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/>
      </w:pPr>
      <w:r>
        <w:rPr/>
        <w:t>SPIS TREŚCI</w:t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17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l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OWA</w:t>
            </w:r>
            <w:r>
              <w:rPr>
                <w:sz w:val="24"/>
              </w:rPr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 METODYCZNE</w:t>
            </w:r>
            <w:r>
              <w:rPr>
                <w:sz w:val="2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W 2004 r.</w:t>
            </w:r>
            <w:r>
              <w:rPr>
                <w:sz w:val="24"/>
              </w:rPr>
              <w:t xml:space="preserve">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DZIAŁ I. WYBRANE DANE O WYDATKACH BUDŻETU PAŃSTWA I BUDŻETÓW JEDNOSTEK SAMORZĄDU TERYTORIALNEGO NA KULTURĘ I OCHRONĘ DZIEDZICTWA NARODOWEGO W 2004 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datki publiczne na kulturę i ochronę dziedzictwa narodowego według źródła finansowania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datki budżetu państwa i budżetów jednostek samorządu terytorialnego na kulturę i ochronę dziedzictwa narodowego według rozdziałów klasyfikacji budżetowej</w:t>
              <w:tab/>
            </w:r>
          </w:p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datki bieżące budżetu państwa i budżetów jednostek samorządu terytorialnego na kulturę i ochronę dziedzictwa narodowego według rozdziałów klasyfikacji budżetowej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datki budżetów jednostek samorządu terytorialnego na kulturę i ochronę dziedzictwa narodowego według wybranych rozdziałów klasyfikacji budżetowej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Udział wydatków budżetów jednostek samorządu terytorialnego na wybrane formy działalności kulturalnej w wydatkach na kulturę i ochronę dziedzictwa narodowego według województw.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/>
            </w:pPr>
            <w:r>
              <w:rPr>
                <w:sz w:val="24"/>
              </w:rPr>
              <w:t>Udział wydatków jednostek samorządu terytorialnego poszczególnych województw na wybrane formy działalności kulturalnej w wydatkach ogółem budżetów jednostek samorządu terytorialnego na kulturę i ochronę dziedzictwa narodowego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II. WYBRANE      DANE     O     GOSPODARSTWACH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OWYCH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zeciętne wydatki na kulturę na 1 osobę rocznie w gospodarstwach domowych według grup społeczno-ekonomiczn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(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Udział wydatków na wybrane artykuły i usługi kulturalne w przeciętnych wydatkach na kulturę na 1 osobę rocznie w gospodarstwach domowych według grup społeczno-ekonomicznych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(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rzeciętne wydatki na kulturę na 1 osobę rocznie w gospodarstwach domowych według grup społeczno-ekonomicznych i klasy wielkości miejscowości w 2004 r. </w:t>
              <w:tab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(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rzeciętne wydatki na wybrane artykuły użytku kulturalnego na 1 osobę rocznie w gospodarstwach domowych według grup społeczno-ekonomicznych i klasy wielkości miejscowości w 2004 r.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(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posażenie gospodarstw domowych wyposażonych w wybrany sprzęt audiowizualny według grup społeczno-ekonomicznych w 2004 r.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(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Wyposażenie gospodarstw domowych w wybrany sprzęt audiowizualny według grup społeczno-ekonomicznych i klasy wielkości miejscowości w 2004 r. </w:t>
              <w:tab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6(1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III. WYDAWNICTWA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804" w:leader="dot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siążki i broszury wydan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(1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siążki i broszury według języka wydania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(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siążki i broszury wydane według działów klasyfikacji UNESCO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(1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siążki i broszury wydane według miejsca wydania - tytuł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(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siążki i broszury wydane według miejsca wydania - nakład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(1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azety (periodyki informacji ogólnej) i czasopisma (inne periodyki) wydan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(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jc w:val="both"/>
              <w:rPr/>
            </w:pPr>
            <w:r>
              <w:rPr>
                <w:sz w:val="24"/>
              </w:rPr>
              <w:t>Czasopisma wydane według działów klasyfikacji UNESCO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(1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azety i czasopisma wydane według  miejsca wydania - tytuł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(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azety  i  czasopisma  wydane  według  miejsca wydania - nakłady globaln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(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>DZIAŁ IV.  BIBLIOTEKI PUBLICZN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7371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/>
            </w:pPr>
            <w:r>
              <w:rPr>
                <w:sz w:val="24"/>
              </w:rPr>
              <w:t xml:space="preserve">Sieć i działalność bibliotek publicznych w 2004 r.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(2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ieć i działalność bibliotek publicznych w miastach w 2004 r.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(2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ieć i działalność bibliotek publicznych na wsi w 2004 r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(2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iblioteki publiczn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(2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iblioteki publiczne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(2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iblioteki publiczne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(2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pływy materiałów bibliotecznych do bibliotek publicznych w ciągu roku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(2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pływy materiałów bibliotecznych do bibliotek publicznych w miastach w ciągu roku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(2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pływy materiałów bibliotecznych do bibliotek publicznych na wsi w ciągu roku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(3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Ubytki materiałów bibliotecznych w ciągu roku w bibliotekach publiczn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(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Ubytki materiałów bibliotecznych w ciągu roku w bibliotekach publiczny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(3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Ubytki materiałów bibliotecznych w ciągu roku w bibliotekach publiczny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(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Zbiory bibliotek publiczn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(3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Zbiory bibliotek publiczny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(3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Zbiory bibliotek publiczny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(3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iblioteki publiczne według wielkości księgozbioru.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(3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iblioteki publiczne według wielkości księgozbioru w miastach</w:t>
              <w:tab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(3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iblioteki publiczne według wielkości księgozbioru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(3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zytelnicy zarejestrowani w bibliotekach publicznych według wieku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(4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zytelnicy zarejestrowani w bibliotekach publicznych według zajęcia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(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zytelnicy i udostępnianie zbiorów na miejscu w bibliotekach publiczn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(4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/>
            </w:pPr>
            <w:r>
              <w:rPr>
                <w:sz w:val="24"/>
              </w:rPr>
              <w:t>Czytelnicy i udostępnianie zbiorów na miejscu w bibliotekach publiczny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(4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zytelnicy i udostępnienia zbiorów na miejscu w bibliotekach publiczny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(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pożyczenia na zewnątrz w bibliotekach publiczn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(4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pożyczenia na zewnątrz w bibliotekach publiczny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(4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pożyczenia na zewnątrz w bibliotekach publiczny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(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Punkty biblioteczn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(4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unkty biblioteczne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(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unkty biblioteczne na wsi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(5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Komputeryzacja bibliotek w 2004 r.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(5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/>
            </w:pPr>
            <w:r>
              <w:rPr>
                <w:sz w:val="24"/>
              </w:rPr>
              <w:t>Komputeryzacja bibliotek w miastach w 2004 r</w:t>
              <w:tab/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(5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omputeryzacja bibliotek na wsi w 2004 r</w:t>
              <w:tab/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(5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371" w:leader="dot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Heading4"/>
              <w:tabs>
                <w:tab w:val="clear" w:pos="708"/>
                <w:tab w:val="right" w:pos="6917" w:leader="dot"/>
              </w:tabs>
              <w:suppressAutoHyphens w:val="false"/>
              <w:rPr>
                <w:lang w:val="pl-PL"/>
              </w:rPr>
            </w:pPr>
            <w:r>
              <w:rPr>
                <w:lang w:val="pl-PL"/>
              </w:rPr>
              <w:t>DZIAŁ V. WYSTAWIENNICTW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Heading4"/>
              <w:tabs>
                <w:tab w:val="clear" w:pos="708"/>
                <w:tab w:val="right" w:pos="6917" w:leader="dot"/>
              </w:tabs>
              <w:suppressAutoHyphens w:val="false"/>
              <w:snapToGrid w:val="false"/>
              <w:rPr>
                <w:i/>
                <w:i/>
                <w:sz w:val="24"/>
                <w:lang w:val="pl-PL"/>
              </w:rPr>
            </w:pPr>
            <w:r>
              <w:rPr>
                <w:i/>
                <w:sz w:val="24"/>
                <w:lang w:val="pl-P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lang w:val="pl-PL"/>
              </w:rPr>
            </w:pPr>
            <w:r>
              <w:rPr>
                <w:i/>
                <w:sz w:val="24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Heading4"/>
              <w:tabs>
                <w:tab w:val="clear" w:pos="708"/>
                <w:tab w:val="right" w:pos="6917" w:leader="dot"/>
              </w:tabs>
              <w:suppressAutoHyphens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. MUZE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lang w:val="pl-PL"/>
              </w:rPr>
            </w:pPr>
            <w:r>
              <w:rPr>
                <w:i/>
                <w:sz w:val="24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Muzea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(5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Sieć i działalność muzeów według organizatorów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(5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Sieć i działalność muzeów w miastach w 2004 r.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(5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Sieć i działalność muzeów na wsi w 2004 r.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(5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Muzea według rodzajów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(5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uzealia według dyscyplin i rodzajów muzeów </w:t>
              <w:tab/>
              <w:t>...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(5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Muzealia według dyscyplin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(6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epozyty według dyscyplin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(6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Zwiedzający muzea i wystawy muzealne w 2004 r. według rodzajów muzeów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(6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Wystawy za granicą zorganizowane przez muzea w 2004 r. według krajó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(6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oświatowa muzeów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(6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Lekcje muzealne zrealizowane w 2004 r. według rodzajów muzeów i 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(6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wydawnicza muzeów według województw</w:t>
              <w:tab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(6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Muzea samorządów terytorialnych według rodzajów muzeów i woje-</w:t>
            </w:r>
          </w:p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(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snapToGrid w:val="false"/>
              <w:ind w:right="2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. INSTYTUCJE PARAMUZEALNE W 2004 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Instytucje paramuzealn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(6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Okazy i inne eksponaty według dyscyplin i rodzajów instytucji paramuzealn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(6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eć i działalność instytucji paramuzealnych według organizatorów </w:t>
              <w:br/>
              <w:t>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(7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Instytucje paramuzealne według rodzajów i zwiedzający - według rodzajów instytucji i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(7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oświatowa instytucji paramuzealnych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(7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wydawnicza instytucji paramuzealnych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(7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. GALERIE WEDŁUG WOJEWÓDZTW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Galerie według organizatorów (ogółem, w tym miasta wojewódzkie)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(7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Zbiory własne galerii państwowych i samorządow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(7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wystawiennicza w kraju. Aukcje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(7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wystawiennicza galeri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(7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Wybrane formy działalności oświatowej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(7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wydawnicza galerii państwowych i samorządow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(7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Działalność wydawnicza innych galeri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(8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VI. TEATRY,    INSTYTUCJE   MUZYCZNE   I   ROZ-</w:t>
            </w:r>
          </w:p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YWKOW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rPr>
                <w:sz w:val="24"/>
              </w:rPr>
            </w:pPr>
            <w:r>
              <w:rPr>
                <w:sz w:val="24"/>
              </w:rPr>
              <w:t>Działalność teatrów i instytucji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(8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atry i instytucje muzyczne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(8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eny w teatrach i instytucjach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(8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Miejsca na widowni w stałych salach  w teatrach i instytucjach muzy-</w:t>
            </w:r>
          </w:p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(8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zedstawienia i koncerty w teatrach i instytucjach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(8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idzowie i słuchacze w teatrach i instytucjach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(8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zedstawienia i koncerty oraz widzowie i słuchacze w stałych salach teatrów i instytucji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(8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atry dramatyczne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(8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atry lalkowe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(8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atry muzyczne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(9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ilharmonie, orkiestry symfoniczne i kameralne oraz chóry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(9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zedstawienia i koncerty oraz widzowie i słuchacze w teatrach</w:t>
              <w:br/>
              <w:t>i instytucjach muzycznych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(9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zedstawienia zespołów i artystów zagranicznych w teatrach</w:t>
              <w:br/>
              <w:t>i instytucjach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(9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idzowie na przedstawieniach zespołów i artystów zagranicznych</w:t>
              <w:br/>
              <w:t>w teatrach i instytucjach muzycznych według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(9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ziałalność przedsiębiorstw (agencji) estradowych</w:t>
              <w:tab/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(9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ybrane wskaźniki dotyczące teatrów, instytucji muzycznych</w:t>
              <w:br/>
              <w:t>i rozrywkowych według województ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(9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20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ziałalność za granicą teatrów, instytucji muzycznych i estradowych według krajów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(9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zedstawienia zrealizowane za granicą według rodzajów instytucji i ich siedziby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(9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VII. KINA WEDŁUG WOJEWÓDZTW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i miejsca w kinach stał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(9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69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i miejsca w kinach stały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rPr>
                <w:sz w:val="24"/>
              </w:rPr>
            </w:pPr>
            <w:r>
              <w:rPr>
                <w:sz w:val="24"/>
              </w:rPr>
              <w:t>Kina i miejsca w kinach stały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(10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według aparatury projekcyjnej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(10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ziałalność kin ruchomy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(10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anse w kin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(1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anse w kina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(10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anse w kina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(10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idzowie w kin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(10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idzowie w kinach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(10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idzowie w kinach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(10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według okresu działalnośc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(1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według okresu działalności w miastach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(1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według okresu działalności na ws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(11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  <w:tab w:val="right" w:pos="774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według form własnośc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(11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Działalność mini- i multipleksów 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(1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ina stałe według liczby sal………………………………………….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(11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ilmy nowowprowadzone na ekrany kin według krajów produkcji…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(1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VIII.   ABONENCI     RADIOWI     I     TELEWIZYJNI</w:t>
            </w:r>
          </w:p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WEDŁUG WOJEWÓDZTW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onenci radiow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(11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bonenci telewizyjni</w:t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(1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1</w:t>
            </w:r>
          </w:p>
        </w:tc>
      </w:tr>
      <w:tr>
        <w:trPr>
          <w:trHeight w:val="280" w:hRule="atLeas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right" w:pos="6917" w:leader="dot"/>
              </w:tabs>
              <w:snapToGrid w:val="fals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both"/>
      <w:outlineLvl w:val="3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17:00Z</dcterms:created>
  <dc:creator>DomzalskiT</dc:creator>
  <dc:description/>
  <dc:language>en-US</dc:language>
  <cp:lastModifiedBy>DomzalskiT</cp:lastModifiedBy>
  <dcterms:modified xsi:type="dcterms:W3CDTF">2005-08-31T12:19:00Z</dcterms:modified>
  <cp:revision>2</cp:revision>
  <dc:subject/>
  <dc:title>SPIS TREŚCI</dc:title>
</cp:coreProperties>
</file>