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V. WYSTAWIENNICTWO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MUZEA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/>
      </w:pPr>
      <w:r>
        <w:rPr/>
        <w:t>TABL. 1(54). MUZEA</w:t>
      </w:r>
      <w:r>
        <w:rPr>
          <w:i/>
          <w:vertAlign w:val="superscript"/>
        </w:rPr>
        <w:t>a</w:t>
      </w:r>
    </w:p>
    <w:p>
      <w:pPr>
        <w:pStyle w:val="Normal"/>
        <w:rPr>
          <w:i/>
          <w:i/>
          <w:sz w:val="18"/>
          <w:vertAlign w:val="superscript"/>
        </w:rPr>
      </w:pPr>
      <w:r>
        <w:rPr>
          <w:i/>
          <w:sz w:val="18"/>
          <w:vertAlign w:val="superscript"/>
        </w:rPr>
      </w:r>
    </w:p>
    <w:tbl>
      <w:tblPr>
        <w:tblW w:w="90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80"/>
        <w:gridCol w:w="851"/>
        <w:gridCol w:w="737"/>
        <w:gridCol w:w="737"/>
        <w:gridCol w:w="737"/>
        <w:gridCol w:w="737"/>
        <w:gridCol w:w="907"/>
        <w:gridCol w:w="851"/>
        <w:gridCol w:w="85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vertAlign w:val="superscript"/>
              </w:rPr>
            </w:pPr>
            <w:r>
              <w:rPr>
                <w:sz w:val="18"/>
              </w:rPr>
              <w:t>al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.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y czasowe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 w tys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s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łodzie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na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ogółem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płatnie</w:t>
            </w:r>
          </w:p>
        </w:tc>
      </w:tr>
      <w:tr>
        <w:trPr>
          <w:trHeight w:val="2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icą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ow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z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ic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tan w dniu 31 XI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GÓŁEM                 20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2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65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9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5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0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906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7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5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8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01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UBLICZ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ministracji rządowej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rządow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3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RYWAT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acji społeczn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ściel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ysty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eologi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nografi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story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grafi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yrologicz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8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rodnicz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hniki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onal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oddziałami. </w:t>
      </w:r>
      <w:r>
        <w:rPr>
          <w:i/>
          <w:sz w:val="18"/>
        </w:rPr>
        <w:t>b</w:t>
      </w:r>
      <w:r>
        <w:rPr>
          <w:sz w:val="18"/>
        </w:rPr>
        <w:t xml:space="preserve"> Zwiedzająca wystawy w zorganizowanych grupa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UWAGA. Ze względu na zaokrąglenia w niektórych przypadkach liczby nie sumują się na "Ogółem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2(55). SIEĆ I DZIAŁALNOŚĆ MUZEÓW WEDŁUG ORGANIZATORÓW I WOJEWÓDZTW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071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26"/>
        <w:gridCol w:w="4550"/>
        <w:gridCol w:w="510"/>
        <w:gridCol w:w="737"/>
        <w:gridCol w:w="737"/>
        <w:gridCol w:w="737"/>
        <w:gridCol w:w="737"/>
        <w:gridCol w:w="737"/>
      </w:tblGrid>
      <w:tr>
        <w:trPr>
          <w:trHeight w:val="400" w:hRule="atLeast"/>
          <w:cantSplit w:val="true"/>
        </w:trPr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YSZCZEGÓLNIENI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 i 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l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y</w:t>
            </w:r>
          </w:p>
        </w:tc>
      </w:tr>
      <w:tr>
        <w:trPr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n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sne</w:t>
            </w:r>
          </w:p>
        </w:tc>
      </w:tr>
      <w:tr>
        <w:trPr>
          <w:trHeight w:val="207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ą</w:t>
            </w:r>
          </w:p>
        </w:tc>
      </w:tr>
      <w:tr>
        <w:trPr>
          <w:trHeight w:val="207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1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5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5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>
          <w:trHeight w:val="280" w:hRule="exac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UBLICZNY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 tym jednostek samorządowych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samorządów gminnych  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amorządów powiatowych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ejmików województw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RYWATNY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dnostek spółdzielczych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acji społecznych, politycznych i związków zawodowych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w tym Polskiego Towarzystwa Turystyczno- Krajoznawczeg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ściołów i związków wyznaniowych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undacji 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ób fizycznych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mińsko-mazurskie 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 Łącznie z radami miast w miastach na prawach powia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56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340"/>
      </w:tblGrid>
      <w:tr>
        <w:trPr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y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 i wystawy muzealn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rgani-zowane 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icą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zorganizowa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ach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ow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z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anicy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młodzież szkoln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 młodzież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j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łatni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2593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4618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5414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65890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4741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8811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3007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0154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90642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058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5046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2432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8365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0127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6173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717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352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25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224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973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946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4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30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312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273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86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2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3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5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09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46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62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78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3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922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13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77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188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928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41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28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80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0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02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97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4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7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1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7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2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0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75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1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6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8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5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8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4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8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16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2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76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8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94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9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3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1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8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7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4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46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5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8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68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07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4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8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09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1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7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7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3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32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78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30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71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9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39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55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98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80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3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42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66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8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9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69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69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5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6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55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5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6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5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35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8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8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77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8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3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9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43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5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7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3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3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2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224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2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7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73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82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0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80" w:hRule="exac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0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6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4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68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2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before="120" w:after="0"/>
        <w:rPr/>
      </w:pPr>
      <w:r>
        <w:rPr/>
        <w:t>TABL. 3(56). SIEĆ I DZIAŁALNOŚĆ MUZEÓW  W MIASTACH W 2004 R. WEDŁUG WOJEWÓDZTW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tbl>
      <w:tblPr>
        <w:tblW w:w="9071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40"/>
        <w:gridCol w:w="5046"/>
        <w:gridCol w:w="737"/>
        <w:gridCol w:w="737"/>
        <w:gridCol w:w="737"/>
        <w:gridCol w:w="737"/>
        <w:gridCol w:w="737"/>
      </w:tblGrid>
      <w:tr>
        <w:trPr>
          <w:trHeight w:val="4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 i 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l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y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n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sne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ą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mińsko-mazurski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4(57). SIEĆ I DZIAŁALNOŚĆ MUZEÓW  NA WSI W 2004 R. WEDŁUG WOJEWÓDZTW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1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40"/>
        <w:gridCol w:w="5046"/>
        <w:gridCol w:w="737"/>
        <w:gridCol w:w="737"/>
        <w:gridCol w:w="737"/>
        <w:gridCol w:w="737"/>
        <w:gridCol w:w="737"/>
      </w:tblGrid>
      <w:tr>
        <w:trPr>
          <w:trHeight w:val="4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YSZCZEGÓLNIENI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 i oddział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l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y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dział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n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sne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ą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mińsko-mazurski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86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77"/>
        <w:gridCol w:w="1077"/>
        <w:gridCol w:w="1080"/>
        <w:gridCol w:w="1080"/>
        <w:gridCol w:w="1080"/>
        <w:gridCol w:w="1077"/>
        <w:gridCol w:w="1082"/>
        <w:gridCol w:w="1079"/>
        <w:gridCol w:w="342"/>
        <w:gridCol w:w="12"/>
      </w:tblGrid>
      <w:tr>
        <w:trPr>
          <w:trHeight w:val="207" w:hRule="atLeast"/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y</w:t>
            </w:r>
          </w:p>
        </w:tc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 muzea i wystawy muzealne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dczyt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lekcje muzealne zorganizo-wane przez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uze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-jących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</w:tr>
      <w:tr>
        <w:trPr>
          <w:trHeight w:val="207" w:hRule="atLeast"/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zorganizowa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ach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łatnie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ow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z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anic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młodzież szkolna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617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97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11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24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90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34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3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1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7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4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6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6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7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6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0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4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2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5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8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69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35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14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9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8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9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38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208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4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9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0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7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7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3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2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8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9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3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00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8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2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76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8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0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2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0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1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0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1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8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4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14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8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9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6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84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77"/>
        <w:gridCol w:w="1077"/>
        <w:gridCol w:w="1077"/>
        <w:gridCol w:w="1080"/>
        <w:gridCol w:w="1080"/>
        <w:gridCol w:w="1080"/>
        <w:gridCol w:w="1077"/>
        <w:gridCol w:w="1082"/>
        <w:gridCol w:w="342"/>
        <w:gridCol w:w="12"/>
      </w:tblGrid>
      <w:tr>
        <w:trPr>
          <w:trHeight w:val="207" w:hRule="atLeast"/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y</w:t>
            </w:r>
          </w:p>
        </w:tc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wiedzający muzea i wystawy muzealn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dczyt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lekcje muzealne zorganizo-wane przez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uzea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-jących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52hpiram"/>
              <w:widowControl/>
              <w:tabs>
                <w:tab w:val="clear" w:pos="567"/>
                <w:tab w:val="clear" w:pos="737"/>
                <w:tab w:val="clear" w:pos="851"/>
                <w:tab w:val="clear" w:pos="1077"/>
                <w:tab w:val="clear" w:pos="277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</w:tr>
      <w:tr>
        <w:trPr>
          <w:trHeight w:val="207" w:hRule="atLeast"/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zorganizowa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a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łatni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ow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z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anicy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młodzież szkoln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9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9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9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2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6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3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5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7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4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0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2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4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4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6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4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8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28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7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1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6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47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5(58). MUZEA WEDŁUG RODZAJÓW I WOJEWÓDZTW</w:t>
      </w:r>
    </w:p>
    <w:p>
      <w:pPr>
        <w:pStyle w:val="Normal"/>
        <w:rPr/>
      </w:pPr>
      <w:r>
        <w:rPr/>
        <w:t xml:space="preserve">                      </w:t>
      </w:r>
      <w:r>
        <w:rPr/>
        <w:t>Stan w dniu 31 XII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0"/>
        <w:gridCol w:w="680"/>
        <w:gridCol w:w="680"/>
        <w:gridCol w:w="680"/>
        <w:gridCol w:w="680"/>
        <w:gridCol w:w="680"/>
        <w:gridCol w:w="624"/>
        <w:gridCol w:w="624"/>
        <w:gridCol w:w="624"/>
        <w:gridCol w:w="680"/>
        <w:gridCol w:w="624"/>
      </w:tblGrid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y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y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og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f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ogra- ficz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ty- rolo-gicz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 rodni- c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 ni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- nal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OLSKA         200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ujawsko-pomorskie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37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6(59). MUZEALIA WEDŁUG DYSCYPLIN I RODZAJÓW MUZEÓW</w:t>
      </w:r>
    </w:p>
    <w:p>
      <w:pPr>
        <w:pStyle w:val="Normal"/>
        <w:rPr/>
      </w:pPr>
      <w:r>
        <w:rPr/>
        <w:t xml:space="preserve">                       </w:t>
      </w:r>
      <w:r>
        <w:rPr/>
        <w:t>Stan w dniu 31 XII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88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985"/>
        <w:gridCol w:w="851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tu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g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f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it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ma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roda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jednostkach inwentarzowych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646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29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19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6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1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2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6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6007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Artysty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8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2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Archeologi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2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Etnografi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1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History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8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Biografi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Martyrologicz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Przyrodnicz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4100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echnik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8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Regional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0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7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127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2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7(60). MUZEALIA WEDŁUG DYSCYPLIN I WOJEWÓDZTW</w:t>
      </w:r>
    </w:p>
    <w:p>
      <w:pPr>
        <w:pStyle w:val="Normal"/>
        <w:rPr/>
      </w:pPr>
      <w:r>
        <w:rPr/>
        <w:t xml:space="preserve">                       </w:t>
      </w:r>
      <w:r>
        <w:rPr/>
        <w:t>Stan w dniu 31 XII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43"/>
        <w:gridCol w:w="860"/>
        <w:gridCol w:w="719"/>
        <w:gridCol w:w="719"/>
        <w:gridCol w:w="718"/>
        <w:gridCol w:w="719"/>
        <w:gridCol w:w="719"/>
        <w:gridCol w:w="718"/>
        <w:gridCol w:w="719"/>
        <w:gridCol w:w="719"/>
        <w:gridCol w:w="719"/>
      </w:tblGrid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tu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o- lo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 graf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r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i- tar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i- zma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rod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jednostkach inwentarzowych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646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295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192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60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145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33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929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66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7600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8412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088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42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73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9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37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8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3450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9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43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0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2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28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80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7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9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16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7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0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1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16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63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4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7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92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1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5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470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97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4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30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8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069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2008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4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521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12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4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9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0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67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447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929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222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22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661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6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8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8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30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429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7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7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8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6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0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8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62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71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4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84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8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3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8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43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95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4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9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9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32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594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77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8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24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3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5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640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93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4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1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3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8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3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89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23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5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7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9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8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9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5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7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099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03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60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02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37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697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7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21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98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4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210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5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8(61). DEPOZYTY WEDŁUG DYSCYPLIN I WOJEWÓDZTW</w:t>
      </w:r>
    </w:p>
    <w:p>
      <w:pPr>
        <w:pStyle w:val="Normal"/>
        <w:rPr/>
      </w:pPr>
      <w:r>
        <w:rPr/>
        <w:t xml:space="preserve">                       </w:t>
      </w:r>
      <w:r>
        <w:rPr/>
        <w:t>Stan w dniu 31 XII 2004 r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17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43"/>
        <w:gridCol w:w="851"/>
        <w:gridCol w:w="802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tu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o- log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 graf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it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i- zma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a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3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jednostkach inwentarzowych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86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9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8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4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52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7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3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5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9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6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7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60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5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96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59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0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1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3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5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8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7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9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84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69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5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40" w:hRule="atLeast"/>
        </w:trPr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1</w:t>
            </w:r>
          </w:p>
        </w:tc>
      </w:tr>
    </w:tbl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. 9(62). ZWIEDZAJĄCY MUZEA I  WYSTAWY  MUZEALNE   W  2004 R.  WEDŁUG  RODZAJÓW</w:t>
      </w:r>
    </w:p>
    <w:p>
      <w:pPr>
        <w:pStyle w:val="Normal"/>
        <w:rPr/>
      </w:pPr>
      <w:r>
        <w:rPr/>
        <w:t xml:space="preserve">                       </w:t>
      </w:r>
      <w:r>
        <w:rPr/>
        <w:t>MUZEÓW I WOJEWÓDZT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0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14"/>
        <w:gridCol w:w="680"/>
        <w:gridCol w:w="680"/>
        <w:gridCol w:w="680"/>
        <w:gridCol w:w="680"/>
        <w:gridCol w:w="680"/>
        <w:gridCol w:w="680"/>
        <w:gridCol w:w="680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y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y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og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f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ogra- ficz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rty- rolo-gicz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 rodni- c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 nik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- nal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Świętokrzy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UWAGA. Ze względu na zaokrąglenia w niektórych przypadkach liczby nie sumują się na „Ogółem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0(63). WYSTAWY  ZA GRANICĄ  ZORGANIZOWANE   PRZEZ  MUZEA  W  2004 R.  WEDŁUG</w:t>
      </w:r>
    </w:p>
    <w:p>
      <w:pPr>
        <w:pStyle w:val="Normal"/>
        <w:rPr/>
      </w:pPr>
      <w:r>
        <w:rPr/>
        <w:t xml:space="preserve">                         </w:t>
      </w:r>
      <w:r>
        <w:rPr/>
        <w:t>KRAJÓ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5"/>
        <w:gridCol w:w="600"/>
        <w:gridCol w:w="2175"/>
        <w:gridCol w:w="2175"/>
      </w:tblGrid>
      <w:tr>
        <w:trPr>
          <w:trHeight w:val="133" w:hRule="atLeast"/>
        </w:trPr>
        <w:tc>
          <w:tcPr>
            <w:tcW w:w="4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6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E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y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</w:t>
            </w:r>
          </w:p>
        </w:tc>
      </w:tr>
      <w:tr>
        <w:trPr>
          <w:trHeight w:val="133" w:hRule="atLeast"/>
        </w:trPr>
        <w:tc>
          <w:tcPr>
            <w:tcW w:w="40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61735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Austria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y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99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ia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ja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936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szpania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onia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wa...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derlandy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mcy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405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sja...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unia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acja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42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y Zjednoczone Ameryki Północnej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wajcaria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zwecja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raina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52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gry..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Wielka Brytania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01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łochy........................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 kraj europejski.........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00</w:t>
            </w:r>
          </w:p>
        </w:tc>
      </w:tr>
      <w:tr>
        <w:trPr>
          <w:trHeight w:val="68" w:hRule="atLeast"/>
        </w:trPr>
        <w:tc>
          <w:tcPr>
            <w:tcW w:w="40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 kraj pozaeuropejski...............................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11(64). DZIAŁALNOŚĆ OŚWIATOWA MUZEÓW WEDŁUG WOJEWÓDZTW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074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14"/>
        <w:gridCol w:w="794"/>
        <w:gridCol w:w="851"/>
        <w:gridCol w:w="794"/>
        <w:gridCol w:w="851"/>
        <w:gridCol w:w="794"/>
        <w:gridCol w:w="851"/>
        <w:gridCol w:w="737"/>
        <w:gridCol w:w="737"/>
        <w:gridCol w:w="851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zy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 filmow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rty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kcj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rganizowane przez muzea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zy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estnic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r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łuchacz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aty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jęc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estnic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POLSKA              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36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7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95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1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566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3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80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91569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1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190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227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25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9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1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1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74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7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3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0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88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0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9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3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5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5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06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7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729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7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2(65). LEKCJE  MUZEALNE  ZREALIZOWANE  W  2004 R.  WEDŁUG  RODZAJÓW  MUZEÓW</w:t>
      </w:r>
    </w:p>
    <w:p>
      <w:pPr>
        <w:pStyle w:val="Normal"/>
        <w:rPr/>
      </w:pPr>
      <w:r>
        <w:rPr/>
        <w:t xml:space="preserve">                         </w:t>
      </w:r>
      <w:r>
        <w:rPr/>
        <w:t>I WOJEWÓDZT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37"/>
        <w:gridCol w:w="680"/>
        <w:gridCol w:w="680"/>
        <w:gridCol w:w="624"/>
        <w:gridCol w:w="680"/>
        <w:gridCol w:w="624"/>
        <w:gridCol w:w="624"/>
        <w:gridCol w:w="624"/>
        <w:gridCol w:w="624"/>
        <w:gridCol w:w="680"/>
        <w:gridCol w:w="680"/>
      </w:tblGrid>
      <w:tr>
        <w:trPr>
          <w:trHeight w:val="160" w:hRule="atLeast"/>
        </w:trPr>
        <w:tc>
          <w:tcPr>
            <w:tcW w:w="18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ysty-czn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-ol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cz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ogra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ty-rol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ro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nik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-naln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722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9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0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8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8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9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61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2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8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9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3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33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before="120" w:after="0"/>
        <w:rPr/>
      </w:pPr>
      <w:r>
        <w:rPr/>
        <w:t>TABL. 12(65). LEKCJE  MUZEALNE  ZREALIZOWANE  W  2004 R.  WEDŁUG  RODZAJÓW  MUZEÓW</w:t>
      </w:r>
    </w:p>
    <w:p>
      <w:pPr>
        <w:pStyle w:val="Normal"/>
        <w:rPr/>
      </w:pPr>
      <w:r>
        <w:rPr/>
        <w:t xml:space="preserve">                         </w:t>
      </w:r>
      <w:r>
        <w:rPr/>
        <w:t>I WOJEWÓDZTW (dok.)</w:t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37"/>
        <w:gridCol w:w="680"/>
        <w:gridCol w:w="680"/>
        <w:gridCol w:w="624"/>
        <w:gridCol w:w="680"/>
        <w:gridCol w:w="624"/>
        <w:gridCol w:w="624"/>
        <w:gridCol w:w="624"/>
        <w:gridCol w:w="624"/>
        <w:gridCol w:w="680"/>
        <w:gridCol w:w="680"/>
      </w:tblGrid>
      <w:tr>
        <w:trPr>
          <w:trHeight w:val="160" w:hRule="atLeast"/>
        </w:trPr>
        <w:tc>
          <w:tcPr>
            <w:tcW w:w="18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ysty-czn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-ol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cz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og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ty-rol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-ro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nik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-naln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7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7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4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2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8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92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7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9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8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6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0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36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0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4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1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armińsko-mazu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0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7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26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tematy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ajęc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uczestnicy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3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13(66). DZIAŁALNOŚĆ WYDAWNICZA MUZEÓW WEDŁUG WOJEWÓDZTW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9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191"/>
        <w:gridCol w:w="1191"/>
        <w:gridCol w:w="1191"/>
        <w:gridCol w:w="1191"/>
        <w:gridCol w:w="1191"/>
        <w:gridCol w:w="1191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alog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ormat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foldery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katy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wnictwa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tuł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20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24</w:t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1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ube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kład w egz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20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055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27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855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118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539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21429</w:t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81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5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968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1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2251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55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92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04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9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412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65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55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ujawsko-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6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6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6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30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5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3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2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89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24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549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25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12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632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4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5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3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8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9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4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14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6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3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346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3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0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5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5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140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3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before="120" w:after="0"/>
        <w:rPr/>
      </w:pPr>
      <w:r>
        <w:rPr/>
        <w:t>TABL. 14(67). MUZEA   SAMORZĄDÓW   TERYTORIALNYCH</w:t>
      </w:r>
      <w:r>
        <w:rPr>
          <w:i/>
          <w:vertAlign w:val="superscript"/>
        </w:rPr>
        <w:t xml:space="preserve"> </w:t>
      </w:r>
      <w:r>
        <w:rPr/>
        <w:t xml:space="preserve">  WEDŁUG   RODZAJÓW     MUZEÓW</w:t>
      </w:r>
    </w:p>
    <w:p>
      <w:pPr>
        <w:pStyle w:val="Normal"/>
        <w:rPr/>
      </w:pPr>
      <w:r>
        <w:rPr/>
        <w:t xml:space="preserve">                         </w:t>
      </w:r>
      <w:r>
        <w:rPr/>
        <w:t>I WOJEWÓDZTW</w:t>
      </w:r>
    </w:p>
    <w:p>
      <w:pPr>
        <w:pStyle w:val="Normal"/>
        <w:rPr/>
      </w:pPr>
      <w:r>
        <w:rPr/>
        <w:t xml:space="preserve">                         </w:t>
      </w:r>
      <w:r>
        <w:rPr/>
        <w:t>Stan w dniu 31 XII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28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14"/>
        <w:gridCol w:w="680"/>
        <w:gridCol w:w="680"/>
        <w:gridCol w:w="624"/>
        <w:gridCol w:w="624"/>
        <w:gridCol w:w="624"/>
        <w:gridCol w:w="567"/>
        <w:gridCol w:w="567"/>
        <w:gridCol w:w="680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 i oddziały muzealn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y- stycz- n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- ologi- czn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 grafi- cz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- rycz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o-grafi- czn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ty- rologi- cz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zy- rodni- cz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- nik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- nal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>
          <w:trHeight w:val="63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-działy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OLSKA              20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4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INSTYTUCJE PARAMUZEALNE W 2004 R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5(68). INSTYTUCJE PARAMUZEALN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25" w:type="dxa"/>
        <w:jc w:val="left"/>
        <w:tblInd w:w="-42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928"/>
        <w:gridCol w:w="1021"/>
        <w:gridCol w:w="2"/>
        <w:gridCol w:w="905"/>
        <w:gridCol w:w="2"/>
        <w:gridCol w:w="792"/>
        <w:gridCol w:w="2"/>
        <w:gridCol w:w="792"/>
        <w:gridCol w:w="2"/>
        <w:gridCol w:w="792"/>
        <w:gridCol w:w="2"/>
        <w:gridCol w:w="962"/>
        <w:gridCol w:w="2"/>
        <w:gridCol w:w="905"/>
        <w:gridCol w:w="2"/>
        <w:gridCol w:w="905"/>
        <w:gridCol w:w="2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zealne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kazy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ona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s.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y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sn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jowe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a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łatnie</w:t>
            </w:r>
          </w:p>
        </w:tc>
      </w:tr>
      <w:tr>
        <w:trPr>
          <w:trHeight w:val="20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icą</w:t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 w dniu 31 XII</w:t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 G Ó Ł E M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88713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73325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7761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UBLICZNY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6853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22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704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ministracji rządowej 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56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5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76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rządowe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428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436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617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RYWATNY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28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10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7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acji społecznych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9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86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6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690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915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61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rody zoologiczne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141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871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rody botaniczne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477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120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81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erwaty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329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600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9279</w:t>
            </w:r>
          </w:p>
        </w:tc>
      </w:tr>
      <w:tr>
        <w:trPr>
          <w:trHeight w:val="68" w:hRule="atLeast"/>
        </w:trPr>
        <w:tc>
          <w:tcPr>
            <w:tcW w:w="192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1021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360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464</w:t>
            </w:r>
          </w:p>
        </w:tc>
        <w:tc>
          <w:tcPr>
            <w:tcW w:w="907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230</w:t>
            </w:r>
          </w:p>
        </w:tc>
      </w:tr>
    </w:tbl>
    <w:p>
      <w:pPr>
        <w:pStyle w:val="Normal"/>
        <w:rPr>
          <w:sz w:val="18"/>
        </w:rPr>
      </w:pPr>
      <w:r>
        <w:rPr>
          <w:i/>
          <w:sz w:val="18"/>
        </w:rPr>
        <w:t>a</w:t>
      </w:r>
      <w:r>
        <w:rPr>
          <w:sz w:val="18"/>
        </w:rPr>
        <w:t xml:space="preserve">  Bez zwiedzających wystawy zorganizowane za granicą. </w:t>
      </w:r>
      <w:r>
        <w:rPr>
          <w:i/>
          <w:sz w:val="18"/>
        </w:rPr>
        <w:t xml:space="preserve"> b</w:t>
      </w:r>
      <w:r>
        <w:rPr>
          <w:sz w:val="18"/>
        </w:rPr>
        <w:t xml:space="preserve">  Zwiedzająca wystawy w zorganizowanych grupa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6(69). OKAZY I INNE EKSPONATY WEDŁUG DYSCYPLIN I RODZAJÓW INSTYTUCJI PARA-</w:t>
      </w:r>
    </w:p>
    <w:p>
      <w:pPr>
        <w:pStyle w:val="Normal"/>
        <w:rPr/>
      </w:pPr>
      <w:r>
        <w:rPr/>
        <w:t xml:space="preserve">                         </w:t>
      </w:r>
      <w:r>
        <w:rPr/>
        <w:t>MUZEALNYCH</w:t>
      </w:r>
    </w:p>
    <w:p>
      <w:pPr>
        <w:pStyle w:val="Normal"/>
        <w:rPr/>
      </w:pPr>
      <w:r>
        <w:rPr/>
        <w:t xml:space="preserve">                         </w:t>
      </w:r>
      <w:r>
        <w:rPr/>
        <w:t>Stan w dniu 31 XII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31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928"/>
        <w:gridCol w:w="851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– muzeal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depozy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tu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o- log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no- graf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s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it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i-zma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yroda</w:t>
            </w:r>
          </w:p>
        </w:tc>
      </w:tr>
      <w:tr>
        <w:trPr>
          <w:trHeight w:val="240" w:hRule="exac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w jednostkach inwentarzowych</w:t>
            </w:r>
          </w:p>
        </w:tc>
      </w:tr>
      <w:tr>
        <w:trPr>
          <w:trHeight w:val="323" w:hRule="atLeast"/>
        </w:trPr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OGÓŁEM                  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069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4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Ogrody zoologiczne    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36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Ogrody botaniczne      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31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Rezerwaty                    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Inne                             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67</w:t>
            </w:r>
          </w:p>
        </w:tc>
      </w:tr>
      <w:tr>
        <w:trPr/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17(70). SIEĆ   I   DZIAŁALNOŚĆ   INSTYTUCJI   PARAMUZEALNYCH   WEDŁUG  ORGANIZA-</w:t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TORÓW </w:t>
      </w:r>
      <w:r>
        <w:rPr/>
        <w:t xml:space="preserve"> I WOJEWÓDZT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680"/>
        <w:gridCol w:w="680"/>
        <w:gridCol w:w="680"/>
        <w:gridCol w:w="680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c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t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ni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XII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y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s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c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w zorgan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wanych grupach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„ogółem”</w:t>
            </w:r>
          </w:p>
        </w:tc>
      </w:tr>
      <w:tr>
        <w:trPr>
          <w:trHeight w:val="207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raju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ic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we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se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eż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ej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atnie</w:t>
            </w:r>
          </w:p>
        </w:tc>
      </w:tr>
      <w:tr>
        <w:trPr>
          <w:trHeight w:val="207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na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887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71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73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7761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UBLICZ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6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0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704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 ty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dnostek administracji rządowej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76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dnostek samorządow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4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6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3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617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rządów gminn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4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05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rządów powiatowych</w:t>
            </w:r>
            <w:r>
              <w:rPr>
                <w:i/>
                <w:sz w:val="22"/>
                <w:vertAlign w:val="superscript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2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059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jmików województw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53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KTOR PRYWAT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7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dnostek spółdzielcz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acji społecznych, politycz-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nych i związków zawodow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6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Polskiego Towarzystw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urystyczno-Krajoznawczego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6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dacji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01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ób fizyczny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7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3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804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01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700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661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76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58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730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0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9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8</w:t>
            </w:r>
          </w:p>
        </w:tc>
      </w:tr>
      <w:tr>
        <w:trPr>
          <w:trHeight w:val="288" w:hRule="exact"/>
        </w:trPr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</w:tr>
    </w:tbl>
    <w:p>
      <w:pPr>
        <w:pStyle w:val="Normal"/>
        <w:jc w:val="both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radami miast w miastach na prawach powiatu 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  <w:t>TABL. 18(71). INSTYTUCJE PARAMUZEALNE WEDŁUG  RODZAJÓW  I  ZWIEDZAJĄCY –  WEDŁUG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RODZAJÓW INSTYTUCJI I WOJEWÓDZT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5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985"/>
        <w:gridCol w:w="624"/>
        <w:gridCol w:w="624"/>
        <w:gridCol w:w="624"/>
        <w:gridCol w:w="624"/>
        <w:gridCol w:w="624"/>
        <w:gridCol w:w="851"/>
        <w:gridCol w:w="794"/>
        <w:gridCol w:w="794"/>
        <w:gridCol w:w="794"/>
        <w:gridCol w:w="73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ytucje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wiedzając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rody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rody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olo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a-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zer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olo-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a-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zer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e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y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cz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7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2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4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3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9360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7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409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338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539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1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3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79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9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035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108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0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279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mazur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3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61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50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. 19(72). DZIAŁALNOŚĆ OŚWIATOWA  INSTYTUCJI   PARAMUZEALNYCH  WEDŁUG  WOJE-</w:t>
      </w:r>
    </w:p>
    <w:p>
      <w:pPr>
        <w:pStyle w:val="Normal"/>
        <w:rPr/>
      </w:pPr>
      <w:r>
        <w:rPr/>
        <w:t xml:space="preserve">                         </w:t>
      </w:r>
      <w:r>
        <w:rPr/>
        <w:t>WÓDZTW 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4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14"/>
        <w:gridCol w:w="794"/>
        <w:gridCol w:w="851"/>
        <w:gridCol w:w="794"/>
        <w:gridCol w:w="851"/>
        <w:gridCol w:w="794"/>
        <w:gridCol w:w="851"/>
        <w:gridCol w:w="737"/>
        <w:gridCol w:w="737"/>
        <w:gridCol w:w="851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zy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 filmow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rty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kcj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rganizowane przez instytucje paramuzealn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zy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estnic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n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dzow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r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łuchacz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aty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jęc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czestnicy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297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8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11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2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45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36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3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8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1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ętokrzy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B52hpiram"/>
        <w:widowControl/>
        <w:tabs>
          <w:tab w:val="clear" w:pos="567"/>
          <w:tab w:val="clear" w:pos="737"/>
          <w:tab w:val="clear" w:pos="851"/>
          <w:tab w:val="clear" w:pos="1077"/>
          <w:tab w:val="clear" w:pos="2778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. 20(73). DZIAŁALNOŚĆ  WYDAWNICZA  INSTYTUCJI PARAMUZEALNYCH  WEDŁUG  WOJE-</w:t>
      </w:r>
    </w:p>
    <w:p>
      <w:pPr>
        <w:pStyle w:val="Normal"/>
        <w:rPr/>
      </w:pPr>
      <w:r>
        <w:rPr/>
        <w:t xml:space="preserve">                         </w:t>
      </w:r>
      <w:r>
        <w:rPr/>
        <w:t>WÓDZT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191"/>
        <w:gridCol w:w="1191"/>
        <w:gridCol w:w="1191"/>
        <w:gridCol w:w="1191"/>
        <w:gridCol w:w="1191"/>
        <w:gridCol w:w="1191"/>
      </w:tblGrid>
      <w:tr>
        <w:trPr>
          <w:trHeight w:val="430" w:hRule="atLeas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alog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ormat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foldery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katy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wnictwa</w:t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biorów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taw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tuły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kład w egz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2223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17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7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249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57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53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04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75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30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0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92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5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0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35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6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2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29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5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5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</w:tr>
      <w:tr>
        <w:trPr>
          <w:trHeight w:val="320" w:hRule="exact"/>
        </w:trPr>
        <w:tc>
          <w:tcPr>
            <w:tcW w:w="181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00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 GALERIE WEDŁUG WOJEWÓDZT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L. 21(74). GALERIE WEDŁUG ORGANIZATORÓW</w:t>
      </w:r>
    </w:p>
    <w:p>
      <w:pPr>
        <w:pStyle w:val="Normal"/>
        <w:rPr/>
      </w:pPr>
      <w:r>
        <w:rPr/>
        <w:t xml:space="preserve">                         </w:t>
      </w:r>
      <w:r>
        <w:rPr/>
        <w:t>Stan w dniu 31 X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6"/>
        <w:gridCol w:w="930"/>
        <w:gridCol w:w="720"/>
        <w:gridCol w:w="956"/>
        <w:gridCol w:w="956"/>
        <w:gridCol w:w="956"/>
        <w:gridCol w:w="956"/>
        <w:gridCol w:w="956"/>
        <w:gridCol w:w="28"/>
      </w:tblGrid>
      <w:tr>
        <w:trPr>
          <w:cantSplit w:val="true"/>
        </w:trPr>
        <w:tc>
          <w:tcPr>
            <w:tcW w:w="27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A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tor  publiczny</w:t>
            </w:r>
          </w:p>
        </w:tc>
        <w:tc>
          <w:tcPr>
            <w:tcW w:w="2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tor  prywatny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samorządowe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go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ł.,polit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k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-wych</w:t>
            </w:r>
          </w:p>
        </w:tc>
        <w:tc>
          <w:tcPr>
            <w:tcW w:w="9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ó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yczn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SKA                                    20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oślą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jawsko-pomor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el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u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z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opol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owiec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arpac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la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mor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lą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ętokrzy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mińsko- mazur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elkopol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chodniopomorski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Miasta wojewódzki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                                 20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czeci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szaw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lona Gór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L. 22(75). ZBIORY WŁASNE GALERII PAŃSTWOWYCH I SAMORZĄDOWYCH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</w:t>
      </w:r>
      <w:r>
        <w:rPr/>
        <w:t>Stan w dniu 31 XII 200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27"/>
        <w:gridCol w:w="709"/>
        <w:gridCol w:w="850"/>
        <w:gridCol w:w="851"/>
        <w:gridCol w:w="708"/>
        <w:gridCol w:w="709"/>
        <w:gridCol w:w="709"/>
        <w:gridCol w:w="850"/>
        <w:gridCol w:w="709"/>
        <w:gridCol w:w="851"/>
        <w:gridCol w:w="567"/>
      </w:tblGrid>
      <w:tr>
        <w:trPr>
          <w:trHeight w:val="221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r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eźb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k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sune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anin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ł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era-mik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o-graf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nowe me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” (elek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-niczne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sztuce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L S K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9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0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8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8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7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8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"Zachęta"- Państwowa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leria Sztuk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entrum Sztuki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Współczesnej - Zamek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jazdowsk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8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. 23(76). DZIAŁALNOŚĆ WYSTAWIENNICZA W KRAJU. AUKCJ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A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kcje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nowych mediów”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zycj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dza-jąc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z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200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5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04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5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936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0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9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5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4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1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96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92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8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53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17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2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7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9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57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Galerie państwowe i samorządow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200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72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06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4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1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9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7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4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28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81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4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8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7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2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07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5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. 24(77). DZIAŁALNOŚĆ WYSTAWIENNICZA GALERII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A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 w Polsce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owe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ędzy</w:t>
            </w:r>
          </w:p>
        </w:tc>
      </w:tr>
      <w:tr>
        <w:trPr>
          <w:trHeight w:val="72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n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ów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c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dz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ąc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n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ów”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lerie państwowe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20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86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66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66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2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7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2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4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7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77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Zachęta" - Państwowa Galeria Sztuki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4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um Sztuki Współczesnej 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ek Ujazdowski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um Rzeźby Polskiej w Orońsku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2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0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6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20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36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9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1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2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3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1084"/>
        <w:gridCol w:w="1085"/>
        <w:gridCol w:w="1084"/>
        <w:gridCol w:w="1084"/>
        <w:gridCol w:w="1085"/>
        <w:gridCol w:w="1084"/>
        <w:gridCol w:w="1085"/>
        <w:gridCol w:w="425"/>
      </w:tblGrid>
      <w:tr>
        <w:trPr>
          <w:cantSplit w:val="true"/>
        </w:trPr>
        <w:tc>
          <w:tcPr>
            <w:tcW w:w="6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 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c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odowe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raniczne</w:t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cje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dz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ąc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n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ów”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cje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dz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ący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w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cj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7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samorządow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6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9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5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83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9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65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56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8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9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7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8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9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67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7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er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3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cantSplit w:val="true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TABL. 25(78). WYBRANE FORMY DZIAŁALNOŚCI OŚWIAT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37"/>
        <w:gridCol w:w="907"/>
        <w:gridCol w:w="737"/>
        <w:gridCol w:w="907"/>
        <w:gridCol w:w="737"/>
        <w:gridCol w:w="907"/>
        <w:gridCol w:w="737"/>
        <w:gridCol w:w="90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A</w:t>
            </w:r>
          </w:p>
        </w:tc>
        <w:tc>
          <w:tcPr>
            <w:tcW w:w="6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ty  i prelekcje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tkania autorskie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i na wystawach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anse filmowe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z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z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z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ns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zowie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erie państwowe i samorządowe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2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3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1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8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1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2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49</w:t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3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28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7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96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53</w:t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9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3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"Zachęta"- Państwowa Galer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ztuk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Centrum Sztuki Współczesnej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Zamek Ujazdowsk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2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Centrum    Rzeźby    Polski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w Orońsku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7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galerie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2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4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iCs/>
          <w:sz w:val="18"/>
          <w:szCs w:val="18"/>
        </w:rPr>
        <w:t xml:space="preserve">a </w:t>
      </w:r>
      <w:r>
        <w:rPr>
          <w:sz w:val="18"/>
          <w:szCs w:val="18"/>
        </w:rPr>
        <w:t>Łącznie z wideo.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TABL. 26(79). DZIAŁALNOŚĆ WYDAWNICZA GALERII PAŃSTWOWYCH I SAMORZĄ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2"/>
        <w:gridCol w:w="1021"/>
        <w:gridCol w:w="1021"/>
        <w:gridCol w:w="1021"/>
        <w:gridCol w:w="1021"/>
        <w:gridCol w:w="977"/>
      </w:tblGrid>
      <w:tr>
        <w:trPr/>
        <w:tc>
          <w:tcPr>
            <w:tcW w:w="4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log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der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katy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wyd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ctwa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               20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“</w:t>
            </w:r>
            <w:r>
              <w:rPr>
                <w:sz w:val="18"/>
                <w:szCs w:val="18"/>
              </w:rPr>
              <w:t>Zachęta”- Państwowa Galeria Sztuki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entrum Sztuki Współczesnej - Zamek Ujazdowski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entrum Rzeźby Polskiej w Orońsku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w egz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               20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92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4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7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56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7488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77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5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7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05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345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61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5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6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3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6627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92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5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5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3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7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1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3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2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687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4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3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66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Zachęta"- Państwowa Galeria Sztuki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6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657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entrum Sztuki Współczesnej - Zamek Ujazdowski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7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4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entrum Rzeźby Polskiej w Orońsku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rpac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9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4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8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4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5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6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5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Afisze zaliczono do innych wydawnictw.  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TABL. 27(80). DZIAŁALNOŚĆ WYDAWNICZA INNYCH GALER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5"/>
        <w:gridCol w:w="1134"/>
        <w:gridCol w:w="1134"/>
        <w:gridCol w:w="1134"/>
        <w:gridCol w:w="1134"/>
        <w:gridCol w:w="951"/>
      </w:tblGrid>
      <w:tr>
        <w:trPr/>
        <w:tc>
          <w:tcPr>
            <w:tcW w:w="3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lo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de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katy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ctwa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y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   20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 w egz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                                                  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0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0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5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15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4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347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oślą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jawsko-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u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po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5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wiec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a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0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krzy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ińsko-mazu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80" w:hRule="exact"/>
        </w:trPr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dniopomorsk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Afisze zaliczono do innych wydawnictw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52hpiram">
    <w:name w:val="b5_2h_piram"/>
    <w:basedOn w:val="Normal"/>
    <w:qFormat/>
    <w:pPr>
      <w:widowControl w:val="false"/>
      <w:tabs>
        <w:tab w:val="clear" w:pos="708"/>
        <w:tab w:val="right" w:pos="567" w:leader="none"/>
        <w:tab w:val="right" w:pos="737" w:leader="none"/>
        <w:tab w:val="left" w:pos="851" w:leader="none"/>
        <w:tab w:val="right" w:pos="1077" w:leader="none"/>
        <w:tab w:val="right" w:pos="2778" w:leader="dot"/>
      </w:tabs>
    </w:pPr>
    <w:rPr>
      <w:rFonts w:ascii="FrankfurtGothic;Times New Roman" w:hAnsi="FrankfurtGothic;Times New Roman" w:cs="FrankfurtGothic;Times New Roman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2:00Z</dcterms:created>
  <dc:creator>DomzalskiT</dc:creator>
  <dc:description/>
  <dc:language>en-US</dc:language>
  <cp:lastModifiedBy>DomzalskiT</cp:lastModifiedBy>
  <dcterms:modified xsi:type="dcterms:W3CDTF">2005-08-31T12:43:00Z</dcterms:modified>
  <cp:revision>1</cp:revision>
  <dc:subject/>
  <dc:title>DZIAŁ V</dc:title>
</cp:coreProperties>
</file>