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57"/>
        <w:rPr/>
      </w:pPr>
      <w:r>
        <w:rPr>
          <w:rFonts w:cs="Arial" w:ascii="Arial" w:hAnsi="Arial"/>
          <w:b/>
        </w:rPr>
        <w:t>TABL. 13. MIESIĘCZNE WSKAŹNIKI CEN PRODUKCJI SPRZEDANEJ PRZEMYSŁU</w:t>
      </w:r>
      <w:r>
        <w:rPr>
          <w:rFonts w:cs="Arial" w:ascii="Arial" w:hAnsi="Arial"/>
          <w:b/>
          <w:i/>
          <w:vertAlign w:val="superscript"/>
        </w:rPr>
        <w:t xml:space="preserve"> </w:t>
      </w:r>
    </w:p>
    <w:p>
      <w:pPr>
        <w:pStyle w:val="Header"/>
        <w:spacing w:before="0" w:after="80"/>
        <w:ind w:left="964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>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 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 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month = 10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Górnictwo i kopal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Mining and quarry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6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8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napToGrid w:val="false"/>
              <w:spacing w:lineRule="auto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órnictwo węgla kamiennego i brunatnego; wydobywanie torf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ing of coal and lignite; extraction of pea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>
          <w:trHeight w:val="335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opalnictwo rud me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ing of metal o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zostałe górnictwo i kopal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ther mining and quarry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912" w:leader="dot"/>
              </w:tabs>
              <w:spacing w:lineRule="auto" w:line="213"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Przetwórstwo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Manufactur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artykułów spożywczych i napoj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ood products and beverag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wyrobów tytoni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tobacco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łókien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>
          <w:trHeight w:val="256" w:hRule="atLeast"/>
        </w:trPr>
        <w:tc>
          <w:tcPr>
            <w:tcW w:w="2608" w:type="dxa"/>
            <w:tcBorders/>
          </w:tcPr>
          <w:p>
            <w:pPr>
              <w:pStyle w:val="Heading1"/>
              <w:spacing w:lineRule="exact" w:line="220" w:before="0" w:after="60"/>
              <w:rPr/>
            </w:pPr>
            <w:r>
              <w:rPr/>
              <w:t>Manufacture of texti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odzieży i wyrobów futrzarsk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 and furrier</w:t>
            </w:r>
            <w:r>
              <w:rPr>
                <w:rFonts w:cs="Arial" w:ascii="Arial" w:hAnsi="Arial"/>
                <w:i/>
                <w:spacing w:val="24"/>
                <w:sz w:val="18"/>
                <w:lang w:val="en-GB"/>
              </w:rPr>
              <w:t>y</w:t>
            </w:r>
            <w:r>
              <w:rPr>
                <w:rFonts w:eastAsia="Symbol" w:cs="Symbol" w:ascii="Symbol" w:hAnsi="Symbol"/>
                <w:color w:val="000000"/>
                <w:spacing w:val="24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/>
            </w:pPr>
            <w:r>
              <w:rPr>
                <w:rFonts w:cs="Arial" w:ascii="Arial" w:hAnsi="Arial"/>
                <w:sz w:val="18"/>
              </w:rPr>
              <w:t>Produkcja skór wyprawionych i wyrobów z nich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pacing w:val="8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auto" w:line="218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widowControl/>
              <w:tabs>
                <w:tab w:val="clear" w:pos="4933"/>
                <w:tab w:val="right" w:pos="3232" w:leader="dot"/>
                <w:tab w:val="right" w:pos="3912" w:leader="dot"/>
              </w:tabs>
              <w:spacing w:lineRule="auto" w:line="213"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Produkcja drewna i wyrobów </w:t>
              <w:br/>
              <w:t xml:space="preserve">z drewna oraz ze słomy </w:t>
              <w:br/>
              <w:t>i wikliny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pacing w:val="8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91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 wick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r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roduct</w:t>
            </w:r>
            <w:r>
              <w:rPr>
                <w:rFonts w:cs="Arial" w:ascii="Arial" w:hAnsi="Arial"/>
                <w:i/>
                <w:spacing w:val="10"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spacing w:val="1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</w:tbl>
    <w:p>
      <w:pPr>
        <w:pStyle w:val="Normal"/>
        <w:spacing w:before="240" w:after="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i/>
          <w:sz w:val="18"/>
          <w:vertAlign w:val="superscript"/>
          <w:lang w:val="en-US"/>
        </w:rPr>
        <w:t> </w:t>
      </w:r>
      <w:r>
        <w:rPr>
          <w:rFonts w:cs="Arial" w:ascii="Arial" w:hAnsi="Arial"/>
          <w:i/>
          <w:sz w:val="18"/>
          <w:lang w:val="en-US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  <w:r>
        <w:br w:type="page"/>
      </w:r>
    </w:p>
    <w:p>
      <w:pPr>
        <w:pStyle w:val="Normal"/>
        <w:ind w:left="57" w:hanging="57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3. MIESIĘCZNE WSKAŹNIKI CEN PRODUKCJI SPRZEDANEJ PRZEMYSŁU (cd.)</w:t>
      </w:r>
    </w:p>
    <w:p>
      <w:pPr>
        <w:pStyle w:val="Header"/>
        <w:spacing w:before="0" w:after="80"/>
        <w:ind w:left="57" w:firstLine="964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 xml:space="preserve">Y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 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 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912" w:leader="dot"/>
              </w:tabs>
              <w:spacing w:lineRule="exact" w:line="204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cja masy włóknistej oraz papieru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vertAlign w:val="superscript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04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r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</w:tabs>
              <w:spacing w:lineRule="exact" w:line="204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4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ublishing, printing and reproduction of  recorded medi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</w:tabs>
              <w:spacing w:lineRule="exact" w:line="204" w:before="80" w:after="0"/>
              <w:rPr/>
            </w:pPr>
            <w:r>
              <w:rPr>
                <w:rFonts w:cs="Arial" w:ascii="Arial" w:hAnsi="Arial"/>
                <w:sz w:val="18"/>
              </w:rPr>
              <w:t>Produkcja koksu i produktów rafinacji ropy naftowej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4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 wyrobów chemi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4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hemicals and chemic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320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</w:tabs>
              <w:spacing w:lineRule="exact" w:line="204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gumowych i z tworzyw sztu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4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rubber and plastic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0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</w:t>
            </w:r>
          </w:p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04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z surowców niemetalicznych pozostał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4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ther non-metallic miner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4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me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4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basic met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4" w:before="12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wyrobów z metali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4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etal products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4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dukcja maszyn i urządzeń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4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achinery and equipmen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t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4" w:before="8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maszyn biurowych i komputer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4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ffice machinery and comput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4" w:before="8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maszyn i aparatury elektrycznej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electrical machinery and apparatus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</w:tbl>
    <w:p>
      <w:pPr>
        <w:pStyle w:val="Normal"/>
        <w:spacing w:lineRule="exact" w:line="200" w:before="240" w:after="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0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i/>
          <w:sz w:val="18"/>
          <w:vertAlign w:val="superscript"/>
          <w:lang w:val="en-US"/>
        </w:rPr>
        <w:t> </w:t>
      </w:r>
      <w:r>
        <w:rPr>
          <w:rFonts w:cs="Arial" w:ascii="Arial" w:hAnsi="Arial"/>
          <w:i/>
          <w:sz w:val="18"/>
          <w:lang w:val="en-US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  <w:r>
        <w:br w:type="page"/>
      </w:r>
    </w:p>
    <w:p>
      <w:pPr>
        <w:pStyle w:val="Normal"/>
        <w:ind w:left="57" w:hanging="57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3. MIESIĘCZNE WSKAŹNIKI CEN PRODUKCJI SPRZEDANEJ PRZEMYSŁU (cd.)</w:t>
      </w:r>
    </w:p>
    <w:p>
      <w:pPr>
        <w:pStyle w:val="Header"/>
        <w:spacing w:before="0" w:after="80"/>
        <w:ind w:left="964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 xml:space="preserve">Y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 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 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>
          <w:trHeight w:val="613" w:hRule="atLeast"/>
        </w:trPr>
        <w:tc>
          <w:tcPr>
            <w:tcW w:w="2608" w:type="dxa"/>
            <w:tcBorders/>
          </w:tcPr>
          <w:p>
            <w:pPr>
              <w:pStyle w:val="Podst"/>
              <w:widowControl/>
              <w:tabs>
                <w:tab w:val="clear" w:pos="4933"/>
                <w:tab w:val="right" w:pos="3232" w:leader="dot"/>
              </w:tabs>
              <w:spacing w:lineRule="exact" w:line="224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sprzętu i urządzeń radiowych, telewizyjnych i telekomunikacyj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4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radio, television and communication equipment and apparatu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>
          <w:trHeight w:val="613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instrumentów medycznych, precyzyjnych i optycznych, zegarów i zegark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4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cja pojazdów mecha-nicznych, przyczep i naczep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4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otor vehicles, trailers and semi-trail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pozostałego sprzętu transport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4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ther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mebli; pozostała działalność produkcyjna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urniture; manufacturin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g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/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agospodarowanie odpad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yc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Wytwarzanie i zaopatrywanie w energię elektryczną, gaz, wod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exact" w:line="22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Electricity, gas and water suppl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widowControl/>
              <w:tabs>
                <w:tab w:val="clear" w:pos="4933"/>
                <w:tab w:val="right" w:pos="3232" w:leader="dot"/>
              </w:tabs>
              <w:spacing w:lineRule="exact" w:line="22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twarzanie i zaopatrywanie w energię elektryczną, gaz, parę wodną i gorącą wod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exact" w:line="22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lectricity, gas, steam and hot water suppl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Pobór, uzdatnianie i rozpro-wadzanie wod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exact" w:line="22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llection, purification and distribution of wat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</w:tbl>
    <w:p>
      <w:pPr>
        <w:pStyle w:val="Normal"/>
        <w:spacing w:lineRule="exact" w:line="200" w:before="240" w:after="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0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i/>
          <w:sz w:val="18"/>
          <w:vertAlign w:val="superscript"/>
          <w:lang w:val="en-US"/>
        </w:rPr>
        <w:t> </w:t>
      </w:r>
      <w:r>
        <w:rPr>
          <w:rFonts w:cs="Arial" w:ascii="Arial" w:hAnsi="Arial"/>
          <w:i/>
          <w:sz w:val="18"/>
          <w:lang w:val="en-US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</w:p>
    <w:p>
      <w:pPr>
        <w:pStyle w:val="Normal"/>
        <w:spacing w:lineRule="exact" w:line="220" w:before="240" w:after="0"/>
        <w:ind w:left="57" w:right="113" w:firstLine="227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3. MIESIĘCZNE WSKAŹNIKI CEN PRODUKCJI SPRZEDANEJ PRZEMYSŁU</w:t>
      </w:r>
      <w:r>
        <w:rPr>
          <w:rFonts w:cs="Arial" w:ascii="Arial" w:hAnsi="Arial"/>
          <w:b/>
          <w:i/>
          <w:vertAlign w:val="superscript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before="0" w:after="80"/>
        <w:ind w:left="57" w:firstLine="964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 xml:space="preserve">Y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26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26" w:before="8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Górnictwo i kopal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6" w:before="0" w:after="6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Mining and quarry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6" w:before="6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0" w:after="8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6" w:before="0" w:after="6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napToGrid w:val="false"/>
              <w:spacing w:lineRule="exact" w:line="22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6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órnictwo węgla kamiennego i brunatnego; wydobywanie torf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6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ing of coal and lignite; extraction of pea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26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opalnictwo rud me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6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ing of metal o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6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zostałe górnictwo i kopal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6" w:before="0" w:after="6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ther mining and quarry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912" w:leader="dot"/>
              </w:tabs>
              <w:spacing w:lineRule="exact" w:line="226"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Przetwórstwo przemysłow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6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Manufactur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6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artykułów spożywczych i napoj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ood products and beverag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6" w:before="8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wyrobów tytoni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tobacco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łókien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6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texti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6" w:before="80" w:after="0"/>
              <w:rPr/>
            </w:pPr>
            <w:r>
              <w:rPr>
                <w:rFonts w:cs="Arial" w:ascii="Arial" w:hAnsi="Arial"/>
                <w:sz w:val="18"/>
              </w:rPr>
              <w:t>Produkcja odzieży i wyrobów  futrzarskich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6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 and furrier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y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6" w:before="80" w:after="0"/>
              <w:rPr/>
            </w:pPr>
            <w:r>
              <w:rPr>
                <w:rFonts w:cs="Arial" w:ascii="Arial" w:hAnsi="Arial"/>
                <w:sz w:val="18"/>
              </w:rPr>
              <w:t>Produkcja skór wyprawionych  i wyrobów z nich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pacing w:val="8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exact" w:line="226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widowControl/>
              <w:tabs>
                <w:tab w:val="clear" w:pos="4933"/>
                <w:tab w:val="right" w:pos="3232" w:leader="dot"/>
                <w:tab w:val="right" w:pos="3912" w:leader="dot"/>
              </w:tabs>
              <w:spacing w:lineRule="exact" w:line="226"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Produkcja drewna i wyrobów </w:t>
              <w:br/>
              <w:t xml:space="preserve">z drewna oraz ze słomy </w:t>
              <w:br/>
              <w:t>i wikliny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6" w:before="5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912" w:leader="dot"/>
              </w:tabs>
              <w:spacing w:lineRule="exact" w:line="22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 wick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r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roducts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6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</w:tbl>
    <w:p>
      <w:pPr>
        <w:pStyle w:val="Normal"/>
        <w:spacing w:lineRule="exact" w:line="224" w:before="240" w:after="0"/>
        <w:ind w:right="57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24"/>
        <w:ind w:right="57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  <w:lang w:val="en-US"/>
        </w:rPr>
        <w:t> </w:t>
      </w:r>
      <w:r>
        <w:rPr>
          <w:rFonts w:cs="Arial" w:ascii="Arial" w:hAnsi="Arial"/>
          <w:i/>
          <w:sz w:val="18"/>
          <w:lang w:val="en-US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  <w:r>
        <w:br w:type="page"/>
      </w:r>
    </w:p>
    <w:p>
      <w:pPr>
        <w:pStyle w:val="Normal"/>
        <w:spacing w:lineRule="exact" w:line="224"/>
        <w:ind w:left="-113" w:hanging="0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3. MIESIĘCZNE WSKAŹNIKI CEN PRODUKCJI SPRZEDANEJ PRZEMYSŁU</w:t>
      </w:r>
      <w:r>
        <w:rPr>
          <w:rFonts w:cs="Arial" w:ascii="Arial" w:hAnsi="Arial"/>
          <w:b/>
          <w:i/>
          <w:vertAlign w:val="superscript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before="0" w:after="80"/>
        <w:ind w:left="851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 xml:space="preserve">Y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240" w:after="0"/>
              <w:rPr/>
            </w:pPr>
            <w:r>
              <w:rPr>
                <w:rFonts w:cs="Arial" w:ascii="Arial" w:hAnsi="Arial"/>
                <w:sz w:val="18"/>
              </w:rPr>
              <w:t>Produkcja masy włóknistej oraz papieru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r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ublishing, printing and reproduction of recorded media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80" w:after="0"/>
              <w:rPr/>
            </w:pPr>
            <w:r>
              <w:rPr>
                <w:rFonts w:cs="Arial" w:ascii="Arial" w:hAnsi="Arial"/>
                <w:sz w:val="18"/>
              </w:rPr>
              <w:t>Produkcja koksu i produktów rafinacji ropy naftowej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 wyrobów chemicznych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hemicals and chemical product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>
          <w:trHeight w:val="320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gumowych i z tworzyw sztucznych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rubber and plastic product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</w:t>
            </w:r>
          </w:p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urowców niemetalicznych pozostałych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ther non-metallic mineral product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metali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basic metal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8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wyrobów z metali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etal products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dukcja maszyn i urządzeń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achinery and equipmen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t n.e.c.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8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maszyn biurowych i komputerów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ffice machinery and computer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5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8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maszyn i aparatury elektrycznej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electrical machinery and apparatu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s n.e.c.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</w:tbl>
    <w:p>
      <w:pPr>
        <w:pStyle w:val="Normal"/>
        <w:spacing w:lineRule="exact" w:line="212" w:before="240" w:after="0"/>
        <w:ind w:right="170" w:firstLine="170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12"/>
        <w:ind w:right="170" w:firstLine="170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  <w:lang w:val="en-US"/>
        </w:rPr>
        <w:t> </w:t>
      </w:r>
      <w:r>
        <w:rPr>
          <w:rFonts w:cs="Arial" w:ascii="Arial" w:hAnsi="Arial"/>
          <w:i/>
          <w:sz w:val="18"/>
          <w:lang w:val="en-US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 xml:space="preserve">TABL. 13. MIESIĘCZNE WSKAŹNIKI CEN PRODUKCJI SPRZEDANEJ PRZEMYSŁU </w:t>
      </w:r>
      <w:r>
        <w:rPr>
          <w:rFonts w:cs="Arial" w:ascii="Arial" w:hAnsi="Arial"/>
          <w:b/>
          <w:i/>
          <w:vertAlign w:val="superscript"/>
        </w:rPr>
        <w:t xml:space="preserve"> </w:t>
      </w:r>
      <w:r>
        <w:rPr>
          <w:rFonts w:cs="Arial" w:ascii="Arial" w:hAnsi="Arial"/>
          <w:b/>
        </w:rPr>
        <w:t>(dok.)</w:t>
      </w:r>
    </w:p>
    <w:p>
      <w:pPr>
        <w:pStyle w:val="Normal"/>
        <w:spacing w:before="0" w:after="80"/>
        <w:ind w:left="57" w:firstLine="964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>Y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1 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2 r.</w:t>
            </w:r>
          </w:p>
        </w:tc>
        <w:tc>
          <w:tcPr>
            <w:tcW w:w="68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>
          <w:trHeight w:val="613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sprzętu i urządzeń radiowych, telewizyjnych i telekomunikacyj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30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radio, television and communication equipment and apparatu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>
          <w:trHeight w:val="613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instrumentów medycznych, precyzyjnych i optycznych, zegarów i zegark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580" w:leader="dot"/>
              </w:tabs>
              <w:spacing w:lineRule="exact" w:line="23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cja pojazdów mecha-nicznych, przyczep i naczep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580" w:leader="dot"/>
              </w:tabs>
              <w:spacing w:lineRule="exact" w:line="23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otor vehicles, trailers and semi-trail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pozostałego sprzętu transport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580" w:leader="dot"/>
              </w:tabs>
              <w:spacing w:lineRule="exact" w:line="23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ther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mebli; pozostała działalność produkcyjna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580" w:leader="dot"/>
              </w:tabs>
              <w:spacing w:lineRule="exact" w:line="23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urniture; manufacturin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g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agospodarowanie odpad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/>
              <w:ind w:left="227" w:hanging="227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yc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80" w:after="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Wytwarzanie i zaopatrywanie w energię elektryczną, gaz, wod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Electricity, gas and water suppl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twarzanie i zaopatrywanie w energię elektryczną, gaz, parę wodną i gorącą wod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lectricity, gas, steam and hot water suppl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ór, uzdatnianie i rozpro-wadzanie wod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llection, purification and distribution of wat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</w:tr>
    </w:tbl>
    <w:p>
      <w:pPr>
        <w:pStyle w:val="Normal"/>
        <w:spacing w:lineRule="exact" w:line="230" w:before="240" w:after="0"/>
        <w:ind w:right="170" w:firstLine="170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30"/>
        <w:ind w:right="170" w:firstLine="170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  <w:lang w:val="en-US"/>
        </w:rPr>
        <w:t> </w:t>
      </w:r>
      <w:r>
        <w:rPr>
          <w:rFonts w:cs="Arial" w:ascii="Arial" w:hAnsi="Arial"/>
          <w:i/>
          <w:sz w:val="18"/>
          <w:lang w:val="en-US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</w:p>
    <w:sectPr>
      <w:headerReference w:type="default" r:id="rId2"/>
      <w:type w:val="nextPage"/>
      <w:pgSz w:w="11906" w:h="16838"/>
      <w:pgMar w:left="1361" w:right="850" w:gutter="0" w:header="680" w:top="1418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771" w:leader="dot"/>
      </w:tabs>
      <w:spacing w:lineRule="auto" w:line="218" w:before="0" w:after="60"/>
      <w:outlineLvl w:val="0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tabs>
        <w:tab w:val="clear" w:pos="709"/>
        <w:tab w:val="right" w:pos="4933" w:leader="dot"/>
      </w:tabs>
      <w:ind w:left="227" w:hanging="227"/>
    </w:pPr>
    <w:rPr>
      <w:rFonts w:ascii="PL Switzerland" w:hAnsi="PL Switzerland" w:cs="PL Switzerla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30:00Z</dcterms:created>
  <dc:creator>GUS Warszawa</dc:creator>
  <dc:description/>
  <dc:language>en-US</dc:language>
  <cp:lastModifiedBy>Marzena Boniewicz</cp:lastModifiedBy>
  <cp:lastPrinted>2003-04-24T12:22:00Z</cp:lastPrinted>
  <dcterms:modified xsi:type="dcterms:W3CDTF">2003-07-23T07:30:00Z</dcterms:modified>
  <cp:revision>2</cp:revision>
  <dc:subject/>
  <dc:title>O G Ó Ř E M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686558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