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lang w:val="pl-PL"/>
        </w:rPr>
      </w:pPr>
      <w:r>
        <w:rPr>
          <w:lang w:val="pl-PL"/>
        </w:rPr>
        <w:t xml:space="preserve">TABL. 5. PRZECIĘTNE CENY WAŻNIEJSZYCH PRODUKTÓW ROLNYCH UZYSKIWANE PRZEZ ROLNIKÓW NA TARGOWISKACH </w:t>
      </w:r>
    </w:p>
    <w:p>
      <w:pPr>
        <w:pStyle w:val="Heading2"/>
        <w:ind w:left="879" w:hanging="0"/>
        <w:rPr/>
      </w:pPr>
      <w:r>
        <w:rPr/>
        <w:t xml:space="preserve">AVERAGE PRICES OF MAJOR AGRICULTURAL PRODUCTS RECEIVED BY FARMERS ON </w:t>
        <w:br/>
        <w:t>MARKET-PLACES</w:t>
      </w:r>
    </w:p>
    <w:tbl>
      <w:tblPr>
        <w:tblW w:w="968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26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2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rPr/>
            </w:pPr>
            <w:r>
              <w:rPr/>
              <w:t>Specification</w:t>
            </w:r>
          </w:p>
        </w:tc>
        <w:tc>
          <w:tcPr>
            <w:tcW w:w="7080" w:type="dxa"/>
            <w:gridSpan w:val="8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otych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zl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2" w:leader="dot"/>
              </w:tabs>
              <w:spacing w:lineRule="auto" w:line="208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- za 1 dt: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2" w:leader="dot"/>
              </w:tabs>
              <w:spacing w:lineRule="auto" w:line="20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 - per dt: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2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9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1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3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56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11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54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64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0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wheat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8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02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0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11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57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51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07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13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0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ęczmienia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22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17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1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8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01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41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54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42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0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arley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sa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62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82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0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3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72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22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25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60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0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ats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ryki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,46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77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21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1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,02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75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,83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,53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0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buckwheat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auto" w:line="208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ączkowe jadalne - za 1 dt: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auto" w:line="20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dible pulses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 - per dt: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roch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4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7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3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3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89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07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40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812"/>
                <w:tab w:val="right" w:pos="2495" w:leader="dot"/>
              </w:tabs>
              <w:spacing w:lineRule="auto" w:line="208"/>
              <w:ind w:left="454" w:hanging="227"/>
              <w:rPr/>
            </w:pPr>
            <w:r>
              <w:rPr/>
              <w:t xml:space="preserve">peas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sola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,0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,92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4,62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,62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,5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,51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,06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,83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ans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left="227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Ziemniaki (bez jadalnych wczesnych) - za 1 dt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3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97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9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3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5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33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90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76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auto" w:line="208" w:before="6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 (excl. edible early kinds) - per dt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raki pastewne - za 1 dt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87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5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1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51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76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6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7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04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08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dder beet - per dt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pusta biała - za 1 dt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06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62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0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7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0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,00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00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,00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0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ite cabbage - per dt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ano łąkowe - za 1 dt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97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3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86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5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97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19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64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77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0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adow hay - per dt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ano koniczyny - za 1 dt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5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52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1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8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9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52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97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11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08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lover hay - per dt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Słoma zbóż ozimych - za 1 dt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6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8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51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22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1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99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75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45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auto" w:line="208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aw of winter crops - per dt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ierzęta gospodarskie</w:t>
            </w:r>
          </w:p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1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a 1 szt: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auto" w:line="208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ivestock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 - per head: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 xml:space="preserve">krowa dojna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1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2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6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0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1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8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08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dairy cow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łówka 1-roczna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8,42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4,4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4,42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5,17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2,8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0,45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3,05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3,39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08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ne-year heifer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się na chów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,6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,8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1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,5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25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83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0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812"/>
                <w:tab w:val="right" w:pos="2495" w:leader="dot"/>
              </w:tabs>
              <w:spacing w:lineRule="auto" w:line="208"/>
              <w:ind w:left="454" w:hanging="227"/>
              <w:rPr/>
            </w:pPr>
            <w:r>
              <w:rPr/>
              <w:t>piglet - per head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ciorka owcza na chów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1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2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07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,12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,48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,63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,59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08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we - per head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ń roboczy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92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8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6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9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52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1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08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farm horse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rPr/>
      </w:pPr>
      <w:r>
        <w:br w:type="page"/>
      </w:r>
      <w:r>
        <w:rPr>
          <w:lang w:val="pl-PL"/>
        </w:rPr>
        <w:t>TABL. 5. PRZECIĘTNE CENY WAŻNIEJSZYCH PRODUKTÓW ROLNYCH UZYSKIWANE PRZEZ ROLNIKÓW NA TARGOWISKACH (dok.)</w:t>
      </w:r>
    </w:p>
    <w:p>
      <w:pPr>
        <w:pStyle w:val="Heading2"/>
        <w:ind w:left="879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VERAGE PRICES OF MAJOR AGRICULTURAL PRODUCTS RECEIVED BY FARMERS ON </w:t>
        <w:br/>
        <w:t>MARKET-PLACES</w:t>
      </w:r>
    </w:p>
    <w:tbl>
      <w:tblPr>
        <w:tblW w:w="9688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26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2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2" w:leader="dot"/>
              </w:tabs>
              <w:spacing w:lineRule="auto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7080" w:type="dxa"/>
            <w:gridSpan w:val="8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otych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zl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50" w:before="24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źrebię 1-roczne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2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6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7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7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6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6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5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ne-year colt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5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iec rzeźny - za 1 kg: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5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imals for slaughter - per kg: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50" w:before="120" w:after="0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bydło (bez cieląt)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6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7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2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6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9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6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3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5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ttl</w:t>
            </w:r>
            <w:r>
              <w:rPr>
                <w:rFonts w:cs="Arial" w:ascii="Arial" w:hAnsi="Arial"/>
                <w:i/>
                <w:spacing w:val="8"/>
                <w:sz w:val="18"/>
              </w:rPr>
              <w:t>e (excl. calves)</w:t>
            </w:r>
            <w:r>
              <w:rPr>
                <w:rFonts w:cs="Arial" w:ascii="Arial" w:hAnsi="Arial"/>
                <w:b/>
                <w:i/>
                <w:spacing w:val="8"/>
                <w:sz w:val="16"/>
                <w:vertAlign w:val="superscript"/>
              </w:rPr>
              <w:t>a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5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elęta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6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0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1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9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5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lves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5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zoda chlewna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1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0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5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5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5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50" w:before="120" w:after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Owca na rzeź - za 1 szt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17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6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6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97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60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69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5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Sheep for slaughter - per head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50" w:before="120" w:after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Kura żywa wagi 1,5-2,0 kg</w:t>
            </w:r>
          </w:p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50"/>
              <w:ind w:left="227" w:hanging="0"/>
              <w:rPr/>
            </w:pPr>
            <w:r>
              <w:rPr>
                <w:rFonts w:cs="Arial" w:ascii="Arial" w:hAnsi="Arial"/>
                <w:sz w:val="18"/>
                <w:lang w:val="pl-PL"/>
              </w:rPr>
              <w:t xml:space="preserve">- za 1 szt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2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37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9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1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7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39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6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5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Live hen of weight 1.5-2.0 kg </w:t>
            </w:r>
          </w:p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5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per head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50" w:before="120" w:after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Mięso z kością - za 1 kg: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5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-in meat - per kg: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5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ołowe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7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7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92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3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4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5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ef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5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elęce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8,1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9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71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24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37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5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al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5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przowe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2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2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1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0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81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9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5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k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5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ranie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4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4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2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5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utton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5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łonina - za 1 kg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3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0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9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5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k fat - per kg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5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chab - za 1 kg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16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96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2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8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56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25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7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5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oin - per kg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5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- za 1 l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1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2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5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ws’ milk - per l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5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ja kurze - za 1 szt </w:t>
              <w:tab/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2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1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2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3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2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5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Hen eggs - per piece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50" w:before="120" w:after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Wełna owcza prana - za 1 kg 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8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4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8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59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67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97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24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32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5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ashed sheep wool - per kg</w:t>
            </w:r>
          </w:p>
        </w:tc>
        <w:tc>
          <w:tcPr>
            <w:tcW w:w="8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00" w:before="240" w:after="0"/>
        <w:ind w:left="85" w:firstLine="227"/>
        <w:jc w:val="both"/>
        <w:rPr/>
      </w:pPr>
      <w:r>
        <w:rPr>
          <w:rFonts w:cs="Arial" w:ascii="Arial" w:hAnsi="Arial"/>
          <w:b/>
          <w:i/>
          <w:sz w:val="16"/>
          <w:lang w:val="pl-PL"/>
        </w:rPr>
        <w:t>a</w:t>
      </w:r>
      <w:r>
        <w:rPr>
          <w:rFonts w:cs="Arial" w:ascii="Arial" w:hAnsi="Arial"/>
          <w:b/>
          <w:i/>
          <w:sz w:val="18"/>
          <w:lang w:val="pl-PL"/>
        </w:rPr>
        <w:t xml:space="preserve"> </w:t>
      </w:r>
      <w:r>
        <w:rPr>
          <w:rFonts w:cs="Arial" w:ascii="Arial" w:hAnsi="Arial"/>
          <w:sz w:val="18"/>
          <w:lang w:val="pl-PL"/>
        </w:rPr>
        <w:t>Średnia ważona cena bydła rzeźnego obliczona przy przyjęciu struktury ilości skupu młodego bydła i krów rzeźnyc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00"/>
        <w:ind w:left="85" w:firstLine="227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Average weighted price of cattle for slaughter calculated with the adoption of the structure of procurement quantity of young cattle and cows for slaughter.</w:t>
      </w:r>
    </w:p>
    <w:sectPr>
      <w:headerReference w:type="default" r:id="rId2"/>
      <w:type w:val="nextPage"/>
      <w:pgSz w:w="11906" w:h="16838"/>
      <w:pgMar w:left="1418" w:right="851" w:gutter="0" w:header="680" w:top="1418" w:footer="0" w:bottom="851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623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57" w:hanging="0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57" w:hanging="0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56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t xml:space="preserve">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2812" w:leader="dot"/>
      </w:tabs>
      <w:spacing w:lineRule="auto" w:line="249"/>
      <w:ind w:left="454" w:hanging="227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firstLine="851"/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2812" w:leader="dot"/>
      </w:tabs>
      <w:spacing w:lineRule="auto" w:line="240" w:before="0" w:after="60"/>
      <w:jc w:val="center"/>
      <w:outlineLvl w:val="2"/>
    </w:pPr>
    <w:rPr>
      <w:rFonts w:ascii="Arial" w:hAnsi="Arial" w:cs="Arial"/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879" w:hanging="879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3:26:00Z</dcterms:created>
  <dc:creator>M. Trautsolt-Miernik</dc:creator>
  <dc:description/>
  <dc:language>en-US</dc:language>
  <cp:lastModifiedBy>Marzena Boniewicz</cp:lastModifiedBy>
  <cp:lastPrinted>2003-04-25T14:09:00Z</cp:lastPrinted>
  <dcterms:modified xsi:type="dcterms:W3CDTF">2003-07-22T13:26:00Z</dcterms:modified>
  <cp:revision>2</cp:revision>
  <dc:subject/>
  <dc:title>TABL. 5. CENY TARGOWISKOWE PRODUKTÓW ROL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933029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rocznej</vt:lpwstr>
  </property>
</Properties>
</file>