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7" w:hanging="0"/>
        <w:rPr/>
      </w:pPr>
      <w:r>
        <w:rPr/>
        <w:t>TABL. 6. PRZECIĘTNE MIESIĘCZNE CENY SKUPU WAŻNIEJSZYCH PRODUKTÓW ROLNYCH</w:t>
      </w:r>
    </w:p>
    <w:p>
      <w:pPr>
        <w:pStyle w:val="Heading1"/>
        <w:spacing w:before="0" w:after="80"/>
        <w:ind w:left="794" w:hanging="0"/>
        <w:rPr/>
      </w:pPr>
      <w:r>
        <w:rPr/>
        <w:t xml:space="preserve">AVERAGE PROCUREMENT MONTHLY PRICES OF MAJOR AGRICULTURAL PRODUCTS </w:t>
      </w:r>
    </w:p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Specification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 - 2001 r.</w:t>
            </w:r>
          </w:p>
          <w:p>
            <w:pPr>
              <w:pStyle w:val="Normal"/>
              <w:spacing w:before="0" w:after="60"/>
              <w:ind w:left="113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 - 2002 r.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a 1dt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ereal grain (excl. sowing seed)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dt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4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4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3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2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4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- za 1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6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epak i rzepik przemysłowy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 xml:space="preserve">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Indusrial rape and agrimony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 (w wadze żywej)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 1 kg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17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s for slaughter  (in live weight) - per kg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dło (bez cieląt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 (excl. calves)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v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zoda chlew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heep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ors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ób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- za 1l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ws’ milk - pe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l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</w:tr>
    </w:tbl>
    <w:p>
      <w:pPr>
        <w:pStyle w:val="Normal"/>
        <w:spacing w:lineRule="exact" w:line="31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20" w:top="1418" w:footer="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4" w:hanging="0"/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3:28:00Z</dcterms:created>
  <dc:creator>M. Trautsolt-Miernik</dc:creator>
  <dc:description/>
  <dc:language>en-US</dc:language>
  <cp:lastModifiedBy>Marzena Boniewicz</cp:lastModifiedBy>
  <cp:lastPrinted>2002-12-09T09:13:00Z</cp:lastPrinted>
  <dcterms:modified xsi:type="dcterms:W3CDTF">2003-07-22T13:28:00Z</dcterms:modified>
  <cp:revision>2</cp:revision>
  <dc:subject/>
  <dc:title>Produkty rolne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10187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