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4. PRZECIĘTNE CENY SKUPU WAŻNIEJSZYCH PRODUKTÓW ROLNYCH</w:t>
      </w:r>
    </w:p>
    <w:p>
      <w:pPr>
        <w:pStyle w:val="Footer"/>
        <w:tabs>
          <w:tab w:val="clear" w:pos="4536"/>
          <w:tab w:val="clear" w:pos="9072"/>
        </w:tabs>
        <w:spacing w:before="0" w:after="80"/>
        <w:ind w:left="851" w:hanging="0"/>
        <w:rPr/>
      </w:pPr>
      <w:r>
        <w:rPr/>
        <w:t>AVERAGE PROCUREMENT PRICES OF MAJOR AGRICULTURAL PRODUCTS</w:t>
      </w:r>
    </w:p>
    <w:tbl>
      <w:tblPr>
        <w:tblW w:w="984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903"/>
        <w:gridCol w:w="904"/>
        <w:gridCol w:w="903"/>
        <w:gridCol w:w="904"/>
        <w:gridCol w:w="904"/>
        <w:gridCol w:w="903"/>
        <w:gridCol w:w="904"/>
        <w:gridCol w:w="902"/>
        <w:gridCol w:w="13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>Specification</w:t>
            </w:r>
          </w:p>
        </w:tc>
        <w:tc>
          <w:tcPr>
            <w:tcW w:w="7227" w:type="dxa"/>
            <w:gridSpan w:val="8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</w:t>
            </w:r>
          </w:p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 1 dt: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11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real grain (excl. sowing seed) - per dt: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35,36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7,1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0,8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6,8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9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8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0,4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,6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heat 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22,54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5,93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1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0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13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6,4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,1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30,20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0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1,8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6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4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1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8,0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43,7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left="340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wsa i mieszanek zbożowych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24,1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3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6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,6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5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4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oats and mixed cereal 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6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3,5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7,6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1,5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1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1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6,7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,1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ckwheat 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>Strączkowe jadalne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bez ziarna siewnego) - za 1 dt: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0,6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2,0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0,60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4,8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,</w:t>
            </w:r>
            <w:r>
              <w:rPr>
                <w:rFonts w:cs="Arial" w:ascii="Arial" w:hAnsi="Arial"/>
                <w:sz w:val="18"/>
                <w:lang w:val="en-GB"/>
              </w:rPr>
              <w:t>8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,5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169,5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214,4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 w:before="60" w:after="0"/>
              <w:ind w:left="113" w:hanging="113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dible pulses (excl. sowing seed)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- per dt: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3,30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9,1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8,1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6,5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0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,2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8,1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7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26"/>
              <w:ind w:left="340" w:hanging="227"/>
              <w:rPr/>
            </w:pPr>
            <w:r>
              <w:rPr/>
              <w:t xml:space="preserve">peas 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5,86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8,1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6,9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2,6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3,8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9,7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311,5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295,1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iemniaki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5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32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,24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22</w:t>
            </w:r>
            <w:r>
              <w:rPr>
                <w:rFonts w:cs="Arial" w:ascii="Arial" w:hAnsi="Arial"/>
                <w:sz w:val="18"/>
              </w:rPr>
              <w:t>,4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8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,9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26"/>
              <w:rPr/>
            </w:pPr>
            <w:r>
              <w:rPr/>
              <w:t>Potatoes -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 w:before="120" w:after="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227" w:firstLine="12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dalne (bez wczesnych)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2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47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0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,5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3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,86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2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,3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dible (excl. early kinds)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zemysłowe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2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41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3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59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7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5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2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exact" w:line="226"/>
              <w:ind w:lef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dustrial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8,0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9,10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4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66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1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,1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11,2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 –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ind w:left="113" w:hanging="113"/>
              <w:rPr/>
            </w:pPr>
            <w:r>
              <w:rPr>
                <w:rFonts w:cs="Arial" w:ascii="Arial" w:hAnsi="Arial"/>
                <w:sz w:val="18"/>
              </w:rPr>
              <w:t xml:space="preserve">Rzepak i rzepik przemysłowy     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sz w:val="18"/>
              </w:rPr>
              <w:t xml:space="preserve">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6,6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5,45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6,54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9,5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28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2,1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3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5,3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45" w:leader="dot"/>
              </w:tabs>
              <w:spacing w:lineRule="exact" w:line="226"/>
              <w:ind w:left="119" w:right="57" w:hanging="113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dustrial rape and agrimony           -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4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no lnu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0,0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1,3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2,0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8,1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26,37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86,2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525,0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493,5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lax fibre -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no konopi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74,40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3,41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4,8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4,50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4,84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292,6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401,8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8"/>
                <w:sz w:val="18"/>
                <w:lang w:val="en-GB"/>
              </w:rPr>
            </w:pPr>
            <w:r>
              <w:rPr>
                <w:rFonts w:cs="Arial" w:ascii="Arial" w:hAnsi="Arial"/>
                <w:spacing w:val="-8"/>
                <w:sz w:val="18"/>
                <w:lang w:val="en-GB"/>
              </w:rPr>
              <w:t>120,0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mp fibre -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Liście tytoniu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9,17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8,82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87,03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99,88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,76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,2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509,9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548,0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tobacco - 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6" w:before="120" w:after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hmiel surowy - za 1 dt </w:t>
              <w:tab/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1,3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0,87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66,96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87,55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18,04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6,99</w:t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1090,7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26" w:before="120" w:after="0"/>
              <w:ind w:right="113" w:hanging="0"/>
              <w:jc w:val="right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spacing w:val="-6"/>
                <w:sz w:val="18"/>
                <w:lang w:val="en-GB"/>
              </w:rPr>
              <w:t>1037,28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6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hop - per dt</w:t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30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4. PRZECIĘTNE CENY SKUPU WAŻNIEJSZYCH PRODUKTÓW ROLNYCH (dok.)</w:t>
      </w:r>
    </w:p>
    <w:p>
      <w:pPr>
        <w:pStyle w:val="Normal"/>
        <w:spacing w:before="0" w:after="80"/>
        <w:ind w:left="851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AVERAGE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sz w:val="18"/>
          <w:lang w:val="en-US"/>
        </w:rPr>
        <w:t>PROCUREMENT PRICES OF MAJOR AGRICULTURAL PRODUCTS</w:t>
      </w:r>
    </w:p>
    <w:tbl>
      <w:tblPr>
        <w:tblW w:w="9781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896"/>
        <w:gridCol w:w="896"/>
        <w:gridCol w:w="896"/>
        <w:gridCol w:w="896"/>
        <w:gridCol w:w="896"/>
        <w:gridCol w:w="896"/>
        <w:gridCol w:w="896"/>
        <w:gridCol w:w="901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81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173" w:type="dxa"/>
            <w:gridSpan w:val="8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iano łąkowe - za 1 dt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3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1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0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3,8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11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,88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4,3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adow hay - per dt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arzywa - za 1 dt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egetables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dt</w:t>
            </w:r>
            <w:r>
              <w:rPr>
                <w:rFonts w:cs="Arial" w:ascii="Arial" w:hAnsi="Arial"/>
                <w:sz w:val="18"/>
                <w:lang w:val="en-GB"/>
              </w:rPr>
              <w:t>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pusta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0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9,9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5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0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4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77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9,36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1,9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abbage 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bula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45,2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2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,5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0,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9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39,39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46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1,8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nion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rchew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,2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8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9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4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8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7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56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8,8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39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rot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raki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3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2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3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,1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46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5,29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4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39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troot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górki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6,8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1,8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5,3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8,9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95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1,52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6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ucumber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midory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7,3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1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2,8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7,7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,3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89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8,24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2,8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matoe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woce - za 1 dt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uit - per dt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błka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,9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6,6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7,6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7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57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05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3,0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pple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zereśnie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3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7,0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4,1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8,2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9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,49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4,17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9,0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herrie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uskawki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9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0,8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1,1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5,0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,0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63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93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1,9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trawberrie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 w:before="120" w:after="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(w wadze żywej) - za 1 kg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ind w:left="170" w:hanging="17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s for slaughter (in live weight) - per kg: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ydło (bez cieląt)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3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6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0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88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ttle (excl. calves)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ielęta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8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9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0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66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5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lves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rzoda chlewna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5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0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4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8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35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5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igs 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wce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2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,2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73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4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8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,85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6,1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heep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rób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8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56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4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7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7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9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78" w:leader="dot"/>
              </w:tabs>
              <w:spacing w:lineRule="exact" w:line="224"/>
              <w:ind w:left="39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leko krowie za 1 l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4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8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24"/>
              <w:ind w:left="454" w:hanging="227"/>
              <w:rPr/>
            </w:pPr>
            <w:r>
              <w:rPr/>
              <w:t>Cows’ milk - per l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ind w:left="170" w:hanging="17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Jaja kurze spożywcze - za 1 szt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2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9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7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1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8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1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per piece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495" w:leader="dot"/>
              </w:tabs>
              <w:spacing w:lineRule="exact" w:line="22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łna owcza - za 1 kg </w:t>
              <w:tab/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45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1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30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4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8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9</w:t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12</w:t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95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 wool - per kg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exact" w:line="230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134" w:right="851" w:gutter="0" w:header="680" w:top="1418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812" w:leader="dot"/>
      </w:tabs>
      <w:spacing w:lineRule="auto" w:line="249"/>
      <w:ind w:left="454" w:hanging="227"/>
      <w:outlineLvl w:val="0"/>
    </w:pPr>
    <w:rPr>
      <w:rFonts w:ascii="Arial" w:hAnsi="Arial" w:cs="Arial"/>
      <w:i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95" w:leader="dot"/>
      </w:tabs>
      <w:spacing w:lineRule="auto" w:line="208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812" w:leader="dot"/>
      </w:tabs>
      <w:spacing w:lineRule="auto" w:line="240" w:before="0" w:after="60"/>
      <w:jc w:val="center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3:23:00Z</dcterms:created>
  <dc:creator>M. Trautsolt-Miernik</dc:creator>
  <dc:description/>
  <dc:language>en-US</dc:language>
  <cp:lastModifiedBy>Marzena Boniewicz</cp:lastModifiedBy>
  <cp:lastPrinted>2002-06-19T15:09:00Z</cp:lastPrinted>
  <dcterms:modified xsi:type="dcterms:W3CDTF">2003-07-22T13:23:00Z</dcterms:modified>
  <cp:revision>2</cp:revision>
  <dc:subject/>
  <dc:title>tabela robocza -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8917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