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37" w:hanging="737"/>
        <w:rPr>
          <w:lang w:val="pl-PL"/>
        </w:rPr>
      </w:pPr>
      <w:r>
        <w:rPr>
          <w:lang w:val="pl-PL"/>
        </w:rPr>
        <w:t xml:space="preserve">TABL. 20. WSKAŹNIKI CEN USŁUG TRANSPORTU, GOSPODARKI MAGAZYNOWEJ  </w:t>
      </w:r>
    </w:p>
    <w:p>
      <w:pPr>
        <w:pStyle w:val="Normal"/>
        <w:ind w:left="737" w:hanging="737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b/>
          <w:lang w:val="pl-PL"/>
        </w:rPr>
        <w:t xml:space="preserve">                  </w:t>
      </w:r>
      <w:r>
        <w:rPr>
          <w:rFonts w:cs="Arial" w:ascii="Arial" w:hAnsi="Arial"/>
          <w:b/>
        </w:rPr>
        <w:t>I ŁĄCZNOŚCI</w:t>
      </w:r>
    </w:p>
    <w:p>
      <w:pPr>
        <w:pStyle w:val="Normal"/>
        <w:spacing w:before="0" w:after="80"/>
        <w:ind w:left="737" w:right="-142" w:firstLine="255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PRICE INDICES OF TRANSPORT, STORAGE AND COMMUNICATIO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N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200" w:after="0"/>
              <w:ind w:left="284" w:right="113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6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LĄDOWY I RUROCIĄG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7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6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1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1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208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92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2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2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5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6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8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5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27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land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907" w:hanging="51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907" w:hanging="51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y pasażerski transport rozkładowy ląd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5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42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6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</w:rPr>
              <w:t>other scheduled passenger land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6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8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06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08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 xml:space="preserve">other non-scheduled passenger land transport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owarowy transport drog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4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4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freight transport by road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6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4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63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Morski i przybrzeżny transport wodn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5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Heading1"/>
              <w:spacing w:before="0" w:after="120"/>
              <w:ind w:left="227" w:hanging="227"/>
              <w:rPr/>
            </w:pPr>
            <w:r>
              <w:rPr/>
              <w:t>Sea and coastal wat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3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4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4,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lang w:val="pl-PL"/>
        </w:rPr>
        <w:t xml:space="preserve">TABL. 20. WSKAŹNIKI CEN </w:t>
      </w:r>
      <w:r>
        <w:rPr>
          <w:rFonts w:cs="Arial" w:ascii="Arial" w:hAnsi="Arial"/>
          <w:b/>
          <w:spacing w:val="-4"/>
          <w:lang w:val="pl-PL"/>
        </w:rPr>
        <w:t xml:space="preserve">USŁUG TRANSPORTU, GOSPODARKI MAGAZYNOWEJ </w:t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spacing w:val="-4"/>
          <w:lang w:val="pl-PL"/>
        </w:rPr>
        <w:tab/>
        <w:t xml:space="preserve">     </w:t>
      </w:r>
      <w:r>
        <w:rPr>
          <w:rFonts w:cs="Arial" w:ascii="Arial" w:hAnsi="Arial"/>
          <w:b/>
          <w:spacing w:val="-4"/>
        </w:rPr>
        <w:t>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PRICE INDICES OF TRANSPORT, STORAGE AND COMMUNICATION 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2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7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20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36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23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27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3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96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285,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spacing w:val="-10"/>
                <w:sz w:val="18"/>
                <w:lang w:val="pl-PL"/>
              </w:rPr>
            </w:pPr>
            <w:r>
              <w:rPr>
                <w:rFonts w:cs="Arial" w:ascii="Arial" w:hAnsi="Arial"/>
                <w:b/>
                <w:spacing w:val="-10"/>
                <w:sz w:val="18"/>
                <w:lang w:val="pl-PL"/>
              </w:rPr>
              <w:t>DZIAŁALNOŚĆ  WSPOMAGAJĄCA TRANSPORT; DZIAŁALNOŚĆ ZWIĄZANA Z TURYSTYKĄ</w:t>
            </w:r>
            <w:r>
              <w:rPr>
                <w:rFonts w:cs="Arial" w:ascii="Arial" w:hAnsi="Arial"/>
                <w:b/>
                <w:spacing w:val="10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8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6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0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93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8"/>
                <w:sz w:val="18"/>
              </w:rPr>
              <w:t>N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00" w:after="0"/>
              <w:ind w:left="227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Przeładunek, magazynowanie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  <w:lang w:val="pl-PL"/>
              </w:rPr>
              <w:t xml:space="preserve">w </w:t>
              <w:tab/>
            </w:r>
            <w:r>
              <w:rPr>
                <w:rFonts w:cs="Arial" w:ascii="Arial" w:hAnsi="Arial"/>
                <w:color w:val="000000"/>
                <w:spacing w:val="20"/>
                <w:sz w:val="18"/>
                <w:vertAlign w:val="superscript"/>
                <w:lang w:val="pl-PL"/>
              </w:rPr>
              <w:t> 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2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04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e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3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06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6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0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8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9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lądow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8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01,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land transpor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transport wodny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5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6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3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4,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/>
      </w:pPr>
      <w:r>
        <w:rPr>
          <w:rFonts w:cs="Arial" w:ascii="Arial" w:hAnsi="Arial"/>
          <w:b/>
          <w:lang w:val="pl-PL"/>
        </w:rPr>
        <w:t xml:space="preserve">TABL. 20. </w:t>
      </w:r>
      <w:r>
        <w:rPr>
          <w:rFonts w:cs="Arial" w:ascii="Arial" w:hAnsi="Arial"/>
          <w:b/>
          <w:spacing w:val="-4"/>
          <w:lang w:val="pl-PL"/>
        </w:rPr>
        <w:t>WSKAŹNIKI CEN USŁUG TRANSPORTU, GOSPODARKI MAGAZYNOWEJ</w:t>
      </w:r>
    </w:p>
    <w:p>
      <w:pPr>
        <w:pStyle w:val="Normal"/>
        <w:ind w:left="2013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pacing w:val="-4"/>
        </w:rPr>
        <w:t>I ŁĄCZNOŚCI (dok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PRICE INDICES OF TRANSPORT, STORAGE AND COMMUNICATIO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</w:p>
    <w:tbl>
      <w:tblPr>
        <w:tblW w:w="964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200" w:after="0"/>
              <w:ind w:left="284" w:hanging="284"/>
              <w:rPr>
                <w:rFonts w:ascii="Arial" w:hAnsi="Arial" w:cs="Arial"/>
                <w:b/>
                <w:b/>
                <w:spacing w:val="-8"/>
                <w:sz w:val="18"/>
                <w:lang w:val="pl-PL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pl-PL"/>
              </w:rPr>
              <w:t xml:space="preserve">DZIAŁALNOŚĆ WSPOMAGA-JĄCA TRANSPORT; DZIAŁALNOŚĆ ZWIĄZANA 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84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Z TURYSTYKĄ</w:t>
            </w:r>
            <w:r>
              <w:rPr>
                <w:rFonts w:cs="Arial" w:ascii="Arial" w:hAnsi="Arial"/>
                <w:b/>
                <w:sz w:val="18"/>
              </w:rPr>
              <w:t xml:space="preserve"> (dok.)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  <w:lang w:val="pl-PL"/>
              </w:rPr>
              <w:t xml:space="preserve">transport lotniczy </w:t>
            </w:r>
            <w:r>
              <w:rPr>
                <w:rFonts w:cs="Arial" w:ascii="Arial" w:hAnsi="Arial"/>
                <w:color w:val="000000"/>
                <w:sz w:val="18"/>
                <w:lang w:val="pl-PL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57,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ziałalność związana z turystyk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8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7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0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zostałych agencji transportow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2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8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2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Activities of other transport </w:t>
              <w:br/>
              <w:t>agenc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100" w:after="0"/>
              <w:ind w:left="170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KACJA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12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9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3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2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150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1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95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9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98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454" w:right="-198" w:hanging="227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działalność pocztowa</w:t>
            </w:r>
          </w:p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454" w:hanging="0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 xml:space="preserve">podmiotów innych niż poczta państwowa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1,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2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5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2,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0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9,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1,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9,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7,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4,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7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22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  <w:lang w:val="pl-PL"/>
        </w:rPr>
        <w:t>.</w:t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722" w:leader="dot"/>
      </w:tabs>
      <w:spacing w:lineRule="exact" w:line="230" w:before="0" w:after="120"/>
      <w:ind w:left="227" w:hanging="227"/>
      <w:outlineLvl w:val="0"/>
    </w:pPr>
    <w:rPr>
      <w:rFonts w:ascii="Arial" w:hAnsi="Arial" w:cs="Arial"/>
      <w:i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37" w:hanging="737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24:00Z</dcterms:created>
  <dc:creator>rechnio</dc:creator>
  <dc:description/>
  <dc:language>en-US</dc:language>
  <cp:lastModifiedBy>Marzena Boniewicz</cp:lastModifiedBy>
  <cp:lastPrinted>2002-12-02T15:59:00Z</cp:lastPrinted>
  <dcterms:modified xsi:type="dcterms:W3CDTF">2003-07-23T09:24:00Z</dcterms:modified>
  <cp:revision>2</cp:revision>
  <dc:subject/>
  <dc:title>TABL. 16. MIESIĘCZNE WSKAŹNIKI CEN USŁUG TRANSPORTU, SKŁADOWANIA I ŁĄ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85684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