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hanging="992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22. WSKAŹNIKI CEN USŁUG TRANSPORTU W ZAKRESIE PRZEWOZU PASAŻERÓW</w:t>
      </w:r>
    </w:p>
    <w:p>
      <w:pPr>
        <w:pStyle w:val="Normal"/>
        <w:spacing w:before="0" w:after="80"/>
        <w:ind w:left="936" w:hanging="0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PRICE INDICES OF PASSENGER TRANSPOR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>T</w:t>
      </w:r>
    </w:p>
    <w:tbl>
      <w:tblPr>
        <w:tblW w:w="964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 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= 100</w:t>
            </w:r>
          </w:p>
        </w:tc>
      </w:tr>
      <w:tr>
        <w:trPr/>
        <w:tc>
          <w:tcPr>
            <w:tcW w:w="964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kolej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RAILWAY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3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osobowym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slow trai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jednoraz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 ticke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miesię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pociągami ekspresowymi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i pospiesznym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express and fast trai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964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Transport samochodowy międzymiast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  <w:t>INTER-URBAN MOTOR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3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regularnej komunikacji autobus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 xml:space="preserve">in scheduled bus transporta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TABL. 22. WSKAŹNIKI CEN USŁUG TRANSPORTU W ZAKRESIE PRZEWOZU PASAŻERÓW (dok.)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ICE INDICES OF PASSENGER TRANSPOR</w:t>
      </w:r>
      <w:r>
        <w:rPr>
          <w:rFonts w:cs="Arial" w:ascii="Arial" w:hAnsi="Arial"/>
          <w:b/>
          <w:i/>
          <w:spacing w:val="20"/>
          <w:sz w:val="18"/>
        </w:rPr>
        <w:t>T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 xml:space="preserve"> </w:t>
      </w:r>
    </w:p>
    <w:tbl>
      <w:tblPr>
        <w:tblW w:w="964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 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= 100</w:t>
            </w:r>
          </w:p>
        </w:tc>
      </w:tr>
      <w:tr>
        <w:trPr/>
        <w:tc>
          <w:tcPr>
            <w:tcW w:w="964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3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Transport samochodowy międzymiastowy (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dok</w:t>
            </w:r>
            <w:r>
              <w:rPr>
                <w:rFonts w:cs="Arial" w:ascii="Arial" w:hAnsi="Arial"/>
                <w:b/>
                <w:caps/>
                <w:color w:val="000000"/>
                <w:sz w:val="18"/>
              </w:rPr>
              <w:t>.)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  <w:t>INTER-URBAN MOTOR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jednorazowe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tickets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zwyk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low bus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pospies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ast bus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miesięczne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nieregularnej komunikacji autobusowej </w:t>
              <w:tab/>
              <w:t xml:space="preserve">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 xml:space="preserve">in non-scheduled bus </w:t>
            </w: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transport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9643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LOTNICZ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AIR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8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kraj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domestic traff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międzynaro-d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international traff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300" w:before="240" w:after="0"/>
        <w:ind w:left="284" w:hanging="0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709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30:00Z</dcterms:created>
  <dc:creator>rechnio</dc:creator>
  <dc:description/>
  <dc:language>en-US</dc:language>
  <cp:lastModifiedBy>Marzena Boniewicz</cp:lastModifiedBy>
  <cp:lastPrinted>2003-06-05T11:05:00Z</cp:lastPrinted>
  <dcterms:modified xsi:type="dcterms:W3CDTF">2003-07-23T09:30:00Z</dcterms:modified>
  <cp:revision>2</cp:revision>
  <dc:subject/>
  <dc:title>TABL. 17. MIESIĘCZNE WSKAŹNIKI CEN USŁUG TRANSPORTU W ZAKRESIE PRZEWOZU PASAŻE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82208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