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rPr>
          <w:lang w:val="pl-PL"/>
        </w:rPr>
      </w:pPr>
      <w:r>
        <w:rPr>
          <w:lang w:val="pl-PL"/>
        </w:rPr>
        <w:t>TABL. 41. WSKAŹNIKI CEN DEWIZOWYCH W HANDLU ZAGRANICZNYM Z KRAJAMI UNII EUROPEJSKIEJ I EUROPY ŚRODKOWO-WSCHODNIEJ WEDŁUG SEKCJI SITC</w:t>
      </w:r>
    </w:p>
    <w:p>
      <w:pPr>
        <w:pStyle w:val="TextBodyIndent"/>
        <w:rPr/>
      </w:pPr>
      <w:r>
        <w:rPr/>
        <w:t>FOREIGN CURRENCY PRICE INDICES OF FOREIGN TRADE WITH THE EUROPEAN UNION AND CENTRAL AND EASTERN EUROPE COUNTRIES BY SITC SECTION</w:t>
      </w:r>
    </w:p>
    <w:tbl>
      <w:tblPr>
        <w:tblW w:w="9639" w:type="dxa"/>
        <w:jc w:val="left"/>
        <w:tblInd w:w="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2268"/>
        <w:gridCol w:w="2268"/>
        <w:gridCol w:w="2268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18" w:before="90" w:after="54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Unia Europejsk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uropean Un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18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pa Środkowo-Wschodni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ntral and Eastern Europe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ok poprzedni = 1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18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evious year = 100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Heading1"/>
              <w:spacing w:lineRule="exact" w:line="260" w:before="120" w:after="0"/>
              <w:ind w:right="113" w:hanging="0"/>
              <w:rPr>
                <w:lang w:val="pl-PL"/>
              </w:rPr>
            </w:pPr>
            <w:r>
              <w:rPr>
                <w:lang w:val="pl-PL"/>
              </w:rPr>
              <w:t>I M P O R T</w:t>
            </w:r>
          </w:p>
          <w:p>
            <w:pPr>
              <w:pStyle w:val="Heading1"/>
              <w:spacing w:lineRule="exact" w:line="260" w:before="0" w:after="120"/>
              <w:ind w:right="113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 M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24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24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99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0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96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0" w:after="12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2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3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99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ind w:left="165" w:hanging="16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164" w:hanging="16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165" w:hanging="16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4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5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1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164" w:hanging="16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5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5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6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94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0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1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2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3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3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3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6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0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6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3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2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19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18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28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Chemikalia i produkty pokrewne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6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spacing w:before="0" w:after="120"/>
              <w:ind w:left="227" w:hanging="227"/>
              <w:rPr/>
            </w:pPr>
            <w:r>
              <w:rPr/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5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5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5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5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165" w:hanging="16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6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0</w:t>
            </w:r>
          </w:p>
        </w:tc>
      </w:tr>
    </w:tbl>
    <w:p>
      <w:pPr>
        <w:pStyle w:val="Normal"/>
        <w:ind w:left="1021" w:hanging="96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. 41. WSKAŹNIKI CEN DEWIZOWYCH W HANDLU ZAGRANICZNYM Z KRAJAMI UNII EUROPEJSKIEJ I EUROPY ŚRODKOWO-WSCHODNIEJ WEDŁUG SEKCJI SITC (dok.)</w:t>
      </w:r>
    </w:p>
    <w:p>
      <w:pPr>
        <w:pStyle w:val="TextBodyIndent"/>
        <w:rPr/>
      </w:pPr>
      <w:r>
        <w:rPr/>
        <w:t xml:space="preserve">FOREIGN CURRENCY PRICE INDICES OF FOREIGN TRADE WITH THE EUROPEAN UNION AND CENTRAL AND EASTERN EUROPE COUNTRIES BY SITC SECTION 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2268"/>
        <w:gridCol w:w="2268"/>
        <w:gridCol w:w="2268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196" w:before="90" w:after="54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196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196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196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Unia Europejsk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196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uropean Un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196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pa Środkowo-Wschodni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19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ntral and Eastern Europe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196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9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ok poprzedni = 1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9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evious year = 100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Heading1"/>
              <w:spacing w:lineRule="exact" w:line="260" w:before="120" w:after="0"/>
              <w:ind w:right="113" w:hanging="0"/>
              <w:rPr/>
            </w:pPr>
            <w:r>
              <w:rPr/>
              <w:t>E K S P O R T</w:t>
            </w:r>
            <w:r>
              <w:rPr>
                <w:b w:val="false"/>
                <w:i/>
              </w:rPr>
              <w:t xml:space="preserve"> </w:t>
            </w:r>
          </w:p>
          <w:p>
            <w:pPr>
              <w:pStyle w:val="Heading1"/>
              <w:spacing w:lineRule="exact" w:line="260" w:before="0" w:after="120"/>
              <w:ind w:right="113" w:hanging="0"/>
              <w:rPr>
                <w:i/>
                <w:i/>
              </w:rPr>
            </w:pPr>
            <w:r>
              <w:rPr>
                <w:i/>
              </w:rPr>
              <w:t>E X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24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24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2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1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0" w:after="12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4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4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3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ind w:left="165" w:hanging="16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164" w:hanging="16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165" w:hanging="16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5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9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21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164" w:hanging="16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4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8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2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1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6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5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7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11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13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7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8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6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8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14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4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13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2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8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88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Chemikalia i produkty pokrewne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50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exact" w:line="260" w:before="5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exact" w:line="260" w:before="5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exact" w:line="260" w:before="5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104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165" w:hanging="16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9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exact" w:line="260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9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24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sectPr>
      <w:headerReference w:type="default" r:id="rId2"/>
      <w:type w:val="nextPage"/>
      <w:pgSz w:w="11906" w:h="16838"/>
      <w:pgMar w:left="1418" w:right="708" w:gutter="0" w:header="680" w:top="1418" w:footer="0" w:bottom="851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63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57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266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57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266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right" w:pos="2438" w:leader="dot"/>
      </w:tabs>
      <w:spacing w:lineRule="auto" w:line="259" w:before="120" w:after="120"/>
      <w:ind w:right="113" w:hanging="0"/>
      <w:jc w:val="center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714" w:leader="dot"/>
        <w:tab w:val="right" w:pos="2552" w:leader="dot"/>
      </w:tabs>
      <w:spacing w:lineRule="auto" w:line="259" w:before="0" w:after="120"/>
      <w:ind w:left="227" w:hanging="227"/>
      <w:outlineLvl w:val="1"/>
    </w:pPr>
    <w:rPr>
      <w:rFonts w:ascii="Arial" w:hAnsi="Arial" w:cs="Arial"/>
      <w:i/>
      <w:spacing w:val="-4"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pistresci9">
    <w:name w:val="Spis tresci 9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ind w:lef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</w:pPr>
    <w:rPr>
      <w:lang w:val="en-US"/>
    </w:rPr>
  </w:style>
  <w:style w:type="paragraph" w:styleId="Podpispodobiektem">
    <w:name w:val="Podpis pod obiekte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80"/>
      <w:ind w:left="1021" w:hanging="0"/>
    </w:pPr>
    <w:rPr>
      <w:rFonts w:ascii="Arial" w:hAnsi="Arial" w:cs="Arial"/>
      <w:b/>
      <w:i/>
      <w:sz w:val="18"/>
      <w:lang w:val="en-GB"/>
    </w:rPr>
  </w:style>
  <w:style w:type="paragraph" w:styleId="Tekstpodstawowywcity2">
    <w:name w:val="Tekst podstawowy wcięty 2"/>
    <w:basedOn w:val="Normal"/>
    <w:qFormat/>
    <w:pPr>
      <w:ind w:left="1021" w:hanging="964"/>
    </w:pPr>
    <w:rPr>
      <w:rFonts w:ascii="Arial" w:hAnsi="Arial" w:cs="Arial"/>
      <w:b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7:07:00Z</dcterms:created>
  <dc:creator>Zgadnij</dc:creator>
  <dc:description/>
  <dc:language>en-US</dc:language>
  <cp:lastModifiedBy>Marzena Boniewicz</cp:lastModifiedBy>
  <cp:lastPrinted>2002-09-23T13:31:00Z</cp:lastPrinted>
  <dcterms:modified xsi:type="dcterms:W3CDTF">2003-07-28T07:07:00Z</dcterms:modified>
  <cp:revision>2</cp:revision>
  <dc:subject/>
  <dc:title>TABL. 22  WSKAŹNIKI CEN TRANSAKCYJNYCH W OBROTACH HANDLU ZAGRANICZNEGO WEDŁUG GRUP GAŁĘZ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100009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  <property fmtid="{D5CDD505-2E9C-101B-9397-08002B2CF9AE}" pid="6" name="_PreviousAdHocReviewCycleID">
    <vt:r8>1216955598</vt:r8>
  </property>
</Properties>
</file>