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3. WSKAŹNIKI CEN PRODUKCJI SPRZEDANEJ PRZEMYSŁU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0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II 2003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I KOPALNICTWO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1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16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órnictwo węgla kamiennego i brunatnego; wydobywanie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rfu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; extraction of pea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lnictwo rud metal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3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górnictwo i kopalnictwo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  <w:r>
        <w:br w:type="page"/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3 =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 =</w:t>
            </w:r>
          </w:p>
          <w:p>
            <w:pPr>
              <w:pStyle w:val="Normal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3 = =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320" w:after="0"/>
              <w:ind w:left="227" w:hanging="227"/>
              <w:rPr/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rodukcja wyrobów z surowców niemetalicznych pozostałych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 n.e.c.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mechanicznych, przyczep i naczep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gospodarowanie odpad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tabs>
        <w:tab w:val="clear" w:pos="709"/>
        <w:tab w:val="right" w:pos="4933" w:leader="dot"/>
      </w:tabs>
      <w:ind w:left="227" w:hanging="227"/>
    </w:pPr>
    <w:rPr>
      <w:rFonts w:ascii="PL Switzerland" w:hAnsi="PL Switzerland" w:cs="PL Switzerla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08:00Z</dcterms:created>
  <dc:creator>B.Gutowska</dc:creator>
  <dc:description/>
  <dc:language>en-US</dc:language>
  <cp:lastModifiedBy>Małgorzata Miernik-Trautsolt</cp:lastModifiedBy>
  <cp:lastPrinted>2004-05-05T09:58:00Z</cp:lastPrinted>
  <dcterms:modified xsi:type="dcterms:W3CDTF">2004-05-05T08:25:00Z</dcterms:modified>
  <cp:revision>15</cp:revision>
  <dc:subject/>
  <dc:title>TABL. 2. WSKAŹNIKI CEN PRODUKCJI SPRZEDANEJ PRZEMYS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553469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</Properties>
</file>