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6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021"/>
        <w:gridCol w:w="1021"/>
        <w:gridCol w:w="1021"/>
        <w:gridCol w:w="1021"/>
        <w:gridCol w:w="1023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306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XII 2002 = = 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XII 2002 =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1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LĄDOWY I RUROCIĄGOW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4,0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3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auto" w:line="177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3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5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3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y pasażerski transport rozkładowy lądow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y pasażerski transport lądow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non-scheduled passenger land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owy transport drogow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6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170" w:right="170" w:hanging="0"/>
        <w:rPr>
          <w:rFonts w:ascii="PL Avalon;Arial" w:hAnsi="PL Avalon;Arial" w:cs="PL Avalon;Arial"/>
          <w:sz w:val="14"/>
          <w:lang w:val="en-US"/>
        </w:rPr>
      </w:pPr>
      <w:r>
        <w:rPr>
          <w:rFonts w:cs="PL Avalon;Arial" w:ascii="PL Avalon;Arial" w:hAnsi="PL Avalon;Arial"/>
          <w:sz w:val="14"/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br/>
        <w:t>TABL. 6. WSKAŹNIKI CEN USŁUG TRANSPORTU, GOSPODARKI MAGAZYNOWEJ I ŁĄCZNOŚCI (dok.)</w:t>
      </w:r>
    </w:p>
    <w:p>
      <w:pPr>
        <w:pStyle w:val="Normal"/>
        <w:spacing w:before="60" w:after="60"/>
        <w:ind w:left="-57" w:firstLine="709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/>
        <w:t xml:space="preserve">PRICE INDICES OF TRANSPORT, STORAGE AND COMMUNICATION </w:t>
      </w:r>
    </w:p>
    <w:tbl>
      <w:tblPr>
        <w:tblW w:w="953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021"/>
        <w:gridCol w:w="1021"/>
        <w:gridCol w:w="1021"/>
        <w:gridCol w:w="1021"/>
        <w:gridCol w:w="1023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306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2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= 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 xml:space="preserve">I-XII 2002 =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de-DE"/>
              </w:rPr>
              <w:t>= 10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24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 xml:space="preserve">TRANSPORT WOD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2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ATER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rski i przybrzeżny transport wod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astal water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ódlądowy transport wod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5,2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8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</w:rPr>
              <w:t xml:space="preserve">magazynowanie i przechowywanie towar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a działalność wspomagająca transport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pozostała 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pozostała 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a działalność wspomagająca transport lotniczy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związana z turystyką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ot elsewhere classified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zostałych agencji transportowych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6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y i kurierów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y państwowej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poczta państwowa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80"/>
        <w:ind w:left="170" w:right="170" w:hanging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  <w:r>
        <w:rPr>
          <w:rFonts w:cs="PL Avalon;Arial" w:ascii="PL Avalon;Arial" w:hAnsi="PL Avalon;Arial"/>
          <w:sz w:val="12"/>
        </w:rPr>
        <w:t xml:space="preserve"> 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397" w:right="170" w:hanging="170"/>
        <w:rPr>
          <w:rFonts w:ascii="Arial" w:hAnsi="Arial" w:cs="Arial"/>
          <w:sz w:val="14"/>
          <w:lang w:val="en-US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Arial" w:cs="PL Avalon;Arial" w:ascii="PL Avalon;Arial" w:hAnsi="PL Avalon;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; see p. 16.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304" w:right="102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1:00Z</dcterms:created>
  <dc:creator>Małgorzata Bilkiewicz</dc:creator>
  <dc:description/>
  <dc:language>en-US</dc:language>
  <cp:lastModifiedBy>GlowackiL</cp:lastModifiedBy>
  <cp:lastPrinted>2004-03-30T09:09:00Z</cp:lastPrinted>
  <dcterms:modified xsi:type="dcterms:W3CDTF">2004-04-29T13:51:00Z</dcterms:modified>
  <cp:revision>2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944276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</Properties>
</file>