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4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 marcu 2004 R.</w:t>
      </w:r>
    </w:p>
    <w:p>
      <w:pPr>
        <w:pStyle w:val="Normal"/>
        <w:spacing w:before="60" w:after="60"/>
        <w:ind w:left="907" w:hanging="0"/>
        <w:rPr/>
      </w:pPr>
      <w:r>
        <w:rPr/>
        <w:t>DESCRIPTIVE CHARACTERISTICS OF RETAIL PRICES OF SOME FOODSTUFFS IN march  2004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0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3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00:00Z</dcterms:created>
  <dc:creator>Urszula Michalczyk</dc:creator>
  <dc:description/>
  <dc:language>en-US</dc:language>
  <cp:lastModifiedBy>Urszula Michalczyk</cp:lastModifiedBy>
  <cp:lastPrinted>2004-03-26T09:00:00Z</cp:lastPrinted>
  <dcterms:modified xsi:type="dcterms:W3CDTF">2004-04-26T12:10:00Z</dcterms:modified>
  <cp:revision>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87463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490307952</vt:r8>
  </property>
</Properties>
</file>