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3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W I KWARTALE 2004 R.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 QUARTER 2004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wartał poprzedni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evious quarte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8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3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 I KWARTALE 2004 R. (dok.)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 QUARTER 2004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logiczny okres roku poprzedniego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304" w:footer="0" w:bottom="794"/>
      <w:pgNumType w:start="4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822" w:hanging="0"/>
      <w:outlineLvl w:val="0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06:00Z</dcterms:created>
  <dc:creator>Małgorzata Miernik-Trautsolt</dc:creator>
  <dc:description/>
  <dc:language>en-US</dc:language>
  <cp:lastModifiedBy>GlowackiL</cp:lastModifiedBy>
  <cp:lastPrinted>2003-07-10T11:52:00Z</cp:lastPrinted>
  <dcterms:modified xsi:type="dcterms:W3CDTF">2004-06-14T11:06:00Z</dcterms:modified>
  <cp:revision>2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126402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" - kwiecień</vt:lpwstr>
  </property>
</Properties>
</file>