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kwietniu 2004 R.</w:t>
      </w:r>
    </w:p>
    <w:p>
      <w:pPr>
        <w:pStyle w:val="Heading5"/>
        <w:ind w:left="907" w:hanging="0"/>
        <w:rPr/>
      </w:pPr>
      <w:r>
        <w:rPr/>
        <w:t>RETAIL PRICES OF SOME FOODSTUFFS BY VOIVODSHIP IN april 2004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6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7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4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pril 2004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2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4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pril 2004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9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4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pril 2004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1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pril 2004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april 2004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  <w:lang w:val="en-US"/>
        </w:rPr>
        <w:t>W kwietniu 2004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april 2004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1" w:hanging="907"/>
        <w:rPr/>
      </w:pPr>
      <w:r>
        <w:rPr>
          <w:rFonts w:cs="Arial" w:ascii="Arial" w:hAnsi="Arial"/>
          <w:b/>
          <w:sz w:val="18"/>
        </w:rPr>
        <w:t>TABL. 14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kwietniu 2004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/>
        <w:t>RETAIL PRICES OF SOME FOODSTUFFS BY VOIVODSHIP IN april 2004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08:00Z</dcterms:created>
  <dc:creator>Urszula Michalczyk</dc:creator>
  <dc:description/>
  <dc:language>en-US</dc:language>
  <cp:lastModifiedBy>GlowackiL</cp:lastModifiedBy>
  <cp:lastPrinted>2003-03-28T13:31:00Z</cp:lastPrinted>
  <dcterms:modified xsi:type="dcterms:W3CDTF">2004-06-14T11:08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69712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1627649222</vt:r8>
  </property>
</Properties>
</file>