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9. WSKAŹNIKI CEN GRUP TOWARÓW I USŁUG KONSUMPCYJNYCH</w:t>
      </w:r>
    </w:p>
    <w:p>
      <w:pPr>
        <w:pStyle w:val="Heading3"/>
        <w:spacing w:lineRule="exact" w:line="180"/>
        <w:ind w:left="851" w:hanging="0"/>
        <w:rPr/>
      </w:pPr>
      <w:r>
        <w:rPr/>
        <w:t>PRICE SUB-INDICES OF CONSUMER GOODS AND SERVICES</w:t>
      </w:r>
    </w:p>
    <w:tbl>
      <w:tblPr>
        <w:tblW w:w="943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1021"/>
        <w:gridCol w:w="1021"/>
        <w:gridCol w:w="1021"/>
        <w:gridCol w:w="1021"/>
        <w:gridCol w:w="1021"/>
      </w:tblGrid>
      <w:tr>
        <w:trPr/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 2003 =</w:t>
              <w:br/>
              <w:t>= 10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</w:t>
              <w:br/>
              <w:t>system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9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Żywn</w:t>
            </w:r>
            <w:r>
              <w:rPr>
                <w:rFonts w:cs="Arial" w:ascii="Arial" w:hAnsi="Arial"/>
                <w:sz w:val="16"/>
              </w:rPr>
              <w:t xml:space="preserve">ość </w:t>
              <w:tab/>
            </w:r>
          </w:p>
          <w:p>
            <w:pPr>
              <w:pStyle w:val="Heading9"/>
              <w:spacing w:lineRule="auto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Bread and cereals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en-US"/>
              </w:rPr>
              <w:t xml:space="preserve">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rzetwory mięsne i wędli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t and ready-to-serve food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2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170"/>
              <w:rPr/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ilk, cheese and eggs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3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</w:tr>
    </w:tbl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cd.)</w:t>
      </w:r>
    </w:p>
    <w:p>
      <w:pPr>
        <w:pStyle w:val="Heading3"/>
        <w:spacing w:lineRule="exact" w:line="180"/>
        <w:ind w:left="851" w:hanging="0"/>
        <w:rPr/>
      </w:pPr>
      <w:r>
        <w:rPr>
          <w:lang w:val="en-US"/>
        </w:rPr>
        <w:t>PRI</w:t>
      </w:r>
      <w:r>
        <w:rPr/>
        <w:t>CE SUB-INDICES OF CONSUMER GOODS AND SERVICES (cont.)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1021"/>
        <w:gridCol w:w="1022"/>
        <w:gridCol w:w="1022"/>
        <w:gridCol w:w="1022"/>
        <w:gridCol w:w="1021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06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 2003 =</w:t>
              <w:br/>
              <w:t>= 10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</w:t>
              <w:br/>
              <w:t>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/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sugar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</w:rPr>
            </w:pPr>
            <w:r>
              <w:rPr/>
              <w:t>Coffee, tea and cocoa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</w:rPr>
            </w:pPr>
            <w:r>
              <w:rPr>
                <w:caps/>
              </w:rPr>
              <w:t xml:space="preserve">Alcoholic beverages, tobacco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in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02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9. WSKAŹNIKI CEN GRUP TOWARÓW I USŁUG KONSUMPCYJNYCH (cd.)</w:t>
      </w:r>
    </w:p>
    <w:p>
      <w:pPr>
        <w:pStyle w:val="Heading3"/>
        <w:spacing w:lineRule="exact" w:line="180"/>
        <w:ind w:left="851" w:hanging="0"/>
        <w:rPr/>
      </w:pPr>
      <w:r>
        <w:rPr>
          <w:lang w:val="en-US"/>
        </w:rPr>
        <w:t>PRICE SUB-INDI</w:t>
      </w:r>
      <w:r>
        <w:rPr/>
        <w:t>CES OF CONSUMER GOODS AND SERVICES (cont.)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1021"/>
        <w:gridCol w:w="1021"/>
        <w:gridCol w:w="1021"/>
        <w:gridCol w:w="1021"/>
        <w:gridCol w:w="1021"/>
      </w:tblGrid>
      <w:tr>
        <w:trPr/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0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 2003 =</w:t>
              <w:br/>
              <w:t>= 10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</w:t>
              <w:br/>
              <w:t>system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2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/>
            </w:pPr>
            <w:r>
              <w:rPr>
                <w:rFonts w:cs="Arial" w:ascii="Arial" w:hAnsi="Arial"/>
                <w:i/>
                <w:sz w:val="16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1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ga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9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</w:rPr>
              <w:t>aceutica</w:t>
            </w:r>
            <w:r>
              <w:rPr>
                <w:rFonts w:cs="Arial" w:ascii="Arial" w:hAnsi="Arial"/>
                <w:i/>
                <w:sz w:val="16"/>
              </w:rPr>
              <w:t>l produc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/>
            </w:pPr>
            <w:r>
              <w:rPr/>
              <w:t>Out-patient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</w:tr>
      <w:tr>
        <w:trPr/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/>
              <w:t>of which medical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9. WSKAŹNIKI CEN GRUP TOWARÓW I USŁUG KONSUMPCYJNYCH (dok.)</w:t>
      </w:r>
    </w:p>
    <w:p>
      <w:pPr>
        <w:pStyle w:val="Heading3"/>
        <w:spacing w:lineRule="exact" w:line="180"/>
        <w:ind w:left="851" w:hanging="0"/>
        <w:rPr/>
      </w:pPr>
      <w:r>
        <w:rPr/>
        <w:t>PRICE SUB-INDICES OF CONSUMER GOODS AND SERVICES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1021"/>
        <w:gridCol w:w="1021"/>
        <w:gridCol w:w="1021"/>
        <w:gridCol w:w="1021"/>
        <w:gridCol w:w="1021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0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I 2003 =</w:t>
              <w:br/>
              <w:t>= 10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</w:t>
              <w:br/>
              <w:t>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Transport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Transport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peration of personal transpor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equipment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assenger transport by train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/>
            </w:pPr>
            <w:r>
              <w:rPr/>
              <w:t>Recreational and cultural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 xml:space="preserve">Newspapers, books and stationery 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caps/>
                <w:sz w:val="16"/>
              </w:rPr>
              <w:t>dukacj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caps/>
              </w:rPr>
            </w:pPr>
            <w:r>
              <w:rPr>
                <w:caps/>
              </w:rPr>
              <w:t>EduCation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cles for personal hygiene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cial protection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rzedszkol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kindergartens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98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4:00Z</dcterms:created>
  <dc:creator>Urszula Michalczyk</dc:creator>
  <dc:description/>
  <dc:language>en-US</dc:language>
  <cp:lastModifiedBy>GlowackiL</cp:lastModifiedBy>
  <cp:lastPrinted>2004-03-30T09:20:00Z</cp:lastPrinted>
  <dcterms:modified xsi:type="dcterms:W3CDTF">2004-04-29T13:54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663208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-1641529498</vt:r8>
  </property>
</Properties>
</file>