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3. WSKAŹNIKI CEN PRODUKCJI SPRZEDANEJ PRZEMYSŁU</w:t>
      </w:r>
    </w:p>
    <w:p>
      <w:pPr>
        <w:pStyle w:val="Heading3"/>
        <w:ind w:left="907" w:right="170" w:hanging="0"/>
        <w:rPr/>
      </w:pPr>
      <w:r>
        <w:rPr/>
        <w:t>PRICE INDICES OF SOLD PRODUCTION OF INDUSTRY</w:t>
      </w:r>
    </w:p>
    <w:tbl>
      <w:tblPr>
        <w:tblW w:w="9556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0"/>
      </w:tblGrid>
      <w:tr>
        <w:trPr/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</w:tr>
      <w:tr>
        <w:trPr/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3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III 2003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3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GÓRNICTWO I KOPALNICTWO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1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21,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18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MINING AND QUARRY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órnictwo węgla kamiennego i brunatnego; wydobywanie</w:t>
            </w:r>
          </w:p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rfu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,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coal and lignite; extraction of pea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palnictwo rud metali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4,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0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metal or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górnictwo i kopalnictwo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ining and quarry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TWÓRSTWO PRZEMYSŁOW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8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ANUFACTUR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artykułów spożywczych i napoj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food products and beverag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wyrobów tytoniow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obacco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łókiennictwo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extil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odzieży i wyrobów futrzarski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5,1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wearing apparel and furrier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skór wyprawionych i wyrobów z ni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rocessing of leather and manufacture of leather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drewna i wyrobów z drewna oraz ze słomy </w:t>
              <w:br/>
              <w:t xml:space="preserve">i wiklin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7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wood and wood, straw and wicker products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y włóknistej oraz papieru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pulp and paper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ydawnicza; poligrafia i reprodukcja zapisanych nośników informacji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Publishing, printing and reproduction of recorded media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Produkcja koksu i produktów rafinacji ropy naftowej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Style w:val="PageNumber"/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Manufacture of coke, refined petroleum products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chemiczn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chemicals and chemical products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92"/>
        <w:ind w:left="22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681" w:right="284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681" w:right="284" w:hanging="284"/>
        <w:rPr>
          <w:rFonts w:ascii="Arial" w:hAnsi="Arial" w:cs="Arial"/>
          <w:sz w:val="14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; see p. 16.</w:t>
      </w:r>
      <w:r>
        <w:br w:type="page"/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206"/>
        <w:ind w:right="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TABL. 3. WSKAŹNIKI CEN PRODUKCJI SPRZEDANEJ PRZEMYSŁU (dok.)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before="60" w:after="60"/>
        <w:ind w:right="170" w:firstLine="737"/>
        <w:rPr/>
      </w:pPr>
      <w:r>
        <w:rPr>
          <w:rFonts w:eastAsia="Arial" w:cs="Arial" w:ascii="Arial" w:hAnsi="Arial"/>
          <w:b/>
          <w:i/>
          <w:sz w:val="16"/>
          <w:lang w:val="en-GB"/>
        </w:rPr>
        <w:t xml:space="preserve"> </w:t>
      </w:r>
      <w:r>
        <w:rPr/>
        <w:t>PRICE INDICES OF SOLD PRODUCTION OF INDUSTRY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</w:tr>
      <w:tr>
        <w:trPr/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3 =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3 =</w:t>
            </w:r>
          </w:p>
          <w:p>
            <w:pPr>
              <w:pStyle w:val="Normal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I-III 2003 = =10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3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ZETWÓRSTWO PRZEMYSŁOWE (dok.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ANUFACTURING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gumowych i z tworzyw sztuczn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ubber and plastic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rodukcja wyrobów z surowców niemetalicznych pozostałych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non-metallic mineral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rodukcja metali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basic metal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wyrobów z metali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etal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urządzeń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achinery and equipment n.e.c.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aszyn biurowych i komputer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ffice machinery and computer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aparatury elektrycznej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electrical machinery and apparatus n.e.c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Produkcja sprzętu i urządzeń radiowych, telewizyjnych      i telekomunikacyjn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adio, television and communication equipment and apparatu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instrumentów medycznych, precyzyjnych  i optycznych, zegarów i zegark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edical, precision and optical instruments, watches and clock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jazdów mechanicznych, przyczep i naczep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otor vehicles, trailers and semi-trailer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zostałego sprzętu transportowego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transport equipmen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ebli; pozostała działalność produkcyj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furniture; manufacturing n.e.c.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gospodarowanie odpad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,3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cycl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YTWARZANIE I ZAOPATRYWANIE W ENERGIĘ ELEKTRYCZNĄ, GAZ, WODĘ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1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ELECTRICITY, GAS AND WATER SUPPLY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twarzanie i zaopatrywanie w energię elektryczną, gaz, parę wodną i gorącą wodę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, gas, steam and hot water supply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bór, uzdatnianie i rozprowadzanie wod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llection, purification and distribution of water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6"/>
        <w:ind w:left="-5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567" w:right="170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spacing w:lineRule="exact" w:line="180"/>
        <w:ind w:left="567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Abbreviated name; see p. 16.</w:t>
      </w:r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567" w:top="1134" w:footer="567" w:bottom="79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">
    <w:charset w:val="00"/>
    <w:family w:val="swiss"/>
    <w:pitch w:val="default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right="255" w:firstLine="35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firstLine="14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firstLine="142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">
    <w:name w:val="podst"/>
    <w:basedOn w:val="Normal"/>
    <w:qFormat/>
    <w:pPr>
      <w:tabs>
        <w:tab w:val="clear" w:pos="709"/>
        <w:tab w:val="right" w:pos="4933" w:leader="dot"/>
      </w:tabs>
      <w:ind w:left="227" w:hanging="227"/>
    </w:pPr>
    <w:rPr>
      <w:rFonts w:ascii="PL Switzerland" w:hAnsi="PL Switzerland" w:cs="PL Switzerland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0:50:00Z</dcterms:created>
  <dc:creator>B.Gutowska</dc:creator>
  <dc:description/>
  <dc:language>en-US</dc:language>
  <cp:lastModifiedBy>GlowackiL</cp:lastModifiedBy>
  <cp:lastPrinted>2004-06-03T10:12:00Z</cp:lastPrinted>
  <dcterms:modified xsi:type="dcterms:W3CDTF">2004-06-14T10:50:00Z</dcterms:modified>
  <cp:revision>2</cp:revision>
  <dc:subject/>
  <dc:title>TABL. 2. WSKAŹNIKI CEN PRODUKCJI SPRZEDANEJ PRZEMYSŁ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4726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  <property fmtid="{D5CDD505-2E9C-101B-9397-08002B2CF9AE}" pid="6" name="_PreviousAdHocReviewCycleID">
    <vt:r8>-1921746565</vt:r8>
  </property>
</Properties>
</file>