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>TABL. 3. WSKAŹNIKI CEN PRODUKCJI SPRZEDANEJ PRZEMYSŁU</w:t>
      </w:r>
    </w:p>
    <w:p>
      <w:pPr>
        <w:pStyle w:val="Heading3"/>
        <w:ind w:left="907" w:right="170" w:hanging="0"/>
        <w:rPr/>
      </w:pPr>
      <w:r>
        <w:rPr/>
        <w:t>PRICE INDICES OF SOLD PRODUCTION OF INDUSTRY</w:t>
      </w:r>
    </w:p>
    <w:tbl>
      <w:tblPr>
        <w:tblW w:w="9556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1276"/>
        <w:gridCol w:w="1276"/>
        <w:gridCol w:w="1276"/>
        <w:gridCol w:w="1277"/>
      </w:tblGrid>
      <w:tr>
        <w:trPr/>
        <w:tc>
          <w:tcPr>
            <w:tcW w:w="4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</w:tr>
      <w:tr>
        <w:trPr/>
        <w:tc>
          <w:tcPr>
            <w:tcW w:w="44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US"/>
              </w:rPr>
              <w:t>previous month</w:t>
            </w:r>
            <w:r>
              <w:rPr>
                <w:rFonts w:cs="Arial" w:ascii="Arial" w:hAnsi="Arial"/>
                <w:i/>
                <w:sz w:val="14"/>
              </w:rPr>
              <w:t xml:space="preserve"> = 1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3 = 100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3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 G Ó Ł E M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8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 O T A L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20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GÓRNICTWO I KOPALNICTWO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2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5,5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14,4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>MINING AND QUARRYING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órnictwo węgla kamiennego i brunatnego; wydobywanie torfu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9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,2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ning of coal and lignite; extraction of peat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palnictwo rud metali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1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6,3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ning of metal ore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e górnictwo i kopalnictwo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7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1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mining and quarrying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20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ZETWÓRSTWO PRZEMYSŁOWE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6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3,7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ANUFACTURING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artykułów spożywczych i napojów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food products and beverage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wyrobów tytoniowych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tobacco product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Włókiennictwo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textile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odzieży i wyrobów futrzarskich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6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wearing apparel and furriery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skór wyprawionych i wyrobów z ni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Arial" w:ascii="PL Avalon;Arial" w:hAnsi="PL Avalon;Arial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Processing of leather and manufacture of leather products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drewna i wyrobów z drewna oraz ze słomy </w:t>
              <w:br/>
              <w:t xml:space="preserve">i wikliny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Arial" w:ascii="PL Avalon;Arial" w:hAnsi="PL Avalon;Arial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4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wood and wood, straw and wicker products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masy włóknistej oraz papieru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Arial" w:ascii="PL Avalon;Arial" w:hAnsi="PL Avalon;Arial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pulp and paper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wydawnicza; poligrafia i reprodukcja zapisanych nośników informacji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>
                <w:rStyle w:val="PageNumber"/>
                <w:rFonts w:cs="Arial" w:ascii="Arial" w:hAnsi="Arial"/>
                <w:i/>
                <w:sz w:val="16"/>
                <w:lang w:val="en-GB"/>
              </w:rPr>
              <w:t xml:space="preserve">Publishing, printing and reproduction of recorded media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rPr/>
            </w:pPr>
            <w:r>
              <w:rPr>
                <w:rStyle w:val="PageNumber"/>
                <w:rFonts w:cs="Arial" w:ascii="Arial" w:hAnsi="Arial"/>
                <w:sz w:val="16"/>
              </w:rPr>
              <w:t xml:space="preserve">Produkcja koksu i produktów rafinacji ropy naftowej </w:t>
            </w:r>
            <w:r>
              <w:rPr>
                <w:rStyle w:val="PageNumber"/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Style w:val="PageNumber"/>
                <w:rFonts w:cs="Arial" w:ascii="Arial" w:hAnsi="Arial"/>
                <w:sz w:val="16"/>
              </w:rPr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6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9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>
                <w:rStyle w:val="PageNumber"/>
                <w:rFonts w:cs="Arial" w:ascii="Arial" w:hAnsi="Arial"/>
                <w:i/>
                <w:sz w:val="16"/>
                <w:lang w:val="en-GB"/>
              </w:rPr>
              <w:t xml:space="preserve">Manufacture of coke, refined petroleum products </w:t>
            </w:r>
            <w:r>
              <w:rPr>
                <w:rStyle w:val="PageNumber"/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wyrobów chemicznych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4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chemicals and chemical products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92"/>
        <w:ind w:left="227" w:right="170" w:hanging="227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left="681" w:right="284" w:hanging="284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Arial" w:cs="PL Avalon;Arial" w:ascii="PL Avalon;Arial" w:hAnsi="PL Avalon;Arial"/>
          <w:sz w:val="14"/>
        </w:rPr>
        <w:t xml:space="preserve"> </w:t>
      </w:r>
      <w:r>
        <w:rPr>
          <w:rFonts w:cs="Arial" w:ascii="Arial" w:hAnsi="Arial"/>
          <w:sz w:val="14"/>
        </w:rPr>
        <w:t>Nazwa skrócona; patrz str. 16.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left="681" w:right="284" w:hanging="284"/>
        <w:rPr>
          <w:rFonts w:ascii="Arial" w:hAnsi="Arial" w:cs="Arial"/>
          <w:sz w:val="14"/>
        </w:rPr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Arial" w:cs="PL Avalon;Arial" w:ascii="PL Avalon;Arial" w:hAnsi="PL Avalon;Arial"/>
          <w:sz w:val="14"/>
        </w:rPr>
        <w:t xml:space="preserve"> </w:t>
      </w:r>
      <w:r>
        <w:rPr>
          <w:rFonts w:cs="Arial" w:ascii="Arial" w:hAnsi="Arial"/>
          <w:i/>
          <w:sz w:val="14"/>
        </w:rPr>
        <w:t>Abbreviated name; see p. 16.</w:t>
      </w:r>
      <w:r>
        <w:br w:type="page"/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206"/>
        <w:ind w:right="1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</w:rPr>
        <w:t>TABL. 3. WSKAŹNIKI CEN PRODUKCJI SPRZEDANEJ PRZEMYSŁU (dok.)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before="60" w:after="60"/>
        <w:ind w:right="170" w:firstLine="737"/>
        <w:rPr/>
      </w:pPr>
      <w:r>
        <w:rPr>
          <w:rFonts w:eastAsia="Arial" w:cs="Arial" w:ascii="Arial" w:hAnsi="Arial"/>
          <w:b/>
          <w:i/>
          <w:sz w:val="16"/>
          <w:lang w:val="en-GB"/>
        </w:rPr>
        <w:t xml:space="preserve"> </w:t>
      </w:r>
      <w:r>
        <w:rPr/>
        <w:t>PRICE INDICES OF SOLD PRODUCTION OF INDUSTRY</w:t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1276"/>
        <w:gridCol w:w="1276"/>
        <w:gridCol w:w="1276"/>
        <w:gridCol w:w="1277"/>
      </w:tblGrid>
      <w:tr>
        <w:trPr/>
        <w:tc>
          <w:tcPr>
            <w:tcW w:w="4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</w:tr>
      <w:tr>
        <w:trPr/>
        <w:tc>
          <w:tcPr>
            <w:tcW w:w="44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3 = 100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32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ZETWÓRSTWO PRZEMYSŁOWE (dok.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60" w:after="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MANUFACTURING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wyrobów gumowych i z tworzyw sztucznych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7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rubber and plastic product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4309" w:leader="dot"/>
              </w:tabs>
              <w:spacing w:lineRule="exact" w:line="192" w:before="16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rodukcja wyrobów z surowców niemetalicznych pozostałych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other non-metallic mineral product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Produkcja metali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,0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basic metal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wyrobów z metali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Arial" w:ascii="PL Avalon;Arial" w:hAnsi="PL Avalon;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3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metal products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maszyn i urządzeń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Arial" w:ascii="PL Avalon;Arial" w:hAnsi="PL Avalon;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machinery and equipment n.e.c.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maszyn biurowych i komputerów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office machinery and computer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maszyn i aparatury elektrycznej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Arial" w:ascii="PL Avalon;Arial" w:hAnsi="PL Avalon;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2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electrical machinery and apparatus n.e.c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4309" w:leader="dot"/>
              </w:tabs>
              <w:spacing w:lineRule="exact" w:line="192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sprzętu i urządzeń radiowych, telewizyjnych      i telekomunikacyjnych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radio, television and communication equipment and apparatu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4309" w:leader="dot"/>
              </w:tabs>
              <w:spacing w:lineRule="exact" w:line="192" w:before="16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instrumentów medycznych, precyzyjnych  i optycznych, zegarów i zegarków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medical, precision and optical instruments, watches and clock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pojazdów mechanicznych, przyczep i naczep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4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motor vehicles, trailers and semi-trailer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pozostałego sprzętu transportowego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other transport equipment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mebli; pozostała działalność produkcyjna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Arial" w:ascii="PL Avalon;Arial" w:hAnsi="PL Avalon;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8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furniture; manufacturing n.e.c.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Zagospodarowanie odpadów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,9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ecycling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20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YTWARZANIE I ZAOPATRYWANIE W ENERGIĘ ELEKTRYCZNĄ, GAZ, WODĘ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3,2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4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>ELECTRICITY, GAS AND WATER SUPPLY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twarzanie i zaopatrywanie w energię elektryczną, gaz, parę wodną i gorącą wodę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ity, gas, steam and hot water supply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bór, uzdatnianie i rozprowadzanie wody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5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llection, purification and distribution of water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6"/>
        <w:ind w:left="-57" w:right="170" w:hanging="227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left="567" w:right="170" w:hanging="340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Arial" w:cs="PL Avalon;Arial" w:ascii="PL Avalon;Arial" w:hAnsi="PL Avalon;Arial"/>
          <w:sz w:val="14"/>
        </w:rPr>
        <w:t xml:space="preserve"> </w:t>
      </w:r>
      <w:r>
        <w:rPr>
          <w:rFonts w:cs="Arial" w:ascii="Arial" w:hAnsi="Arial"/>
          <w:sz w:val="14"/>
        </w:rPr>
        <w:t>Nazwa skrócona; patrz str. 16.</w:t>
      </w:r>
    </w:p>
    <w:p>
      <w:pPr>
        <w:pStyle w:val="Normal"/>
        <w:spacing w:lineRule="exact" w:line="180"/>
        <w:ind w:left="567" w:hanging="340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Arial" w:cs="PL Avalon;Arial" w:ascii="PL Avalon;Arial" w:hAnsi="PL Avalon;Arial"/>
          <w:sz w:val="14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Abbreviated name; see p. 16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79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Switzerland">
    <w:charset w:val="00"/>
    <w:family w:val="swiss"/>
    <w:pitch w:val="default"/>
  </w:font>
  <w:font w:name="Tahoma">
    <w:charset w:val="ee"/>
    <w:family w:val="swiss"/>
    <w:pitch w:val="variable"/>
  </w:font>
  <w:font w:name="PL Avalo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right="255" w:firstLine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firstLine="142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142" w:firstLine="142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4315</wp:posOffset>
              </wp:positionH>
              <wp:positionV relativeFrom="paragraph">
                <wp:posOffset>3175</wp:posOffset>
              </wp:positionV>
              <wp:extent cx="27686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8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pt;height:11.55pt;mso-wrap-distance-left:0pt;mso-wrap-distance-right:0pt;mso-wrap-distance-top:0pt;mso-wrap-distance-bottom:0pt;margin-top:0.2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065" w:leader="none"/>
        <w:tab w:val="left" w:pos="10915" w:leader="none"/>
      </w:tabs>
      <w:ind w:left="-57" w:right="170" w:hanging="0"/>
      <w:outlineLvl w:val="0"/>
    </w:pPr>
    <w:rPr>
      <w:rFonts w:ascii="Arial" w:hAnsi="Arial" w:cs="Arial"/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309" w:leader="dot"/>
      </w:tabs>
      <w:spacing w:before="120" w:after="0"/>
      <w:jc w:val="center"/>
      <w:outlineLvl w:val="1"/>
    </w:pPr>
    <w:rPr>
      <w:rFonts w:ascii="Arial" w:hAnsi="Arial" w:cs="Arial"/>
      <w:i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0065" w:leader="none"/>
        <w:tab w:val="left" w:pos="10915" w:leader="none"/>
      </w:tabs>
      <w:spacing w:before="60" w:after="60"/>
      <w:ind w:left="794" w:right="170" w:hanging="0"/>
      <w:outlineLvl w:val="2"/>
    </w:pPr>
    <w:rPr>
      <w:rFonts w:ascii="Arial" w:hAnsi="Arial" w:cs="Arial"/>
      <w:b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">
    <w:name w:val="podst"/>
    <w:basedOn w:val="Normal"/>
    <w:qFormat/>
    <w:pPr>
      <w:tabs>
        <w:tab w:val="clear" w:pos="709"/>
        <w:tab w:val="right" w:pos="4933" w:leader="dot"/>
      </w:tabs>
      <w:ind w:left="227" w:hanging="227"/>
    </w:pPr>
    <w:rPr>
      <w:rFonts w:ascii="PL Switzerland" w:hAnsi="PL Switzerland" w:cs="PL Switzerland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7:57:00Z</dcterms:created>
  <dc:creator>B.Gutowska</dc:creator>
  <dc:description/>
  <dc:language>en-US</dc:language>
  <cp:lastModifiedBy>GlowackiL</cp:lastModifiedBy>
  <cp:lastPrinted>2003-10-15T13:19:00Z</cp:lastPrinted>
  <dcterms:modified xsi:type="dcterms:W3CDTF">2004-04-29T07:57:00Z</dcterms:modified>
  <cp:revision>2</cp:revision>
  <dc:subject/>
  <dc:title>TABL. 2. WSKAŹNIKI CEN PRODUKCJI SPRZEDANEJ PRZEMYSŁ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7412884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utym 2004 r."</vt:lpwstr>
  </property>
</Properties>
</file>