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PRZEMYSŁOWYCH  I-XII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styczeń  2006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          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left="0"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6-01-17T09:43:00Z</dcterms:modified>
  <cp:revision>34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