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ŹRÓDŁOWE</w:t>
      </w:r>
    </w:p>
    <w:p>
      <w:pPr>
        <w:pStyle w:val="Normal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ind w:left="2124" w:firstLine="708"/>
        <w:rPr>
          <w:sz w:val="10"/>
        </w:rPr>
      </w:pPr>
      <w:r>
        <w:rPr>
          <w:sz w:val="10"/>
        </w:rPr>
      </w:r>
    </w:p>
    <w:p>
      <w:pPr>
        <w:pStyle w:val="Heading3"/>
        <w:ind w:left="2124" w:firstLine="708"/>
        <w:rPr/>
      </w:pPr>
      <w:r>
        <w:rPr/>
        <w:t>GŁÓWNY URZĄD STATYSTYCZNY</w:t>
      </w:r>
    </w:p>
    <w:p>
      <w:pPr>
        <w:pStyle w:val="Normal"/>
        <w:ind w:left="2124" w:firstLine="708"/>
        <w:rPr/>
      </w:pPr>
      <w:r>
        <w:rPr/>
        <w:t>DEPARTAMENT STATYSTYKI GOSPODARCZEJ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b/>
          <w:sz w:val="24"/>
        </w:rPr>
        <w:t>PRODUKCJA WAŻNIEJSZYCH WYROBÓ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PRZEMYSŁOWYCH  I-III  2005 R.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Heading1"/>
        <w:pBdr>
          <w:bottom w:val="single" w:sz="4" w:space="1" w:color="000000"/>
        </w:pBdr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WARSZAWA,  kwiecień  2005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ab/>
        <w:t>W opracowaniu zamieszczono dane o produkcji dla ok. 260 wyrobów lub grup asortymentowych klasyfikowanych zgodnie z Polską Klasyfikacją Wyrobów i Usług (PKWiU), wprowadzoną od 1 lipca 1997r. do stosowania w statystyce, ewidencji        i dokumentacji oraz rachunkowości, a także w urzędowych rejestrach i systemach informacyjnych administracji publicznej (Rozporządzenie RM z dn. 18 marca 1997, Dz. U. Nr 42, poz. 264, z późniejszymi zmianami wprowadzonymi rozporządzeniem RM z dnia 26 października 1999r. – Dz. U. Nr 92, poz. 1045  i rozporządzeniem RM z dnia 29 stycznia 2001r. – Dz. U. Nr 12</w:t>
      </w:r>
      <w:r>
        <w:rPr>
          <w:spacing w:val="-20"/>
        </w:rPr>
        <w:t>, poz.</w:t>
      </w:r>
      <w:r>
        <w:rPr/>
        <w:t xml:space="preserve"> 94). Prezentowane wyroby reprezentują ważniejsze branże produkcji przemysł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ane o produkcji w miesiącu sprawozdawczym oraz w tzw. okresie narastającym (tj. od początku roku do końca miesiąca sprawozdawczego) dotyczą producentów wyrobów przemysłowych sektora publicznego i prywatnego, w których liczba pracujących wynosi 50 osób i więcej, niezależnie od rodzaju prowadzonej działalności gospodarczej. Obejmują produkcję wyrobów gotowych w fizycznych jednostkach miary przeznaczonych na sprzedaż, jak również do dalszego przerobu wewnątrz przedsiębiorstwa, wytwarzanych z surowca własnego lub powierzon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 prezentowane są wskaźniki dynamiki produkcji w odniesieniu do miesiąca poprzedniego oraz do analogicznego okresu roku poprzedniego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32:00Z</dcterms:created>
  <dc:creator>Elżbieta Fidrych</dc:creator>
  <dc:description/>
  <dc:language>en-US</dc:language>
  <cp:lastModifiedBy>Ewa Pyra</cp:lastModifiedBy>
  <cp:lastPrinted>2004-03-15T12:02:00Z</cp:lastPrinted>
  <dcterms:modified xsi:type="dcterms:W3CDTF">2005-04-19T06:07:00Z</dcterms:modified>
  <cp:revision>25</cp:revision>
  <dc:subject/>
  <dc:title>UWAGI OGÓL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3012657</vt:r8>
  </property>
  <property fmtid="{D5CDD505-2E9C-101B-9397-08002B2CF9AE}" pid="3" name="_AuthorEmail">
    <vt:lpwstr>E.Fidrych@stat.gov.pl</vt:lpwstr>
  </property>
  <property fmtid="{D5CDD505-2E9C-101B-9397-08002B2CF9AE}" pid="4" name="_AuthorEmailDisplayName">
    <vt:lpwstr>Fidrych Elżbieta</vt:lpwstr>
  </property>
  <property fmtid="{D5CDD505-2E9C-101B-9397-08002B2CF9AE}" pid="5" name="_EmailSubject">
    <vt:lpwstr>uwagi ogólne do publiacji</vt:lpwstr>
  </property>
</Properties>
</file>