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>PRZEMYSŁOWYCH  I-IV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maj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od 1 lipca 1997r. do stosowania w statystyce, ewidencji        i dokumentacji oraz rachunkowości, a także w urzędowych rejestrach i systemach informacyjnych administracji publicznej (Rozporządzenie RM z dn. 18 marca 1997, Dz. U. Nr 42, poz. 264, z późniejszymi zmianami wprowadzonymi rozporządzeniem RM z dnia 26 października 1999r. – Dz. U. Nr 92, poz. 1045  i rozporządzeniem RM z dnia 29 stycznia 2001r. – Dz. U. Nr 12</w:t>
      </w:r>
      <w:r>
        <w:rPr>
          <w:spacing w:val="-20"/>
        </w:rPr>
        <w:t>, poz.</w:t>
      </w:r>
      <w:r>
        <w:rPr/>
        <w:t xml:space="preserve"> 94). 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5-05-19T07:13:00Z</dcterms:modified>
  <cp:revision>26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