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1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 KWARTALE 2017 R. </w:t>
        <w:br/>
      </w:r>
      <w:r>
        <w:rPr>
          <w:b/>
          <w:i/>
          <w:sz w:val="16"/>
          <w:lang w:val="en-US"/>
        </w:rPr>
        <w:t xml:space="preserve">STRUCTURE OF EMPLOYED PERSONS, OF AVERAGE PAID EMPLOYMENT AND OF AVERAGE MONTHLY GROSS </w:t>
        <w:br/>
        <w:t>WAGES AND SALARIES IN ENTERPRISE SECTOR BY OWNERSHIP SECTORS 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right="-1134" w:hanging="0"/>
        <w:rPr/>
      </w:pPr>
      <w:r>
        <w:rPr/>
        <w:t xml:space="preserve">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marc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567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7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firstLine="284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  <w:t xml:space="preserve">      </w:t>
            </w: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87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8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1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0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-421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 KWARTALE 2017 R. (dok.) </w:t>
        <w:br/>
      </w:r>
      <w:r>
        <w:rPr>
          <w:b/>
          <w:i/>
          <w:sz w:val="16"/>
          <w:lang w:val="en-US"/>
        </w:rPr>
        <w:t>STRUCTURE OF EMPLOYED PERSONS, OF AVERAGE PAID EMPLOYMENT AND OF AVERAGE MONTHLY GROSS</w:t>
        <w:br/>
        <w:t>WAGES AND SALARIES IN ENTERPRISE SECTOR BY OWNERSHIP SECTORS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marc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3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2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79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64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54:00Z</dcterms:created>
  <dc:creator>Teresa Żelazny</dc:creator>
  <dc:description/>
  <cp:keywords/>
  <dc:language>en-US</dc:language>
  <cp:lastModifiedBy>Brzezińska Beata</cp:lastModifiedBy>
  <cp:lastPrinted>2012-06-19T15:07:00Z</cp:lastPrinted>
  <dcterms:modified xsi:type="dcterms:W3CDTF">2017-06-23T09:25:00Z</dcterms:modified>
  <cp:revision>5</cp:revision>
  <dc:subject/>
  <dc:title>TABL</dc:title>
</cp:coreProperties>
</file>