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</w:rPr>
        <w:t xml:space="preserve">TABL. 5.  PRACUJĄCY, PRZECIĘTNE ZATRUDNIENIE ORAZ PRZECIĘTNE MIESIĘCZNE WYNAGRODZENIE BRUTTO W GOSPODARCE NARODOWEJ WEDŁUG SEKTORÓW WŁASNOŚCI W I PÓŁROCZU 2016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 xml:space="preserve">IN NATIONAL ECONOMY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86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44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096,1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8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7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13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88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566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3871,5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525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014,2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78,8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65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7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243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98,0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36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8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11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szCs w:val="16"/>
                <w:lang w:val="en-US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076,3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353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625,1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25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8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008,9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94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0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3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83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722,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977,1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44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3981,3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74,9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50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69,3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41,4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64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5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7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911,1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89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4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7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08,4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  <w:lang w:val="en-US"/>
        </w:rPr>
        <w:t xml:space="preserve">TABL. 5.  </w:t>
      </w:r>
      <w:r>
        <w:rPr>
          <w:b/>
        </w:rPr>
        <w:t>PRACUJĄCY, PRZECIĘTNE ZATRUDNIENIE ORAZ PRZECIĘTNE MIESIĘCZNE WYNAGRODZENIE BRUTTO W GOSPODARCE NARODOWEJ WEDŁUG SEKTORÓW WŁASNOŚCI W I PÓŁROCZU 2016 R. (dok.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 xml:space="preserve">IN NATIONAL ECONOMY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6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  <w:lang w:val="en-GB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3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1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825,9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1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0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59,1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0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95,5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071,8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66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022,4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1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0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596,1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630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642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174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581,3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82,6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489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33,5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72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5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164,8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07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563,1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989,0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11,9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56,4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5118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18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02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7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4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345,7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66,7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49,7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5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2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65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33,6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65,6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4:00Z</dcterms:created>
  <dc:creator>Teresa Żelazny</dc:creator>
  <dc:description/>
  <cp:keywords/>
  <dc:language>en-US</dc:language>
  <cp:lastModifiedBy>Brzezińska Beata</cp:lastModifiedBy>
  <cp:lastPrinted>2015-09-10T13:56:00Z</cp:lastPrinted>
  <dcterms:modified xsi:type="dcterms:W3CDTF">2016-09-26T12:42:00Z</dcterms:modified>
  <cp:revision>11</cp:revision>
  <dc:subject/>
  <dc:title>TABL</dc:title>
</cp:coreProperties>
</file>