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15.  PRZECIĘTNE MIESIĘCZNE WYNAGRODZENIE W GOSPODARCE NARODOWEJ WEDŁUG REGIONÓW I WOJEWÓDZTW W II KWARTALE 2016 R.</w:t>
      </w:r>
      <w:r>
        <w:rPr>
          <w:b/>
          <w:i/>
          <w:vertAlign w:val="superscript"/>
        </w:rPr>
        <w:t>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I QUARTER OF 2016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38,9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37,5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49,8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/>
            </w:pPr>
            <w:r>
              <w:rPr>
                <w:color w:val="000000"/>
              </w:rPr>
              <w:t>3847,0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15,2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14,1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6,8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4,6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83,5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81,8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2,4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19,9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9,4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6,1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5,9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1,5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7,1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4,8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6,2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0,9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2,1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0,5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5,1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3,8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7,7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6,5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49,6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48,2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7,2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/>
            </w:pPr>
            <w:r>
              <w:rPr>
                <w:color w:val="000000"/>
              </w:rPr>
              <w:t>3936,0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4,9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3,3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6,4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4,9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0,8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9,0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7,2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5,8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6,1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4,2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33,0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32,0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2,0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0,5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1 item 3</w:t>
      </w:r>
      <w:r>
        <w:rPr>
          <w:i/>
          <w:sz w:val="16"/>
          <w:lang w:val="en-US"/>
        </w:rPr>
        <w:t xml:space="preserve">. b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rPr/>
    </w:pPr>
    <w:r>
      <w:rPr>
        <w:b/>
      </w:rPr>
      <w:t>36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14:00Z</dcterms:created>
  <dc:creator>Teresa Żelazny</dc:creator>
  <dc:description/>
  <cp:keywords/>
  <dc:language>en-US</dc:language>
  <cp:lastModifiedBy>Żelazny Teresa</cp:lastModifiedBy>
  <cp:lastPrinted>2016-09-07T15:03:00Z</cp:lastPrinted>
  <dcterms:modified xsi:type="dcterms:W3CDTF">2016-09-09T10:43:00Z</dcterms:modified>
  <cp:revision>5</cp:revision>
  <dc:subject/>
  <dc:title>TABL</dc:title>
</cp:coreProperties>
</file>