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6.  PRZECIĘTNE MIESIĘCZNE WYNAGRODZENIE W GOSPODARCE NARODOWEJ WEDŁUG REGIONÓW I WOJEWÓDZTW W I PÓŁROCZU 2016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6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2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0,0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0,1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4,1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25,5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9,4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5,5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7,9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0,3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7,3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7,4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1,0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0,4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0,7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5,7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0,0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1,9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6,5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9,1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7,2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6,7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5,4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1,5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7,6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1,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4,1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90,3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2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4,4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4,4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5,4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5,0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6,3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96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3,7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6,2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8,9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3,1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9,0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2,0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3,3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6,6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7,2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jc w:val="right"/>
      <w:rPr/>
    </w:pPr>
    <w:r>
      <w:rPr>
        <w:b/>
      </w:rPr>
      <w:t>37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5:00Z</dcterms:created>
  <dc:creator>Teresa Żelazny</dc:creator>
  <dc:description/>
  <cp:keywords/>
  <dc:language>en-US</dc:language>
  <cp:lastModifiedBy>Żelazny Teresa</cp:lastModifiedBy>
  <cp:lastPrinted>2016-09-07T15:13:00Z</cp:lastPrinted>
  <dcterms:modified xsi:type="dcterms:W3CDTF">2016-09-07T13:15:00Z</dcterms:modified>
  <cp:revision>6</cp:revision>
  <dc:subject/>
  <dc:title>TABL</dc:title>
</cp:coreProperties>
</file>