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9"/>
        <w:gridCol w:w="851"/>
        <w:gridCol w:w="851"/>
      </w:tblGrid>
      <w:tr>
        <w:trPr>
          <w:trHeight w:val="277" w:hRule="atLeast"/>
        </w:trPr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rPr>
                <w:lang w:val="en-GB"/>
              </w:rPr>
            </w:pPr>
            <w:r>
              <w:rPr>
                <w:b/>
                <w:lang w:val="en-GB"/>
              </w:rPr>
              <w:t>CONTENTS: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hanging="32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hanging="32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pacing w:before="0" w:after="60"/>
              <w:ind w:left="32" w:right="113" w:hanging="32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Table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pacing w:before="0" w:after="60"/>
              <w:ind w:left="32" w:right="213" w:hanging="32"/>
              <w:jc w:val="right"/>
              <w:rPr>
                <w:lang w:val="en-GB"/>
              </w:rPr>
            </w:pPr>
            <w:r>
              <w:rPr>
                <w:lang w:val="en-GB"/>
              </w:rPr>
              <w:t>Page</w:t>
            </w:r>
          </w:p>
        </w:tc>
      </w:tr>
      <w:tr>
        <w:trPr>
          <w:trHeight w:val="268" w:hRule="atLeast"/>
        </w:trPr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  <w:tab w:val="left" w:pos="7371" w:leader="none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Preface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 xml:space="preserve">Methodological notes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0"/>
              <w:rPr/>
            </w:pPr>
            <w:r>
              <w:rPr>
                <w:lang w:val="en-GB"/>
              </w:rPr>
              <w:t xml:space="preserve">The surveys results – synthesis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4" w:hanging="34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left="142" w:hanging="142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right="213" w:hanging="32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" w:hRule="atLeast"/>
        </w:trPr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BLE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spacing w:before="60" w:after="60"/>
              <w:ind w:left="142" w:hanging="142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right="213" w:hanging="32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left="142" w:hanging="142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left="142" w:hanging="142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right="213" w:hanging="32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Survey of basic data in quarters 2015–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ndices of increase of average monthly gross wages and salaries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rPr/>
            </w:pPr>
            <w:r>
              <w:rPr>
                <w:lang w:val="en-GB"/>
              </w:rPr>
              <w:t>Survey of basic data in I quarter of 2016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Employed persons, average paid employment and average monthly wages and salaries </w:t>
              <w:br/>
              <w:t xml:space="preserve">in enterprise sector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0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Employed persons, average paid employment and average monthly gross wages and salaries in national economy by ownership sectors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2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Structure of employed persons, of average paid employment and of average monthly </w:t>
              <w:br/>
              <w:t xml:space="preserve">gross wages and salaries in national economy by ownership sectors in I quarter of 2016 </w:t>
              <w:tab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4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Employed persons, average paid employment and average monthly gross wages and salaries in enterprise sector by ownership sectors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6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Structure of employed persons, of average paid employment and of average monthly </w:t>
              <w:br/>
              <w:t xml:space="preserve">gross wages and salaries in enterprise sector by ownership sectors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Employed persons by sections of national economy - as of 31 March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0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Average paid employment by sections of national economy and by financing form </w:t>
              <w:br/>
              <w:t xml:space="preserve">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1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Time worked per 1 employee by sections of national economy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2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Average monthly gross wages and salaries by sections of national economy and </w:t>
              <w:br/>
              <w:t xml:space="preserve">by financing form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3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Average monthly gross real wages and salaries by financing form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4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Average monthly gross wages and salaries excluding annual bonuses by sections </w:t>
              <w:br/>
              <w:t xml:space="preserve">of national economy and by financing form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5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Average monthly gross wages and salaries in national economy by regions and voivodships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Wages and salaries by sections of national economy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7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Average paid employment and average monthly gross wages and salaries by sections </w:t>
              <w:br/>
              <w:t xml:space="preserve">and divisions of national economy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38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Enterprises by average monthly gross wages and salaries in selected sections and </w:t>
              <w:br/>
              <w:t xml:space="preserve">divisions in I quarter of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7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Unemployment by regions and voivodships – as of 31 March 2016 </w:t>
              <w:tab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7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5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right="57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213" w:hanging="0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right="57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RAPH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hanging="32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right="213" w:hanging="32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right="57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hanging="32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ind w:left="32" w:right="213" w:hanging="32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Structure of employed persons by ownerships sectors in some sections of national economy in March 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Relative deviations of average monthly gross wages and salaries from the average wages </w:t>
              <w:br/>
              <w:t xml:space="preserve">and salaries in national economy by sections in I quarter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6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spacing w:before="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napToGrid w:val="false"/>
              <w:spacing w:before="0" w:after="60"/>
              <w:ind w:left="32" w:right="113" w:hanging="32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dot"/>
              </w:tabs>
              <w:spacing w:before="0" w:after="60"/>
              <w:ind w:left="32" w:right="213" w:hanging="32"/>
              <w:jc w:val="right"/>
              <w:rPr>
                <w:lang w:val="en-GB"/>
              </w:rPr>
            </w:pPr>
            <w:r>
              <w:rPr>
                <w:lang w:val="en-GB"/>
              </w:rPr>
              <w:t>Page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Average monthly gross wages and salaries in enterprise sector and in budgetary sphere </w:t>
              <w:tab/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6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60" w:after="60"/>
              <w:ind w:right="213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/>
            </w:pPr>
            <w:r>
              <w:rPr>
                <w:lang w:val="en-GB"/>
              </w:rPr>
              <w:t xml:space="preserve">Indices of gross real average wages and salaries in enterprise sector and in budgetary sphere units (I quarter 2010=100)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280" w:after="60"/>
              <w:ind w:right="215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7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Relation of  average monthly gross wages and salaries in ownership sectors to the average wages and salaries in national economy in I quarter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80" w:after="60"/>
              <w:ind w:right="215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</w:tr>
      <w:tr>
        <w:trPr/>
        <w:tc>
          <w:tcPr>
            <w:tcW w:w="7439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right="57" w:hanging="142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Indices of average monthly gross wages and salaries in I quarter of 2016 </w:t>
              <w:br/>
              <w:t xml:space="preserve">(I quarter 2015=100)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60"/>
              <w:ind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80" w:after="60"/>
              <w:ind w:right="215" w:hanging="0"/>
              <w:jc w:val="right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40" w:gutter="0" w:header="709" w:top="1134" w:footer="0" w:bottom="1928"/>
      <w:pgNumType w:start="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6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52870</wp:posOffset>
              </wp:positionH>
              <wp:positionV relativeFrom="paragraph">
                <wp:posOffset>-1270</wp:posOffset>
              </wp:positionV>
              <wp:extent cx="5588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pt;height:1.65pt;mso-wrap-distance-left:0pt;mso-wrap-distance-right:0pt;mso-wrap-distance-top:0pt;mso-wrap-distance-bottom:0pt;margin-top:-0.1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 xml:space="preserve">     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41:00Z</dcterms:created>
  <dc:creator>Teresa Żelazny</dc:creator>
  <dc:description/>
  <cp:keywords/>
  <dc:language>en-US</dc:language>
  <cp:lastModifiedBy>Żelazny Teresa</cp:lastModifiedBy>
  <cp:lastPrinted>2014-06-18T11:34:00Z</cp:lastPrinted>
  <dcterms:modified xsi:type="dcterms:W3CDTF">2016-06-20T10:44:00Z</dcterms:modified>
  <cp:revision>5</cp:revision>
  <dc:subject/>
  <dc:title>CONTENS:</dc:title>
</cp:coreProperties>
</file>