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 xml:space="preserve">TABL. 12.  PRZECIĘTNE MIESIĘCZNE WYNAGRODZENIE BRUTTO 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PÓŁROCZU 2015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 xml:space="preserve">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4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3953,72</w:t>
              <w:br/>
            </w:r>
            <w:r>
              <w:rPr>
                <w:b/>
                <w:sz w:val="18"/>
                <w:szCs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172,18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380,40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060,0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60,0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25,0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23,3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869,4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16,1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19,1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20,18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80,6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80,6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40,9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41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83,20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68,9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73,7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67,88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841,8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867,9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628,25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70,5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68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658,61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13,5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13,4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06,6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99,8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03,0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897,9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860,6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04,7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290,3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295,1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074,4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075,3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92,9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04,8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13,4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5872,7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947,1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590,3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67,46</w:t>
              <w:br/>
            </w:r>
            <w:r>
              <w:rPr>
                <w:sz w:val="18"/>
                <w:szCs w:val="18"/>
                <w:lang w:val="en-US"/>
              </w:rPr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61,8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15,84</w:t>
              <w:br/>
            </w:r>
            <w:r>
              <w:rPr>
                <w:sz w:val="18"/>
                <w:szCs w:val="18"/>
                <w:lang w:val="en-US"/>
              </w:rPr>
              <w:t>102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50,15</w:t>
              <w:br/>
            </w:r>
            <w:r>
              <w:rPr>
                <w:sz w:val="18"/>
                <w:szCs w:val="18"/>
                <w:lang w:val="en-US"/>
              </w:rPr>
              <w:t>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95,80</w:t>
              <w:br/>
            </w:r>
            <w:r>
              <w:rPr>
                <w:sz w:val="18"/>
                <w:szCs w:val="18"/>
                <w:lang w:val="en-US"/>
              </w:rPr>
              <w:t>102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71,1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98,5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167,9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591,6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33,1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459,5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3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48:00Z</dcterms:created>
  <dc:creator>ZelaznyT</dc:creator>
  <dc:description/>
  <cp:keywords/>
  <dc:language>en-US</dc:language>
  <cp:lastModifiedBy>Żelazny Teresa</cp:lastModifiedBy>
  <cp:lastPrinted>2012-06-11T09:28:00Z</cp:lastPrinted>
  <dcterms:modified xsi:type="dcterms:W3CDTF">2015-09-02T12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0847863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