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5.  PRZECIĘTNE MIESIĘCZNE WYNAGRODZENIE W GOSPODARCE NARODOWEJ WEDŁUG REGIONÓW I WOJEWÓDZTW W II KWARTALE 2015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I QUARTER OF 2015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67,1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63,0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8,6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4,4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36,6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32,5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9,7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7,2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4,5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3,3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7,6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4,2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6,5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4,2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6,1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2,4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3,4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1,6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0,6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58,1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9,2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8,6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3,9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2,7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8,7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7,0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1,2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0,0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4,8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3,4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1,6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9,8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30,3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8,6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0,2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8,3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59,5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57,0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5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3,1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8,8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6,0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24,5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22,2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, item 3</w:t>
      </w:r>
      <w:r>
        <w:rPr>
          <w:i/>
          <w:sz w:val="16"/>
          <w:lang w:val="en-US"/>
        </w:rPr>
        <w:t xml:space="preserve">. b From profit and balance surplus in co-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/>
    </w:pPr>
    <w:r>
      <w:rPr>
        <w:b/>
      </w:rPr>
      <w:t>36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11:00Z</dcterms:created>
  <dc:creator>Teresa Żelazny</dc:creator>
  <dc:description/>
  <cp:keywords/>
  <dc:language>en-US</dc:language>
  <cp:lastModifiedBy> </cp:lastModifiedBy>
  <cp:lastPrinted>2010-09-06T13:48:00Z</cp:lastPrinted>
  <dcterms:modified xsi:type="dcterms:W3CDTF">2015-09-24T09:26:00Z</dcterms:modified>
  <cp:revision>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0907540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