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4. PRZECIĘTNE CENY SKUPU WAŻNIEJSZYCH PRODUKTÓW ROLNYCH</w:t>
      </w:r>
    </w:p>
    <w:p>
      <w:pPr>
        <w:pStyle w:val="Footer"/>
        <w:tabs>
          <w:tab w:val="clear" w:pos="4536"/>
          <w:tab w:val="clear" w:pos="9072"/>
        </w:tabs>
        <w:spacing w:before="0" w:after="80"/>
        <w:ind w:left="851" w:hanging="0"/>
        <w:rPr/>
      </w:pPr>
      <w:r>
        <w:rPr/>
        <w:t>AVERAGE PROCUREMENT PRICES OF MAJOR AGRICULTURAL PRODUCTS</w:t>
      </w:r>
    </w:p>
    <w:tbl>
      <w:tblPr>
        <w:tblW w:w="986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032"/>
        <w:gridCol w:w="1032"/>
        <w:gridCol w:w="1"/>
        <w:gridCol w:w="1031"/>
        <w:gridCol w:w="2"/>
        <w:gridCol w:w="1030"/>
        <w:gridCol w:w="2"/>
        <w:gridCol w:w="1030"/>
        <w:gridCol w:w="3"/>
        <w:gridCol w:w="1029"/>
        <w:gridCol w:w="4"/>
        <w:gridCol w:w="1028"/>
        <w:gridCol w:w="5"/>
        <w:gridCol w:w="29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Specification</w:t>
            </w:r>
          </w:p>
        </w:tc>
        <w:tc>
          <w:tcPr>
            <w:tcW w:w="7258" w:type="dxa"/>
            <w:gridSpan w:val="1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iarno zbóż (bez siewnego)</w:t>
            </w:r>
          </w:p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za 1 dt: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11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ereal grain (excl. sowing seed) - per dt: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35,36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7,19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0,85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6,83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2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8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0,45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heat 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22,54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5,93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1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0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13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5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6,46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30,20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,0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1,83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65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4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11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8,04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left="340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wsa i mieszanek zbożowych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24,19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,39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,6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8,63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9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9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51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oats and mixed cereal 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2,62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3,5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7,6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1,5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1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13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6,79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buckwheat 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113"/>
              <w:rPr/>
            </w:pPr>
            <w:r>
              <w:rPr>
                <w:rFonts w:cs="Arial" w:ascii="Arial" w:hAnsi="Arial"/>
                <w:sz w:val="18"/>
                <w:lang w:val="en-GB"/>
              </w:rPr>
              <w:t>Strączkowe jadalne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(bez ziarna siewnego) - za 1 dt: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0,65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2,0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0,60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4,8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,</w:t>
            </w:r>
            <w:r>
              <w:rPr>
                <w:rFonts w:cs="Arial" w:ascii="Arial" w:hAnsi="Arial"/>
                <w:sz w:val="18"/>
                <w:lang w:val="en-GB"/>
              </w:rPr>
              <w:t>85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93,51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169,58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 w:before="60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dible pulses (excl. sowing seed)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dt: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och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3,30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9,1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8,1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6,51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0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23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8,18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26"/>
              <w:ind w:left="340" w:hanging="227"/>
              <w:rPr/>
            </w:pPr>
            <w:r>
              <w:rPr/>
              <w:t xml:space="preserve">peas 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ola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85,86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8,19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6,9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2,63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,8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,78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  <w:t>311,58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ns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iemniaki - za 1 dt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01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51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3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,24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22</w:t>
            </w:r>
            <w:r>
              <w:rPr>
                <w:rFonts w:cs="Arial" w:ascii="Arial" w:hAnsi="Arial"/>
                <w:sz w:val="18"/>
              </w:rPr>
              <w:t>,4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1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88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6"/>
              <w:rPr/>
            </w:pPr>
            <w:r>
              <w:rPr/>
              <w:t>Potatoes - per dt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tym: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227" w:firstLine="12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of which: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adalne (bez wczesnych)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,29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4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,0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,51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,31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4,86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27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dible (excl. early kinds)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zemysłowe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23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41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35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59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75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54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dustrial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- za 1 dt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8,08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9,10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49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6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9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,12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 – per dt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113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Rzepak i rzepik przemysłowy      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</w:t>
            </w:r>
            <w:r>
              <w:rPr>
                <w:rFonts w:cs="Arial" w:ascii="Arial" w:hAnsi="Arial"/>
                <w:sz w:val="18"/>
                <w:lang w:val="en-GB"/>
              </w:rPr>
              <w:t xml:space="preserve"> za 1 dt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6,68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5,45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6,54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9,5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2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63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82,17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45" w:leader="dot"/>
              </w:tabs>
              <w:spacing w:lineRule="exact" w:line="226"/>
              <w:ind w:left="119" w:right="57" w:hanging="113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dustrial rape and agrimony           - per dt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4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no lnu - za 1 dt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0,05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1,3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2,0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48,1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26,3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86,23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525,01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lax fibre - per dt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no konopi - za 1 dt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4,40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3,41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4,8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4,50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84,84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2,69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401,88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mp fibre - per dt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Liście tytoniu - za 1 dt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9,17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8,82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87,03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99,88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,7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,29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509,96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aw tobacco - per dt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hmiel surowy - za 1 dt </w:t>
              <w:tab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1,35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0,87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66,96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87,55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18,04</w:t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6,99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  <w:t>1090,73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aw hop - per dt</w:t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230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. 4. PRZECIĘTNE CENY SKUPU WAŻNIEJSZYCH PRODUKTÓW ROLNYCH (dok.)</w:t>
      </w:r>
    </w:p>
    <w:p>
      <w:pPr>
        <w:pStyle w:val="Normal"/>
        <w:spacing w:before="0" w:after="120"/>
        <w:ind w:left="851" w:hanging="0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lang w:val="en-GB"/>
        </w:rPr>
        <w:t>AVERAGE</w:t>
      </w:r>
      <w:r>
        <w:rPr>
          <w:rFonts w:cs="Arial" w:ascii="Arial" w:hAnsi="Arial"/>
          <w:b/>
          <w:i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PROCUREMENT PRICES OF MAJOR AGRICULTURAL PRODUCTS</w:t>
      </w:r>
    </w:p>
    <w:tbl>
      <w:tblPr>
        <w:tblW w:w="9790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024"/>
        <w:gridCol w:w="2"/>
        <w:gridCol w:w="1022"/>
        <w:gridCol w:w="4"/>
        <w:gridCol w:w="1020"/>
        <w:gridCol w:w="6"/>
        <w:gridCol w:w="1018"/>
        <w:gridCol w:w="8"/>
        <w:gridCol w:w="1016"/>
        <w:gridCol w:w="10"/>
        <w:gridCol w:w="1014"/>
        <w:gridCol w:w="12"/>
        <w:gridCol w:w="1013"/>
        <w:gridCol w:w="4"/>
        <w:gridCol w:w="9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173" w:type="dxa"/>
            <w:gridSpan w:val="1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iano łąkowe - za 1 d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3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,1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0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,8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1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,8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adow hay - per d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rzywa - za 1 d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egetables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dt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pust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,0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,9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,5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0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77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9,3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abbage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bul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45,2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,2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,5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,2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9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39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,4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ion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rchew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,2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8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9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4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97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5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39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rot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uraki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,3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2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3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3,1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6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,2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39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troo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górki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6,8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8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3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9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95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1,5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ucumber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midory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3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2,1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2,8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7,7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3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89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8,2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matoe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woce - za 1 d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uit - per d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abłk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0,9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0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7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7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0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pple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zereśnie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3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7,0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4,1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8,2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,9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,49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4,1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herrie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uskawki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9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8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1,1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5,0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,0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63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,9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trawberrie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 w:before="120" w:after="0"/>
              <w:ind w:left="170" w:hanging="17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Żywiec rzeźny (w wadze żywej) - za 1 kg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ind w:left="170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nimals for slaughter (in live weight) - per kg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ydło (bez cieląt)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3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6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5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5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0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8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39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attle (excl. calves)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ielęt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2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8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9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0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6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alve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rzoda chlewn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5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0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7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4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8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3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igs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wce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7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2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7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4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8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8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39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heep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rób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8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3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5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4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7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3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39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leko krowie za 1 l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4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24"/>
              <w:ind w:left="454" w:hanging="227"/>
              <w:rPr/>
            </w:pPr>
            <w:r>
              <w:rPr/>
              <w:t>Cows’ milk - per l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17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Jaja kurze spożywcze - za 1 sz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1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2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2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1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1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n eggs - per piece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łna owcza - za 1 kg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4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1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3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9</w:t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1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heep wool - per kg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230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134" w:right="851" w:gutter="0" w:header="680" w:top="1418" w:footer="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812" w:leader="dot"/>
      </w:tabs>
      <w:spacing w:lineRule="auto" w:line="249"/>
      <w:ind w:left="454" w:hanging="227"/>
      <w:outlineLvl w:val="0"/>
    </w:pPr>
    <w:rPr>
      <w:rFonts w:ascii="Arial" w:hAnsi="Arial" w:cs="Arial"/>
      <w:i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95" w:leader="dot"/>
      </w:tabs>
      <w:spacing w:lineRule="auto" w:line="208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812" w:leader="dot"/>
      </w:tabs>
      <w:spacing w:lineRule="auto" w:line="240" w:before="0" w:after="60"/>
      <w:jc w:val="center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50:00Z</dcterms:created>
  <dc:creator>M. Trautsolt-Miernik</dc:creator>
  <dc:description/>
  <dc:language>en-US</dc:language>
  <cp:lastModifiedBy>.</cp:lastModifiedBy>
  <cp:lastPrinted>2002-06-19T15:09:00Z</cp:lastPrinted>
  <dcterms:modified xsi:type="dcterms:W3CDTF">2002-11-13T09:12:00Z</dcterms:modified>
  <cp:revision>5</cp:revision>
  <dc:subject/>
  <dc:title>tabela robocza - 1</dc:title>
</cp:coreProperties>
</file>