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37" w:hanging="737"/>
        <w:rPr/>
      </w:pPr>
      <w:r>
        <w:rPr/>
        <w:t xml:space="preserve">TABL. 20. WSKAŹNIKI CEN USŁUG TRANSPORTU, GOSPODARKI MAGAZYNOWEJ  </w:t>
      </w:r>
    </w:p>
    <w:p>
      <w:pPr>
        <w:pStyle w:val="Normal"/>
        <w:ind w:left="737" w:hanging="737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I ŁĄCZNOŚCI</w:t>
      </w:r>
    </w:p>
    <w:p>
      <w:pPr>
        <w:pStyle w:val="Normal"/>
        <w:spacing w:before="0" w:after="80"/>
        <w:ind w:left="737" w:right="-142" w:firstLine="255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  <w:b/>
          <w:i/>
          <w:sz w:val="18"/>
          <w:vertAlign w:val="superscript"/>
        </w:rPr>
        <w:t>PRICE INDICES OF TRANSPORT, STORAGE AND COMMUNICATIO</w:t>
      </w:r>
      <w:r>
        <w:rPr>
          <w:rFonts w:cs="Arial" w:ascii="Arial" w:hAnsi="Arial"/>
          <w:b/>
          <w:i/>
          <w:spacing w:val="10"/>
          <w:sz w:val="18"/>
          <w:vertAlign w:val="superscript"/>
        </w:rPr>
        <w:t>N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970"/>
        <w:gridCol w:w="2"/>
        <w:gridCol w:w="968"/>
        <w:gridCol w:w="4"/>
        <w:gridCol w:w="966"/>
        <w:gridCol w:w="6"/>
        <w:gridCol w:w="964"/>
        <w:gridCol w:w="8"/>
        <w:gridCol w:w="962"/>
        <w:gridCol w:w="10"/>
        <w:gridCol w:w="960"/>
        <w:gridCol w:w="12"/>
        <w:gridCol w:w="958"/>
        <w:gridCol w:w="14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exact" w:line="220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58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=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10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200" w:after="0"/>
              <w:ind w:left="284" w:hanging="284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 G Ó Ł E M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5,6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200" w:after="0"/>
              <w:ind w:left="284" w:right="113" w:hanging="2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5,1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200" w:after="0"/>
              <w:ind w:left="284" w:right="113" w:hanging="2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9,6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200" w:after="0"/>
              <w:ind w:left="284" w:right="113" w:hanging="2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6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200" w:after="0"/>
              <w:ind w:left="284" w:right="113" w:hanging="2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9,5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200" w:after="0"/>
              <w:ind w:left="284" w:right="113" w:hanging="2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200" w:after="0"/>
              <w:ind w:left="284" w:right="113" w:hanging="2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2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0" w:after="120"/>
              <w:ind w:left="284" w:hanging="284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 O T A L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/>
              <w:ind w:left="284" w:hanging="2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RANSPORT LĄDOWY I RUROCIĄGOWY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17,4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16,0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11,7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8,6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11,3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8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99,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/>
              <w:ind w:left="284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LAND AND PIPELINE TRANSPORT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/>
              <w:ind w:left="454" w:hanging="227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w tym: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  <w:tr>
        <w:trPr>
          <w:trHeight w:val="307" w:hRule="atLeast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0" w:after="120"/>
              <w:ind w:left="454" w:hanging="227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of which: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kolejowy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6,9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6,8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0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5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4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7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84,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0" w:after="120"/>
              <w:ind w:left="227" w:hanging="227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Transport via railways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/>
              <w:ind w:left="22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pasażerski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7,7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2,0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4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0,9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2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210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0" w:after="12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passenger transport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/>
              <w:ind w:left="22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towarowy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6,7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5,1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6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9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3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8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76,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0" w:after="12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freight transport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lądowy pozostały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8,1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5,3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2,5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4,0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4,5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8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217,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0" w:after="120"/>
              <w:ind w:left="227" w:hanging="227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Other land transport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/>
              <w:ind w:left="907" w:hanging="5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 tym: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0" w:after="120"/>
              <w:ind w:left="907" w:hanging="51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of which: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/>
              <w:ind w:left="425" w:hanging="19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ozostały pasażerski transport rozkładowy lądowy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7,3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5,9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3,6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7,3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5,6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0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231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0" w:after="120"/>
              <w:ind w:left="425" w:hanging="198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  <w:sz w:val="18"/>
              </w:rPr>
              <w:t>other scheduled passenger land transport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pacing w:val="-6"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/>
              <w:ind w:left="425" w:hanging="19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działalność taksówek osobowych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8,3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6,5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4,0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0,4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2,8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7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206,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taxi operation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/>
              <w:ind w:left="425" w:hanging="19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ozostały pasażerski transport lądowy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6,4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4,9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6,0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0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3,5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202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</w:rPr>
              <w:t xml:space="preserve">other non-scheduled passenger land transport 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pacing w:val="-4"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/>
              <w:ind w:left="425" w:hanging="198"/>
              <w:jc w:val="right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  <w:t xml:space="preserve">towarowy transport drogowy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9,1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4,5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0,4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0,2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3,2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203,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 xml:space="preserve">freight transport by road 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/>
              <w:ind w:left="284" w:hanging="2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RANSPORT WODNY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7,1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16,3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9,4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4,7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6,8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3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57,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0" w:after="120"/>
              <w:ind w:left="227" w:hanging="227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WATER TRANSPORT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Morski i przybrzeżny transport wodny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2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6,5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5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8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9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8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59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1"/>
              <w:spacing w:before="0" w:after="120"/>
              <w:ind w:right="113" w:hanging="0"/>
              <w:rPr/>
            </w:pPr>
            <w:r>
              <w:rPr/>
              <w:t>Sea and coastal water transport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/>
              <w:ind w:left="22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pasażerski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7,9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3,9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3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7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65,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passenger transport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/>
              <w:ind w:left="22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towarowy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9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6,6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4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9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1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58,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0" w:after="8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freight transport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left="737" w:right="-227" w:hanging="73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37" w:right="-227" w:hanging="73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37" w:right="-227" w:hanging="73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37" w:right="-227" w:hanging="73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37" w:right="-227" w:hanging="73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37" w:right="-227" w:hanging="737"/>
        <w:rPr/>
      </w:pPr>
      <w:r>
        <w:rPr>
          <w:rFonts w:cs="Arial" w:ascii="Arial" w:hAnsi="Arial"/>
          <w:b/>
        </w:rPr>
        <w:t xml:space="preserve">TABL. 20. WSKAŹNIKI CEN </w:t>
      </w:r>
      <w:r>
        <w:rPr>
          <w:rFonts w:cs="Arial" w:ascii="Arial" w:hAnsi="Arial"/>
          <w:b/>
          <w:spacing w:val="-4"/>
        </w:rPr>
        <w:t xml:space="preserve">USŁUG TRANSPORTU, GOSPODARKI MAGAZYNOWEJ </w:t>
      </w:r>
    </w:p>
    <w:p>
      <w:pPr>
        <w:pStyle w:val="Normal"/>
        <w:ind w:left="737" w:right="-227" w:hanging="737"/>
        <w:rPr/>
      </w:pPr>
      <w:r>
        <w:rPr>
          <w:rFonts w:cs="Arial" w:ascii="Arial" w:hAnsi="Arial"/>
          <w:b/>
          <w:spacing w:val="-4"/>
        </w:rPr>
        <w:tab/>
        <w:t xml:space="preserve">     I ŁĄCZNOŚCI</w:t>
      </w:r>
      <w:r>
        <w:rPr>
          <w:rFonts w:cs="Arial" w:ascii="Arial" w:hAnsi="Arial"/>
          <w:b/>
          <w:i/>
          <w:spacing w:val="-4"/>
          <w:vertAlign w:val="superscript"/>
        </w:rPr>
        <w:t xml:space="preserve"> </w:t>
      </w:r>
      <w:r>
        <w:rPr>
          <w:rFonts w:cs="Arial" w:ascii="Arial" w:hAnsi="Arial"/>
          <w:b/>
          <w:spacing w:val="-4"/>
        </w:rPr>
        <w:t>(cd.)</w:t>
      </w:r>
    </w:p>
    <w:p>
      <w:pPr>
        <w:pStyle w:val="Normal"/>
        <w:spacing w:before="0" w:after="80"/>
        <w:ind w:left="737" w:right="-227" w:firstLine="255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i/>
          <w:sz w:val="18"/>
        </w:rPr>
        <w:t xml:space="preserve">PRICE INDICES OF TRANSPORT, STORAGE AND COMMUNICATION </w:t>
      </w:r>
      <w:r>
        <w:rPr>
          <w:rFonts w:cs="Arial" w:ascii="Arial" w:hAnsi="Arial"/>
          <w:b/>
          <w:i/>
          <w:sz w:val="18"/>
          <w:vertAlign w:val="superscript"/>
        </w:rPr>
        <w:t xml:space="preserve"> </w:t>
      </w:r>
      <w:r>
        <w:rPr>
          <w:rFonts w:cs="Arial" w:ascii="Arial" w:hAnsi="Arial"/>
          <w:b/>
          <w:i/>
          <w:sz w:val="18"/>
        </w:rPr>
        <w:t>(cont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970"/>
        <w:gridCol w:w="2"/>
        <w:gridCol w:w="968"/>
        <w:gridCol w:w="4"/>
        <w:gridCol w:w="966"/>
        <w:gridCol w:w="6"/>
        <w:gridCol w:w="964"/>
        <w:gridCol w:w="8"/>
        <w:gridCol w:w="962"/>
        <w:gridCol w:w="10"/>
        <w:gridCol w:w="960"/>
        <w:gridCol w:w="12"/>
        <w:gridCol w:w="958"/>
        <w:gridCol w:w="14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exact" w:line="220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58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=</w:t>
            </w:r>
          </w:p>
          <w:p>
            <w:pPr>
              <w:pStyle w:val="Normal"/>
              <w:spacing w:lineRule="auto" w:line="218" w:before="0" w:after="120"/>
              <w:jc w:val="center"/>
              <w:rPr/>
            </w:pPr>
            <w:r>
              <w:rPr>
                <w:rFonts w:cs="Arial" w:ascii="Arial" w:hAnsi="Arial"/>
                <w:sz w:val="18"/>
              </w:rPr>
              <w:t>=10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240" w:after="0"/>
              <w:ind w:left="284" w:hanging="284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RANSPORT WODNY (dok.)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0" w:after="120"/>
              <w:ind w:left="227" w:hanging="227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WATER TRANSPORT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/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Śródlądowy transport wodny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2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0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5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4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0,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Inland water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transport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/>
              <w:ind w:left="454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pasażerski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4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2,5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7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6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1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35,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passenger transport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/>
              <w:ind w:left="454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towarowy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1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9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5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4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9,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freight transport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/>
              <w:ind w:left="227" w:hanging="227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TRANSPORT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LOTNICZY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20,4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36,0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23,2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27,6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13,3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6,8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282,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0" w:after="120"/>
              <w:ind w:left="284" w:hanging="284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IR TRANSPORT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/>
              <w:ind w:left="284" w:hanging="284"/>
              <w:jc w:val="right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  <w:t>DZIAŁALNOŚĆ  WSPOMAGAJĄCA TRANSPORT; DZIAŁALNOŚĆ ZWIĄZANA Z TURYSTYKĄ</w:t>
            </w:r>
            <w:r>
              <w:rPr>
                <w:rFonts w:cs="Arial" w:ascii="Arial" w:hAnsi="Arial"/>
                <w:b/>
                <w:spacing w:val="1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7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18,4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7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16,3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7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10,5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7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8,4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7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8,0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7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5,8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pacing w:lineRule="exact" w:line="230" w:before="7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88,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/>
              <w:ind w:left="284" w:hanging="284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UXILIARY TRANSPORT ACTIVITIES; TOURISM ORGANIZATIO</w:t>
            </w:r>
            <w:r>
              <w:rPr>
                <w:rFonts w:cs="Arial" w:ascii="Arial" w:hAnsi="Arial"/>
                <w:b/>
                <w:i/>
                <w:spacing w:val="8"/>
                <w:sz w:val="18"/>
              </w:rPr>
              <w:t>N</w:t>
            </w:r>
            <w:r>
              <w:rPr>
                <w:rFonts w:eastAsia="Symbol" w:cs="Symbol" w:ascii="Symbol" w:hAnsi="Symbol"/>
                <w:b/>
                <w:spacing w:val="8"/>
                <w:sz w:val="14"/>
                <w:vertAlign w:val="superscript"/>
              </w:rPr>
              <w:t>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2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zeładunek, magazynowanie</w:t>
              <w:br/>
              <w:t>i przechowywanie towaró</w:t>
            </w:r>
            <w:r>
              <w:rPr>
                <w:rFonts w:cs="Arial" w:ascii="Arial" w:hAnsi="Arial"/>
                <w:color w:val="000000"/>
                <w:spacing w:val="20"/>
                <w:sz w:val="18"/>
              </w:rPr>
              <w:t xml:space="preserve">w </w:t>
              <w:tab/>
            </w:r>
            <w:r>
              <w:rPr>
                <w:rFonts w:cs="Arial" w:ascii="Arial" w:hAnsi="Arial"/>
                <w:color w:val="000000"/>
                <w:spacing w:val="20"/>
                <w:sz w:val="18"/>
                <w:vertAlign w:val="superscript"/>
              </w:rPr>
              <w:t> 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6,2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2,0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0,3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5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8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8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95,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rgo handling and storage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/>
              <w:ind w:left="454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zeładunek towarów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7,1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3,1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0,7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7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8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0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98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cargo handling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/>
              <w:ind w:left="454" w:hanging="227"/>
              <w:jc w:val="right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  <w:t xml:space="preserve">magazynowanie </w:t>
              <w:br/>
              <w:t xml:space="preserve">i przechowywanie towarów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5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6,4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9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0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4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72,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</w:rPr>
              <w:t>storage and warehousing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pacing w:val="-4"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ozostała działalność wspomagająca transport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7,5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8,4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4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8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2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8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86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0" w:after="10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ther supporting transport activities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/>
              <w:ind w:left="454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ozostała działalność wspomagająca transport lądowy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0,1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8,5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9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9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5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97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</w:rPr>
              <w:t>other supporting land transport activities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pacing w:val="-4"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/>
              <w:ind w:left="454" w:hanging="227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pozostała działalność wspomagająca transport wodny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0,3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5,6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1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8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2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61,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/>
              <w:ind w:left="425" w:hanging="198"/>
              <w:rPr>
                <w:rFonts w:ascii="Arial" w:hAnsi="Arial" w:cs="Arial"/>
                <w:i/>
                <w:i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</w:rPr>
              <w:t>other supporting water transport activities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240" w:after="0"/>
        <w:ind w:firstLine="227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 xml:space="preserve">Nazwa skrócona; patrz 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Wykaz skrótów stosowanych w publikacji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27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cs="Arial" w:ascii="Arial" w:hAnsi="Arial"/>
          <w:sz w:val="18"/>
          <w:vertAlign w:val="superscript"/>
        </w:rPr>
        <w:t> </w:t>
      </w:r>
      <w:r>
        <w:rPr>
          <w:rFonts w:cs="Arial" w:ascii="Arial" w:hAnsi="Arial"/>
          <w:i/>
          <w:sz w:val="18"/>
        </w:rPr>
        <w:t xml:space="preserve">Abbreviated name; see 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>Abbreviations used in publication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>.</w:t>
      </w:r>
    </w:p>
    <w:p>
      <w:pPr>
        <w:pStyle w:val="Normal"/>
        <w:ind w:left="993" w:right="-227" w:hanging="993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993" w:right="-227" w:hanging="99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right="-227" w:hanging="99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right="-227" w:hanging="993"/>
        <w:rPr/>
      </w:pPr>
      <w:r>
        <w:rPr>
          <w:rFonts w:cs="Arial" w:ascii="Arial" w:hAnsi="Arial"/>
          <w:b/>
        </w:rPr>
        <w:t xml:space="preserve">TABL. 20. </w:t>
      </w:r>
      <w:r>
        <w:rPr>
          <w:rFonts w:cs="Arial" w:ascii="Arial" w:hAnsi="Arial"/>
          <w:b/>
          <w:spacing w:val="-4"/>
        </w:rPr>
        <w:t>WSKAŹNIKI CEN USŁUG TRANSPORTU, GOSPODARKI MAGAZYNOWEJ</w:t>
      </w:r>
    </w:p>
    <w:p>
      <w:pPr>
        <w:pStyle w:val="Normal"/>
        <w:ind w:left="2013" w:hanging="99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pacing w:val="-4"/>
        </w:rPr>
        <w:t>I ŁĄCZNOŚCI (dok.)</w:t>
      </w:r>
    </w:p>
    <w:p>
      <w:pPr>
        <w:pStyle w:val="Normal"/>
        <w:spacing w:before="0" w:after="80"/>
        <w:ind w:left="737" w:right="-227" w:firstLine="255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i/>
          <w:sz w:val="18"/>
        </w:rPr>
        <w:t>PRICE INDICES OF TRANSPORT, STORAGE AND COMMUNICATION</w:t>
      </w:r>
      <w:r>
        <w:rPr>
          <w:rFonts w:cs="Arial" w:ascii="Arial" w:hAnsi="Arial"/>
          <w:b/>
          <w:i/>
          <w:sz w:val="18"/>
          <w:vertAlign w:val="superscript"/>
        </w:rPr>
        <w:t xml:space="preserve"> </w:t>
      </w:r>
    </w:p>
    <w:tbl>
      <w:tblPr>
        <w:tblW w:w="9639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970"/>
        <w:gridCol w:w="2"/>
        <w:gridCol w:w="968"/>
        <w:gridCol w:w="4"/>
        <w:gridCol w:w="966"/>
        <w:gridCol w:w="6"/>
        <w:gridCol w:w="964"/>
        <w:gridCol w:w="8"/>
        <w:gridCol w:w="962"/>
        <w:gridCol w:w="10"/>
        <w:gridCol w:w="960"/>
        <w:gridCol w:w="12"/>
        <w:gridCol w:w="958"/>
        <w:gridCol w:w="14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exact" w:line="220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58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=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10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200" w:after="0"/>
              <w:ind w:left="284" w:hanging="284"/>
              <w:rPr>
                <w:rFonts w:ascii="Arial" w:hAnsi="Arial" w:cs="Arial"/>
                <w:b/>
                <w:b/>
                <w:spacing w:val="-8"/>
                <w:sz w:val="18"/>
              </w:rPr>
            </w:pPr>
            <w:r>
              <w:rPr>
                <w:rFonts w:cs="Arial" w:ascii="Arial" w:hAnsi="Arial"/>
                <w:b/>
                <w:spacing w:val="-8"/>
                <w:sz w:val="18"/>
              </w:rPr>
              <w:t xml:space="preserve">DZIAŁALNOŚĆ WSPOMAGA-JĄCA TRANSPORT; DZIAŁALNOŚĆ ZWIĄZANA </w:t>
            </w:r>
          </w:p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/>
              <w:ind w:left="284" w:hanging="0"/>
              <w:rPr/>
            </w:pPr>
            <w:r>
              <w:rPr>
                <w:rFonts w:cs="Arial" w:ascii="Arial" w:hAnsi="Arial"/>
                <w:b/>
                <w:spacing w:val="-8"/>
                <w:sz w:val="18"/>
              </w:rPr>
              <w:t>Z TURYSTYKĄ</w:t>
            </w:r>
            <w:r>
              <w:rPr>
                <w:rFonts w:cs="Arial" w:ascii="Arial" w:hAnsi="Arial"/>
                <w:b/>
                <w:sz w:val="18"/>
              </w:rPr>
              <w:t xml:space="preserve"> (dok.) 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0" w:after="120"/>
              <w:ind w:left="284" w:hanging="284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UXILIARY TRANSPORT ACTIVITIES; TOURISM ORGANIZATIO</w:t>
            </w:r>
            <w:r>
              <w:rPr>
                <w:rFonts w:cs="Arial" w:ascii="Arial" w:hAnsi="Arial"/>
                <w:b/>
                <w:i/>
                <w:spacing w:val="10"/>
                <w:sz w:val="18"/>
              </w:rPr>
              <w:t>N</w:t>
            </w:r>
            <w:r>
              <w:rPr>
                <w:rFonts w:eastAsia="Symbol" w:cs="Symbol" w:ascii="Symbol" w:hAnsi="Symbol"/>
                <w:b/>
                <w:spacing w:val="10"/>
                <w:sz w:val="14"/>
                <w:vertAlign w:val="superscript"/>
              </w:rPr>
              <w:t>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80" w:after="0"/>
              <w:ind w:left="511" w:hanging="227"/>
              <w:rPr>
                <w:rFonts w:ascii="Arial" w:hAnsi="Arial" w:cs="Arial"/>
                <w:color w:val="000000"/>
                <w:spacing w:val="-8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ozostała działalność wspomagająca </w:t>
            </w:r>
            <w:r>
              <w:rPr>
                <w:rFonts w:cs="Arial" w:ascii="Arial" w:hAnsi="Arial"/>
                <w:color w:val="000000"/>
                <w:spacing w:val="-8"/>
                <w:sz w:val="18"/>
              </w:rPr>
              <w:t xml:space="preserve">transport lotniczy </w:t>
            </w:r>
            <w:r>
              <w:rPr>
                <w:rFonts w:cs="Arial" w:ascii="Arial" w:hAnsi="Arial"/>
                <w:color w:val="000000"/>
                <w:sz w:val="18"/>
              </w:rPr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7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9,5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6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1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5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pacing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56,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0" w:after="120"/>
              <w:ind w:left="482" w:hanging="198"/>
              <w:rPr/>
            </w:pPr>
            <w:r>
              <w:rPr>
                <w:rFonts w:cs="Arial" w:ascii="Arial" w:hAnsi="Arial"/>
                <w:i/>
                <w:color w:val="000000"/>
                <w:sz w:val="18"/>
              </w:rPr>
              <w:t>other supporting air transport activities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8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ziałalność związana z turystyką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7,9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8,0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7,3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2,9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7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220,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ctivities of travel agencies and tour operators; tourist assistance activities not elsewhere classified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8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Działalność agencji transportowych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0,1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2,1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5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0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6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pacing w:lineRule="exact" w:line="24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79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Activities of transport </w:t>
              <w:br/>
              <w:t>agencies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100" w:after="0"/>
              <w:ind w:left="170" w:hanging="227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POCZTA I TELEKOMUNIKACJA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12,4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9,8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3,5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2,4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7,7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5,1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pacing w:lineRule="exact" w:line="240" w:before="10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48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0" w:after="120"/>
              <w:ind w:left="284" w:hanging="284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POST AND TELECOMMUNI-CATIONS 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12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Działalność poczty i kurierów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9,3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0,1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1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0,5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5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pacing w:lineRule="exact" w:line="240" w:before="1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85,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st and courier activities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80" w:after="0"/>
              <w:ind w:left="454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działalność poczty państwowej 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9,6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0,2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3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0,8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7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88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national post activities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80" w:after="0"/>
              <w:ind w:left="454" w:right="-198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ziałalność pocztowa</w:t>
            </w:r>
          </w:p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/>
              <w:ind w:left="45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odmiotów innych niż poczta państwowa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6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5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2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1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2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8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pacing w:lineRule="exact" w:line="24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30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0" w:after="120"/>
              <w:ind w:left="454" w:hanging="227"/>
              <w:rPr/>
            </w:pPr>
            <w:r>
              <w:rPr>
                <w:rFonts w:cs="Arial" w:ascii="Arial" w:hAnsi="Arial"/>
                <w:i/>
                <w:color w:val="000000"/>
                <w:sz w:val="18"/>
              </w:rPr>
              <w:t>courier activities other than national post activities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8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elekomunikacja </w:t>
              <w:tab/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0,0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7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3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0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8</w:t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36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elecommunications</w:t>
            </w:r>
          </w:p>
        </w:tc>
        <w:tc>
          <w:tcPr>
            <w:tcW w:w="9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240" w:after="0"/>
        <w:ind w:firstLine="227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 xml:space="preserve">Nazwa skrócona; patrz 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Wykaz skrótów stosowanych w publikacji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.</w:t>
      </w:r>
    </w:p>
    <w:p>
      <w:pPr>
        <w:pStyle w:val="Normal"/>
        <w:tabs>
          <w:tab w:val="clear" w:pos="720"/>
          <w:tab w:val="right" w:pos="2608" w:leader="dot"/>
        </w:tabs>
        <w:ind w:left="425" w:hanging="198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cs="Arial" w:ascii="Arial" w:hAnsi="Arial"/>
          <w:sz w:val="18"/>
          <w:vertAlign w:val="superscript"/>
        </w:rPr>
        <w:t> </w:t>
      </w:r>
      <w:r>
        <w:rPr>
          <w:rFonts w:cs="Arial" w:ascii="Arial" w:hAnsi="Arial"/>
          <w:i/>
          <w:sz w:val="18"/>
        </w:rPr>
        <w:t xml:space="preserve">Abbreviated name; see 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>Abbreviations used in publication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1418" w:footer="0" w:bottom="851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2722" w:leader="dot"/>
      </w:tabs>
      <w:spacing w:lineRule="exact" w:line="230" w:before="0" w:after="120"/>
      <w:ind w:left="227" w:hanging="227"/>
      <w:outlineLvl w:val="0"/>
    </w:pPr>
    <w:rPr>
      <w:rFonts w:ascii="Arial" w:hAnsi="Arial" w:cs="Arial"/>
      <w:i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37" w:hanging="737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5:13:00Z</dcterms:created>
  <dc:creator>rechnio</dc:creator>
  <dc:description/>
  <dc:language>en-US</dc:language>
  <cp:lastModifiedBy>.</cp:lastModifiedBy>
  <cp:lastPrinted>2002-04-11T15:39:00Z</cp:lastPrinted>
  <dcterms:modified xsi:type="dcterms:W3CDTF">2002-11-13T09:53:00Z</dcterms:modified>
  <cp:revision>8</cp:revision>
  <dc:subject/>
  <dc:title>TABL. 16. MIESIĘCZNE WSKAŹNIKI CEN USŁUG TRANSPORTU, SKŁADOWANIA I ŁĄCZNOŚCI</dc:title>
</cp:coreProperties>
</file>