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8. DYNAMIKA BANKOWYCH KURSÓW WALUT OBCYCH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18"/>
        </w:rPr>
        <w:t>DYNAMICS OF OFFICIAL EXCHANGE RATES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OF FOREIGN CURRENCIES</w:t>
      </w:r>
      <w:r>
        <w:rPr>
          <w:rFonts w:cs="Arial" w:ascii="Arial" w:hAnsi="Arial"/>
          <w:b/>
          <w:i/>
          <w:vertAlign w:val="superscript"/>
        </w:rPr>
        <w:t>a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18"/>
        <w:gridCol w:w="202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5"/>
        <w:gridCol w:w="1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 w:before="1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auto" w:line="199" w:before="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500" w:after="4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961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siąc poprzedni = 100</w:t>
            </w:r>
          </w:p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/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USD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Marka niemiecka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DEM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unt brytyjski </w:t>
              <w:tab/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GBP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szwajcarski 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CH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francuski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FR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Euro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EUR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961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Analogiczny miesiąc roku poprzedniego = 100</w:t>
            </w:r>
          </w:p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USD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/>
            </w:pPr>
            <w:r>
              <w:rPr>
                <w:rFonts w:cs="Arial" w:ascii="Arial" w:hAnsi="Arial"/>
                <w:spacing w:val="-8"/>
                <w:sz w:val="18"/>
              </w:rPr>
              <w:t xml:space="preserve">Marka niemiecka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DEM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unt brytyjski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GBP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3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szwajcarski 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CH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 w:before="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Frank francuski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 w:before="0" w:after="12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FRF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6,7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 xml:space="preserve">Euro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6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2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3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61" w:leader="dot"/>
              </w:tabs>
              <w:spacing w:lineRule="exact" w:line="210"/>
              <w:rPr>
                <w:rFonts w:ascii="Arial" w:hAnsi="Arial" w:cs="Arial"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EUR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</w:tbl>
    <w:p>
      <w:pPr>
        <w:pStyle w:val="Normal"/>
        <w:spacing w:lineRule="exact" w:line="21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6:00Z</dcterms:created>
  <dc:creator>Zgadnij</dc:creator>
  <dc:description/>
  <dc:language>en-US</dc:language>
  <cp:lastModifiedBy>.</cp:lastModifiedBy>
  <cp:lastPrinted>2002-01-09T11:52:00Z</cp:lastPrinted>
  <dcterms:modified xsi:type="dcterms:W3CDTF">2002-11-13T11:50:00Z</dcterms:modified>
  <cp:revision>5</cp:revision>
  <dc:subject/>
  <dc:title>1,5roczna</dc:title>
</cp:coreProperties>
</file>