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766" w:hanging="1021"/>
        <w:rPr/>
      </w:pPr>
      <w:r>
        <w:rPr/>
        <w:t>TABL. 69. CENY DETALICZNE NIEKTÓRYCH TOWARÓW I USŁUG KONSUMPCYJNYCH W MIASTACH POGRUPOWANYCH WEDŁUG LICZBY MIESZKAŃCÓW</w:t>
      </w:r>
    </w:p>
    <w:p>
      <w:pPr>
        <w:pStyle w:val="Normal"/>
        <w:spacing w:before="0" w:after="60"/>
        <w:ind w:left="794" w:hanging="0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  <w:t xml:space="preserve">retail prices of SOME consumer GOODS and services in TOWNS </w:t>
        <w:br/>
        <w:t>BY NUMBER OF INHABITANTS</w:t>
      </w:r>
    </w:p>
    <w:tbl>
      <w:tblPr>
        <w:tblW w:w="9640" w:type="dxa"/>
        <w:jc w:val="left"/>
        <w:tblInd w:w="-26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1360"/>
        <w:gridCol w:w="1"/>
        <w:gridCol w:w="1359"/>
        <w:gridCol w:w="2"/>
        <w:gridCol w:w="1358"/>
        <w:gridCol w:w="3"/>
        <w:gridCol w:w="1357"/>
        <w:gridCol w:w="4"/>
        <w:gridCol w:w="1356"/>
        <w:gridCol w:w="4"/>
        <w:gridCol w:w="1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napToGrid w:val="false"/>
              <w:spacing w:lineRule="exact" w:line="180" w:before="2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asta o liczbie mieszkańców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wns with the number of inhabitants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niżej</w:t>
            </w:r>
            <w:r>
              <w:rPr>
                <w:i/>
                <w:sz w:val="18"/>
                <w:lang w:val="en-GB"/>
              </w:rPr>
              <w:t xml:space="preserve"> less than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 000 -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 001 -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 001 -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yżej</w:t>
            </w:r>
            <w:r>
              <w:rPr>
                <w:i/>
                <w:sz w:val="18"/>
                <w:lang w:val="en-GB"/>
              </w:rPr>
              <w:t xml:space="preserve"> more than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 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100 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200 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500 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4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0 000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eny w złotych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ices 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2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leb pszenno-żytni - </w:t>
            </w:r>
            <w:r>
              <w:rPr>
                <w:spacing w:val="-4"/>
                <w:sz w:val="18"/>
                <w:lang w:val="en-GB"/>
              </w:rPr>
              <w:t>za 0,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Makaron jajeczn</w:t>
            </w:r>
            <w:r>
              <w:rPr>
                <w:spacing w:val="6"/>
                <w:sz w:val="18"/>
                <w:lang w:val="en-GB"/>
              </w:rPr>
              <w:t>y</w:t>
            </w:r>
            <w:r>
              <w:rPr>
                <w:sz w:val="18"/>
                <w:lang w:val="en-GB"/>
              </w:rPr>
              <w:t xml:space="preserve"> - za 4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ąka pszenn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znań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           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asza mann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emolina - per 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asza jęczmienn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azur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0,5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</w:p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per 0.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ięso wołowe bez kości          (z udźca)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8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9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7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0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, boneless (gammon)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5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6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6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ięso wieprzowe z kością (schab środkowy)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3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6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7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meat, bone-in (centre loin)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4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4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5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8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urczęta patroszone - za 1 kg </w:t>
              <w:tab/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8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Disembowelled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chicken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per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8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iełbas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oruń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2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7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8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9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0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5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5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iełbas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Zwyczajn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  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1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1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3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Zwyczajn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6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3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4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Parówk</w:t>
            </w:r>
            <w:r>
              <w:rPr>
                <w:spacing w:val="6"/>
                <w:sz w:val="18"/>
                <w:lang w:val="en-GB"/>
              </w:rPr>
              <w:t>i wieprzowe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1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1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3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4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ork frankfurter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orsz świeży lub mrożony, odgłowiony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2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1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4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3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or frozen cod, headless     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4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4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88</w:t>
            </w:r>
          </w:p>
        </w:tc>
      </w:tr>
    </w:tbl>
    <w:p>
      <w:pPr>
        <w:pStyle w:val="Normal"/>
        <w:ind w:left="935" w:hanging="99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kstpodstawowywcity3"/>
        <w:ind w:left="1021" w:hanging="1021"/>
        <w:rPr/>
      </w:pPr>
      <w:r>
        <w:rPr/>
        <w:t>TABL. 69. CENY DETALICZNE NIEKTÓRYCH TOWARÓW I USŁUG KONSUMPCYJNYCH W MIASTACH POGRUPOWANYCH WEDŁUG LICZBY MIESZKAŃCÓW (cd.)</w:t>
      </w:r>
    </w:p>
    <w:p>
      <w:pPr>
        <w:pStyle w:val="Normal"/>
        <w:spacing w:before="0" w:after="60"/>
        <w:ind w:left="1021" w:hanging="0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  <w:t xml:space="preserve">retail prices of SOME consumer GOODS and services in TOWNS </w:t>
        <w:br/>
        <w:t>BY NUMBER OF INHABITANTS (cont.)</w:t>
      </w:r>
    </w:p>
    <w:tbl>
      <w:tblPr>
        <w:tblW w:w="9640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1360"/>
        <w:gridCol w:w="1"/>
        <w:gridCol w:w="1359"/>
        <w:gridCol w:w="2"/>
        <w:gridCol w:w="1358"/>
        <w:gridCol w:w="3"/>
        <w:gridCol w:w="1357"/>
        <w:gridCol w:w="4"/>
        <w:gridCol w:w="1356"/>
        <w:gridCol w:w="4"/>
        <w:gridCol w:w="1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napToGrid w:val="false"/>
              <w:spacing w:lineRule="exact" w:line="180" w:before="2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asta o liczbie mieszkańców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wns with the number of inhabitants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niżej</w:t>
            </w:r>
            <w:r>
              <w:rPr>
                <w:i/>
                <w:sz w:val="18"/>
                <w:lang w:val="en-GB"/>
              </w:rPr>
              <w:t xml:space="preserve"> less than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 000 -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 001 -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 001 -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yżej</w:t>
            </w:r>
            <w:r>
              <w:rPr>
                <w:i/>
                <w:sz w:val="18"/>
                <w:lang w:val="en-GB"/>
              </w:rPr>
              <w:t xml:space="preserve"> more than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 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100 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200 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500 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4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0 000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/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eny w złotych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ices 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2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Śledź solony odgłowiony        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0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5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alted herring, headless</w:t>
            </w:r>
          </w:p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7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9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7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1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leko krowie spożywcze o za-wartości tłuszczu 2-2,5%      - za 1 l 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1,2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’ milk, fat content 2-2.5%  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>Ser twarogowy półtłusty - za 1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3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284" w:hanging="284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>Semi-fat cottage cheese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5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1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Jaja kurze świeże - za 1 sz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0,3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30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Hen eggs, fresh - per pie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sło świeże o zawartości tłuszczu 82,5% - za 2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resh butter, fat content 82.5%</w:t>
            </w:r>
            <w:r>
              <w:rPr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 - per 2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/>
            </w:pPr>
            <w:r>
              <w:rPr>
                <w:sz w:val="18"/>
              </w:rPr>
              <w:t>"</w:t>
            </w:r>
            <w:r>
              <w:rPr>
                <w:sz w:val="18"/>
                <w:lang w:val="en-GB"/>
              </w:rPr>
              <w:t>Masło roślinne</w:t>
            </w:r>
            <w:r>
              <w:rPr>
                <w:sz w:val="18"/>
              </w:rPr>
              <w:t>"</w:t>
            </w:r>
            <w:r>
              <w:rPr>
                <w:sz w:val="18"/>
                <w:lang w:val="en-GB"/>
              </w:rPr>
              <w:t xml:space="preserve"> - za 0,5 kg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2,7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0.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lej rzepakowy produkcji krajowej - za 1 l 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ape-oil, domestic production    - per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oczek surowy - za 1 kg </w:t>
              <w:tab/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4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5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4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30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aw bacon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1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Jabłka (droższe)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essert apple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rchew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arrots</w:t>
            </w:r>
            <w:r>
              <w:rPr>
                <w:sz w:val="18"/>
                <w:lang w:val="en-GB"/>
              </w:rPr>
              <w:t xml:space="preserve"> - </w:t>
            </w:r>
            <w:r>
              <w:rPr>
                <w:i/>
                <w:sz w:val="18"/>
                <w:lang w:val="en-GB"/>
              </w:rPr>
              <w:t>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ebula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Onion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Ziemniaki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otatoes 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wcity3"/>
        <w:ind w:left="766" w:hanging="1021"/>
        <w:rPr/>
      </w:pPr>
      <w:r>
        <w:rPr/>
        <w:t>TABL. 69. CENY DETALICZNE NIEKTÓRYCH TOWARÓW I USŁUG KONSUMPCYJNYCH W MIASTACH POGRUPOWANYCH WEDŁUG LICZBY MIESZKAŃCÓW (cd.)</w:t>
      </w:r>
    </w:p>
    <w:p>
      <w:pPr>
        <w:pStyle w:val="Normal"/>
        <w:spacing w:before="0" w:after="60"/>
        <w:ind w:left="765" w:hanging="0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  <w:t xml:space="preserve">retail prices of SOME consumer GOODS and services in TOWNS </w:t>
        <w:br/>
        <w:t>BY NUMBER OF INHABITANTS (cont.)</w:t>
      </w:r>
    </w:p>
    <w:tbl>
      <w:tblPr>
        <w:tblW w:w="9635" w:type="dxa"/>
        <w:jc w:val="left"/>
        <w:tblInd w:w="-26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1360"/>
        <w:gridCol w:w="1"/>
        <w:gridCol w:w="1359"/>
        <w:gridCol w:w="2"/>
        <w:gridCol w:w="1358"/>
        <w:gridCol w:w="3"/>
        <w:gridCol w:w="1357"/>
        <w:gridCol w:w="4"/>
        <w:gridCol w:w="1346"/>
        <w:gridCol w:w="10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napToGrid w:val="false"/>
              <w:spacing w:lineRule="exact" w:line="180" w:before="2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79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asta o liczbie mieszkańców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wns with the number of inhabitants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niżej</w:t>
            </w:r>
            <w:r>
              <w:rPr>
                <w:i/>
                <w:sz w:val="18"/>
                <w:lang w:val="en-GB"/>
              </w:rPr>
              <w:t xml:space="preserve"> less than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 000 -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 001 -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 001 -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yżej</w:t>
            </w:r>
            <w:r>
              <w:rPr>
                <w:i/>
                <w:sz w:val="18"/>
                <w:lang w:val="en-GB"/>
              </w:rPr>
              <w:t xml:space="preserve"> more than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 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100 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200 00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500 000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4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0 000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eny w złotych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ices 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2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ukier biały kryształ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2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1</w:t>
            </w:r>
          </w:p>
        </w:tc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240" w:after="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2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94" w:before="0" w:after="0"/>
              <w:ind w:left="227" w:hanging="227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White sugar, crystallized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8</w:t>
            </w:r>
          </w:p>
        </w:tc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żem śliwkowy - za 46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5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4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8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82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8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lum jam - per 46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5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1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3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5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Kawa naturalna mielona 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Tchibo Family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- za 25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63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72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9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63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Natural coffee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Tchibo Family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ground - per 25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2</w:t>
            </w:r>
          </w:p>
        </w:tc>
        <w:tc>
          <w:tcPr>
            <w:tcW w:w="1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82</w:t>
            </w:r>
          </w:p>
        </w:tc>
        <w:tc>
          <w:tcPr>
            <w:tcW w:w="1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38</w:t>
            </w:r>
          </w:p>
        </w:tc>
        <w:tc>
          <w:tcPr>
            <w:tcW w:w="1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Herbat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adras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4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6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4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2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ea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dra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1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3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5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4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3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Ubranie męskie 2-częściowe z elanowełny - za 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4,55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2,57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470,74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6,82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8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suit, polyester staple fibres and wool - per se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9,93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5,34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65,03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7,82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7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Koszula męska z elanoba-w</w:t>
            </w:r>
            <w:r>
              <w:rPr>
                <w:spacing w:val="-10"/>
                <w:sz w:val="18"/>
                <w:lang w:val="en-GB"/>
              </w:rPr>
              <w:t>ełny,</w:t>
            </w:r>
            <w:r>
              <w:rPr>
                <w:sz w:val="18"/>
                <w:lang w:val="en-GB"/>
              </w:rPr>
              <w:t xml:space="preserve"> długi ręka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6,74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,35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,37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4,27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9,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,74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,46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4,19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,02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1,8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Płaszcz damski z wełny 100%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7,25</w:t>
            </w:r>
          </w:p>
        </w:tc>
        <w:tc>
          <w:tcPr>
            <w:tcW w:w="1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0,05</w:t>
            </w:r>
          </w:p>
        </w:tc>
        <w:tc>
          <w:tcPr>
            <w:tcW w:w="1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4,64</w:t>
            </w:r>
          </w:p>
        </w:tc>
        <w:tc>
          <w:tcPr>
            <w:tcW w:w="1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39,7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33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overcoat, wool 100%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1,22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4,35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51,76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8,31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32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ostium damski z wełny 100%   - za 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3,29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2,55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3,29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8,78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60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costume, wool 100%        - per se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70,27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6,66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10,74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9,54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50,2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ajstopy damskie cienkie, gładk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3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39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8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39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6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39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39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5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39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tights, thin, plain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6</w:t>
            </w:r>
          </w:p>
        </w:tc>
        <w:tc>
          <w:tcPr>
            <w:tcW w:w="1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2</w:t>
            </w:r>
          </w:p>
        </w:tc>
        <w:tc>
          <w:tcPr>
            <w:tcW w:w="1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1</w:t>
            </w:r>
          </w:p>
        </w:tc>
        <w:tc>
          <w:tcPr>
            <w:tcW w:w="1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czyszczenie chemiczne ubra-nia męskiego 2-częściowe-go - za 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7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,11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,54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,20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72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0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94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Men’s suit dry-cleaning             - per set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94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,73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47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,65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,71</w:t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rPr>
          <w:sz w:val="18"/>
        </w:rPr>
      </w:pPr>
      <w:r>
        <w:rPr>
          <w:sz w:val="18"/>
        </w:rPr>
      </w:r>
    </w:p>
    <w:p>
      <w:pPr>
        <w:pStyle w:val="Tekstpodstawowywcity3"/>
        <w:rPr>
          <w:sz w:val="18"/>
        </w:rPr>
      </w:pPr>
      <w:r>
        <w:rPr>
          <w:sz w:val="18"/>
        </w:rPr>
      </w:r>
    </w:p>
    <w:p>
      <w:pPr>
        <w:pStyle w:val="Tekstpodstawowywcity3"/>
        <w:rPr>
          <w:sz w:val="18"/>
        </w:rPr>
      </w:pPr>
      <w:r>
        <w:rPr>
          <w:sz w:val="18"/>
        </w:rPr>
      </w:r>
    </w:p>
    <w:p>
      <w:pPr>
        <w:pStyle w:val="Tekstpodstawowywcity3"/>
        <w:ind w:left="1021" w:hanging="1021"/>
        <w:rPr/>
      </w:pPr>
      <w:r>
        <w:rPr/>
        <w:t>TABL. 69. CENY DETALICZNE NIEKTÓRYCH TOWARÓW I USŁUG KONSUMPCYJNYCH W MIASTACH POGRUPOWANYCH WEDŁUG LICZBY MIESZKAŃCÓW (cd.)</w:t>
      </w:r>
    </w:p>
    <w:p>
      <w:pPr>
        <w:pStyle w:val="Normal"/>
        <w:spacing w:before="0" w:after="60"/>
        <w:ind w:left="1021" w:hanging="0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  <w:t xml:space="preserve">retail prices of SOME consumer GOODS and services in TOWNS </w:t>
        <w:br/>
        <w:t>BY NUMBER OF INHABITANT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1360"/>
        <w:gridCol w:w="1360"/>
        <w:gridCol w:w="1360"/>
        <w:gridCol w:w="1360"/>
        <w:gridCol w:w="1350"/>
        <w:gridCol w:w="10"/>
        <w:gridCol w:w="4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napToGrid w:val="false"/>
              <w:spacing w:lineRule="exact" w:line="180" w:before="2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asta o liczbie mieszkańców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wns with the number of inhabitants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niżej</w:t>
            </w:r>
            <w:r>
              <w:rPr>
                <w:i/>
                <w:sz w:val="18"/>
                <w:lang w:val="en-GB"/>
              </w:rPr>
              <w:t xml:space="preserve"> less tha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 000 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 001 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 001 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yżej</w:t>
            </w:r>
            <w:r>
              <w:rPr>
                <w:i/>
                <w:sz w:val="18"/>
                <w:lang w:val="en-GB"/>
              </w:rPr>
              <w:t xml:space="preserve"> more than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/>
            </w:pPr>
            <w:r>
              <w:rPr>
                <w:sz w:val="18"/>
                <w:lang w:val="en-GB"/>
              </w:rPr>
              <w:t xml:space="preserve">a - 2000 r.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 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10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20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50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4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0 000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eny w złotych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ices 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2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ółbuty męskie skórzane na podeszwie nieskórzanej        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8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86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3,19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86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2,90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86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7,75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86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5,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86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3,3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low leather shoes with non-leather sole 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8,1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9,4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5,1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1,15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0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zółenka damskie z tworzyw sztucznych na podeszwie nieskórzanej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74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6,83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,42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8,34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7,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9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plastic pumps with non-leather sole - per pai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,47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3,74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9,33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1,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4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ółbuty dziecięce skórzane na podeszwie nieskórzanej                 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74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7,21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8,13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8,00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,5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hildren’s low leather shoes with non-leather sole              - per pai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0,95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1,78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6,59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8,3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>Ciepła wod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- za 1 m</w:t>
            </w:r>
            <w:r>
              <w:rPr>
                <w:sz w:val="18"/>
                <w:vertAlign w:val="superscript"/>
                <w:lang w:val="en-GB"/>
              </w:rPr>
              <w:t>3</w:t>
            </w:r>
            <w:r>
              <w:rPr>
                <w:b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7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9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5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3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ot water - per 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7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9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6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>Centralne ogrzewanie lokali</w:t>
            </w:r>
            <w:r>
              <w:rPr>
                <w:spacing w:val="-8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mieszkalnych - za 1 m</w:t>
            </w:r>
            <w:r>
              <w:rPr>
                <w:sz w:val="18"/>
                <w:vertAlign w:val="super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p 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 w:before="4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eating of dwellings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 xml:space="preserve"> of usable floor spa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elizna pościelowa, bawełna 100% - za 1 kpl 3-częś-ci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 w:before="774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9,0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9,4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6,5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,41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774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ed linen, cotton 100%            - per three part se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,96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8,46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8,36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,3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dkurzacz typu domo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4,42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0,87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77,74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74,3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0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tabs>
                <w:tab w:val="clear" w:pos="2722"/>
                <w:tab w:val="right" w:pos="2608" w:leader="dot"/>
              </w:tabs>
              <w:spacing w:lineRule="exact" w:line="320" w:before="0" w:after="0"/>
              <w:rPr>
                <w:lang w:val="en-GB"/>
              </w:rPr>
            </w:pPr>
            <w:r>
              <w:rPr>
                <w:lang w:val="en-GB"/>
              </w:rPr>
              <w:t xml:space="preserve">Vacuum clean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5,6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7,9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9,6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1,68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1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Żelazko z nawilżacze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0,9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1,8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2,6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0,6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1,5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ron with dusch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9,1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1,4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1,4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9,41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3"/>
        <w:ind w:left="766" w:hanging="1021"/>
        <w:rPr/>
      </w:pPr>
      <w:r>
        <w:rPr/>
        <w:t>TABL. 69. CENY DETALICZNE NIEKTÓRYCH TOWARÓW I USŁUG KONSUMPCYJNYCH W MIASTACH POGRUPOWANYCH WEDŁUG LICZBY MIESZKAŃCÓW (dok.)</w:t>
      </w:r>
    </w:p>
    <w:p>
      <w:pPr>
        <w:pStyle w:val="Normal"/>
        <w:spacing w:before="0" w:after="60"/>
        <w:ind w:left="765" w:hanging="0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  <w:t xml:space="preserve">retail prices of SOME consumer GOODS and services in TOWNS </w:t>
        <w:br/>
        <w:t xml:space="preserve">BY NUMBER OF INHABITANTS </w:t>
      </w:r>
    </w:p>
    <w:tbl>
      <w:tblPr>
        <w:tblW w:w="9639" w:type="dxa"/>
        <w:jc w:val="left"/>
        <w:tblInd w:w="-26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1360"/>
        <w:gridCol w:w="1360"/>
        <w:gridCol w:w="1360"/>
        <w:gridCol w:w="1360"/>
        <w:gridCol w:w="1360"/>
        <w:gridCol w:w="4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napToGrid w:val="false"/>
              <w:spacing w:lineRule="exact" w:line="180" w:before="2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asta o liczbie mieszkańców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wns with the number of inhabitants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niżej</w:t>
            </w:r>
            <w:r>
              <w:rPr>
                <w:i/>
                <w:sz w:val="18"/>
                <w:lang w:val="en-GB"/>
              </w:rPr>
              <w:t xml:space="preserve"> less tha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 000 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 001 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 001 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yżej</w:t>
            </w:r>
            <w:r>
              <w:rPr>
                <w:i/>
                <w:sz w:val="18"/>
                <w:lang w:val="en-GB"/>
              </w:rPr>
              <w:t xml:space="preserve"> more than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 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10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20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50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4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0 000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eny w złotych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ices 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roszek do prania - </w:t>
            </w:r>
            <w:r>
              <w:rPr>
                <w:spacing w:val="2"/>
                <w:sz w:val="18"/>
                <w:lang w:val="en-GB"/>
              </w:rPr>
              <w:t>za 0,6 kg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2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4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Washing powder</w:t>
            </w:r>
            <w:r>
              <w:rPr>
                <w:i/>
                <w:spacing w:val="-48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 used in auto-matic washing machines       - per 0.6 kg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3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5,69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8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ata - za 2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300" w:before="0" w:after="0"/>
              <w:ind w:left="227" w:right="57" w:hanging="227"/>
              <w:rPr>
                <w:lang w:val="en-GB"/>
              </w:rPr>
            </w:pPr>
            <w:r>
              <w:rPr>
                <w:lang w:val="en-GB"/>
              </w:rPr>
              <w:t>Cotton wool - per 2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8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enzyna silniko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Euro-Super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4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6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Motor petrol,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Euro-Super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         -</w:t>
            </w:r>
            <w:r>
              <w:rPr>
                <w:i/>
                <w:spacing w:val="-4"/>
                <w:sz w:val="18"/>
                <w:lang w:val="en-GB"/>
              </w:rPr>
              <w:t xml:space="preserve">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8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normalny na przejazd tramwaje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4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0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30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 xml:space="preserve">Ticket for travelling by tram 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30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9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8</w:t>
            </w:r>
          </w:p>
        </w:tc>
      </w:tr>
      <w:tr>
        <w:trPr>
          <w:trHeight w:val="555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rzejazd taksówką osobową, taryfa dzienna - do 5 k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4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9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6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1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3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right" w:pos="2608" w:leader="dot"/>
                <w:tab w:val="right" w:pos="2722" w:leader="dot"/>
              </w:tabs>
              <w:spacing w:lineRule="exact" w:line="300" w:before="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Taxi daily fare - for 5 km distance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30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1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22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do ki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1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78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inema ticket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30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6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6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9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0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Zeszyt szkolny 16-kartk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4"/>
              <w:tabs>
                <w:tab w:val="clear" w:pos="2722"/>
                <w:tab w:val="right" w:pos="2608" w:leader="dot"/>
              </w:tabs>
              <w:spacing w:lineRule="exact" w:line="30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 xml:space="preserve">Exercise book, 16-leaf         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0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0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7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redki szkolne - za 12 sztuk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6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8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tabs>
                <w:tab w:val="clear" w:pos="2722"/>
                <w:tab w:val="right" w:pos="2608" w:leader="dot"/>
              </w:tabs>
              <w:spacing w:lineRule="exact" w:line="30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oloured crayons - per 12 pc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6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8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1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3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rem do golenia - </w:t>
            </w:r>
            <w:r>
              <w:rPr>
                <w:spacing w:val="-3"/>
                <w:sz w:val="18"/>
                <w:lang w:val="en-GB"/>
              </w:rPr>
              <w:t>za 70 ml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Shaving cream</w:t>
            </w:r>
            <w:r>
              <w:rPr>
                <w:i/>
                <w:spacing w:val="-20"/>
                <w:sz w:val="18"/>
                <w:vertAlign w:val="superscript"/>
                <w:lang w:val="en-GB"/>
              </w:rPr>
              <w:t xml:space="preserve">  </w:t>
            </w:r>
            <w:r>
              <w:rPr>
                <w:i/>
                <w:spacing w:val="-20"/>
                <w:sz w:val="18"/>
                <w:lang w:val="en-GB"/>
              </w:rPr>
              <w:t xml:space="preserve"> -</w:t>
            </w:r>
            <w:r>
              <w:rPr>
                <w:i/>
                <w:sz w:val="18"/>
                <w:lang w:val="en-GB"/>
              </w:rPr>
              <w:t xml:space="preserve"> per 70 m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2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ndulacja na zimno włosów damskich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4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,6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1,3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,8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,1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300" w:before="0" w:after="0"/>
              <w:ind w:left="227" w:hanging="227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 xml:space="preserve">Women’s cold wav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1,9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4,5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0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4,6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trzyżenie włosów męskich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3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8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7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2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30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Men’s hair-cutt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8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3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2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19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ornister szkolny z tkaniny wodoodporn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1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5,54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1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6,81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1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43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1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1,5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1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9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tabs>
                <w:tab w:val="clear" w:pos="2722"/>
                <w:tab w:val="right" w:pos="2608" w:leader="dot"/>
              </w:tabs>
              <w:spacing w:lineRule="exact" w:line="300" w:before="0" w:after="0"/>
              <w:rPr>
                <w:lang w:val="en-GB"/>
              </w:rPr>
            </w:pPr>
            <w:r>
              <w:rPr>
                <w:lang w:val="en-GB"/>
              </w:rPr>
              <w:t>School bag, waterproof fabri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,5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,6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7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43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9,47</w:t>
            </w:r>
          </w:p>
        </w:tc>
      </w:tr>
    </w:tbl>
    <w:p>
      <w:pPr>
        <w:pStyle w:val="Normal"/>
        <w:spacing w:lineRule="exact" w:line="260"/>
        <w:ind w:right="142" w:hanging="0"/>
        <w:rPr>
          <w:sz w:val="18"/>
          <w:lang w:val="en-GB"/>
        </w:rPr>
      </w:pPr>
      <w:r>
        <w:rPr>
          <w:sz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332" w:footer="0" w:bottom="567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pl-PL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before="0" w:after="40"/>
      <w:ind w:left="227" w:hanging="227"/>
      <w:outlineLvl w:val="1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722" w:leader="dot"/>
      </w:tabs>
      <w:spacing w:lineRule="exact" w:line="180" w:before="0" w:after="40"/>
      <w:outlineLvl w:val="3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2722" w:leader="dot"/>
      </w:tabs>
      <w:spacing w:before="0" w:after="40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tabs>
        <w:tab w:val="clear" w:pos="709"/>
        <w:tab w:val="right" w:pos="2438" w:leader="dot"/>
      </w:tabs>
      <w:ind w:left="227" w:hanging="227"/>
    </w:pPr>
    <w:rPr>
      <w:rFonts w:ascii="PL Avalon;Arial" w:hAnsi="PL Avalon;Arial" w:cs="PL Avalon;Arial"/>
      <w:sz w:val="16"/>
    </w:rPr>
  </w:style>
  <w:style w:type="paragraph" w:styleId="TextBodyIndent">
    <w:name w:val="Body Text Indent"/>
    <w:basedOn w:val="Normal"/>
    <w:pPr>
      <w:tabs>
        <w:tab w:val="clear" w:pos="709"/>
        <w:tab w:val="right" w:pos="2722" w:leader="dot"/>
      </w:tabs>
      <w:spacing w:before="0" w:after="40"/>
      <w:ind w:left="227" w:hanging="227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92" w:hanging="992"/>
    </w:pPr>
    <w:rPr>
      <w:b/>
      <w:lang w:val="en-GB"/>
    </w:rPr>
  </w:style>
  <w:style w:type="paragraph" w:styleId="Tekstpodstawowywcity3">
    <w:name w:val="Tekst podstawowy wcięty 3"/>
    <w:basedOn w:val="Normal"/>
    <w:qFormat/>
    <w:pPr>
      <w:ind w:left="935" w:hanging="992"/>
    </w:pPr>
    <w:rPr>
      <w:b/>
      <w:lang w:val="en-GB"/>
    </w:rPr>
  </w:style>
  <w:style w:type="paragraph" w:styleId="S1">
    <w:name w:val="S1"/>
    <w:basedOn w:val="Normal"/>
    <w:qFormat/>
    <w:pPr>
      <w:tabs>
        <w:tab w:val="clear" w:pos="709"/>
        <w:tab w:val="right" w:pos="2722" w:leader="dot"/>
      </w:tabs>
      <w:ind w:left="227" w:hanging="227"/>
    </w:pPr>
    <w:rPr>
      <w:rFonts w:ascii="PL Avalon;Arial" w:hAnsi="PL Avalon;Arial" w:cs="PL Avalon;Arial"/>
      <w:sz w:val="16"/>
      <w:lang w:eastAsia="en-US"/>
    </w:rPr>
  </w:style>
  <w:style w:type="paragraph" w:styleId="Style12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Arial" w:hAnsi="PL Avalon;Arial" w:cs="PL Avalon;Arial"/>
      <w:sz w:val="16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7:53:00Z</dcterms:created>
  <dc:creator>GUS Warszawa</dc:creator>
  <dc:description/>
  <dc:language>en-US</dc:language>
  <cp:lastModifiedBy>.</cp:lastModifiedBy>
  <cp:lastPrinted>2002-07-02T08:19:00Z</cp:lastPrinted>
  <dcterms:modified xsi:type="dcterms:W3CDTF">2002-11-13T12:51:00Z</dcterms:modified>
  <cp:revision>3</cp:revision>
  <dc:subject/>
  <dc:title>TABL. 20. CENY DETALICZNE WAŻNIEJSZYCH TOWARÓW I USŁUG </dc:title>
</cp:coreProperties>
</file>