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" w:hanging="992"/>
        <w:rPr>
          <w:rFonts w:ascii="Arial" w:hAnsi="Arial" w:cs="Arial"/>
          <w:b/>
          <w:b/>
          <w:i/>
          <w:i/>
          <w:vertAlign w:val="superscript"/>
        </w:rPr>
      </w:pPr>
      <w:r>
        <w:rPr>
          <w:rFonts w:cs="Arial" w:ascii="Arial" w:hAnsi="Arial"/>
          <w:b/>
        </w:rPr>
        <w:t>TABL. 23. MIESIĘCZNE WSKAŹNIKI CEN USŁUG TRANSPORTU W ZAKRESIE PRZEWOZU PASAŻERÓW</w:t>
      </w:r>
    </w:p>
    <w:p>
      <w:pPr>
        <w:pStyle w:val="Normal"/>
        <w:spacing w:before="0" w:after="80"/>
        <w:ind w:left="936" w:hanging="0"/>
        <w:rPr>
          <w:rFonts w:ascii="Arial" w:hAnsi="Arial" w:cs="Arial"/>
          <w:b/>
          <w:b/>
          <w:i/>
          <w:i/>
          <w:vertAlign w:val="superscript"/>
        </w:rPr>
      </w:pPr>
      <w:r>
        <w:rPr>
          <w:rFonts w:cs="Arial" w:ascii="Arial" w:hAnsi="Arial"/>
          <w:b/>
          <w:i/>
          <w:sz w:val="18"/>
          <w:vertAlign w:val="superscript"/>
        </w:rPr>
        <w:t>MONTHLY PRICE INDICES OF PASSENGER TRANSPOR</w:t>
      </w:r>
      <w:r>
        <w:rPr>
          <w:rFonts w:cs="Arial" w:ascii="Arial" w:hAnsi="Arial"/>
          <w:b/>
          <w:i/>
          <w:spacing w:val="20"/>
          <w:sz w:val="18"/>
          <w:vertAlign w:val="superscript"/>
        </w:rPr>
        <w:t>T</w:t>
      </w:r>
    </w:p>
    <w:tbl>
      <w:tblPr>
        <w:tblW w:w="963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0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1 r.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iesiąc poprzedni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revious month = 100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 w:before="360" w:after="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lang w:val="en-GB"/>
              </w:rPr>
              <w:t>Transport kolejowy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 w:before="0" w:after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TRANSPORT VIA RAILWAYS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/>
              <w:ind w:left="227" w:hanging="227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 xml:space="preserve">Przewozy pasażerów ogółem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 w:before="0" w:after="240"/>
              <w:ind w:left="227" w:hanging="227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Passenger transport tota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/>
              <w:ind w:left="227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pociągami osobowym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 w:before="0" w:after="12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by slow trai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/>
              <w:ind w:left="454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bilety jednoraz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 w:before="0" w:after="240"/>
              <w:ind w:left="454" w:hanging="0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single use  ticke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/>
              <w:ind w:left="454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bilety miesięcz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 w:before="0" w:after="240"/>
              <w:ind w:left="454" w:hanging="0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monthly ticke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/>
              <w:ind w:left="907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normal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 w:before="0" w:after="240"/>
              <w:ind w:left="907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full fare ticke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/>
              <w:ind w:left="680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ulg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 w:before="0" w:after="240"/>
              <w:ind w:left="907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reduced fare ticke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/>
              <w:ind w:left="454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pociągami ekspresowymi       i pospiesznym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 w:before="0" w:after="12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by express and fast trai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Heading1"/>
              <w:spacing w:lineRule="exact" w:line="310" w:before="360" w:after="0"/>
              <w:rPr/>
            </w:pPr>
            <w:r>
              <w:rPr/>
              <w:t>Transport samochodowy międzymiastowy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 w:before="0" w:after="36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8"/>
                <w:lang w:val="en-GB"/>
              </w:rPr>
              <w:t>INTER-URBAN MOTOR TRANSPORT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/>
              <w:ind w:left="227" w:hanging="227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 xml:space="preserve">Przewozy pasażerów ogółem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4167" w:leader="dot"/>
              </w:tabs>
              <w:spacing w:lineRule="exact" w:line="310" w:before="0" w:after="24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Passenger transport tota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/>
              <w:ind w:left="454" w:hanging="227"/>
              <w:rPr/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w regularnej komunikacji autobusowej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/>
              <w:ind w:left="454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pacing w:val="-2"/>
                <w:sz w:val="18"/>
                <w:lang w:val="en-GB"/>
              </w:rPr>
              <w:t xml:space="preserve">in scheduled bus transportation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</w:tr>
    </w:tbl>
    <w:p>
      <w:pPr>
        <w:pStyle w:val="Normal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ind w:left="992" w:hanging="992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TABL. 23. MIESIĘCZNE WSKAŹNIKI CEN USŁUG TRANSPORTU W ZAKRESIE PRZEWOZU PASAŻERÓW (cd.)</w:t>
      </w:r>
    </w:p>
    <w:p>
      <w:pPr>
        <w:pStyle w:val="Normal"/>
        <w:spacing w:before="0" w:after="80"/>
        <w:ind w:left="99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MONTHLY PRICE INDICES OF PASSENGER TRANSPOR</w:t>
      </w:r>
      <w:r>
        <w:rPr>
          <w:rFonts w:cs="Arial" w:ascii="Arial" w:hAnsi="Arial"/>
          <w:b/>
          <w:i/>
          <w:spacing w:val="20"/>
          <w:sz w:val="18"/>
        </w:rPr>
        <w:t>T</w:t>
      </w:r>
      <w:r>
        <w:rPr>
          <w:rFonts w:cs="Arial" w:ascii="Arial" w:hAnsi="Arial"/>
          <w:b/>
          <w:i/>
          <w:spacing w:val="20"/>
          <w:sz w:val="18"/>
          <w:vertAlign w:val="superscript"/>
        </w:rPr>
        <w:t xml:space="preserve"> </w:t>
      </w:r>
      <w:r>
        <w:rPr>
          <w:rFonts w:cs="Arial" w:ascii="Arial" w:hAnsi="Arial"/>
          <w:b/>
          <w:i/>
          <w:sz w:val="18"/>
        </w:rPr>
        <w:t>(cont.)</w:t>
      </w:r>
    </w:p>
    <w:tbl>
      <w:tblPr>
        <w:tblW w:w="963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0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1 r.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iesiąc poprzedni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revious month = 100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3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lang w:val="en-GB"/>
              </w:rPr>
              <w:t>Transport samochodowy międzymiastowy (</w:t>
            </w: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dok</w:t>
            </w:r>
            <w:r>
              <w:rPr>
                <w:rFonts w:cs="Arial" w:ascii="Arial" w:hAnsi="Arial"/>
                <w:b/>
                <w:caps/>
                <w:color w:val="000000"/>
                <w:sz w:val="18"/>
                <w:lang w:val="en-GB"/>
              </w:rPr>
              <w:t>.)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0" w:after="36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8"/>
                <w:lang w:val="en-GB"/>
              </w:rPr>
              <w:t>INTER-URBAN MOTOR TRANSPORT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/>
              <w:ind w:left="681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ilety jednorazowe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0" w:after="120"/>
              <w:ind w:left="681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single use tickets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300"/>
              <w:ind w:left="907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autobusy zwykł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0" w:after="240"/>
              <w:ind w:left="907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slow bus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pacing w:lineRule="exact" w:line="300"/>
              <w:ind w:left="680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autobusy pospiesz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0" w:after="120"/>
              <w:ind w:left="907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fast bus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/>
              <w:ind w:left="681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ilety miesięczne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0" w:after="120"/>
              <w:ind w:left="681" w:hanging="227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monthly tickets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300"/>
              <w:ind w:left="680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normal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0" w:after="240"/>
              <w:ind w:left="907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full fare ticke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pacing w:lineRule="exact" w:line="300"/>
              <w:ind w:left="680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ulg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0" w:after="240"/>
              <w:ind w:left="907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reduced fare ticke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94" w:leader="dot"/>
              </w:tabs>
              <w:spacing w:lineRule="exact" w:line="300"/>
              <w:ind w:left="454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w nieregularnej komunikacji autobusowej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2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0" w:after="120"/>
              <w:ind w:left="454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 xml:space="preserve">in non-scheduled bus </w:t>
            </w:r>
            <w:r>
              <w:rPr>
                <w:rFonts w:cs="Arial" w:ascii="Arial" w:hAnsi="Arial"/>
                <w:i/>
                <w:color w:val="000000"/>
                <w:spacing w:val="-2"/>
                <w:sz w:val="18"/>
                <w:lang w:val="en-GB"/>
              </w:rPr>
              <w:t>transporta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5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Heading1"/>
              <w:spacing w:before="360" w:after="0"/>
              <w:rPr/>
            </w:pPr>
            <w:r>
              <w:rPr/>
              <w:t>Transport LOTNICZY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0" w:after="36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8"/>
                <w:lang w:val="en-GB"/>
              </w:rPr>
              <w:t>AIR TRANSPORT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left" w:pos="2552" w:leader="dot"/>
              </w:tabs>
              <w:spacing w:lineRule="exact" w:line="300"/>
              <w:ind w:left="227" w:hanging="227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 xml:space="preserve">Przewozy pasażerów ogółem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6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4167" w:leader="dot"/>
              </w:tabs>
              <w:spacing w:lineRule="exact" w:line="300" w:before="0" w:after="24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Passenger transport tota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98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300"/>
              <w:ind w:left="227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w komunikacji krajowej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0" w:after="24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in domestic traffic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300"/>
              <w:ind w:left="454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w komunikacji międzyna-rodowej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in international traffic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7,9</w:t>
            </w:r>
          </w:p>
        </w:tc>
      </w:tr>
    </w:tbl>
    <w:p>
      <w:pPr>
        <w:pStyle w:val="Normal"/>
        <w:spacing w:lineRule="exact" w:line="300" w:before="240" w:after="0"/>
        <w:ind w:left="284" w:hanging="0"/>
        <w:jc w:val="both"/>
        <w:rPr/>
      </w:pPr>
      <w:r>
        <w:rPr/>
        <w:t xml:space="preserve"> </w:t>
      </w:r>
      <w:r>
        <w:br w:type="page"/>
      </w:r>
    </w:p>
    <w:p>
      <w:pPr>
        <w:pStyle w:val="TextBodyIndent"/>
        <w:ind w:left="935" w:hanging="992"/>
        <w:rPr>
          <w:vertAlign w:val="superscript"/>
        </w:rPr>
      </w:pPr>
      <w:r>
        <w:rPr/>
        <w:t>TABL. 23. MIESIĘCZNE WSKAŹNIKI CEN USŁUG TRANSPORTU W ZAKRESIE PRZEWOZU PASAŻERÓW (cd.)</w:t>
      </w:r>
    </w:p>
    <w:p>
      <w:pPr>
        <w:pStyle w:val="Normal"/>
        <w:spacing w:before="0" w:after="80"/>
        <w:ind w:left="936" w:hanging="0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sz w:val="18"/>
          <w:lang w:val="en-GB"/>
        </w:rPr>
        <w:t>MONTHLY PRICE INDICES OF PASSENGER TRANSPOR</w:t>
      </w:r>
      <w:r>
        <w:rPr>
          <w:rFonts w:cs="Arial" w:ascii="Arial" w:hAnsi="Arial"/>
          <w:b/>
          <w:i/>
          <w:spacing w:val="20"/>
          <w:sz w:val="18"/>
          <w:lang w:val="en-GB"/>
        </w:rPr>
        <w:t>T</w:t>
      </w:r>
      <w:r>
        <w:rPr>
          <w:rFonts w:cs="Arial" w:ascii="Arial" w:hAnsi="Arial"/>
          <w:b/>
          <w:i/>
          <w:spacing w:val="20"/>
          <w:sz w:val="18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i/>
          <w:sz w:val="18"/>
          <w:lang w:val="en-GB"/>
        </w:rPr>
        <w:t>(cont.)</w:t>
      </w:r>
    </w:p>
    <w:tbl>
      <w:tblPr>
        <w:tblW w:w="963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0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1 r.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nalogiczny miesiąc roku poprzedniego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orresponding month of previous year = 100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 w:before="360" w:after="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lang w:val="en-GB"/>
              </w:rPr>
              <w:t>Transport kolejowy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 w:before="0" w:after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TRANSPORT VIA RAILWAYS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/>
              <w:ind w:left="227" w:hanging="227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 xml:space="preserve">Przewozy pasażerów ogółem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2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2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2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2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1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1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1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1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1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1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 w:before="0" w:after="240"/>
              <w:ind w:left="227" w:hanging="227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Passenger transport tota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9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/>
              <w:ind w:left="227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pociągami osobowym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 w:before="0" w:after="12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by slow trai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1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/>
              <w:ind w:left="454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bilety jednoraz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 w:before="0" w:after="240"/>
              <w:ind w:left="454" w:hanging="0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single ticke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/>
              <w:ind w:left="454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bilety miesięcz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 w:before="0" w:after="240"/>
              <w:ind w:left="454" w:hanging="0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monthly ticke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/>
              <w:ind w:left="907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normal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 w:before="0" w:after="240"/>
              <w:ind w:left="907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full fare ticke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/>
              <w:ind w:left="680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ulg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 w:before="0" w:after="240"/>
              <w:ind w:left="907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reduced fare ticke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/>
              <w:ind w:left="454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pociągami ekspresowymi       i pospiesznym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2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2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2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2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 w:before="0" w:after="12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by express and fast trai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5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Heading1"/>
              <w:spacing w:before="360" w:after="0"/>
              <w:rPr/>
            </w:pPr>
            <w:r>
              <w:rPr/>
              <w:t>Transport samochodowy międzymiastowy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 w:before="0" w:after="36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8"/>
                <w:lang w:val="en-GB"/>
              </w:rPr>
              <w:t>INTER-URBAN MOTOR TRANSPORT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/>
              <w:ind w:left="227" w:hanging="227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 xml:space="preserve">Przewozy pasażerów ogółem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1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1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2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2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2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1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1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1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1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1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1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15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4167" w:leader="dot"/>
              </w:tabs>
              <w:spacing w:lineRule="exact" w:line="320" w:before="0" w:after="24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Passenger transport tota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6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w regularnej komunikacji autobusowej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2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2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2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2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5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pacing w:val="-2"/>
                <w:sz w:val="18"/>
                <w:lang w:val="en-GB"/>
              </w:rPr>
              <w:t>in scheduled bus transporta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2</w:t>
            </w:r>
          </w:p>
        </w:tc>
      </w:tr>
    </w:tbl>
    <w:p>
      <w:pPr>
        <w:pStyle w:val="TextBodyIndent"/>
        <w:rPr>
          <w:vertAlign w:val="superscript"/>
        </w:rPr>
      </w:pPr>
      <w:r>
        <w:br w:type="page"/>
      </w:r>
      <w:r>
        <w:rPr/>
        <w:t>TABL. 23. MIESIĘCZNE WSKAŹNIKI CEN USŁUG TRANSPORTU W ZAKRESIE PRZEWOZU PASAŻERÓW (dok.)</w:t>
      </w:r>
    </w:p>
    <w:p>
      <w:pPr>
        <w:pStyle w:val="Normal"/>
        <w:spacing w:before="0" w:after="80"/>
        <w:ind w:left="992" w:hanging="0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sz w:val="18"/>
          <w:lang w:val="en-GB"/>
        </w:rPr>
        <w:t>MONTHLY PRICE INDICES OF PASSENGER TRANSPOR</w:t>
      </w:r>
      <w:r>
        <w:rPr>
          <w:rFonts w:cs="Arial" w:ascii="Arial" w:hAnsi="Arial"/>
          <w:b/>
          <w:i/>
          <w:spacing w:val="20"/>
          <w:sz w:val="18"/>
          <w:lang w:val="en-GB"/>
        </w:rPr>
        <w:t>T</w:t>
      </w:r>
      <w:r>
        <w:rPr>
          <w:rFonts w:cs="Arial" w:ascii="Arial" w:hAnsi="Arial"/>
          <w:b/>
          <w:i/>
          <w:sz w:val="18"/>
          <w:vertAlign w:val="superscript"/>
          <w:lang w:val="en-GB"/>
        </w:rPr>
        <w:t xml:space="preserve"> </w:t>
      </w:r>
    </w:p>
    <w:tbl>
      <w:tblPr>
        <w:tblW w:w="963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0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1 r.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nalogiczny miesiąc roku poprzedniego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orresponding month of previous year = 100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0" w:before="360" w:after="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lang w:val="en-GB"/>
              </w:rPr>
              <w:t>Transport samochodowy międzymiastowy (</w:t>
            </w: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dok.)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0" w:before="0" w:after="36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8"/>
                <w:lang w:val="en-GB"/>
              </w:rPr>
              <w:t>INTER-URBAN MOTOR TRANSPORT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0"/>
              <w:ind w:left="681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ilety jednorazowe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0" w:before="0" w:after="120"/>
              <w:ind w:left="681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single use tickets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120" w:after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12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12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12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12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12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12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12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12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12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12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12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12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90"/>
              <w:ind w:left="907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autobusy zwykł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2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2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2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2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5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0" w:before="0" w:after="240"/>
              <w:ind w:left="907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slow bus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 w:before="0" w:after="24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90"/>
              <w:ind w:left="680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autobusy pospiesz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08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0" w:before="0" w:after="120"/>
              <w:ind w:left="907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fast bus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 w:before="0" w:after="1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2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0"/>
              <w:ind w:left="681" w:hanging="227"/>
              <w:rPr/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ilety miesięczne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0" w:before="0" w:after="120"/>
              <w:ind w:left="681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monthly tickets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1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1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1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1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1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1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1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1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1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1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1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1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12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90"/>
              <w:ind w:left="680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normal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2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2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2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2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2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6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0" w:before="0" w:after="240"/>
              <w:ind w:left="907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full fare ticke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90"/>
              <w:ind w:left="680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ulg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2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2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2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2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2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6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0" w:before="0" w:after="240"/>
              <w:ind w:left="907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reduced fare ticke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94" w:leader="dot"/>
              </w:tabs>
              <w:spacing w:lineRule="exact" w:line="290"/>
              <w:ind w:left="454" w:right="-57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w nieregularnej komunikacji autobusowej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7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7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0" w:before="0" w:after="120"/>
              <w:ind w:left="426" w:hanging="199"/>
              <w:rPr>
                <w:rFonts w:ascii="Arial" w:hAnsi="Arial" w:cs="Arial"/>
                <w:i/>
                <w:i/>
                <w:color w:val="000000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  <w:lang w:val="en-GB"/>
              </w:rPr>
              <w:t xml:space="preserve">in non-scheduled bus </w:t>
            </w:r>
            <w:r>
              <w:rPr>
                <w:rFonts w:cs="Arial" w:ascii="Arial" w:hAnsi="Arial"/>
                <w:i/>
                <w:color w:val="000000"/>
                <w:spacing w:val="-2"/>
                <w:sz w:val="18"/>
                <w:lang w:val="en-GB"/>
              </w:rPr>
              <w:t>transporta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3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Heading1"/>
              <w:spacing w:lineRule="exact" w:line="290" w:before="360" w:after="0"/>
              <w:rPr/>
            </w:pPr>
            <w:r>
              <w:rPr/>
              <w:t>Transport LOTNICZy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0" w:before="0" w:after="36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8"/>
                <w:lang w:val="en-GB"/>
              </w:rPr>
              <w:t>AIR TRANSPORT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90"/>
              <w:ind w:left="227" w:hanging="227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 xml:space="preserve">Przewozy pasażerów ogółem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12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11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10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11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11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11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11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11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11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11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107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4167" w:leader="dot"/>
              </w:tabs>
              <w:spacing w:lineRule="exact" w:line="290" w:before="0" w:after="24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Passenger transport tota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9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9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9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9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9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9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95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90"/>
              <w:ind w:left="227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w komunikacji krajowej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2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2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2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0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0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0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02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0" w:before="0" w:after="24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in domestic traffic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90"/>
              <w:ind w:left="454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w komunikacji międzyna-rodowej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2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0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 w:before="280" w:after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08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0" w:before="0" w:after="120"/>
              <w:ind w:left="227" w:hanging="0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in international traffic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3,5</w:t>
            </w:r>
          </w:p>
        </w:tc>
      </w:tr>
    </w:tbl>
    <w:p>
      <w:pPr>
        <w:pStyle w:val="Normal"/>
        <w:spacing w:lineRule="exact" w:line="290" w:before="240" w:after="0"/>
        <w:ind w:left="738" w:hanging="45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300" w:before="240" w:after="0"/>
        <w:ind w:left="284" w:hanging="0"/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851" w:gutter="0" w:header="680" w:top="1418" w:footer="0" w:bottom="709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Avalon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608" w:leader="dot"/>
      </w:tabs>
      <w:spacing w:lineRule="exact" w:line="300" w:before="360" w:after="0"/>
      <w:jc w:val="center"/>
      <w:outlineLvl w:val="0"/>
    </w:pPr>
    <w:rPr>
      <w:rFonts w:ascii="Arial" w:hAnsi="Arial" w:cs="Arial"/>
      <w:b/>
      <w:caps/>
      <w:color w:val="000000"/>
      <w:sz w:val="18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tabs>
        <w:tab w:val="clear" w:pos="709"/>
        <w:tab w:val="right" w:pos="3572" w:leader="dot"/>
      </w:tabs>
      <w:ind w:left="227" w:hanging="0"/>
    </w:pPr>
    <w:rPr>
      <w:rFonts w:ascii="PL Avalon;Arial" w:hAnsi="PL Avalon;Arial" w:cs="PL Avalon;Arial"/>
      <w:sz w:val="16"/>
      <w:lang w:val="en-GB"/>
    </w:rPr>
  </w:style>
  <w:style w:type="paragraph" w:styleId="Style21">
    <w:name w:val="Style2"/>
    <w:basedOn w:val="Normal"/>
    <w:qFormat/>
    <w:pPr>
      <w:ind w:left="681" w:hanging="227"/>
    </w:pPr>
    <w:rPr>
      <w:rFonts w:ascii="PL Avalon;Arial" w:hAnsi="PL Avalon;Arial" w:cs="PL Avalon;Arial"/>
      <w:sz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92" w:hanging="992"/>
    </w:pPr>
    <w:rPr>
      <w:rFonts w:ascii="Arial" w:hAnsi="Arial" w:cs="Arial"/>
      <w:b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5:14:00Z</dcterms:created>
  <dc:creator>rechnio</dc:creator>
  <dc:description/>
  <dc:language>en-US</dc:language>
  <cp:lastModifiedBy>.</cp:lastModifiedBy>
  <cp:lastPrinted>2002-04-11T15:41:00Z</cp:lastPrinted>
  <dcterms:modified xsi:type="dcterms:W3CDTF">2002-11-13T09:59:00Z</dcterms:modified>
  <cp:revision>5</cp:revision>
  <dc:subject/>
  <dc:title>TABL. 17. MIESIĘCZNE WSKAŹNIKI CEN USŁUG TRANSPORTU W ZAKRESIE PRZEWOZU PASAŻERÓW</dc:title>
</cp:coreProperties>
</file>