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113" w:hanging="992"/>
        <w:rPr/>
      </w:pPr>
      <w:r>
        <w:rPr>
          <w:b/>
          <w:lang w:val="en-GB"/>
        </w:rPr>
        <w:t xml:space="preserve">TABL. 43. </w:t>
      </w:r>
      <w:r>
        <w:rPr>
          <w:b/>
          <w:spacing w:val="-4"/>
          <w:lang w:val="en-GB"/>
        </w:rPr>
        <w:t>WSKAŹNIKI CEN TRANSAKCYJNYCH W HANDLU ZAGRANICZNYM WEDŁUG PKWiU W 2001 R.</w:t>
      </w:r>
    </w:p>
    <w:p>
      <w:pPr>
        <w:pStyle w:val="Heading2"/>
        <w:ind w:left="993" w:hanging="0"/>
        <w:jc w:val="left"/>
        <w:rPr/>
      </w:pPr>
      <w:r>
        <w:rPr/>
        <w:t>TRANSACTION PRICE INDICES OF FOREIGN TRADE BY PKWiU IN 2001</w:t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655"/>
        <w:gridCol w:w="1797"/>
        <w:gridCol w:w="1794"/>
        <w:gridCol w:w="3"/>
        <w:gridCol w:w="1"/>
      </w:tblGrid>
      <w:tr>
        <w:trPr/>
        <w:tc>
          <w:tcPr>
            <w:tcW w:w="4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199" w:before="4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mport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mports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ksport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xport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199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s of trade</w:t>
            </w:r>
          </w:p>
        </w:tc>
      </w:tr>
      <w:tr>
        <w:trPr/>
        <w:tc>
          <w:tcPr>
            <w:tcW w:w="45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9"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lineRule="auto" w:line="199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lineRule="auto" w:line="199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24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93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96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 w:before="240" w:after="0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102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rolnictwa, łowiectwa i leś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8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oducts of agriculture, hunting and forestry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rybołówstwa i ryba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80,7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94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ish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energetyczne górnictwa i kopal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0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al and lignite; peat; crude; petroleum and natural gas; uranium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nieenergetyczne górnictwa i kopalnictw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7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tal ores and other mining and quarrying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Produkty spożywcze, napoje i wyroby tytoniow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100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lineRule="auto" w:line="216"/>
              <w:ind w:right="113" w:hanging="0"/>
              <w:jc w:val="right"/>
              <w:rPr>
                <w:spacing w:val="-2"/>
                <w:sz w:val="18"/>
                <w:lang w:val="en-GB"/>
              </w:rPr>
            </w:pPr>
            <w:r>
              <w:rPr>
                <w:spacing w:val="-2"/>
                <w:sz w:val="18"/>
                <w:lang w:val="en-GB"/>
              </w:rPr>
              <w:t>96,4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products, beverages and tobacco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Wyroby włókiennicze (tekstylia) i odzież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7,2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extiles and textile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Skóry wyprawione i wyroby ze skór wyprawio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2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2,7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Leather and leather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Drewno i wyroby z drewna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od and wood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Masa włóknista, papier i wyroby z papieru; zapisane nośniki informacji; usługi poligrafi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 w:before="2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 w:before="2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4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164" w:hanging="164"/>
              <w:rPr/>
            </w:pPr>
            <w:r>
              <w:rPr>
                <w:i/>
                <w:sz w:val="18"/>
                <w:lang w:val="en-GB"/>
              </w:rPr>
              <w:t>Pulp, paper and paper products; recorder media; printing service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Koks, produkty rafinacji ropy naftowej i paliwo jądrowe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,2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right" w:pos="2438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2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ke, refined petroleum products and nuclear fuel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chemi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5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emic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gumy i tworzyw sztucz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/>
            </w:pPr>
            <w:r>
              <w:rPr>
                <w:i/>
                <w:sz w:val="18"/>
              </w:rPr>
              <w:t>Rubber and plastic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pozostałych surowców niemetalicznych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5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ther non-metallic miner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etale i podstawowe wyroby z metali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2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sic metals and fabricated metal products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, gdzie indziej nie wymienio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chinery and equipment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rządzenia elektryczne i optycz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3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lectrical and optical equipment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t xml:space="preserve">Sprzęt transportowy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,6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4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ransport equipment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t xml:space="preserve">Produkty wytworzone, gdzie indziej nie sklasyfikowane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9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Other manufactured goods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t xml:space="preserve">Energia elektryczna, gaz, para wodna i gorąca woda 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1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,1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lectricity, gas, steam and hot water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20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</w:rPr>
              <w:t xml:space="preserve">Towary, gdzie indziej nie sklasyfikowane </w:t>
              <w:tab/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2,0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7,4</w:t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right" w:pos="4423" w:leader="dot"/>
              </w:tabs>
              <w:spacing w:lineRule="auto" w:line="21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oods, n.e.s.</w:t>
            </w:r>
          </w:p>
        </w:tc>
        <w:tc>
          <w:tcPr>
            <w:tcW w:w="1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auto" w:line="216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auto" w:line="208"/>
        <w:ind w:left="1021" w:right="-142" w:hanging="1021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2"/>
      <w:type w:val="nextPage"/>
      <w:pgSz w:w="11906" w:h="16838"/>
      <w:pgMar w:left="1247" w:right="708" w:gutter="0" w:header="680" w:top="1418" w:footer="0" w:bottom="851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right" w:pos="2438" w:leader="dot"/>
      </w:tabs>
      <w:spacing w:lineRule="auto" w:line="259" w:before="120" w:after="120"/>
      <w:ind w:right="113" w:hanging="0"/>
      <w:jc w:val="center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134" w:hanging="0"/>
      <w:jc w:val="both"/>
      <w:outlineLvl w:val="1"/>
    </w:pPr>
    <w:rPr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3:00Z</dcterms:created>
  <dc:creator>Zgadnij</dc:creator>
  <dc:description/>
  <dc:language>en-US</dc:language>
  <cp:lastModifiedBy>.</cp:lastModifiedBy>
  <cp:lastPrinted>2002-06-26T15:50:00Z</cp:lastPrinted>
  <dcterms:modified xsi:type="dcterms:W3CDTF">2002-11-13T11:44:00Z</dcterms:modified>
  <cp:revision>5</cp:revision>
  <dc:subject/>
  <dc:title>TABL. 26. WSKAŹNIKI CEN TRANSAKCYJNYCH W HANDLU ZAGRANICZNYM  </dc:title>
</cp:coreProperties>
</file>