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. WSKAŹNIKI CEN PODSTAWOWYCH KATEGORII EKONOMICZNYCH</w:t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spacing w:before="0" w:after="80"/>
        <w:ind w:left="57" w:right="-11113" w:firstLine="79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  <w:sz w:val="18"/>
        </w:rPr>
        <w:t>PRICE INDICES OF MAIN ECONOMIC CATEGORIES</w:t>
      </w:r>
    </w:p>
    <w:tbl>
      <w:tblPr>
        <w:tblW w:w="9482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2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3"/>
        <w:gridCol w:w="513"/>
        <w:gridCol w:w="3"/>
      </w:tblGrid>
      <w:tr>
        <w:trPr/>
        <w:tc>
          <w:tcPr>
            <w:tcW w:w="39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  <w:tab w:val="right" w:pos="3856" w:leader="dot"/>
              </w:tabs>
              <w:spacing w:lineRule="exact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00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01</w:t>
            </w:r>
          </w:p>
        </w:tc>
      </w:tr>
      <w:tr>
        <w:trPr>
          <w:trHeight w:val="400" w:hRule="atLeast"/>
        </w:trPr>
        <w:tc>
          <w:tcPr>
            <w:tcW w:w="39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  <w:tab w:val="right" w:pos="3856" w:leader="dot"/>
              </w:tabs>
              <w:spacing w:lineRule="exact" w:line="240" w:before="0" w:after="314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052" w:type="dxa"/>
            <w:gridSpan w:val="1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ind w:left="-34" w:right="-28" w:hanging="0"/>
              <w:jc w:val="center"/>
              <w:rPr>
                <w:rFonts w:ascii="Arial" w:hAnsi="Arial" w:cs="Arial"/>
                <w:spacing w:val="-28"/>
                <w:sz w:val="18"/>
              </w:rPr>
            </w:pPr>
            <w:r>
              <w:rPr>
                <w:rFonts w:cs="Arial" w:ascii="Arial" w:hAnsi="Arial"/>
                <w:spacing w:val="-28"/>
                <w:sz w:val="18"/>
              </w:rPr>
              <w:t>1990 =  = 10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240" w:after="0"/>
              <w:rPr/>
            </w:pPr>
            <w:r>
              <w:rPr>
                <w:rFonts w:cs="Arial" w:ascii="Arial" w:hAnsi="Arial"/>
                <w:sz w:val="18"/>
              </w:rPr>
              <w:t xml:space="preserve">Towarowa produkcja rolnicza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market outpu</w:t>
            </w:r>
            <w:r>
              <w:rPr>
                <w:rFonts w:cs="Arial" w:ascii="Arial" w:hAnsi="Arial"/>
                <w:i/>
                <w:spacing w:val="10"/>
                <w:sz w:val="18"/>
              </w:rPr>
              <w:t>t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8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57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0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7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2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6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9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3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657,1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indywidualnych gospodarstwach rolnych:</w:t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private farms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ty rolne sprzedawa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d agricultural products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9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59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2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7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7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5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0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8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3,8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708,7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towary i usługi zakupywa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urchased goods and services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73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8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5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5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5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0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,5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82,9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cele:</w:t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umpcyj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umptio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70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0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3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0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6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0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6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97,6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żącej produkcji rolniczej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urrent  agricultural productio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77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0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8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3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3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0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,9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40" w:right="-40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5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westycyj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vestment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64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2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1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7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7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6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9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782,9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397" w:hanging="1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relacji cen (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nożyce cen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) produktów rolnych sprzedawanych do towarów i usług zakupywanych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397" w:hanging="170"/>
              <w:rPr/>
            </w:pPr>
            <w:r>
              <w:rPr>
                <w:rFonts w:cs="Arial" w:ascii="Arial" w:hAnsi="Arial"/>
                <w:i/>
                <w:spacing w:val="-4"/>
                <w:sz w:val="18"/>
              </w:rPr>
              <w:t>index of price relations (</w:t>
            </w:r>
            <w:r>
              <w:rPr>
                <w:rFonts w:eastAsia="Arial" w:cs="Arial" w:ascii="Arial" w:hAnsi="Arial"/>
                <w:i/>
                <w:spacing w:val="-4"/>
                <w:sz w:val="18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</w:rPr>
              <w:t>price gap</w:t>
            </w:r>
            <w:r>
              <w:rPr>
                <w:rFonts w:eastAsia="Arial" w:cs="Arial" w:ascii="Arial" w:hAnsi="Arial"/>
                <w:i/>
                <w:spacing w:val="-4"/>
                <w:sz w:val="18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) of sold agricultural products to purchased goods </w:t>
              <w:br/>
              <w:t xml:space="preserve">and services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74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5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8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1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1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3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,5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8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72,1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sprzedana przemysłu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d production of industry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0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4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1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5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5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2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2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692" w:right="-28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6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budowlano-montażowa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truction and assembly productio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7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7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1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2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8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692" w:right="-28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3,8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kłady inwestycyj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vestment outlays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0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0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3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4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2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7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3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692" w:right="-28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na budynki i budowl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buildings and structures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7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7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4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2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7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3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692" w:right="-28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, gospodarka magazynowa i łączność</w:t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ransport, storage and communication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89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9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9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2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5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5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692" w:right="-28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9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Towary i usługi konsumpcyjne i niekonsumpcyjne </w:t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Consumer and non-consumer goods and services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71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2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0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6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pacing w:val="-12"/>
                <w:sz w:val="18"/>
              </w:rPr>
              <w:t>119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5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left="34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towary i usługi konsumpcyj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left="34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onsumer goods and services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70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5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2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7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5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9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rPr/>
            </w:pPr>
            <w:r>
              <w:rPr>
                <w:rFonts w:cs="Arial" w:ascii="Arial" w:hAnsi="Arial"/>
                <w:sz w:val="18"/>
              </w:rPr>
              <w:t>Import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cif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ports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a </w:t>
            </w:r>
            <w:r>
              <w:rPr>
                <w:rFonts w:cs="Arial" w:ascii="Arial" w:hAnsi="Arial"/>
                <w:i/>
                <w:sz w:val="18"/>
              </w:rPr>
              <w:t>- cif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0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6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6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7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pacing w:val="-12"/>
                <w:sz w:val="18"/>
              </w:rPr>
              <w:t>113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,8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0" w:after="4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66,9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right="-7586" w:hanging="0"/>
              <w:rPr/>
            </w:pPr>
            <w:r>
              <w:rPr>
                <w:rFonts w:cs="Arial" w:ascii="Arial" w:hAnsi="Arial"/>
                <w:sz w:val="18"/>
              </w:rPr>
              <w:t>Eksport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 w:before="0" w:after="120"/>
              <w:ind w:right="-758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xports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a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8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7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5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8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1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8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2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8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,0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406,8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30"/>
              <w:ind w:right="-758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ms of trade </w:t>
              <w:tab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1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9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0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,3</w:t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9</w:t>
            </w:r>
          </w:p>
        </w:tc>
      </w:tr>
    </w:tbl>
    <w:p>
      <w:pPr>
        <w:pStyle w:val="Normal"/>
        <w:spacing w:lineRule="exact" w:line="230"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Ceny transakcyjne.</w:t>
      </w:r>
    </w:p>
    <w:p>
      <w:pPr>
        <w:pStyle w:val="Normal"/>
        <w:spacing w:lineRule="exact" w:line="23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Transaction prices.</w:t>
      </w:r>
    </w:p>
    <w:sectPr>
      <w:headerReference w:type="default" r:id="rId2"/>
      <w:type w:val="nextPage"/>
      <w:pgSz w:w="11906" w:h="16838"/>
      <w:pgMar w:left="1418" w:right="992" w:gutter="0" w:header="680" w:top="1418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ms Rmn;Times New Roman" w:hAnsi="Tms Rmn;Times New Roman" w:cs="Tms Rm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ms Rmn;Times New Roman" w:hAnsi="Tms Rmn;Times New Roman" w:cs="Tms Rm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969" w:leader="none"/>
        <w:tab w:val="left" w:pos="10348" w:leader="none"/>
      </w:tabs>
      <w:ind w:right="-11181" w:hanging="0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20"/>
        <w:tab w:val="right" w:pos="3572" w:leader="dot"/>
      </w:tabs>
      <w:ind w:left="227" w:hanging="0"/>
    </w:pPr>
    <w:rPr>
      <w:rFonts w:ascii="PL Avalon;Arial" w:hAnsi="PL Avalon;Arial" w:cs="PL Avalon;Arial"/>
      <w:sz w:val="16"/>
    </w:rPr>
  </w:style>
  <w:style w:type="paragraph" w:styleId="Style21">
    <w:name w:val="Style2"/>
    <w:basedOn w:val="Normal"/>
    <w:qFormat/>
    <w:pPr>
      <w:ind w:left="681" w:hanging="227"/>
    </w:pPr>
    <w:rPr>
      <w:rFonts w:ascii="PL Avalon;Arial" w:hAnsi="PL Avalon;Arial" w:cs="PL Avalon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255" w:leader="dot"/>
        <w:tab w:val="right" w:pos="3856" w:leader="dot"/>
      </w:tabs>
      <w:spacing w:lineRule="exact" w:line="200" w:before="120" w:after="0"/>
      <w:ind w:left="567" w:hanging="170"/>
    </w:pPr>
    <w:rPr>
      <w:rFonts w:ascii="Arial" w:hAnsi="Arial" w:cs="Arial"/>
      <w:spacing w:val="-4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0:30:00Z</dcterms:created>
  <dc:creator>Zgadnij</dc:creator>
  <dc:description/>
  <dc:language>en-US</dc:language>
  <cp:lastModifiedBy>.</cp:lastModifiedBy>
  <cp:lastPrinted>2002-06-12T10:15:00Z</cp:lastPrinted>
  <dcterms:modified xsi:type="dcterms:W3CDTF">2002-11-13T09:06:00Z</dcterms:modified>
  <cp:revision>9</cp:revision>
  <dc:subject/>
  <dc:title>TABL. 1. DEFLATORY CENOWE PRODUKTU KRAJOWEGO BRUTTO</dc:title>
</cp:coreProperties>
</file>