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5. MIESIĘCZNE CENY ŚWIATOWE I CENY WAŻNIEJSZYCH TOWARÓW POLSKIEGO HANDLU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i/>
          <w:spacing w:val="10"/>
          <w:sz w:val="18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a</w:t>
      </w:r>
    </w:p>
    <w:tbl>
      <w:tblPr>
        <w:tblW w:w="984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Ropa naftowa </w:t>
            </w:r>
            <w:r>
              <w:rPr>
                <w:rFonts w:cs="Arial" w:ascii="Arial" w:hAnsi="Arial"/>
                <w:b/>
                <w:sz w:val="18"/>
              </w:rPr>
              <w:t>- bar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rude petroleu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Spot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3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Spot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/>
            </w:pPr>
            <w:r>
              <w:rPr>
                <w:rFonts w:cs="Arial" w:ascii="Arial" w:hAnsi="Arial"/>
                <w:sz w:val="18"/>
              </w:rPr>
              <w:t>27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5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2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3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5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1</w:t>
            </w:r>
          </w:p>
        </w:tc>
      </w:tr>
      <w:tr>
        <w:trPr/>
        <w:tc>
          <w:tcPr>
            <w:tcW w:w="23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enzyna - t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Gasoli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2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7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0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9,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2,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7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2,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6,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8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8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0,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4,1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9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7,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5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8,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7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1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1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09,0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12,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7,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0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1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5,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5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3,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347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7,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2,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0,8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5,1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1,4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6,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1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7,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6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6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8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6,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3,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2,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7,3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0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ęgiel kamienn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Hard co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Australi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53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 w:before="28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ustrali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9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9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7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2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luminium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Aluminiu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yn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/>
            </w:pPr>
            <w:r>
              <w:rPr>
                <w:rFonts w:cs="Arial" w:ascii="Arial" w:hAnsi="Arial"/>
                <w:sz w:val="18"/>
              </w:rPr>
              <w:t>54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8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3</w:t>
            </w:r>
          </w:p>
        </w:tc>
      </w:tr>
    </w:tbl>
    <w:p>
      <w:pPr>
        <w:pStyle w:val="Normal"/>
        <w:spacing w:lineRule="auto" w:line="240" w:before="240" w:after="0"/>
        <w:ind w:left="1219" w:hanging="992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1219" w:hanging="992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pacing w:val="-4"/>
          <w:sz w:val="18"/>
        </w:rPr>
      </w:pPr>
      <w:r>
        <w:rPr>
          <w:rFonts w:cs="Arial" w:ascii="Arial" w:hAnsi="Arial"/>
          <w:b/>
          <w:i/>
          <w:spacing w:val="-4"/>
          <w:sz w:val="18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</w:rPr>
        <w:t xml:space="preserve">a </w:t>
      </w:r>
      <w:r>
        <w:rPr>
          <w:rFonts w:cs="Arial" w:ascii="Arial" w:hAnsi="Arial"/>
          <w:b/>
          <w:i/>
          <w:spacing w:val="-4"/>
          <w:sz w:val="18"/>
        </w:rPr>
        <w:t>(cont.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ynk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Zin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12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iedź -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op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Nikiel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Nicke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66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Ołów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Lea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1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53,2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pacing w:val="-10"/>
                <w:sz w:val="18"/>
              </w:rPr>
              <w:t>441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23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12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19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53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2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8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4,7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5,8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3,6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8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1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8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7,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6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4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2,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3,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4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8,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6,7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82,8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4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7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6,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1,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56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45,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69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8,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0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67,1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7,3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2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3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60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2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8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9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75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5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22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6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2,6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4,9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6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6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2,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14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9,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1,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494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06,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61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6,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0,1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5,4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648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2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2,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72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5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9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pacing w:val="-10"/>
                <w:sz w:val="18"/>
              </w:rPr>
              <w:t>550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35,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6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42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555,8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629,3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Rudy żelaz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ron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7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Srebro - toz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auto" w:line="218" w:before="120" w:after="0"/>
              <w:rPr/>
            </w:pPr>
            <w:r>
              <w:rPr/>
              <w:t>Silv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</w:tr>
    </w:tbl>
    <w:p>
      <w:pPr>
        <w:pStyle w:val="Normal"/>
        <w:spacing w:lineRule="auto" w:line="218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18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spacing w:lineRule="auto" w:line="218"/>
        <w:ind w:left="22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cd.)</w:t>
      </w:r>
    </w:p>
    <w:p>
      <w:pPr>
        <w:pStyle w:val="Normal"/>
        <w:tabs>
          <w:tab w:val="clear" w:pos="709"/>
          <w:tab w:val="left" w:pos="9356" w:leader="none"/>
        </w:tabs>
        <w:spacing w:before="0" w:after="80"/>
        <w:ind w:left="992" w:hanging="0"/>
        <w:rPr/>
      </w:pPr>
      <w:r>
        <w:rPr>
          <w:rFonts w:cs="Arial" w:ascii="Arial" w:hAnsi="Arial"/>
          <w:b/>
          <w:i/>
          <w:spacing w:val="-4"/>
          <w:sz w:val="18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</w:rPr>
        <w:t>a</w:t>
      </w:r>
      <w:r>
        <w:rPr/>
        <w:t xml:space="preserve"> (cont.)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Kukurydz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aiz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2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3,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75,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75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0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4,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8,9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6,0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7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5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3,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9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86,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9,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1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1,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2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1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1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8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3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8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2"/>
              <w:spacing w:lineRule="auto" w:line="240" w:before="240" w:after="0"/>
              <w:rPr/>
            </w:pPr>
            <w:r>
              <w:rPr/>
              <w:t>Pszenica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h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US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7,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9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9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US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3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0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3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4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8,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0,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8,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7,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1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1,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0,3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2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7,9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4,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6,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0,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0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8,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7,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7,7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Ryż -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ena światowa (Tajlandi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7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3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8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17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8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7,8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91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7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8,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6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4,8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3,5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Tai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4,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85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7,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2,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4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7,7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9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68,7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3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70,0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179,3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5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4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9,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9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2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3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2,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5,0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5,1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9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5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1,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5,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4,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7,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1,6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7,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9,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27,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3,1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2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Olej palmow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lm oi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8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3,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9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0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1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4,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1,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6,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4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3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9,7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60,9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4,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4,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7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47,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33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6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1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7,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6,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6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1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8,57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8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2,4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6,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6,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8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1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377,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9,9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6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1,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0,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0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9,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9,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58,0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3,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4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3,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2,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87,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1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3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6,6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Olej sojow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oya-bean oi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1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7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2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8,3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0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8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341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0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9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3,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6,9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1,1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8,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2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8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9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5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15,2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6,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7,0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6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4,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8,4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0,8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00,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9,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2,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89,7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9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5,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5,5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8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9,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3,6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7,4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6,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7,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5,6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0,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3,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32,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3,8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1,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0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2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1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anany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anana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92,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2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3,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1,6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8,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63,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35,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4,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44,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0,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1,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7,6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2,2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56,3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0,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0,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3,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52,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4,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15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606,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47,9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618,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65,6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72,0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3,1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2,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47,9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8,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5,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28,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2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70,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290,8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3,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5,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06,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6,6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1,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96,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504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58,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22,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78,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2,9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33,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91,9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363,9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415,43</w:t>
            </w:r>
          </w:p>
        </w:tc>
      </w:tr>
    </w:tbl>
    <w:p>
      <w:pPr>
        <w:pStyle w:val="Normal"/>
        <w:spacing w:lineRule="auto" w:line="240" w:before="24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964" w:hanging="0"/>
        <w:rPr/>
      </w:pPr>
      <w:r>
        <w:rPr>
          <w:rFonts w:cs="Arial" w:ascii="Arial" w:hAnsi="Arial"/>
          <w:b/>
          <w:i/>
          <w:spacing w:val="-4"/>
          <w:sz w:val="18"/>
        </w:rPr>
        <w:t>MONTHLY WORLD PRICES AND PRICES OF MAJOR COMMODITIES OF POLISH FOREIGN TRADE</w:t>
      </w:r>
      <w:r>
        <w:rPr>
          <w:rFonts w:cs="Arial" w:ascii="Arial" w:hAnsi="Arial"/>
          <w:b/>
          <w:i/>
          <w:spacing w:val="-4"/>
          <w:sz w:val="18"/>
          <w:vertAlign w:val="superscript"/>
        </w:rPr>
        <w:t>a</w:t>
      </w:r>
      <w:r>
        <w:rPr/>
        <w:t xml:space="preserve"> (cont.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1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75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auto" w:line="218"/>
              <w:rPr/>
            </w:pPr>
            <w:r>
              <w:rPr/>
              <w:t>Mięso wołowe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eef m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8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ukier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170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0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Sug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170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rynek Unii Europejskiej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(European Union market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rbat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e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(aukcja  w Londyni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1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uction sale in London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2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1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</w:t>
            </w:r>
            <w:r>
              <w:rPr>
                <w:rFonts w:cs="Arial" w:ascii="Arial" w:hAnsi="Arial"/>
                <w:sz w:val="18"/>
                <w:lang w:val="en-GB"/>
              </w:rPr>
              <w:t xml:space="preserve">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2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1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1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kao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co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Kaw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ffe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cena światowa (Arabic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Arabic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8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ena światowa (Robust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 (Robusta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1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</w:tr>
    </w:tbl>
    <w:p>
      <w:pPr>
        <w:pStyle w:val="Normal"/>
        <w:spacing w:lineRule="auto" w:line="240" w:before="200" w:after="0"/>
        <w:ind w:left="1219" w:hanging="992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/>
        <w:ind w:left="1219" w:hanging="992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</w:rPr>
        <w:t>TABL. 45. MIESIĘCZNE CENY ŚWIATOWE I CENY WAŻNIEJSZYCH TOWARÓW POLSKIEGO HANDLU    ZAGRANICZN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</w:rPr>
        <w:t>(dok.)</w:t>
      </w:r>
    </w:p>
    <w:p>
      <w:pPr>
        <w:pStyle w:val="Normal"/>
        <w:spacing w:before="0" w:after="80"/>
        <w:ind w:left="992" w:right="-312" w:hanging="0"/>
        <w:rPr/>
      </w:pPr>
      <w:r>
        <w:rPr>
          <w:rFonts w:cs="Arial" w:ascii="Arial" w:hAnsi="Arial"/>
          <w:b/>
          <w:i/>
          <w:sz w:val="18"/>
          <w:vertAlign w:val="superscript"/>
        </w:rPr>
        <w:t>MONTHLY WORLD PRICES AND PRICES OF MAJOR COMMODITIES OF POLISH FOREIGN TRADE</w:t>
      </w:r>
      <w:r>
        <w:rPr/>
        <w:t>a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227"/>
        <w:gridCol w:w="624"/>
        <w:gridCol w:w="9"/>
        <w:gridCol w:w="615"/>
        <w:gridCol w:w="18"/>
        <w:gridCol w:w="606"/>
        <w:gridCol w:w="27"/>
        <w:gridCol w:w="597"/>
        <w:gridCol w:w="36"/>
        <w:gridCol w:w="588"/>
        <w:gridCol w:w="45"/>
        <w:gridCol w:w="579"/>
        <w:gridCol w:w="54"/>
        <w:gridCol w:w="570"/>
        <w:gridCol w:w="63"/>
        <w:gridCol w:w="561"/>
        <w:gridCol w:w="72"/>
        <w:gridCol w:w="552"/>
        <w:gridCol w:w="81"/>
        <w:gridCol w:w="543"/>
        <w:gridCol w:w="90"/>
        <w:gridCol w:w="534"/>
        <w:gridCol w:w="99"/>
        <w:gridCol w:w="525"/>
        <w:gridCol w:w="108"/>
        <w:gridCol w:w="1"/>
      </w:tblGrid>
      <w:tr>
        <w:trPr/>
        <w:tc>
          <w:tcPr>
            <w:tcW w:w="23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35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75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dolarach amerykańskich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USD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1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Bawełna -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Cott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łna -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b/>
                <w:b/>
                <w:spacing w:val="-1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en-GB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Woo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toń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rld pric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9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Mocznik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Ure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2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7,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3,7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7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0,6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9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5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9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2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pacing w:val="-8"/>
                <w:sz w:val="18"/>
              </w:rPr>
              <w:t>114,6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8,8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2,9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9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9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0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right="19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8,2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7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9,7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0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9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8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0,0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0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3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7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6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4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4,3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3,1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8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3,0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54,7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5,8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4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9,5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4,1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5,77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im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74,7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1,5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6,9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86,9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0,6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7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9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3,56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ind w:right="198" w:hanging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.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8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4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0,9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m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3,9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3,5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2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4,6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6,7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2,8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5,2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3,5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8,6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osfat -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uperphosphat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na świat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8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0,3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2,5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2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41,3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rld pri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5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2,5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3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5,0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4,4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0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ek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0,7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2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9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2,6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0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9,9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7,8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0,7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1,7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7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3,6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7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2098" w:leader="dot"/>
              </w:tabs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xpor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5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2,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6,5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4,7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1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8,9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26,4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16,7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4,8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07,4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137,0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95,1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</w:tbl>
    <w:p>
      <w:pPr>
        <w:pStyle w:val="Normal"/>
        <w:spacing w:lineRule="auto" w:line="218" w:before="20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trz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18" w:before="0" w:after="80"/>
        <w:ind w:left="22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See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spacing w:lineRule="auto" w:line="240"/>
        <w:ind w:left="227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type w:val="nextPage"/>
      <w:pgSz w:w="11906" w:h="16838"/>
      <w:pgMar w:left="1134" w:right="851" w:gutter="0" w:header="0" w:top="1418" w:footer="0" w:bottom="851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098" w:leader="dot"/>
      </w:tabs>
      <w:spacing w:lineRule="auto" w:line="208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098" w:leader="dot"/>
      </w:tabs>
      <w:spacing w:lineRule="auto" w:line="228" w:before="240" w:after="0"/>
      <w:outlineLvl w:val="1"/>
    </w:pPr>
    <w:rPr>
      <w:rFonts w:ascii="Arial" w:hAnsi="Arial" w:cs="Arial"/>
      <w:b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5:00Z</dcterms:created>
  <dc:creator>Zgadnij</dc:creator>
  <dc:description/>
  <dc:language>en-US</dc:language>
  <cp:lastModifiedBy>.</cp:lastModifiedBy>
  <cp:lastPrinted>2002-05-09T09:04:00Z</cp:lastPrinted>
  <dcterms:modified xsi:type="dcterms:W3CDTF">2002-11-13T11:46:00Z</dcterms:modified>
  <cp:revision>5</cp:revision>
  <dc:subject/>
  <dc:title>TABL.  . CENY ŚWIATOWE I CENY WAŻNIEJSZYCH TOWARÓW POLSKIEGO HANDLU _ _  ZAGRANICZNEGO  w USD</dc:title>
</cp:coreProperties>
</file>