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4" w:before="240" w:after="6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UWAGI ANALITYCZNE</w:t>
      </w:r>
    </w:p>
    <w:p>
      <w:pPr>
        <w:pStyle w:val="Normal"/>
        <w:widowControl w:val="false"/>
        <w:spacing w:lineRule="exact" w:line="344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TextBody"/>
        <w:spacing w:lineRule="exact" w:line="320"/>
        <w:rPr/>
      </w:pPr>
      <w:r>
        <w:rPr>
          <w:rFonts w:cs="Arial"/>
          <w:szCs w:val="22"/>
        </w:rPr>
        <w:tab/>
        <w:t>W sierpniu 2005 r. podstawowe tendencje w zakresie zmian cen w gospodarce narodowej kształtowały się następująco: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sz w:val="22"/>
          <w:szCs w:val="22"/>
          <w:lang w:val="pl-PL"/>
        </w:rPr>
        <w:t>na rynku rolnym</w:t>
      </w:r>
      <w:r>
        <w:rPr>
          <w:rFonts w:cs="Arial" w:ascii="Arial" w:hAnsi="Arial"/>
          <w:sz w:val="22"/>
          <w:szCs w:val="22"/>
          <w:lang w:val="pl-PL"/>
        </w:rPr>
        <w:t xml:space="preserve"> - odnotowano wzrost cen zbóż (z wyjątkiem pszenicy w skupie), a także żywca wieprzowego i drobiowego. Tańsze natomiast na obu rynkach były ziemniaki oraz żywiec wołowy i mleko w skupie;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i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sz w:val="22"/>
          <w:szCs w:val="22"/>
          <w:lang w:val="pl-PL"/>
        </w:rPr>
        <w:t>w przemyśle i budownictwie</w:t>
      </w:r>
      <w:r>
        <w:rPr>
          <w:rFonts w:cs="Arial" w:ascii="Arial" w:hAnsi="Arial"/>
          <w:sz w:val="22"/>
          <w:szCs w:val="22"/>
          <w:lang w:val="pl-PL"/>
        </w:rPr>
        <w:t xml:space="preserve"> – według wstępnych danych, wzrosły ceny produkcji sprzedanej przemysłu oraz produkcji budowlano-montażowej;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sz w:val="22"/>
          <w:szCs w:val="22"/>
          <w:lang w:val="pl-PL"/>
        </w:rPr>
        <w:t>na rynku detalicznym</w:t>
      </w:r>
      <w:r>
        <w:rPr>
          <w:rFonts w:cs="Arial" w:ascii="Arial" w:hAnsi="Arial"/>
          <w:sz w:val="22"/>
          <w:szCs w:val="22"/>
          <w:lang w:val="pl-PL"/>
        </w:rPr>
        <w:t xml:space="preserve"> – w trzecim z kolei miesiącu obserwowano spadek cen towarów i usług konsumpcyjnych, głównie w wyniku dalszych obniżek cen żywności.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a rynku rolnym</w:t>
      </w:r>
      <w:r>
        <w:rPr>
          <w:rFonts w:cs="Arial" w:ascii="Arial" w:hAnsi="Arial"/>
          <w:sz w:val="22"/>
          <w:szCs w:val="22"/>
        </w:rPr>
        <w:t>, po wzroście w poprzednim miesiącu, ceny skupu pszenicy w 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sierpniu </w:t>
      </w:r>
      <w:r>
        <w:rPr>
          <w:rFonts w:cs="Arial" w:ascii="Arial" w:hAnsi="Arial"/>
          <w:sz w:val="22"/>
          <w:szCs w:val="22"/>
        </w:rPr>
        <w:t>br. obniżyły się (o 8,0%), podczas gdy na targowiskach jej ceny wzrosły (o 2,5%). Zarówno w skupie jak i w obrocie targowiskowym zanotowano wzrost cen żyta (3,1% i 2,1%). Tańsze niż przed miesiącem były ziemniaki (w skupie o 18,2%, a na targowiskach – o 4,1%). Na obu rynkach nadal rosły ceny żywca wieprzowego (odpowiednio o 5,2% i 6,1%). Relacja cen skupu żywca wieprzowego do targowiskowych cen żyta uległa poprawie (z 12,5 w lipcu do 12,9 w sierpniu br.). Nastąpił niewielki wzrost cen prosiąt do chowu w obrocie targowiskowym (o 0,6%). Żywiec wołowy potaniał w skupie o 1,1%, podczas gdy na targowiskach nieco podrożał - o 0,2%. Obserwowano dalszy wzrost cen skupu drobiu rzeźnego (1,2%). Utrzymała się natomiast spadkowa tendencja cen mleka w skupie, za które płacono o 0,5% mniej niż w poprzednim miesiącu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stosunku do sierpnia ub. roku odnotowano na rynku rolnym spadek cen skupu podstawowych zbóż - pszenicy (o 18,5%), żyta (o 15,8%), a także żywca wieprzowego (o 9,9%). Wzrosły natomiast znacznie ceny skupu ziemniaków (o 27,2%), a także żywca wołowego (o 9,9%)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edług wstępnych danych, </w:t>
      </w:r>
      <w:r>
        <w:rPr>
          <w:rStyle w:val="StrongEmphasis"/>
          <w:rFonts w:cs="Arial" w:ascii="Arial" w:hAnsi="Arial"/>
          <w:sz w:val="22"/>
          <w:szCs w:val="22"/>
        </w:rPr>
        <w:t>ceny produkcji sprzedanej przemysłu</w:t>
      </w:r>
      <w:r>
        <w:rPr>
          <w:rFonts w:cs="Arial" w:ascii="Arial" w:hAnsi="Arial"/>
          <w:sz w:val="22"/>
          <w:szCs w:val="22"/>
        </w:rPr>
        <w:t xml:space="preserve"> były w sierpniu 2005 r. o 0,2% wyższe niż w poprzednim miesiącu. Wzrosły ceny w przetwórstwie przemysłowym (o 0,3%), w tym najwięcej w produkcji koksu i produktów rafinacji ropy naftowej - o 3,5%. Wyższy niż przeciętny wzrost cen w tej sekcji przemysłu zanotowano również w produkcji skór wyprawionych i wyrobów z nich (1,0%), artykułów spożywczych i napojów, a także w dziale włókiennictwo (po 0,4%). Spadły natomiast m.in. ceny produkcji sprzętu i urządzeń radiowych, telewizyjnych i telekomunikacyjnych (o 0,4%) oraz pozostałego sprzętu transportowego (o 0,6%). Obniżyli także ceny producenci metali (o 1,6%) oraz instrumentów medycznych, precyzyjnych i optycznych, zegarów i zegarków (o 2,0%). Po wzroście notowanym od marca br., spadły ceny w górnictwie (o 1,0%), w tym zwłaszcza - w górnictwie węgla kamiennego i brunatnego; wydobywaniu torfu (o 1,5%). Ceny w sekcji wytwarzanie i zaopatrywanie w energię elektryczną, gaz, wodę ukształtowały się na poziomie zbliżonym do obserwowanego w poprzednim miesiącu. 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okresie styczeń-sierpień br. ceny produkcji sprzedanej przemysłu rosły znacznie wolniej niż przed rokiem (o 1,3% wobec 6,7%). W sierpniu br. ceny produkcji sprzedanej przemysłu były o 0,1% niższe niż w porównaniu z analogicznym miesiącem ub. roku, głównie w efekcie spadku cen w przetwórstwie przemysłowym (o 1,0%). Wzrosły natomiast w skali roku ceny w górnictwie (o 2,8%) oraz w sekcji wytwarzanie i zaopatrywanie w energię elektryczną, gaz, wodę (o 4,2%). 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zacuje się, że </w:t>
      </w:r>
      <w:r>
        <w:rPr>
          <w:rStyle w:val="StrongEmphasis"/>
          <w:rFonts w:cs="Arial" w:ascii="Arial" w:hAnsi="Arial"/>
          <w:sz w:val="22"/>
          <w:szCs w:val="22"/>
        </w:rPr>
        <w:t>ceny produkcji budowlano-montażowej</w:t>
      </w:r>
      <w:r>
        <w:rPr>
          <w:rFonts w:cs="Arial" w:ascii="Arial" w:hAnsi="Arial"/>
          <w:sz w:val="22"/>
          <w:szCs w:val="22"/>
        </w:rPr>
        <w:t xml:space="preserve"> w sierpniu 2005 r. były o 0,2% wyższe niż w poprzednim miesiącu. Najbardziej wzrosły ceny wynajmu sprzętu budowlanego i burzącego z obsługą operatorską (o 1,0%), a najmniej - wznoszenia budynków i budowli; inżynierii lądowej i wodnej (o 0,2%). 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Ceny produkcji budowlano-montażowej w sierpniu br. w stosunku do grudnia ub. roku wzrosły znacznie mniej niż odpowiednio przed rokiem (o 1,7% wobec 4,2%), natomiast w porównaniu z sierpniem ub. roku wzrost cen w tej sekcji wyniósł 2,2%.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sierpniu 2005 r., podobnie jak w dwóch poprzednich miesiącach, odnotowano spadek </w:t>
      </w:r>
      <w:r>
        <w:rPr>
          <w:rStyle w:val="StrongEmphasis"/>
          <w:rFonts w:cs="Arial" w:ascii="Arial" w:hAnsi="Arial"/>
          <w:sz w:val="22"/>
          <w:szCs w:val="22"/>
        </w:rPr>
        <w:t>cen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towarów i usług konsumpcyjnych</w:t>
      </w:r>
      <w:r>
        <w:rPr>
          <w:rFonts w:cs="Arial" w:ascii="Arial" w:hAnsi="Arial"/>
          <w:sz w:val="22"/>
          <w:szCs w:val="22"/>
        </w:rPr>
        <w:t xml:space="preserve"> (o 0,1%), na co wpłynęły głównie obniżki cen żywności (o 0,7%). Obserwowano dalszy sezonowy spadek cen warzyw (o 11,9%). Taniał również cukier (o 0,8%), mąka (o 0,7%) oraz oleje roślinne (o 0,4%). Mniej niż w lipcu br. konsumenci płacili także za pieczywo, sery i tłuszcze zwierzęce (po 0,2%). Droższe były natomiast owoce (o 3,1%), mięso wieprzowe (o 1,4%) oraz drób (o 1,2%). Ceny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poj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bezalkoholowych</w:t>
      </w:r>
      <w:r>
        <w:rPr>
          <w:rFonts w:cs="Arial" w:ascii="Arial" w:hAnsi="Arial"/>
          <w:sz w:val="22"/>
          <w:szCs w:val="22"/>
        </w:rPr>
        <w:t xml:space="preserve"> wzrosły o 0,2%. Z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wyroby tytoniowe </w:t>
      </w:r>
      <w:r>
        <w:rPr>
          <w:rFonts w:cs="Arial" w:ascii="Arial" w:hAnsi="Arial"/>
          <w:sz w:val="22"/>
          <w:szCs w:val="22"/>
        </w:rPr>
        <w:t xml:space="preserve">płacono o 0,4% więcej niż w lipcu br., natomiast ceny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pojów alkoholowych</w:t>
      </w:r>
      <w:r>
        <w:rPr>
          <w:rFonts w:cs="Arial" w:ascii="Arial" w:hAnsi="Arial"/>
          <w:sz w:val="22"/>
          <w:szCs w:val="22"/>
        </w:rPr>
        <w:t xml:space="preserve"> pozostały na poziomie zanotowanym przed miesiącem. O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buwie</w:t>
      </w:r>
      <w:r>
        <w:rPr>
          <w:rFonts w:cs="Arial" w:ascii="Arial" w:hAnsi="Arial"/>
          <w:sz w:val="22"/>
          <w:szCs w:val="22"/>
        </w:rPr>
        <w:t xml:space="preserve"> było tańsze o 2,1%, 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dzież</w:t>
      </w:r>
      <w:r>
        <w:rPr>
          <w:rFonts w:cs="Arial" w:ascii="Arial" w:hAnsi="Arial"/>
          <w:sz w:val="22"/>
          <w:szCs w:val="22"/>
        </w:rPr>
        <w:t xml:space="preserve"> - o 0,9%. Ceny towarów i usług konsumpcyjnych związanych 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mieszkaniem</w:t>
      </w:r>
      <w:r>
        <w:rPr>
          <w:rFonts w:cs="Arial" w:ascii="Arial" w:hAnsi="Arial"/>
          <w:sz w:val="22"/>
          <w:szCs w:val="22"/>
        </w:rPr>
        <w:t xml:space="preserve"> wzrosły średnio o 0,1%. W tej samej skali podwyższono opłaty za najem mieszkania lub domu, dostawę zimnej wody oraz usługi kanalizacyjne. Spośród nośników energii najwięcej podrożał węgiel kamienny (o 0,9%) i gaz ciekły (o 0,5%). Za centralne ogrzewanie należało zapłacić o 0,2% więcej niż miesiąc wcześniej. Ceny towarów i usług w zakresie wyposażenia mieszkania i prowadzenia gospodarstwa domowego utrzymały się na poziomie zbliżonym do zanotowanego przed miesiącem, przy czym sprzęt gospodarstwa domowego był tańszy o 0,2%, a meble i elementy meblarskie – o 0,1%. Opłaty związane z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drowiem</w:t>
      </w:r>
      <w:r>
        <w:rPr>
          <w:rFonts w:cs="Arial" w:ascii="Arial" w:hAnsi="Arial"/>
          <w:sz w:val="22"/>
          <w:szCs w:val="22"/>
        </w:rPr>
        <w:t xml:space="preserve"> podniesiono o 0,1%, w tym ceny artykułów farmaceutycznych – o 0,2%. Ceny w zakresi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transportu</w:t>
      </w:r>
      <w:r>
        <w:rPr>
          <w:rFonts w:cs="Arial" w:ascii="Arial" w:hAnsi="Arial"/>
          <w:sz w:val="22"/>
          <w:szCs w:val="22"/>
        </w:rPr>
        <w:t xml:space="preserve"> były wyższe niż w lipcu br. o 1,2%, głównie w wyniku dalszego wzrostu cen paliw do prywatnych środków transportu – o 2,3%. Opłaty związane 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łącznością</w:t>
      </w:r>
      <w:r>
        <w:rPr>
          <w:rFonts w:cs="Arial" w:ascii="Arial" w:hAnsi="Arial"/>
          <w:sz w:val="22"/>
          <w:szCs w:val="22"/>
        </w:rPr>
        <w:t xml:space="preserve"> oraz rekreacją i kulturą utrzymały się przeciętnie na poziomie zanotowanym przed miesiącem. Zaobserwowano wzrost cen książek przeznaczonych do celów edukacyjnych (1,0%). Droższa była również turystyka zorganizowana, zwłaszcza za granicą (o 0,5%) oraz bilety do kin, teatrów i na koncerty (o 0,2%). Nadal taniał natomiast sprzęt audiowizualny, fotograficzny i informatyczny (o 0,8%)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W okresie styczeń-sierpień br. dynamika cen konsumpcyjnych była znacznie mniejsza niż w analogicznym okresie ub. roku (wzrost 0,3% wobec 3,0%). W porównaniu z sierpniem ub. roku ceny konsumpcyjne były wyższe o 1,6%, podczas gdy przed rokiem ich wzrost wyniósł odpowiednio 4,6%.</w:t>
      </w:r>
    </w:p>
    <w:p>
      <w:pPr>
        <w:pStyle w:val="NormalnyWeb"/>
        <w:spacing w:lineRule="exact" w:line="320" w:before="0" w:after="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W sierpniu br. ceny konsumpcyjne według HICP, obliczanego zgodnie z ujednoliconą metodologią Eurostatu, wzrosły w stosunku do poprzedniego miesiąca o 0,1%, natomiast w porównaniu z sierpniem ub. roku – o 1,8%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edług NBP, w sierpniu br. zarówno </w:t>
      </w:r>
      <w:r>
        <w:rPr>
          <w:rStyle w:val="StrongEmphasis"/>
          <w:rFonts w:cs="Arial" w:ascii="Arial" w:hAnsi="Arial"/>
          <w:sz w:val="22"/>
          <w:szCs w:val="22"/>
        </w:rPr>
        <w:t xml:space="preserve">kurs </w:t>
      </w:r>
      <w:r>
        <w:rPr>
          <w:rFonts w:cs="Arial" w:ascii="Arial" w:hAnsi="Arial"/>
          <w:sz w:val="22"/>
          <w:szCs w:val="22"/>
        </w:rPr>
        <w:t>dolara amerykańskiego jak i kurs euro był niższy niż w lipcu br. (odpowiednio o 3,3% i 1,3%). W porównaniu z grudniem ub. roku kurs dolara amerykańskiego wzrósł o 6,2%, a euro – spadł o 2,4%.</w:t>
      </w:r>
      <w:r>
        <w:br w:type="page"/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0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84"/>
        <w:gridCol w:w="6"/>
      </w:tblGrid>
      <w:tr>
        <w:trPr/>
        <w:tc>
          <w:tcPr>
            <w:tcW w:w="9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F8F8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3"/>
                <w:lang w:val="pl-PL"/>
              </w:rPr>
              <w:t xml:space="preserve">ZMIANY CEN TOWARÓW I USŁUG KONSUMPCYJNYCH (w %) </w:t>
            </w:r>
            <w:r>
              <w:rPr>
                <w:rFonts w:cs="Arial" w:ascii="Arial" w:hAnsi="Arial"/>
                <w:b/>
                <w:i/>
                <w:sz w:val="23"/>
                <w:lang w:val="pl-PL"/>
              </w:rPr>
              <w:t>–</w:t>
            </w:r>
            <w:r>
              <w:rPr>
                <w:rFonts w:cs="Arial" w:ascii="Arial" w:hAnsi="Arial"/>
                <w:b/>
                <w:sz w:val="23"/>
                <w:lang w:val="pl-PL"/>
              </w:rPr>
              <w:t xml:space="preserve"> MIARA INFLACJI</w:t>
            </w:r>
          </w:p>
        </w:tc>
      </w:tr>
      <w:tr>
        <w:trPr>
          <w:trHeight w:val="782" w:hRule="atLeast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sierpień 2005 r. w stosunku do: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pca 2005 r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dnia 2004 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rpnia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049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1.2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- 0,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- 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94615</wp:posOffset>
                      </wp:positionV>
                      <wp:extent cx="6400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0,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0.4pt;height:36.05pt;mso-wrap-distance-left:9.05pt;mso-wrap-distance-right:9.05pt;mso-wrap-distance-top:0pt;mso-wrap-distance-bottom:0pt;margin-top:7.45pt;mso-position-vertical-relative:text;margin-left:21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pl-PL"/>
              </w:rPr>
              <w:t>styczeń-sierpien 2005 r. w stosunku do analogicznego okresu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ind w:right="6" w:firstLine="680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pływ zmian cen w poszczególnych grupach towarów i usług na ogólny wzrost cen konsumpcyjnych (w pkt proc.)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pl-PL"/>
        </w:rPr>
      </w:pPr>
      <w:r>
        <w:rPr>
          <w:rFonts w:cs="Arial" w:ascii="Arial" w:hAnsi="Arial"/>
          <w:sz w:val="22"/>
          <w:szCs w:val="20"/>
          <w:lang w:val="pl-PL"/>
        </w:rPr>
      </w:r>
    </w:p>
    <w:tbl>
      <w:tblPr>
        <w:tblW w:w="935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1595"/>
        <w:gridCol w:w="1595"/>
        <w:gridCol w:w="1480"/>
        <w:gridCol w:w="1712"/>
      </w:tblGrid>
      <w:tr>
        <w:trPr>
          <w:cantSplit w:val="true"/>
        </w:trPr>
        <w:tc>
          <w:tcPr>
            <w:tcW w:w="2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erpień 2005 r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eń-</w:t>
            </w:r>
          </w:p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sierpień 2005 r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stosunku do:</w:t>
            </w:r>
          </w:p>
        </w:tc>
      </w:tr>
      <w:tr>
        <w:trPr/>
        <w:tc>
          <w:tcPr>
            <w:tcW w:w="297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pca 2005 r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dnia 2004 r.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ego okresu 2004 r.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2892" w:leader="dot"/>
              </w:tabs>
              <w:spacing w:lineRule="exact" w:line="240" w:before="240" w:after="0"/>
              <w:rPr>
                <w:sz w:val="18"/>
              </w:rPr>
            </w:pPr>
            <w:r>
              <w:rPr>
                <w:i w:val="false"/>
                <w:sz w:val="18"/>
              </w:rPr>
              <w:t xml:space="preserve">Ogółem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240" w:after="0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0,0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2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Żywność i napoje bezalkohol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1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6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apoje alkoholowe i wyroby tytoni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zież i obu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3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9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Użytkowanie mieszkani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/>
              <w:ind w:left="227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 nośniki energi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yposażenie mieszkania i prowa- dzenie gospodarstwa domowego 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reacja i kultur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tauracje i hotel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</w:tbl>
    <w:p>
      <w:pPr>
        <w:pStyle w:val="NormalnyWeb"/>
        <w:spacing w:lineRule="exact" w:line="32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567" w:top="1021" w:footer="0" w:bottom="107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6" w:hanging="0"/>
      <w:jc w:val="both"/>
    </w:pPr>
    <w:rPr>
      <w:rFonts w:ascii="Arial" w:hAnsi="Arial" w:cs="Arial"/>
      <w:sz w:val="2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0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9:37:00Z</dcterms:created>
  <dc:creator>Bozenna Fetras</dc:creator>
  <dc:description/>
  <dc:language>en-US</dc:language>
  <cp:lastModifiedBy>DomzalskiT</cp:lastModifiedBy>
  <cp:lastPrinted>2005-10-07T13:37:00Z</cp:lastPrinted>
  <dcterms:modified xsi:type="dcterms:W3CDTF">2005-10-11T08:16:00Z</dcterms:modified>
  <cp:revision>13</cp:revision>
  <dc:subject/>
  <dc:title>CENY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1102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93548242</vt:r8>
  </property>
  <property fmtid="{D5CDD505-2E9C-101B-9397-08002B2CF9AE}" pid="7" name="_ReviewingToolsShownOnce">
    <vt:lpwstr/>
  </property>
</Properties>
</file>