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7. WSKAŹNIKI CEN TOWARÓW I USŁUG KONSUMPCYJNYCH WEDŁUG WOJEWÓDZTW</w:t>
      </w:r>
    </w:p>
    <w:p>
      <w:pPr>
        <w:pStyle w:val="Normal"/>
        <w:ind w:firstLine="822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  <w:t>W I-III kwartale 2005 R.</w:t>
      </w:r>
    </w:p>
    <w:p>
      <w:pPr>
        <w:pStyle w:val="Heading1"/>
        <w:ind w:left="822" w:hanging="0"/>
        <w:rPr/>
      </w:pPr>
      <w:r>
        <w:rPr/>
        <w:t xml:space="preserve">PRICE INDICES OF CONSUMER GOODS AND SERVICES BY VOIVODSHIP IN I-III QUARTER OF 2005 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nalogiczny okres roku poprzedniego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5,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/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91" w:right="1191" w:gutter="0" w:header="567" w:top="1134" w:footer="0" w:bottom="794"/>
      <w:pgNumType w:start="5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822" w:hanging="0"/>
      <w:outlineLvl w:val="0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Styl2">
    <w:name w:val="Styl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32:00Z</dcterms:created>
  <dc:creator>Małgorzata Miernik-Trautsolt</dc:creator>
  <dc:description/>
  <dc:language>en-US</dc:language>
  <cp:lastModifiedBy>BrzezinskaB</cp:lastModifiedBy>
  <cp:lastPrinted>2004-09-06T13:07:00Z</cp:lastPrinted>
  <dcterms:modified xsi:type="dcterms:W3CDTF">2006-02-14T10:03:00Z</dcterms:modified>
  <cp:revision>4</cp:revision>
  <dc:subject/>
  <dc:title>Ogół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839769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ReviewingToolsShownOnce">
    <vt:lpwstr/>
  </property>
</Properties>
</file>