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567" w:hanging="0"/>
        <w:jc w:val="center"/>
        <w:rPr>
          <w:sz w:val="22"/>
          <w:lang w:val="en-GB"/>
        </w:rPr>
      </w:pPr>
      <w:r>
        <w:rPr>
          <w:sz w:val="22"/>
          <w:lang w:val="en-GB"/>
        </w:rPr>
        <w:t>Wykaz skrótów stosowanych w publikacji</w:t>
        <w:br/>
      </w:r>
      <w:r>
        <w:rPr>
          <w:i/>
          <w:sz w:val="22"/>
          <w:lang w:val="en-GB"/>
        </w:rPr>
        <w:t>Abbreviations used in the publication</w:t>
      </w:r>
    </w:p>
    <w:p>
      <w:pPr>
        <w:pStyle w:val="Heading1"/>
        <w:spacing w:before="240" w:after="120"/>
        <w:ind w:left="567" w:hanging="0"/>
        <w:rPr>
          <w:sz w:val="20"/>
          <w:lang w:val="en-GB"/>
        </w:rPr>
      </w:pPr>
      <w:r>
        <w:rPr>
          <w:sz w:val="20"/>
          <w:lang w:val="en-GB"/>
        </w:rPr>
        <w:t>Klasyfikacje</w:t>
        <w:br/>
      </w:r>
      <w:r>
        <w:rPr>
          <w:i/>
          <w:sz w:val="20"/>
          <w:lang w:val="en-GB"/>
        </w:rPr>
        <w:t>Classifications</w:t>
      </w:r>
    </w:p>
    <w:tbl>
      <w:tblPr>
        <w:tblW w:w="9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283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KD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ska Klasyfikacja Działalnośc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bined Nomenclatu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olish Classification of Activitie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TC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ędzynarodowa Standard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PKWiU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ska Klasyfikacja Wyrobów i Usłu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lasyfikacja Handlu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 xml:space="preserve">Polish Classification of Goods an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ndard International Tra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rvi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ICOP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lasyfikacja Spożycia Indywidualnego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C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Nomenclature des Activit</w:t>
            </w:r>
            <w:r>
              <w:rPr>
                <w:rFonts w:cs="Arial" w:ascii="Arial" w:hAnsi="Arial"/>
                <w:i/>
                <w:sz w:val="16"/>
              </w:rPr>
              <w:t>é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s 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g Ce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Heading2"/>
              <w:rPr/>
            </w:pPr>
            <w:r>
              <w:rPr>
                <w:lang w:val="en-GB"/>
              </w:rPr>
              <w:t>Communaut</w:t>
            </w:r>
            <w:r>
              <w:rPr/>
              <w:t>é</w:t>
            </w:r>
            <w:r>
              <w:rPr>
                <w:lang w:val="en-GB"/>
              </w:rPr>
              <w:t xml:space="preserve"> Europ</w:t>
            </w:r>
            <w:r>
              <w:rPr/>
              <w:t>é</w:t>
            </w:r>
            <w:r>
              <w:rPr>
                <w:lang w:val="en-GB"/>
              </w:rPr>
              <w:t>enn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16"/>
                <w:lang w:val="en-GB"/>
              </w:rPr>
              <w:t>Classification of Individual Consumption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by Purpo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RODCOM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the Communit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P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 of Products by Activi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Heading1"/>
        <w:spacing w:before="240" w:after="0"/>
        <w:ind w:left="56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spacing w:before="240" w:after="0"/>
        <w:ind w:left="567" w:hanging="0"/>
        <w:rPr>
          <w:sz w:val="20"/>
          <w:lang w:val="en-GB"/>
        </w:rPr>
      </w:pPr>
      <w:r>
        <w:rPr>
          <w:sz w:val="20"/>
          <w:lang w:val="en-GB"/>
        </w:rPr>
        <w:t>Skróty</w:t>
      </w:r>
    </w:p>
    <w:p>
      <w:pPr>
        <w:pStyle w:val="Heading6"/>
        <w:ind w:left="567" w:hanging="0"/>
        <w:rPr/>
      </w:pPr>
      <w:r>
        <w:rPr/>
        <w:t>Abbrevi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32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ią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  <w:lang w:val="en-GB"/>
              </w:rPr>
              <w:t>h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watogodzi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a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watt-hou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l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d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ąg dalsz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l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inu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ończe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z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ud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uk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r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umb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c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o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ompl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bou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o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g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 u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wierzchnia użytk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usable floor spac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unek (wykres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ecytona (kw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a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eciton (qu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b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tabl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.e.c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ot elsewhere classifi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r kwadratow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. U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iennik Usta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quare me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Journal of Law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it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BP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rodowy Bank Polsk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ional Bank of 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ektolitr (100 litrów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AD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ednolity Dokument Administracyjn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ctolitre (100 lit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Administrative Docume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f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b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ju odbiorcy (łącznie z koszta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kraju dostawc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u i ubezpieczen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e on boar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price including costs of insuranc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 freidh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Legenda"/>
        <w:spacing w:before="240" w:after="0"/>
        <w:rPr>
          <w:sz w:val="20"/>
          <w:lang w:val="en-GB"/>
        </w:rPr>
      </w:pPr>
      <w:r>
        <w:rPr>
          <w:sz w:val="20"/>
          <w:lang w:val="en-GB"/>
        </w:rPr>
        <w:t>Znaki umowne</w:t>
      </w:r>
    </w:p>
    <w:p>
      <w:pPr>
        <w:pStyle w:val="Heading5"/>
        <w:spacing w:before="0" w:after="120"/>
        <w:ind w:left="567" w:hanging="0"/>
        <w:rPr/>
      </w:pPr>
      <w:r>
        <w:rPr/>
        <w:t>Symbols</w:t>
      </w:r>
    </w:p>
    <w:tbl>
      <w:tblPr>
        <w:tblW w:w="89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284"/>
        <w:gridCol w:w="277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pełnienie pozycji jest niemożli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  <w:r>
              <w:rPr>
                <w:rFonts w:cs="Arial" w:ascii="Arial" w:hAnsi="Arial"/>
                <w:sz w:val="16"/>
                <w:lang w:val="en-GB"/>
              </w:rPr>
              <w:t>w tym</w:t>
            </w: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nie wymienia się wszystki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ub niecelo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składnikó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pplicab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  <w:r>
              <w:rPr>
                <w:rFonts w:cs="Arial" w:ascii="Arial" w:hAnsi="Arial"/>
                <w:i/>
                <w:sz w:val="16"/>
                <w:lang w:val="en-GB"/>
              </w:rPr>
              <w:t>of which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ll elements of sum are giv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e zostały zmieni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pełny brak informacji albo bra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poprzednio opublikowany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informacji wiarygodn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revis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not available or not reli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</w:t>
            </w:r>
            <w:r>
              <w:rPr>
                <w:rFonts w:eastAsia="Symbol" w:cs="Symbol" w:ascii="Symbol" w:hAnsi="Symbol"/>
                <w:sz w:val="16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6"/>
                <w:lang w:val="en-GB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y zostały skróc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-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jawisko nie wystąpi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obowiązującej klasyfikacj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gnitude zer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egories of applied classification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re presented in abbreviated form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sz w:val="22"/>
        </w:rPr>
        <w:t>Wykaz skrótów stosowanych w publikacji (dok.)</w:t>
        <w:br/>
      </w:r>
      <w:r>
        <w:rPr>
          <w:rFonts w:cs="Arial" w:ascii="Arial" w:hAnsi="Arial"/>
          <w:b/>
          <w:i/>
          <w:sz w:val="22"/>
          <w:lang w:val="en-US"/>
        </w:rPr>
        <w:t xml:space="preserve">Abbreviations used in the publication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>Wyjaśnienia skrótów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i/>
          <w:lang w:val="en-GB"/>
        </w:rPr>
        <w:t xml:space="preserve">Explanation of </w:t>
      </w:r>
      <w:r>
        <w:rPr>
          <w:rFonts w:cs="Arial" w:ascii="Arial" w:hAnsi="Arial"/>
          <w:b/>
          <w:i/>
          <w:lang w:val="en-US"/>
        </w:rPr>
        <w:t>abbreviations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E 25</w:t>
      </w:r>
      <w:r>
        <w:rPr>
          <w:rFonts w:cs="Arial" w:ascii="Arial" w:hAnsi="Arial"/>
        </w:rPr>
        <w:t xml:space="preserve"> (25 krajów – członków UE: Austria, Belgia, Cypr, Dania, Estonia, Finlandia, Francja, Grecja, Hiszpania, Irlandia, Litwa, Luksemburg, Łotwa, Malta, Niderlandy, Niemcy, Polska, Portugalia, Republika Czeska, Republika Słowacka, Słowenia, Szwecja, Węgry, W. Brytania, Włochy).</w:t>
      </w:r>
    </w:p>
    <w:p>
      <w:pPr>
        <w:pStyle w:val="Normal"/>
        <w:spacing w:lineRule="exact" w:line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UE 25 </w:t>
      </w:r>
      <w:r>
        <w:rPr>
          <w:rFonts w:cs="Arial" w:ascii="Arial" w:hAnsi="Arial"/>
          <w:i/>
          <w:lang w:val="en-US"/>
        </w:rPr>
        <w:t>(25 countries – members of UE: Austria, Belgium, Cyprus, Denmark, Estonia, Finland, France, Greece, Spain, Ireland, Lithuania, Luxembourg, Latvia, Malta, Netherlands, Germany, Poland, Portugal, Czech Republic, Slovak Republic, Slovenia, Sweden, Hungary, United Kingdom, Italy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E 15 </w:t>
      </w:r>
      <w:r>
        <w:rPr>
          <w:rFonts w:cs="Arial" w:ascii="Arial" w:hAnsi="Arial"/>
        </w:rPr>
        <w:t>(15 krajów – członków UE przed 1 maja 2004 r.: Austria, Belgia, Dania, Finlandia, Francja, Grecja, Hiszpania, Irlandia, Luksemburg, Niderlandy, Niemcy, Portugalia, Szwecja, W. Brytania, Włochy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i/>
          <w:lang w:val="en-US"/>
        </w:rPr>
        <w:t xml:space="preserve">UE 15 </w:t>
      </w:r>
      <w:r>
        <w:rPr>
          <w:rFonts w:cs="Arial" w:ascii="Arial" w:hAnsi="Arial"/>
          <w:i/>
          <w:lang w:val="en-US"/>
        </w:rPr>
        <w:t>(15 countries – members of UE before the 1 May 2004: Austria, Belgium, Denmark, Finland, France, Greece, Spain, Ireland, Luxembourg, Netherlands, Germany, Portugal, Sweden, United Kingdom, Italy).</w:t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Kody krajów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untry code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985"/>
        <w:gridCol w:w="1985"/>
        <w:gridCol w:w="567"/>
        <w:gridCol w:w="284"/>
        <w:gridCol w:w="2041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l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ksembur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elgiu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uxembour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ublika Czesk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ęg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zech Republi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Hunga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l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Denmar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Mal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emc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derland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German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Netherland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t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str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Est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ustr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c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s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Gree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zp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rtugal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pa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ortug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anc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łowe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ran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love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lan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ublika Słowac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relan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lovak Republic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łoch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land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tal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in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yp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wecj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ypru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wed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Łot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elka Bryta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at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United Kingdo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ithu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9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9"/>
    </w:tblGrid>
    <w:tr>
      <w:trPr/>
      <w:tc>
        <w:tcPr>
          <w:tcW w:w="807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Przy publikowaniu danych GUS - prosimy o podanie źródła</w:t>
          </w:r>
        </w:p>
      </w:tc>
    </w:tr>
    <w:tr>
      <w:trPr/>
      <w:tc>
        <w:tcPr>
          <w:tcW w:w="8079" w:type="dxa"/>
          <w:tcBorders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4"/>
              <w:lang w:val="en-GB"/>
            </w:rPr>
          </w:pPr>
          <w:r>
            <w:rPr>
              <w:rFonts w:cs="Arial" w:ascii="Arial" w:hAnsi="Arial"/>
              <w:i/>
              <w:sz w:val="24"/>
              <w:lang w:val="en-GB"/>
            </w:rPr>
            <w:t>When publishing the CSO data - please indicate the source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b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567" w:hanging="0"/>
      <w:outlineLvl w:val="5"/>
    </w:pPr>
    <w:rPr>
      <w:rFonts w:ascii="Arial" w:hAnsi="Arial" w:cs="Arial"/>
      <w:b/>
      <w:i/>
      <w:lang w:val="en-GB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480" w:after="0"/>
      <w:ind w:left="567" w:hanging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1:25:00Z</dcterms:created>
  <dc:creator>GUS Warszawa</dc:creator>
  <dc:description/>
  <dc:language>en-US</dc:language>
  <cp:lastModifiedBy>BrzezinskaB</cp:lastModifiedBy>
  <cp:lastPrinted>2004-09-28T12:11:00Z</cp:lastPrinted>
  <dcterms:modified xsi:type="dcterms:W3CDTF">2006-02-10T09:31:00Z</dcterms:modified>
  <cp:revision>4</cp:revision>
  <dc:subject/>
  <dc:title>Jednostki mi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722390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ReviewingToolsShownOnce">
    <vt:lpwstr/>
  </property>
</Properties>
</file>