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3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79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71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,52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,0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,9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8,6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,67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,4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3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4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,5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,4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,61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9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2-05T12:4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971356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1009348023</vt:r8>
  </property>
</Properties>
</file>