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23. BANKOWE ŚREDNIE KURSY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firstLine="879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OFFICIAL AVERAGE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z w:val="16"/>
          <w:vertAlign w:val="superscript"/>
          <w:lang w:val="en-GB"/>
        </w:rPr>
        <w:t xml:space="preserve">a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746"/>
        <w:gridCol w:w="1746"/>
        <w:gridCol w:w="175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3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40" w:after="120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52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00 jd</w:t>
            </w:r>
          </w:p>
          <w:p>
            <w:pPr>
              <w:pStyle w:val="Normal"/>
              <w:tabs>
                <w:tab w:val="clear" w:pos="709"/>
                <w:tab w:val="left" w:pos="1158" w:leader="none"/>
              </w:tabs>
              <w:spacing w:before="4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units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92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,71</w:t>
            </w:r>
          </w:p>
        </w:tc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,52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5,8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9,9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8,63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,9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,4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,38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,7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,5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,47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NBP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04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5-11-03T10:19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62186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</Properties>
</file>