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b/>
          <w:sz w:val="18"/>
        </w:rPr>
        <w:t>TABL. 24. DYNAMIKA BANKOWYCH KURSÓW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left="879" w:hanging="0"/>
        <w:rPr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DYNAMICS OF OFFICIAL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</w:p>
    <w:tbl>
      <w:tblPr>
        <w:tblW w:w="94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10"/>
        <w:gridCol w:w="1310"/>
        <w:gridCol w:w="1310"/>
        <w:gridCol w:w="1310"/>
      </w:tblGrid>
      <w:tr>
        <w:trPr>
          <w:cantSplit w:val="true"/>
        </w:trPr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72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 2005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 2005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I 2005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72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VIII 2004 = 100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caps/>
                <w:sz w:val="16"/>
                <w:lang w:val="en-GB"/>
              </w:rPr>
            </w:pPr>
            <w:r>
              <w:rPr>
                <w:rFonts w:cs="Arial" w:ascii="Arial" w:hAnsi="Arial"/>
                <w:caps/>
                <w:sz w:val="16"/>
                <w:lang w:val="en-GB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50" w:before="0" w:after="12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48" w:before="0" w:after="200"/>
              <w:ind w:lef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  <w:szCs w:val="16"/>
        </w:rPr>
        <w:t>Na podstawie danych NBP</w:t>
      </w:r>
      <w:r>
        <w:rPr>
          <w:sz w:val="16"/>
        </w:rPr>
        <w:t>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szCs w:val="16"/>
          <w:lang w:val="en-GB"/>
        </w:rPr>
        <w:t>Based on NBP data</w:t>
      </w:r>
      <w:r>
        <w:rPr>
          <w:i/>
          <w:sz w:val="16"/>
          <w:lang w:val="en-GB"/>
        </w:rPr>
        <w:t>.</w:t>
      </w:r>
    </w:p>
    <w:p>
      <w:pPr>
        <w:pStyle w:val="Footnote"/>
        <w:spacing w:lineRule="auto" w:line="199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43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5-10-05T10:18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76934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publikacji "Ceny w gospodarce narodowej w sierpniu 2005 r."</vt:lpwstr>
  </property>
</Properties>
</file>