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 xml:space="preserve">UWAGI </w:t>
      </w:r>
      <w:del w:id="0" w:author="Budna Ewa" w:date="2005-11-04T07:32:00Z">
        <w:r>
          <w:rPr>
            <w:b/>
            <w:sz w:val="32"/>
          </w:rPr>
          <w:delText xml:space="preserve"> </w:delText>
        </w:r>
      </w:del>
      <w:r>
        <w:rPr>
          <w:b/>
          <w:sz w:val="32"/>
        </w:rPr>
        <w:t>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Publikacja zawiera statystyczną charakterystykę lasów w </w:t>
      </w:r>
      <w:del w:id="1" w:author="GUS Warszawa" w:date="2003-10-28T10:17:00Z">
        <w:r>
          <w:rPr/>
          <w:delText xml:space="preserve">2002 </w:delText>
        </w:r>
      </w:del>
      <w:ins w:id="2" w:author="GUS Warszawa" w:date="2003-10-28T10:17:00Z">
        <w:r>
          <w:rPr/>
          <w:t>200</w:t>
        </w:r>
      </w:ins>
      <w:ins w:id="3" w:author="GUS Warszawa" w:date="2003-10-28T10:17:00Z">
        <w:del w:id="4" w:author="Budna Ewa" w:date="2005-10-24T13:28:00Z">
          <w:r>
            <w:rPr/>
            <w:delText>3</w:delText>
          </w:r>
        </w:del>
      </w:ins>
      <w:ins w:id="5" w:author="Budna Ewa" w:date="2005-10-24T13:28:00Z">
        <w:r>
          <w:rPr/>
          <w:t>4</w:t>
        </w:r>
      </w:ins>
      <w:ins w:id="6" w:author="GUS Warszawa" w:date="2003-10-28T10:17:00Z">
        <w:r>
          <w:rPr/>
          <w:t xml:space="preserve"> </w:t>
        </w:r>
      </w:ins>
      <w:r>
        <w:rPr/>
        <w:t>r. na tle lat poprzednich.</w:t>
      </w:r>
    </w:p>
    <w:p>
      <w:pPr>
        <w:pStyle w:val="Normal"/>
        <w:ind w:firstLine="284"/>
        <w:jc w:val="both"/>
        <w:rPr/>
      </w:pPr>
      <w:r>
        <w:rPr/>
        <w:t xml:space="preserve">Część tabelaryczna publikacji obejmuje 8 działów charakteryzujących zasoby leśne, zagospodarowanie lasu </w:t>
      </w:r>
      <w:del w:id="7" w:author="GUS Warszawa" w:date="2003-10-28T10:18:00Z">
        <w:r>
          <w:rPr/>
          <w:delText xml:space="preserve">            </w:delText>
        </w:r>
      </w:del>
      <w:r>
        <w:rPr/>
        <w:t>i</w:t>
      </w:r>
      <w:ins w:id="8" w:author="GUS Warszawa" w:date="2003-10-28T10:18:00Z">
        <w:r>
          <w:rPr/>
          <w:t> </w:t>
        </w:r>
      </w:ins>
      <w:del w:id="9" w:author="GUS Warszawa" w:date="2003-10-28T10:18:00Z">
        <w:r>
          <w:rPr/>
          <w:delText xml:space="preserve"> z</w:delText>
        </w:r>
      </w:del>
      <w:ins w:id="10" w:author="GUS Warszawa" w:date="2003-10-28T10:18:00Z">
        <w:r>
          <w:rPr/>
          <w:t>z</w:t>
        </w:r>
      </w:ins>
      <w:r>
        <w:rPr/>
        <w:t xml:space="preserve">adrzewienia, gospodarcze wykorzystanie lasu, zagrożenie i ochronę środowiska leśnego oraz przyrody, łowiectwo, zatrudnienie i wynagrodzenia w leśnictwie, ekonomiczne aspekty leśnictwa oraz niektóre zagadnienia z dziedziny porównań międzynarodowych. Ponadto publikacja zawiera </w:t>
      </w:r>
      <w:del w:id="11" w:author="GUS Warszawa" w:date="2003-09-15T14:35:00Z">
        <w:r>
          <w:rPr/>
          <w:delText xml:space="preserve">dwa </w:delText>
        </w:r>
      </w:del>
      <w:ins w:id="12" w:author="GUS Warszawa" w:date="2003-10-28T10:18:00Z">
        <w:del w:id="13" w:author="Budna Ewa" w:date="2005-10-24T13:29:00Z">
          <w:r>
            <w:rPr/>
            <w:delText>dwa</w:delText>
          </w:r>
        </w:del>
      </w:ins>
      <w:ins w:id="14" w:author="GUS Warszawa" w:date="2003-09-15T14:35:00Z">
        <w:del w:id="15" w:author="Budna Ewa" w:date="2005-10-24T13:29:00Z">
          <w:r>
            <w:rPr/>
            <w:delText xml:space="preserve"> </w:delText>
          </w:r>
        </w:del>
      </w:ins>
      <w:del w:id="16" w:author="Budna Ewa" w:date="2005-10-24T13:29:00Z">
        <w:r>
          <w:rPr/>
          <w:delText>odrębne</w:delText>
        </w:r>
      </w:del>
      <w:ins w:id="17" w:author="Budna Ewa" w:date="2005-10-24T13:29:00Z">
        <w:r>
          <w:rPr/>
          <w:t>odrębny</w:t>
        </w:r>
      </w:ins>
      <w:r>
        <w:rPr/>
        <w:t xml:space="preserve"> </w:t>
      </w:r>
      <w:del w:id="18" w:author="Budna Ewa" w:date="2005-10-24T13:29:00Z">
        <w:r>
          <w:rPr/>
          <w:delText xml:space="preserve">aneksy - w </w:delText>
        </w:r>
      </w:del>
      <w:r>
        <w:rPr/>
        <w:t>Aneks</w:t>
      </w:r>
      <w:del w:id="19" w:author="Budna Ewa" w:date="2005-10-24T13:29:00Z">
        <w:r>
          <w:rPr/>
          <w:delText>ie</w:delText>
        </w:r>
      </w:del>
      <w:r>
        <w:rPr/>
        <w:t xml:space="preserve"> </w:t>
      </w:r>
      <w:del w:id="20" w:author="Budna Ewa" w:date="2005-11-03T13:39:00Z">
        <w:r>
          <w:rPr/>
          <w:delText>I</w:delText>
        </w:r>
      </w:del>
      <w:ins w:id="21" w:author="Budna Ewa" w:date="2005-10-24T13:29:00Z">
        <w:r>
          <w:rPr/>
          <w:t>, w którym</w:t>
        </w:r>
      </w:ins>
      <w:r>
        <w:rPr/>
        <w:t xml:space="preserve"> przedstawiono charakterystykę działalności Państwowego Gospodarstwa Leśnego Lasy Państwowe</w:t>
      </w:r>
      <w:ins w:id="22" w:author="Budna Ewa" w:date="2005-11-07T13:22:00Z">
        <w:r>
          <w:rPr/>
          <w:t>.</w:t>
        </w:r>
      </w:ins>
      <w:del w:id="23" w:author="Budna Ewa" w:date="2005-10-24T13:30:00Z">
        <w:r>
          <w:rPr/>
          <w:delText xml:space="preserve">, w Aneksie II </w:delText>
        </w:r>
      </w:del>
      <w:del w:id="24" w:author="GUS Warszawa" w:date="2003-10-28T10:19:00Z">
        <w:r>
          <w:rPr/>
          <w:delText>ważniejsze dane o lasach według województw, podregionów i powiatów</w:delText>
        </w:r>
      </w:del>
      <w:ins w:id="25" w:author="GUS Warszawa" w:date="2003-10-28T10:19:00Z">
        <w:del w:id="26" w:author="Budna Ewa" w:date="2005-10-24T13:30:00Z">
          <w:r>
            <w:rPr/>
            <w:delText xml:space="preserve">zaprezentowano </w:delText>
          </w:r>
        </w:del>
      </w:ins>
      <w:ins w:id="27" w:author="GUS Warszawa" w:date="2004-10-25T13:38:00Z">
        <w:del w:id="28" w:author="Budna Ewa" w:date="2005-10-24T13:30:00Z">
          <w:r>
            <w:rPr/>
            <w:delText>informacje o powierzchni lasów położonych w granicach administracyjnych miast</w:delText>
          </w:r>
        </w:del>
      </w:ins>
      <w:ins w:id="29" w:author="GUS Warszawa" w:date="2003-09-15T14:36:00Z">
        <w:del w:id="30" w:author="Budna Ewa" w:date="2005-10-24T13:30:00Z">
          <w:r>
            <w:rPr/>
            <w:delText>.</w:delText>
          </w:r>
        </w:del>
      </w:ins>
      <w:del w:id="31" w:author="GUS Warszawa" w:date="2003-09-15T14:35:00Z">
        <w:r>
          <w:rPr/>
          <w:delText>.</w:delText>
        </w:r>
      </w:del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Podstawowym źródłem danych zawartych w publikacji są materiały z</w:t>
      </w:r>
      <w:del w:id="32" w:author="Budna Ewa" w:date="2005-11-07T13:19:00Z">
        <w:r>
          <w:rPr/>
          <w:delText>e</w:delText>
        </w:r>
      </w:del>
      <w:r>
        <w:rPr/>
        <w:t xml:space="preserve"> </w:t>
      </w:r>
      <w:ins w:id="33" w:author="Budna Ewa" w:date="2005-10-24T13:30:00Z">
        <w:r>
          <w:rPr/>
          <w:t xml:space="preserve">rocznej </w:t>
        </w:r>
      </w:ins>
      <w:r>
        <w:rPr/>
        <w:t xml:space="preserve">sprawozdawczości </w:t>
      </w:r>
      <w:del w:id="34" w:author="Budna Ewa" w:date="2005-10-24T13:30:00Z">
        <w:r>
          <w:rPr/>
          <w:delText xml:space="preserve">rocznej </w:delText>
        </w:r>
      </w:del>
      <w:r>
        <w:rPr/>
        <w:t>GUS.</w:t>
      </w:r>
    </w:p>
    <w:p>
      <w:pPr>
        <w:pStyle w:val="Normal"/>
        <w:ind w:firstLine="284"/>
        <w:jc w:val="both"/>
        <w:rPr/>
      </w:pPr>
      <w:r>
        <w:rPr/>
        <w:t>Ponadto dążąc do kompleksowego ujęcia i prezentacji problematyki leśnictwa w szerokim zakresie wykorzystano wszelkie dostępne zasilenia ze źródeł administracyjnych, takie jak: aktualizacje stanu zasobów leśnych; monitoring środowiska leśnego; wewnętrzny system informacyjny Dyrekcji Generalnej Lasów Państwowych (SILP); ewidencje Ministerstwa Środowiska; opracowania Instytutu Badawczego Leśnictwa; ekspertyzy naukowe i opracowania autorskie oraz wewnętrzne systemy informacyjne innych jednostek, np.: Komendy Głównej Państwowej Straży Pożarnej, Polskiego Związku Łowieckiego, Inspekcji Ochrony Środowiska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Zastosowano prezentację danych według województw i form własności. Ponadto dla niektórych tematów uwzględniono agregację danych według specyficznych klasyfikacji, np. według jednostek organizacyjnych Lasów Państwowych, parków narodowych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Przyjęto następujące zasady retrospekcji prezentowanych danych:</w:t>
      </w:r>
    </w:p>
    <w:p>
      <w:pPr>
        <w:pStyle w:val="Normal"/>
        <w:numPr>
          <w:ilvl w:val="0"/>
          <w:numId w:val="2"/>
        </w:numPr>
        <w:ind w:left="340" w:right="170" w:hanging="340"/>
        <w:jc w:val="both"/>
        <w:rPr/>
      </w:pPr>
      <w:del w:id="35" w:author="Budna Ewa" w:date="2005-10-24T13:31:00Z">
        <w:r>
          <w:rPr/>
          <w:delText xml:space="preserve">- </w:delText>
        </w:r>
      </w:del>
      <w:r>
        <w:rPr/>
        <w:t xml:space="preserve">dla tematów podstawowych lata </w:t>
      </w:r>
      <w:del w:id="36" w:author="GUS Warszawa" w:date="2003-10-28T10:20:00Z">
        <w:r>
          <w:rPr/>
          <w:delText xml:space="preserve">1990, </w:delText>
        </w:r>
      </w:del>
      <w:r>
        <w:rPr/>
        <w:t>1995, 1996, 1997, 1998, 1999, 2000, 200</w:t>
      </w:r>
      <w:ins w:id="37" w:author="GUS Warszawa" w:date="2003-10-28T11:11:00Z">
        <w:r>
          <w:rPr/>
          <w:t>1</w:t>
        </w:r>
      </w:ins>
      <w:ins w:id="38" w:author="GUS Warszawa" w:date="2003-10-28T10:20:00Z">
        <w:r>
          <w:rPr/>
          <w:t>, 2002,</w:t>
        </w:r>
      </w:ins>
      <w:ins w:id="39" w:author="GUS Warszawa" w:date="2004-10-25T13:41:00Z">
        <w:r>
          <w:rPr/>
          <w:t xml:space="preserve"> 2003,</w:t>
        </w:r>
      </w:ins>
      <w:ins w:id="40" w:author="Budna Ewa" w:date="2005-10-24T13:31:00Z">
        <w:r>
          <w:rPr/>
          <w:t xml:space="preserve"> 2004,</w:t>
        </w:r>
      </w:ins>
      <w:del w:id="41" w:author="GUS Warszawa" w:date="2003-10-28T10:20:00Z">
        <w:r>
          <w:rPr/>
          <w:delText>1.</w:delText>
        </w:r>
      </w:del>
    </w:p>
    <w:p>
      <w:pPr>
        <w:pStyle w:val="Normal"/>
        <w:numPr>
          <w:ilvl w:val="0"/>
          <w:numId w:val="6"/>
        </w:numPr>
        <w:ind w:left="340" w:right="170" w:hanging="340"/>
        <w:jc w:val="both"/>
        <w:rPr/>
      </w:pPr>
      <w:del w:id="42" w:author="Budna Ewa" w:date="2005-10-24T13:31:00Z">
        <w:r>
          <w:rPr/>
          <w:delText xml:space="preserve">- </w:delText>
        </w:r>
      </w:del>
      <w:r>
        <w:rPr/>
        <w:t xml:space="preserve">dla tematów szczegółowych w grupowaniach według województw i jednostek organizacyjnych leśnictwa </w:t>
      </w:r>
      <w:del w:id="43" w:author="Budna Ewa" w:date="2005-11-03T14:43:00Z">
        <w:r>
          <w:rPr/>
          <w:delText xml:space="preserve">- </w:delText>
        </w:r>
      </w:del>
      <w:ins w:id="44" w:author="Budna Ewa" w:date="2005-11-03T14:43:00Z">
        <w:r>
          <w:rPr/>
          <w:t xml:space="preserve">– </w:t>
        </w:r>
      </w:ins>
      <w:r>
        <w:rPr/>
        <w:t>w</w:t>
      </w:r>
      <w:ins w:id="45" w:author="GUS Warszawa" w:date="2004-10-25T14:57:00Z">
        <w:r>
          <w:rPr/>
          <w:t> </w:t>
        </w:r>
      </w:ins>
      <w:del w:id="46" w:author="GUS Warszawa" w:date="2004-10-25T14:57:00Z">
        <w:r>
          <w:rPr/>
          <w:delText xml:space="preserve">  </w:delText>
        </w:r>
      </w:del>
      <w:r>
        <w:rPr/>
        <w:t xml:space="preserve">zasadzie tylko </w:t>
      </w:r>
      <w:del w:id="47" w:author="GUS Warszawa" w:date="2003-09-15T14:38:00Z">
        <w:r>
          <w:rPr/>
          <w:delText xml:space="preserve">2001 </w:delText>
        </w:r>
      </w:del>
      <w:ins w:id="48" w:author="GUS Warszawa" w:date="2003-09-15T14:38:00Z">
        <w:r>
          <w:rPr/>
          <w:t>200</w:t>
        </w:r>
      </w:ins>
      <w:ins w:id="49" w:author="GUS Warszawa" w:date="2004-10-25T13:41:00Z">
        <w:del w:id="50" w:author="Budna Ewa" w:date="2005-10-24T13:31:00Z">
          <w:r>
            <w:rPr/>
            <w:delText>3</w:delText>
          </w:r>
        </w:del>
      </w:ins>
      <w:ins w:id="51" w:author="Budna Ewa" w:date="2005-10-24T13:31:00Z">
        <w:r>
          <w:rPr/>
          <w:t>4</w:t>
        </w:r>
      </w:ins>
      <w:ins w:id="52" w:author="GUS Warszawa" w:date="2003-09-15T14:38:00Z">
        <w:r>
          <w:rPr/>
          <w:t xml:space="preserve"> </w:t>
        </w:r>
      </w:ins>
      <w:r>
        <w:rPr/>
        <w:t>r.,</w:t>
      </w:r>
    </w:p>
    <w:p>
      <w:pPr>
        <w:pStyle w:val="Normal"/>
        <w:numPr>
          <w:ilvl w:val="0"/>
          <w:numId w:val="6"/>
        </w:numPr>
        <w:ind w:left="340" w:right="170" w:hanging="340"/>
        <w:jc w:val="both"/>
        <w:rPr/>
      </w:pPr>
      <w:del w:id="53" w:author="Budna Ewa" w:date="2005-10-24T13:31:00Z">
        <w:r>
          <w:rPr/>
          <w:delText xml:space="preserve">- </w:delText>
        </w:r>
      </w:del>
      <w:r>
        <w:rPr/>
        <w:t>dla tematów opartych na wynikach badań jednorazowych lub cyklicznych - według lat ich realizacji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Prezentowane informacje w zakresie leśnictwa dotyczą:</w:t>
      </w:r>
    </w:p>
    <w:p>
      <w:pPr>
        <w:pStyle w:val="Normal"/>
        <w:ind w:hanging="0"/>
        <w:jc w:val="both"/>
        <w:rPr>
          <w:ins w:id="56" w:author="Budna Ewa" w:date="2005-10-24T13:48:00Z"/>
        </w:rPr>
      </w:pPr>
      <w:del w:id="54" w:author="Budna Ewa" w:date="2005-10-24T13:33:00Z">
        <w:r>
          <w:rPr/>
          <w:delText xml:space="preserve"> </w:delText>
        </w:r>
      </w:del>
      <w:r>
        <w:rPr/>
        <w:t xml:space="preserve">1) </w:t>
      </w:r>
      <w:r>
        <w:rPr>
          <w:b/>
        </w:rPr>
        <w:t>lasów publicznych</w:t>
      </w:r>
      <w:r>
        <w:rPr/>
        <w:t xml:space="preserve"> stanowiących własność</w:t>
      </w:r>
      <w:ins w:id="55" w:author="Budna Ewa" w:date="2005-10-24T13:44:00Z">
        <w:r>
          <w:rPr/>
          <w:t>:</w:t>
        </w:r>
      </w:ins>
    </w:p>
    <w:p>
      <w:pPr>
        <w:pStyle w:val="Normal"/>
        <w:numPr>
          <w:ilvl w:val="0"/>
          <w:numId w:val="3"/>
        </w:numPr>
        <w:ind w:left="624" w:right="170" w:hanging="454"/>
        <w:jc w:val="both"/>
        <w:rPr>
          <w:ins w:id="60" w:author="Budna Ewa" w:date="2005-10-24T13:56:00Z"/>
        </w:rPr>
      </w:pPr>
      <w:ins w:id="57" w:author="Budna Ewa" w:date="2005-10-24T13:48:00Z">
        <w:r>
          <w:rPr/>
          <w:t xml:space="preserve">Skarbu Państwa </w:t>
        </w:r>
      </w:ins>
      <w:ins w:id="58" w:author="Budna Ewa" w:date="2005-11-03T14:43:00Z">
        <w:r>
          <w:rPr/>
          <w:t>–</w:t>
        </w:r>
      </w:ins>
      <w:ins w:id="59" w:author="Budna Ewa" w:date="2005-10-24T13:48:00Z">
        <w:r>
          <w:rPr/>
          <w:t xml:space="preserve"> zarządzanych oraz  użytkowanych czasowo lub wieczyście przez:</w:t>
        </w:r>
      </w:ins>
    </w:p>
    <w:p>
      <w:pPr>
        <w:pStyle w:val="Normal"/>
        <w:numPr>
          <w:ilvl w:val="0"/>
          <w:numId w:val="4"/>
        </w:numPr>
        <w:ind w:left="1021" w:right="170" w:hanging="397"/>
        <w:jc w:val="both"/>
        <w:rPr>
          <w:ins w:id="63" w:author="Budna Ewa" w:date="2005-10-24T13:58:00Z"/>
        </w:rPr>
      </w:pPr>
      <w:ins w:id="61" w:author="Budna Ewa" w:date="2005-10-24T13:56:00Z">
        <w:r>
          <w:rPr/>
          <w:t>Państwowe Gospodarstwo Leśne Lasy Państwowe (w skrócie „Lasy Państwowe”)</w:t>
        </w:r>
      </w:ins>
      <w:ins w:id="62" w:author="Budna Ewa" w:date="2005-10-24T13:58:00Z">
        <w:r>
          <w:rPr/>
          <w:t>, nadzorowane przez Ministra Środowiska; do 1991 r. organizacja gospodarcza Lasy Państwowe,</w:t>
        </w:r>
      </w:ins>
    </w:p>
    <w:p>
      <w:pPr>
        <w:pStyle w:val="Normal"/>
        <w:numPr>
          <w:ilvl w:val="0"/>
          <w:numId w:val="8"/>
        </w:numPr>
        <w:ind w:left="1021" w:right="170" w:hanging="397"/>
        <w:jc w:val="both"/>
        <w:rPr>
          <w:ins w:id="66" w:author="Budna Ewa" w:date="2005-10-24T14:43:00Z"/>
        </w:rPr>
      </w:pPr>
      <w:ins w:id="64" w:author="Budna Ewa" w:date="2005-10-24T13:58:00Z">
        <w:r>
          <w:rPr/>
          <w:t xml:space="preserve">jednostki ochrony przyrody (parki </w:t>
        </w:r>
      </w:ins>
      <w:ins w:id="65" w:author="Budna Ewa" w:date="2005-10-24T14:00:00Z">
        <w:r>
          <w:rPr/>
          <w:t xml:space="preserve">narodowe), </w:t>
        </w:r>
      </w:ins>
    </w:p>
    <w:p>
      <w:pPr>
        <w:pStyle w:val="Normal"/>
        <w:numPr>
          <w:ilvl w:val="0"/>
          <w:numId w:val="8"/>
        </w:numPr>
        <w:ind w:left="1021" w:right="170" w:hanging="397"/>
        <w:jc w:val="both"/>
        <w:rPr>
          <w:ins w:id="76" w:author="Budna Ewa" w:date="2005-10-24T14:00:00Z"/>
        </w:rPr>
      </w:pPr>
      <w:ins w:id="67" w:author="Budna Ewa" w:date="2005-10-24T14:43:00Z">
        <w:r>
          <w:rPr/>
          <w:t>jednostki organizacyjne innych ministrów i wojewodów (na mocy art. 40 ustawy z dnia 28 września 1991</w:t>
        </w:r>
      </w:ins>
      <w:ins w:id="68" w:author="Budna Ewa" w:date="2005-11-07T13:19:00Z">
        <w:r>
          <w:rPr/>
          <w:t> r</w:t>
        </w:r>
      </w:ins>
      <w:ins w:id="69" w:author="Budna Ewa" w:date="2005-10-24T14:44:00Z">
        <w:r>
          <w:rPr/>
          <w:t>. o lasach</w:t>
        </w:r>
      </w:ins>
      <w:ins w:id="70" w:author="Budna Ewa" w:date="2005-11-04T07:32:00Z">
        <w:r>
          <w:rPr/>
          <w:t xml:space="preserve"> –</w:t>
        </w:r>
      </w:ins>
      <w:ins w:id="71" w:author="Budna Ewa" w:date="2005-10-24T14:44:00Z">
        <w:r>
          <w:rPr/>
          <w:t xml:space="preserve"> tekst jednolity Dz.U. 2005 Nr 45, poz. 435), gmin lub związków komunalnych oraz Agencji Nieruchomości Rolnych (na mocy art. 1 ustawy z dnia 29 grudnia 1993 r. o zmianie ustawy o gospodarowaniu nieruchomościami rolnymi Skarbu Państwa oraz zmianie niektórych ustaw</w:t>
        </w:r>
      </w:ins>
      <w:ins w:id="72" w:author="Budna Ewa" w:date="2005-11-03T14:44:00Z">
        <w:r>
          <w:rPr/>
          <w:t xml:space="preserve"> –</w:t>
        </w:r>
      </w:ins>
      <w:ins w:id="73" w:author="Budna Ewa" w:date="2005-10-24T14:44:00Z">
        <w:r>
          <w:rPr/>
          <w:t xml:space="preserve"> Dz.U. 1994 Nr 1, poz. 3 </w:t>
        </w:r>
      </w:ins>
      <w:ins w:id="74" w:author="Budna Ewa" w:date="2005-11-03T15:07:00Z">
        <w:r>
          <w:rPr/>
          <w:t xml:space="preserve">z późniejszymi zmianami </w:t>
        </w:r>
      </w:ins>
      <w:ins w:id="75" w:author="Budna Ewa" w:date="2005-10-24T14:44:00Z">
        <w:r>
          <w:rPr/>
          <w:t>oraz ustawy o lasach),</w:t>
        </w:r>
      </w:ins>
    </w:p>
    <w:p>
      <w:pPr>
        <w:pStyle w:val="Normal"/>
        <w:numPr>
          <w:ilvl w:val="0"/>
          <w:numId w:val="0"/>
        </w:numPr>
        <w:ind w:left="0" w:right="170" w:firstLine="284"/>
        <w:jc w:val="both"/>
        <w:rPr>
          <w:del w:id="78" w:author="Budna Ewa" w:date="2005-10-24T13:42:00Z"/>
        </w:rPr>
      </w:pPr>
      <w:del w:id="77" w:author="Budna Ewa" w:date="2005-10-24T13:42:00Z">
        <w:r>
          <w:rPr/>
          <w:delText>: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0" w:right="170" w:firstLine="284"/>
        <w:jc w:val="both"/>
        <w:rPr>
          <w:del w:id="82" w:author="Budna Ewa" w:date="2005-10-24T13:48:00Z"/>
        </w:rPr>
      </w:pPr>
      <w:del w:id="79" w:author="Budna Ewa" w:date="2005-10-24T13:33:00Z">
        <w:r>
          <w:rPr/>
          <w:delText xml:space="preserve">     </w:delText>
        </w:r>
      </w:del>
      <w:del w:id="80" w:author="Budna Ewa" w:date="2005-10-24T13:42:00Z">
        <w:r>
          <w:rPr/>
          <w:delText xml:space="preserve">a) </w:delText>
        </w:r>
      </w:del>
      <w:del w:id="81" w:author="Budna Ewa" w:date="2005-10-24T13:48:00Z">
        <w:r>
          <w:rPr/>
          <w:delText>Skarbu Państwa - zarządzanych oraz  użytkowanych czasowo lub wieczyście przez: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0" w:right="170" w:firstLine="284"/>
        <w:jc w:val="both"/>
        <w:rPr>
          <w:del w:id="87" w:author="Budna Ewa" w:date="2005-10-24T14:38:00Z"/>
        </w:rPr>
      </w:pPr>
      <w:del w:id="83" w:author="Budna Ewa" w:date="2005-10-24T13:48:00Z">
        <w:r>
          <w:rPr/>
          <w:delText xml:space="preserve">- </w:delText>
        </w:r>
      </w:del>
      <w:ins w:id="84" w:author="GUS Warszawa" w:date="2003-09-15T14:38:00Z">
        <w:del w:id="85" w:author="Budna Ewa" w:date="2005-10-24T13:47:00Z">
          <w:r>
            <w:rPr/>
            <w:tab/>
          </w:r>
        </w:del>
      </w:ins>
      <w:del w:id="86" w:author="Budna Ewa" w:date="2005-10-24T13:59:00Z">
        <w:r>
          <w:rPr/>
          <w:delText xml:space="preserve">Państwowe Gospodarstwo Leśne Lasy Państwowe (w skrócie "Lasy Państwowe"), nadzorowane przez Ministra Środowiska; do 1991 r. organizacja gospodarcza Lasy Państwowe, 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0" w:right="170" w:firstLine="284"/>
        <w:jc w:val="both"/>
        <w:rPr>
          <w:del w:id="89" w:author="Budna Ewa" w:date="2005-10-24T13:59:00Z"/>
        </w:rPr>
      </w:pPr>
      <w:del w:id="88" w:author="Budna Ewa" w:date="2005-10-24T13:59:00Z">
        <w:r>
          <w:rPr/>
          <w:delText>jednostki ochrony przyrody (parki narodowe),</w:delText>
        </w:r>
      </w:del>
    </w:p>
    <w:p>
      <w:pPr>
        <w:pStyle w:val="Normal"/>
        <w:ind w:firstLine="284"/>
        <w:jc w:val="both"/>
        <w:rPr>
          <w:del w:id="98" w:author="Budna Ewa" w:date="2005-10-24T14:45:00Z"/>
        </w:rPr>
      </w:pPr>
      <w:del w:id="90" w:author="Budna Ewa" w:date="2005-10-24T13:47:00Z">
        <w:r>
          <w:rPr/>
          <w:delText>j</w:delText>
        </w:r>
      </w:del>
      <w:del w:id="91" w:author="Budna Ewa" w:date="2005-10-24T14:00:00Z">
        <w:r>
          <w:rPr/>
          <w:delText xml:space="preserve">ednostki organizacyjne innych ministrów i wojewodów (na mocy art. 40 ustawy z dnia 28 września 1991 r. o lasach - tekst jednolity Dz.U. 2000 Nr 56, poz. 679), </w:delText>
        </w:r>
      </w:del>
      <w:del w:id="92" w:author="Budna Ewa" w:date="2005-10-24T14:37:00Z">
        <w:r>
          <w:rPr/>
          <w:delText xml:space="preserve">gmin lub związków komunalnych oraz Agencji </w:delText>
        </w:r>
      </w:del>
      <w:del w:id="93" w:author="GUS Warszawa" w:date="2004-10-25T13:41:00Z">
        <w:r>
          <w:rPr/>
          <w:delText>Własności Rolnej Skarbu Państw</w:delText>
        </w:r>
      </w:del>
      <w:ins w:id="94" w:author="GUS Warszawa" w:date="2004-10-25T13:41:00Z">
        <w:del w:id="95" w:author="Budna Ewa" w:date="2005-10-24T14:37:00Z">
          <w:r>
            <w:rPr/>
            <w:delText>Nieruchomości Rolnych</w:delText>
          </w:r>
        </w:del>
      </w:ins>
      <w:del w:id="96" w:author="GUS Warszawa" w:date="2004-10-25T13:41:00Z">
        <w:r>
          <w:rPr/>
          <w:delText xml:space="preserve">a </w:delText>
        </w:r>
      </w:del>
      <w:del w:id="97" w:author="Budna Ewa" w:date="2005-10-24T14:38:00Z">
        <w:r>
          <w:rPr/>
          <w:delText xml:space="preserve"> (na mocy art. 1 ustawy z dnia 29 grudnia 1993 r. o zmianie ustawy o gospodarowaniu nieruchomościami rolnymi Skarbu Państwa oraz zmianie niektórych ustaw - Dz.U. 1994 Nr 1, poz. 3 oraz ustawy o lasach)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284"/>
        <w:jc w:val="both"/>
        <w:rPr/>
      </w:pPr>
      <w:del w:id="99" w:author="Budna Ewa" w:date="2005-10-24T13:45:00Z">
        <w:r>
          <w:rPr/>
          <w:delText xml:space="preserve">b) </w:delText>
        </w:r>
      </w:del>
      <w:ins w:id="100" w:author="GUS Warszawa" w:date="2003-09-15T14:39:00Z">
        <w:del w:id="101" w:author="Budna Ewa" w:date="2005-10-24T13:38:00Z">
          <w:r>
            <w:rPr/>
            <w:tab/>
          </w:r>
        </w:del>
      </w:ins>
      <w:r>
        <w:rPr/>
        <w:t>gmin (w tym gmin mających od 1999 r. status miasta na prawach powiatu);</w:t>
      </w:r>
    </w:p>
    <w:p>
      <w:pPr>
        <w:pStyle w:val="Normal"/>
        <w:ind w:hanging="0"/>
        <w:jc w:val="both"/>
        <w:rPr/>
      </w:pPr>
      <w:r>
        <w:rPr/>
        <w:t xml:space="preserve">2) </w:t>
      </w:r>
      <w:r>
        <w:rPr>
          <w:b/>
        </w:rPr>
        <w:t>lasów prywatnych</w:t>
      </w:r>
      <w:r>
        <w:rPr/>
        <w:t xml:space="preserve"> stanowiących własność:</w:t>
      </w:r>
    </w:p>
    <w:p>
      <w:pPr>
        <w:pStyle w:val="Normal"/>
        <w:numPr>
          <w:ilvl w:val="0"/>
          <w:numId w:val="5"/>
        </w:numPr>
        <w:ind w:left="624" w:right="170" w:firstLine="227"/>
        <w:jc w:val="both"/>
        <w:rPr/>
      </w:pPr>
      <w:del w:id="102" w:author="Budna Ewa" w:date="2005-10-24T14:43:00Z">
        <w:r>
          <w:rPr/>
          <w:delText xml:space="preserve">a) </w:delText>
        </w:r>
      </w:del>
      <w:r>
        <w:rPr/>
        <w:t>osób fizycznych,</w:t>
      </w:r>
    </w:p>
    <w:p>
      <w:pPr>
        <w:pStyle w:val="Normal"/>
        <w:numPr>
          <w:ilvl w:val="0"/>
          <w:numId w:val="5"/>
        </w:numPr>
        <w:ind w:left="624" w:right="170" w:firstLine="227"/>
        <w:jc w:val="both"/>
        <w:rPr/>
      </w:pPr>
      <w:del w:id="103" w:author="Budna Ewa" w:date="2005-10-24T14:48:00Z">
        <w:r>
          <w:rPr/>
          <w:delText xml:space="preserve">b) </w:delText>
        </w:r>
      </w:del>
      <w:r>
        <w:rPr/>
        <w:t xml:space="preserve">wspólnot gruntowych będących własnością wszystkich lub części mieszkańców wsi, </w:t>
      </w:r>
    </w:p>
    <w:p>
      <w:pPr>
        <w:pStyle w:val="Normal"/>
        <w:numPr>
          <w:ilvl w:val="0"/>
          <w:numId w:val="5"/>
        </w:numPr>
        <w:ind w:left="624" w:right="170" w:firstLine="227"/>
        <w:jc w:val="both"/>
        <w:rPr/>
      </w:pPr>
      <w:del w:id="104" w:author="Budna Ewa" w:date="2005-10-24T14:48:00Z">
        <w:r>
          <w:rPr/>
          <w:delText xml:space="preserve">c) </w:delText>
        </w:r>
      </w:del>
      <w:r>
        <w:rPr/>
        <w:t>spółdzielni produkcyjnych i kółek rolniczych oraz oddane im w zarząd i bezpłatne użytkowanie,</w:t>
      </w:r>
    </w:p>
    <w:p>
      <w:pPr>
        <w:pStyle w:val="Normal"/>
        <w:numPr>
          <w:ilvl w:val="0"/>
          <w:numId w:val="5"/>
        </w:numPr>
        <w:ind w:left="426" w:right="170" w:hanging="199"/>
        <w:jc w:val="both"/>
        <w:rPr/>
      </w:pPr>
      <w:del w:id="105" w:author="Budna Ewa" w:date="2005-10-24T14:48:00Z">
        <w:r>
          <w:rPr/>
          <w:delText xml:space="preserve">d) </w:delText>
        </w:r>
      </w:del>
      <w:r>
        <w:rPr/>
        <w:t>innych osób prawnych, np. kościołów i związków wyznaniowych, organizacji społecznych i partii politycznych, związków zawodowych oraz spółek prywatnych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W tablicach prezentujących leśnictwo na tle całej gospodarki narodowej (dział VII </w:t>
      </w:r>
      <w:del w:id="106" w:author="Budna Ewa" w:date="2005-11-03T13:40:00Z">
        <w:r>
          <w:rPr/>
          <w:delText>"</w:delText>
        </w:r>
      </w:del>
      <w:ins w:id="107" w:author="Budna Ewa" w:date="2005-11-03T13:40:00Z">
        <w:r>
          <w:rPr/>
          <w:t>„</w:t>
        </w:r>
      </w:ins>
      <w:r>
        <w:rPr/>
        <w:t>Ekonomiczne aspekty leśnictwa</w:t>
      </w:r>
      <w:del w:id="108" w:author="Budna Ewa" w:date="2005-11-03T13:40:00Z">
        <w:r>
          <w:rPr/>
          <w:delText>"</w:delText>
        </w:r>
      </w:del>
      <w:ins w:id="109" w:author="Budna Ewa" w:date="2005-11-03T13:41:00Z">
        <w:r>
          <w:rPr/>
          <w:t>”</w:t>
        </w:r>
      </w:ins>
      <w:r>
        <w:rPr/>
        <w:t xml:space="preserve">) dane zostały </w:t>
      </w:r>
      <w:r>
        <w:rPr>
          <w:b/>
        </w:rPr>
        <w:t>zagregowane według sekcji i wybranych działów Polskiej Klasyfikacji</w:t>
      </w:r>
      <w:r>
        <w:rPr/>
        <w:t xml:space="preserve"> </w:t>
      </w:r>
      <w:r>
        <w:rPr>
          <w:b/>
        </w:rPr>
        <w:t>Działalności (PKD)</w:t>
      </w:r>
      <w:r>
        <w:rPr/>
        <w:t xml:space="preserve"> opracowanej na podstawie wydawnictwa Biura Statystycznego Wspólnot Europejskich EUROSTAT </w:t>
      </w:r>
      <w:del w:id="110" w:author="Budna Ewa" w:date="2005-11-03T13:44:00Z">
        <w:r>
          <w:rPr/>
          <w:delText xml:space="preserve">- </w:delText>
        </w:r>
      </w:del>
      <w:ins w:id="111" w:author="Budna Ewa" w:date="2005-11-03T13:44:00Z">
        <w:r>
          <w:rPr/>
          <w:t xml:space="preserve">– </w:t>
        </w:r>
      </w:ins>
      <w:del w:id="112" w:author="Budna Ewa" w:date="2005-11-03T13:41:00Z">
        <w:r>
          <w:rPr/>
          <w:delText>"</w:delText>
        </w:r>
      </w:del>
      <w:ins w:id="113" w:author="Budna Ewa" w:date="2005-11-03T13:41:00Z">
        <w:r>
          <w:rPr/>
          <w:t>„</w:t>
        </w:r>
      </w:ins>
      <w:r>
        <w:rPr/>
        <w:t xml:space="preserve">Nomenclature des Activites de Communaute Eurpeenne </w:t>
      </w:r>
      <w:del w:id="114" w:author="Budna Ewa" w:date="2005-11-03T13:44:00Z">
        <w:r>
          <w:rPr/>
          <w:delText xml:space="preserve">- </w:delText>
        </w:r>
      </w:del>
      <w:ins w:id="115" w:author="Budna Ewa" w:date="2005-11-03T13:44:00Z">
        <w:r>
          <w:rPr/>
          <w:t xml:space="preserve">– </w:t>
        </w:r>
      </w:ins>
      <w:r>
        <w:rPr/>
        <w:t>NACE rev. I</w:t>
      </w:r>
      <w:ins w:id="116" w:author="Budna Ewa" w:date="2005-11-03T13:41:00Z">
        <w:r>
          <w:rPr/>
          <w:t>.I”</w:t>
        </w:r>
      </w:ins>
      <w:del w:id="117" w:author="Budna Ewa" w:date="2005-11-03T13:41:00Z">
        <w:r>
          <w:rPr/>
          <w:delText>"</w:delText>
        </w:r>
      </w:del>
      <w:r>
        <w:rPr/>
        <w:t xml:space="preserve">. PKD wprowadzona została z dniem 1 </w:t>
      </w:r>
      <w:del w:id="118" w:author="Budna Ewa" w:date="2005-11-03T13:42:00Z">
        <w:r>
          <w:rPr/>
          <w:delText xml:space="preserve">I </w:delText>
        </w:r>
      </w:del>
      <w:ins w:id="119" w:author="Budna Ewa" w:date="2005-11-03T13:42:00Z">
        <w:r>
          <w:rPr/>
          <w:t xml:space="preserve">V </w:t>
        </w:r>
      </w:ins>
      <w:del w:id="120" w:author="Budna Ewa" w:date="2005-11-03T13:42:00Z">
        <w:r>
          <w:rPr/>
          <w:delText xml:space="preserve">1998 </w:delText>
        </w:r>
      </w:del>
      <w:ins w:id="121" w:author="Budna Ewa" w:date="2005-11-03T13:42:00Z">
        <w:r>
          <w:rPr/>
          <w:t xml:space="preserve">2004 </w:t>
        </w:r>
      </w:ins>
      <w:r>
        <w:rPr/>
        <w:t xml:space="preserve">r. rozporządzeniem Rady Ministrów z dnia </w:t>
      </w:r>
      <w:del w:id="122" w:author="Budna Ewa" w:date="2005-11-03T13:42:00Z">
        <w:r>
          <w:rPr/>
          <w:delText xml:space="preserve">7 </w:delText>
        </w:r>
      </w:del>
      <w:ins w:id="123" w:author="Budna Ewa" w:date="2005-11-03T13:42:00Z">
        <w:r>
          <w:rPr/>
          <w:t xml:space="preserve">20 </w:t>
        </w:r>
      </w:ins>
      <w:del w:id="124" w:author="Budna Ewa" w:date="2005-11-03T13:42:00Z">
        <w:r>
          <w:rPr/>
          <w:delText xml:space="preserve">X </w:delText>
        </w:r>
      </w:del>
      <w:ins w:id="125" w:author="Budna Ewa" w:date="2005-11-03T13:42:00Z">
        <w:r>
          <w:rPr/>
          <w:t xml:space="preserve">I </w:t>
        </w:r>
      </w:ins>
      <w:del w:id="126" w:author="Budna Ewa" w:date="2005-11-03T13:42:00Z">
        <w:r>
          <w:rPr/>
          <w:delText xml:space="preserve">1997 </w:delText>
        </w:r>
      </w:del>
      <w:ins w:id="127" w:author="Budna Ewa" w:date="2005-11-03T13:42:00Z">
        <w:r>
          <w:rPr/>
          <w:t xml:space="preserve">2004 </w:t>
        </w:r>
      </w:ins>
      <w:r>
        <w:rPr/>
        <w:t>r. w sprawie Polskiej Klasyfikacji Działalności (Dz.U. Nr</w:t>
      </w:r>
      <w:ins w:id="128" w:author="Budna Ewa" w:date="2005-11-07T13:19:00Z">
        <w:r>
          <w:rPr/>
          <w:t> </w:t>
        </w:r>
      </w:ins>
      <w:del w:id="129" w:author="Budna Ewa" w:date="2005-11-07T13:19:00Z">
        <w:r>
          <w:rPr/>
          <w:delText xml:space="preserve"> </w:delText>
        </w:r>
      </w:del>
      <w:del w:id="130" w:author="Budna Ewa" w:date="2005-11-03T13:42:00Z">
        <w:r>
          <w:rPr/>
          <w:delText>128</w:delText>
        </w:r>
      </w:del>
      <w:ins w:id="131" w:author="Budna Ewa" w:date="2005-11-03T13:42:00Z">
        <w:r>
          <w:rPr/>
          <w:t>33</w:t>
        </w:r>
      </w:ins>
      <w:r>
        <w:rPr/>
        <w:t xml:space="preserve">, poz. </w:t>
      </w:r>
      <w:del w:id="132" w:author="Budna Ewa" w:date="2005-11-03T13:42:00Z">
        <w:r>
          <w:rPr/>
          <w:delText xml:space="preserve">829 </w:delText>
        </w:r>
      </w:del>
      <w:ins w:id="133" w:author="Budna Ewa" w:date="2005-11-03T13:42:00Z">
        <w:r>
          <w:rPr/>
          <w:t>289</w:t>
        </w:r>
      </w:ins>
      <w:del w:id="134" w:author="Budna Ewa" w:date="2005-11-03T13:43:00Z">
        <w:r>
          <w:rPr/>
          <w:delText>z późniejszymi zmianami</w:delText>
        </w:r>
      </w:del>
      <w:r>
        <w:rPr/>
        <w:t>)</w:t>
      </w:r>
      <w:del w:id="135" w:author="Budna Ewa" w:date="2005-11-03T13:46:00Z">
        <w:r>
          <w:rPr/>
          <w:delText>,</w:delText>
        </w:r>
      </w:del>
      <w:ins w:id="136" w:author="Budna Ewa" w:date="2005-11-03T13:46:00Z">
        <w:r>
          <w:rPr/>
          <w:t xml:space="preserve">. Wprowadzenie tej klasyfikacji </w:t>
        </w:r>
      </w:ins>
      <w:del w:id="137" w:author="Budna Ewa" w:date="2005-11-03T13:46:00Z">
        <w:r>
          <w:rPr/>
          <w:delText xml:space="preserve"> </w:delText>
        </w:r>
      </w:del>
      <w:r>
        <w:rPr/>
        <w:t xml:space="preserve">w miejsce stosowanej </w:t>
      </w:r>
      <w:del w:id="138" w:author="Budna Ewa" w:date="2005-11-03T13:43:00Z">
        <w:r>
          <w:rPr/>
          <w:delText xml:space="preserve">Europejskiej </w:delText>
        </w:r>
      </w:del>
      <w:del w:id="139" w:author="Budna Ewa" w:date="2005-11-03T13:46:00Z">
        <w:r>
          <w:rPr/>
          <w:delText>Klasyfikacji Działalności (</w:delText>
        </w:r>
      </w:del>
      <w:del w:id="140" w:author="Budna Ewa" w:date="2005-11-03T13:43:00Z">
        <w:r>
          <w:rPr/>
          <w:delText>E</w:delText>
        </w:r>
      </w:del>
      <w:ins w:id="141" w:author="Budna Ewa" w:date="2005-11-03T13:43:00Z">
        <w:r>
          <w:rPr/>
          <w:t>P</w:t>
        </w:r>
      </w:ins>
      <w:r>
        <w:rPr/>
        <w:t>KD</w:t>
      </w:r>
      <w:del w:id="142" w:author="Budna Ewa" w:date="2005-11-03T13:46:00Z">
        <w:r>
          <w:rPr/>
          <w:delText>)</w:delText>
        </w:r>
      </w:del>
      <w:ins w:id="143" w:author="Budna Ewa" w:date="2005-11-03T13:43:00Z">
        <w:r>
          <w:rPr/>
          <w:t xml:space="preserve"> obowiązującej </w:t>
        </w:r>
      </w:ins>
      <w:ins w:id="144" w:author="Budna Ewa" w:date="2005-11-03T13:46:00Z">
        <w:r>
          <w:rPr/>
          <w:t>do 30</w:t>
        </w:r>
      </w:ins>
      <w:ins w:id="145" w:author="Budna Ewa" w:date="2005-11-03T15:08:00Z">
        <w:r>
          <w:rPr/>
          <w:t xml:space="preserve"> </w:t>
        </w:r>
      </w:ins>
      <w:ins w:id="146" w:author="Budna Ewa" w:date="2005-11-03T13:46:00Z">
        <w:r>
          <w:rPr/>
          <w:t>IV 2004 r.</w:t>
        </w:r>
      </w:ins>
      <w:ins w:id="147" w:author="Budna Ewa" w:date="2005-11-03T13:49:00Z">
        <w:r>
          <w:rPr/>
          <w:t>,</w:t>
        </w:r>
      </w:ins>
      <w:ins w:id="148" w:author="Budna Ewa" w:date="2005-11-03T13:46:00Z">
        <w:r>
          <w:rPr/>
          <w:t xml:space="preserve"> nie wpływa na dotychczas </w:t>
        </w:r>
      </w:ins>
      <w:ins w:id="149" w:author="Budna Ewa" w:date="2005-11-03T13:49:00Z">
        <w:r>
          <w:rPr/>
          <w:t>prezentowane w publikacji dane</w:t>
        </w:r>
      </w:ins>
      <w:r>
        <w:rPr/>
        <w:t xml:space="preserve">. W stosunku do obowiązującej PKD w tablicach publikacyjnych zastosowano skróty nazw sekcji i działów, co zaznaczono w poszczególnych tablicach stosownym znakiem. Ponadto dokonano dodatkowego grupowania ujmując pod pojęciem </w:t>
      </w:r>
      <w:del w:id="150" w:author="Budna Ewa" w:date="2005-11-03T13:49:00Z">
        <w:r>
          <w:rPr/>
          <w:delText>"</w:delText>
        </w:r>
      </w:del>
      <w:ins w:id="151" w:author="Budna Ewa" w:date="2005-11-03T13:49:00Z">
        <w:r>
          <w:rPr/>
          <w:t>„</w:t>
        </w:r>
      </w:ins>
      <w:r>
        <w:rPr/>
        <w:t>Przemysł</w:t>
      </w:r>
      <w:del w:id="152" w:author="Budna Ewa" w:date="2005-11-03T13:49:00Z">
        <w:r>
          <w:rPr/>
          <w:delText>"</w:delText>
        </w:r>
      </w:del>
      <w:ins w:id="153" w:author="Budna Ewa" w:date="2005-11-03T13:49:00Z">
        <w:r>
          <w:rPr/>
          <w:t>”</w:t>
        </w:r>
      </w:ins>
      <w:r>
        <w:rPr/>
        <w:t xml:space="preserve"> sekcje: </w:t>
      </w:r>
      <w:del w:id="154" w:author="Budna Ewa" w:date="2005-11-03T13:49:00Z">
        <w:r>
          <w:rPr/>
          <w:delText>"</w:delText>
        </w:r>
      </w:del>
      <w:ins w:id="155" w:author="Budna Ewa" w:date="2005-11-03T13:49:00Z">
        <w:r>
          <w:rPr/>
          <w:t>„</w:t>
        </w:r>
      </w:ins>
      <w:r>
        <w:rPr/>
        <w:t>Górnictwo</w:t>
      </w:r>
      <w:del w:id="156" w:author="Budna Ewa" w:date="2005-11-03T13:49:00Z">
        <w:r>
          <w:rPr/>
          <w:delText xml:space="preserve"> </w:delText>
        </w:r>
      </w:del>
      <w:del w:id="157" w:author="Budna Ewa" w:date="2005-11-03T13:45:00Z">
        <w:r>
          <w:rPr/>
          <w:delText>i kopalnictwo</w:delText>
        </w:r>
      </w:del>
      <w:ins w:id="158" w:author="Budna Ewa" w:date="2005-11-03T13:50:00Z">
        <w:r>
          <w:rPr/>
          <w:t>”</w:t>
        </w:r>
      </w:ins>
      <w:del w:id="159" w:author="Budna Ewa" w:date="2005-11-03T13:50:00Z">
        <w:r>
          <w:rPr/>
          <w:delText>"</w:delText>
        </w:r>
      </w:del>
      <w:r>
        <w:rPr/>
        <w:t xml:space="preserve">, </w:t>
      </w:r>
      <w:del w:id="160" w:author="Budna Ewa" w:date="2005-11-03T13:50:00Z">
        <w:r>
          <w:rPr/>
          <w:delText>"</w:delText>
        </w:r>
      </w:del>
      <w:ins w:id="161" w:author="Budna Ewa" w:date="2005-11-03T13:50:00Z">
        <w:r>
          <w:rPr/>
          <w:t>„</w:t>
        </w:r>
      </w:ins>
      <w:r>
        <w:rPr/>
        <w:t>Przetwórstwo przemysłowe</w:t>
      </w:r>
      <w:del w:id="162" w:author="Budna Ewa" w:date="2005-11-03T13:50:00Z">
        <w:r>
          <w:rPr/>
          <w:delText>"</w:delText>
        </w:r>
      </w:del>
      <w:ins w:id="163" w:author="Budna Ewa" w:date="2005-11-03T13:50:00Z">
        <w:r>
          <w:rPr/>
          <w:t>”</w:t>
        </w:r>
      </w:ins>
      <w:r>
        <w:rPr/>
        <w:t xml:space="preserve"> oraz </w:t>
      </w:r>
      <w:del w:id="164" w:author="Budna Ewa" w:date="2005-11-03T13:50:00Z">
        <w:r>
          <w:rPr/>
          <w:delText>"</w:delText>
        </w:r>
      </w:del>
      <w:ins w:id="165" w:author="Budna Ewa" w:date="2005-11-03T13:50:00Z">
        <w:r>
          <w:rPr/>
          <w:t xml:space="preserve"> „</w:t>
        </w:r>
      </w:ins>
      <w:r>
        <w:rPr/>
        <w:t>Wytwarzanie i</w:t>
      </w:r>
      <w:ins w:id="166" w:author="GUS Warszawa" w:date="2004-10-25T13:44:00Z">
        <w:r>
          <w:rPr/>
          <w:t> </w:t>
        </w:r>
      </w:ins>
      <w:del w:id="167" w:author="GUS Warszawa" w:date="2004-10-25T13:44:00Z">
        <w:r>
          <w:rPr/>
          <w:delText xml:space="preserve"> </w:delText>
        </w:r>
      </w:del>
      <w:r>
        <w:rPr/>
        <w:t>zaopatrywanie w energię elektryczną gaz</w:t>
      </w:r>
      <w:del w:id="168" w:author="Budna Ewa" w:date="2005-11-03T13:50:00Z">
        <w:r>
          <w:rPr/>
          <w:delText xml:space="preserve"> </w:delText>
        </w:r>
      </w:del>
      <w:ins w:id="169" w:author="Budna Ewa" w:date="2005-11-03T13:45:00Z">
        <w:r>
          <w:rPr/>
          <w:t xml:space="preserve">, </w:t>
        </w:r>
      </w:ins>
      <w:del w:id="170" w:author="Budna Ewa" w:date="2005-11-03T13:45:00Z">
        <w:r>
          <w:rPr/>
          <w:delText xml:space="preserve">i </w:delText>
        </w:r>
      </w:del>
      <w:r>
        <w:rPr/>
        <w:t>wodę</w:t>
      </w:r>
      <w:del w:id="171" w:author="Budna Ewa" w:date="2005-11-03T13:50:00Z">
        <w:r>
          <w:rPr/>
          <w:delText>"</w:delText>
        </w:r>
      </w:del>
      <w:ins w:id="172" w:author="Budna Ewa" w:date="2005-11-03T13:50:00Z">
        <w:r>
          <w:rPr/>
          <w:t>”</w:t>
        </w:r>
      </w:ins>
      <w:r>
        <w:rPr/>
        <w:t>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Dane według </w:t>
      </w:r>
      <w:r>
        <w:rPr>
          <w:b/>
        </w:rPr>
        <w:t>sekcji, działów i grup PKD</w:t>
      </w:r>
      <w:r>
        <w:rPr/>
        <w:t xml:space="preserve"> oraz</w:t>
      </w:r>
      <w:r>
        <w:rPr>
          <w:b/>
        </w:rPr>
        <w:t xml:space="preserve"> w układach terytorialnych</w:t>
      </w:r>
      <w:r>
        <w:rPr/>
        <w:t xml:space="preserve"> opracowano </w:t>
      </w:r>
      <w:del w:id="173" w:author="Budna Ewa" w:date="2005-11-03T13:51:00Z">
        <w:r>
          <w:rPr/>
          <w:delText xml:space="preserve">- </w:delText>
        </w:r>
      </w:del>
      <w:ins w:id="174" w:author="Budna Ewa" w:date="2005-11-03T13:51:00Z">
        <w:r>
          <w:rPr/>
          <w:t xml:space="preserve">– </w:t>
        </w:r>
      </w:ins>
      <w:r>
        <w:rPr/>
        <w:t xml:space="preserve">jeśli nie zaznaczono inaczej </w:t>
      </w:r>
      <w:del w:id="175" w:author="Budna Ewa" w:date="2005-11-03T13:51:00Z">
        <w:r>
          <w:rPr/>
          <w:delText xml:space="preserve">- </w:delText>
        </w:r>
      </w:del>
      <w:ins w:id="176" w:author="Budna Ewa" w:date="2005-11-03T13:51:00Z">
        <w:r>
          <w:rPr/>
          <w:t xml:space="preserve">– </w:t>
        </w:r>
      </w:ins>
      <w:r>
        <w:rPr/>
        <w:t xml:space="preserve">tzw. metodą przedsiębiorstw. </w:t>
      </w:r>
      <w:r>
        <w:rPr>
          <w:b/>
        </w:rPr>
        <w:t>Metoda przedsiębiorstw</w:t>
      </w:r>
      <w:r>
        <w:rPr/>
        <w:t xml:space="preserve"> (podmiotowa) oznacza przyjmowanie całych podmiotów gospodarki narodowej za podstawę grupowania wszystkich danych charakteryzujących ich działalność według </w:t>
      </w:r>
      <w:del w:id="177" w:author="Budna Ewa" w:date="2005-11-03T13:51:00Z">
        <w:r>
          <w:rPr/>
          <w:delText xml:space="preserve"> </w:delText>
        </w:r>
      </w:del>
      <w:r>
        <w:rPr/>
        <w:t>poszczególnych poziomów klasyfikacyjnych i podziałów terytorialnych.</w:t>
      </w:r>
    </w:p>
    <w:p>
      <w:pPr>
        <w:pStyle w:val="Normal"/>
        <w:ind w:firstLine="284"/>
        <w:jc w:val="both"/>
        <w:rPr/>
      </w:pPr>
      <w:r>
        <w:rPr/>
        <w:t xml:space="preserve">Przez </w:t>
      </w:r>
      <w:r>
        <w:rPr>
          <w:b/>
        </w:rPr>
        <w:t>podmioty gospodarki narodowej</w:t>
      </w:r>
      <w:r>
        <w:rPr/>
        <w:t xml:space="preserve"> rozumie się jednostki prawne, tj.: osoby prawne, jednostki organizacyjne nie mające osobowości prawnej oraz osoby fizyczne prowadzące działalność gospodarczą. Pod pojęciem </w:t>
      </w:r>
      <w:r>
        <w:rPr>
          <w:b/>
        </w:rPr>
        <w:t>podmiotów gospodarczych</w:t>
      </w:r>
      <w:r>
        <w:rPr/>
        <w:t xml:space="preserve"> rozumie się podmioty prowadzące działalność gospodarczą (produkcyjną i usługową) na własny rachunek w celu osiągnięcia zysku. 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Grupowanie pracujących </w:t>
      </w:r>
      <w:r>
        <w:rPr/>
        <w:t xml:space="preserve">dokonano na podstawie Klasyfikacji Zawodów i Specjalności wprowadzonej rozporządzeniem ministra Pracy i Polityki Socjalnej z dnia </w:t>
      </w:r>
      <w:del w:id="178" w:author="GUS Warszawa" w:date="2004-10-25T13:45:00Z">
        <w:r>
          <w:rPr/>
          <w:delText>20 IV 1995</w:delText>
        </w:r>
      </w:del>
      <w:ins w:id="179" w:author="GUS Warszawa" w:date="2004-10-25T13:45:00Z">
        <w:r>
          <w:rPr/>
          <w:t>10 XII 2002</w:t>
        </w:r>
      </w:ins>
      <w:r>
        <w:rPr/>
        <w:t xml:space="preserve"> r. (Dz.U. Nr </w:t>
      </w:r>
      <w:del w:id="180" w:author="GUS Warszawa" w:date="2004-10-25T13:45:00Z">
        <w:r>
          <w:rPr/>
          <w:delText>48</w:delText>
        </w:r>
      </w:del>
      <w:ins w:id="181" w:author="GUS Warszawa" w:date="2004-10-25T13:55:00Z">
        <w:r>
          <w:rPr/>
          <w:t>22</w:t>
        </w:r>
      </w:ins>
      <w:ins w:id="182" w:author="GUS Warszawa" w:date="2004-10-25T13:45:00Z">
        <w:r>
          <w:rPr/>
          <w:t>2</w:t>
        </w:r>
      </w:ins>
      <w:r>
        <w:rPr/>
        <w:t xml:space="preserve">, poz. </w:t>
      </w:r>
      <w:del w:id="183" w:author="GUS Warszawa" w:date="2004-10-25T13:55:00Z">
        <w:r>
          <w:rPr/>
          <w:delText>2</w:delText>
        </w:r>
      </w:del>
      <w:del w:id="184" w:author="GUS Warszawa" w:date="2004-10-25T13:46:00Z">
        <w:r>
          <w:rPr/>
          <w:delText>53</w:delText>
        </w:r>
      </w:del>
      <w:ins w:id="185" w:author="GUS Warszawa" w:date="2004-10-25T13:55:00Z">
        <w:r>
          <w:rPr/>
          <w:t>1868</w:t>
        </w:r>
      </w:ins>
      <w:r>
        <w:rPr/>
        <w:t>)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Grupowanie wyrobów i towarów</w:t>
      </w:r>
      <w:r>
        <w:rPr/>
        <w:t xml:space="preserve"> dokonano na podstawie:</w:t>
      </w:r>
    </w:p>
    <w:p>
      <w:pPr>
        <w:pStyle w:val="Normal"/>
        <w:numPr>
          <w:ilvl w:val="0"/>
          <w:numId w:val="7"/>
        </w:numPr>
        <w:ind w:left="357" w:right="170" w:hanging="357"/>
        <w:jc w:val="both"/>
        <w:rPr/>
      </w:pPr>
      <w:r>
        <w:rPr/>
        <w:t>Polskiej Klasyfikacji Wyrobów i Usług (PKWiU), wprowadzonej z dniem 1 VII 1997 r. rozporządzeniem Rady Ministrów z dnia 18 III 1997 r. (Dz.U. Nr 42, poz. 26</w:t>
      </w:r>
      <w:del w:id="186" w:author="GUS Warszawa" w:date="2004-10-25T13:56:00Z">
        <w:r>
          <w:rPr/>
          <w:delText>5</w:delText>
        </w:r>
      </w:del>
      <w:r>
        <w:rPr/>
        <w:t xml:space="preserve">4, z późniejszymi zmianami). PKWiU opracowano na podstawie międzynarodowych klasyfikacji i nomenklatur (Nomenclature des Activittes de Communaute Europeenne </w:t>
      </w:r>
      <w:ins w:id="187" w:author="Budna Ewa" w:date="2005-11-04T07:33:00Z">
        <w:r>
          <w:rPr/>
          <w:t>–</w:t>
        </w:r>
      </w:ins>
      <w:r>
        <w:rPr/>
        <w:t xml:space="preserve">- NACE), Classification of Products by Activity - CPA, Products of the Community </w:t>
      </w:r>
      <w:del w:id="188" w:author="Budna Ewa" w:date="2005-11-03T14:44:00Z">
        <w:r>
          <w:rPr/>
          <w:delText xml:space="preserve">- </w:delText>
        </w:r>
      </w:del>
      <w:ins w:id="189" w:author="Budna Ewa" w:date="2005-11-03T14:44:00Z">
        <w:r>
          <w:rPr/>
          <w:t xml:space="preserve">– </w:t>
        </w:r>
      </w:ins>
      <w:r>
        <w:rPr/>
        <w:t xml:space="preserve">PRODCOM as well as Combined Nomenclature </w:t>
      </w:r>
      <w:del w:id="190" w:author="Budna Ewa" w:date="2005-11-03T14:44:00Z">
        <w:r>
          <w:rPr/>
          <w:delText xml:space="preserve">- </w:delText>
        </w:r>
      </w:del>
      <w:ins w:id="191" w:author="Budna Ewa" w:date="2005-11-03T14:44:00Z">
        <w:r>
          <w:rPr/>
          <w:t xml:space="preserve">– </w:t>
        </w:r>
      </w:ins>
      <w:r>
        <w:rPr/>
        <w:t>CN), zastąpiła stosowany dotychczas Systematyczny Wykaz Wyrobów (SWW),</w:t>
      </w:r>
    </w:p>
    <w:p>
      <w:pPr>
        <w:pStyle w:val="Normal"/>
        <w:numPr>
          <w:ilvl w:val="0"/>
          <w:numId w:val="1"/>
        </w:numPr>
        <w:ind w:left="357" w:right="170" w:hanging="357"/>
        <w:jc w:val="both"/>
        <w:rPr/>
      </w:pPr>
      <w:r>
        <w:rPr/>
        <w:t xml:space="preserve">w odniesieniu do handlu zagranicznego </w:t>
      </w:r>
      <w:del w:id="192" w:author="Budna Ewa" w:date="2005-11-03T13:54:00Z">
        <w:r>
          <w:rPr/>
          <w:delText xml:space="preserve">- </w:delText>
        </w:r>
      </w:del>
      <w:ins w:id="193" w:author="Budna Ewa" w:date="2005-11-03T13:54:00Z">
        <w:r>
          <w:rPr/>
          <w:t xml:space="preserve">– </w:t>
        </w:r>
      </w:ins>
      <w:r>
        <w:rPr/>
        <w:t xml:space="preserve">według Polskiej Scalonej Nomenklatury Towarowej Handlu Zagranicznego PCN, wydanie I, wprowadzonej z dniem 1 I 1994 r. (z późniejszymi uzupełnieniami), a także według Międzynarodowej Standardowej Klasyfikacji Handlu (SITC), </w:t>
      </w:r>
    </w:p>
    <w:p>
      <w:pPr>
        <w:pStyle w:val="Normal"/>
        <w:numPr>
          <w:ilvl w:val="0"/>
          <w:numId w:val="1"/>
        </w:numPr>
        <w:ind w:left="357" w:right="170" w:hanging="357"/>
        <w:jc w:val="both"/>
        <w:rPr/>
      </w:pPr>
      <w:r>
        <w:rPr/>
        <w:t xml:space="preserve">w odniesieniu do produktów budownictwa </w:t>
      </w:r>
      <w:del w:id="194" w:author="Budna Ewa" w:date="2005-11-03T14:50:00Z">
        <w:r>
          <w:rPr/>
          <w:delText>-</w:delText>
        </w:r>
      </w:del>
      <w:ins w:id="195" w:author="Budna Ewa" w:date="2005-11-03T13:54:00Z">
        <w:r>
          <w:rPr/>
          <w:t>–</w:t>
        </w:r>
      </w:ins>
      <w:r>
        <w:rPr/>
        <w:t xml:space="preserve"> według Polskiej Klasyfikacji Obiektów Budowlanych (PKOB) opracowanej na bazie europejskiej Klasyfikacji Obiektów Budowlanych (CC), wprowadzonej z dniem 1 I 2000 r. rozporządzeniem Rady Ministrów z dnia 30 XII 1999 r. (Dz.U. Nr 112, poz. 1316)</w:t>
      </w:r>
      <w:ins w:id="196" w:author="GUS Warszawa" w:date="2004-10-25T13:57:00Z">
        <w:r>
          <w:rPr/>
          <w:t xml:space="preserve"> z późniejszymi zmianami</w:t>
        </w:r>
      </w:ins>
      <w:r>
        <w:rPr/>
        <w:t>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Grupowanie środków trwałych </w:t>
      </w:r>
      <w:r>
        <w:rPr/>
        <w:t>dokonano na podstawie Klasyfikacji Środków Trwałych (KŚT) wprowadzonej z</w:t>
      </w:r>
      <w:ins w:id="197" w:author="Budna Ewa" w:date="2005-11-07T13:21:00Z">
        <w:r>
          <w:rPr/>
          <w:t> </w:t>
        </w:r>
      </w:ins>
      <w:del w:id="198" w:author="Budna Ewa" w:date="2005-11-07T13:21:00Z">
        <w:r>
          <w:rPr/>
          <w:delText xml:space="preserve"> </w:delText>
        </w:r>
      </w:del>
      <w:r>
        <w:rPr/>
        <w:t>dniem 1 I 2000 r. rozporządzeniem Rady Ministrów z dnia 30 XII 1999 r. (Dz.U. Nr 112, poz. 1317)</w:t>
      </w:r>
      <w:ins w:id="199" w:author="GUS Warszawa" w:date="2004-10-25T13:58:00Z">
        <w:r>
          <w:rPr/>
          <w:t xml:space="preserve"> z późniejszymi </w:t>
        </w:r>
      </w:ins>
      <w:ins w:id="200" w:author="GUS Warszawa" w:date="2004-10-25T14:35:00Z">
        <w:r>
          <w:rPr/>
          <w:t>zmianami</w:t>
        </w:r>
      </w:ins>
      <w:ins w:id="201" w:author="GUS Warszawa" w:date="2004-10-25T14:35:00Z">
        <w:r>
          <w:rPr>
            <w:color w:val="FF0000"/>
          </w:rPr>
          <w:t>.</w:t>
        </w:r>
      </w:ins>
      <w:del w:id="202" w:author="GUS Warszawa" w:date="2004-10-25T14:35:00Z">
        <w:r>
          <w:rPr>
            <w:color w:val="FF0000"/>
          </w:rPr>
          <w:delText>,</w:delText>
        </w:r>
      </w:del>
      <w:r>
        <w:rPr/>
        <w:t xml:space="preserve"> </w:t>
      </w:r>
      <w:del w:id="203" w:author="GUS Warszawa" w:date="2004-10-25T14:35:00Z">
        <w:r>
          <w:rPr/>
          <w:delText>w miejsce dotychczas stosowanej Klasyfikacji Rodzajowej Środków Trwałych (KRŚT).</w:delText>
        </w:r>
      </w:del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ns w:id="210" w:author="GUS Warszawa" w:date="2004-10-25T14:37:00Z"/>
        </w:rPr>
      </w:pPr>
      <w:r>
        <w:rPr/>
        <w:t xml:space="preserve">Dane prezentowane </w:t>
      </w:r>
      <w:del w:id="204" w:author="Budna Ewa" w:date="2005-11-03T13:57:00Z">
        <w:r>
          <w:rPr/>
          <w:delText>dla Polski, województw i podregionów</w:delText>
        </w:r>
      </w:del>
      <w:ins w:id="205" w:author="Budna Ewa" w:date="2005-11-03T13:57:00Z">
        <w:r>
          <w:rPr/>
          <w:t>w układzie terytorialnym</w:t>
        </w:r>
      </w:ins>
      <w:r>
        <w:rPr/>
        <w:t xml:space="preserve"> odpowiadają </w:t>
      </w:r>
      <w:del w:id="206" w:author="Budna Ewa" w:date="2005-11-03T13:58:00Z">
        <w:r>
          <w:rPr/>
          <w:delText>poziomowi 1, 2 i 3</w:delText>
        </w:r>
      </w:del>
      <w:ins w:id="207" w:author="Budna Ewa" w:date="2005-11-03T13:58:00Z">
        <w:r>
          <w:rPr/>
          <w:t xml:space="preserve">poszczególnym poziomom </w:t>
        </w:r>
      </w:ins>
      <w:del w:id="208" w:author="Budna Ewa" w:date="2005-11-03T13:58:00Z">
        <w:r>
          <w:rPr/>
          <w:delText xml:space="preserve"> </w:delText>
        </w:r>
      </w:del>
      <w:r>
        <w:rPr>
          <w:b/>
        </w:rPr>
        <w:t>Nomenklatury Jednostek Terytorialnych do Celów Statystycznych (NTS)</w:t>
      </w:r>
      <w:r>
        <w:rPr/>
        <w:t>, opracowanej na podstawie Nomenclature of Territorial Units for Statistics (NUTS) obowiązującej w krajach Unii Europejskiej. NTS wprowadzona została rozporządzeniem Rady Ministrów z dnia 13 VII 2000 r. (Dz.U. Nr 58, poz. 685</w:t>
      </w:r>
      <w:ins w:id="209" w:author="GUS Warszawa" w:date="2003-10-28T14:55:00Z">
        <w:r>
          <w:rPr/>
          <w:t xml:space="preserve"> z późniejszymi zmianami</w:t>
        </w:r>
      </w:ins>
      <w:r>
        <w:rPr/>
        <w:t>).</w:t>
      </w:r>
    </w:p>
    <w:p>
      <w:pPr>
        <w:pStyle w:val="Normal"/>
        <w:spacing w:lineRule="exact" w:line="120"/>
        <w:ind w:firstLine="284"/>
        <w:jc w:val="both"/>
        <w:rPr>
          <w:ins w:id="212" w:author="GUS Warszawa" w:date="2004-10-25T14:37:00Z"/>
        </w:rPr>
      </w:pPr>
      <w:ins w:id="211" w:author="GUS Warszawa" w:date="2004-10-25T14:37:00Z">
        <w:r>
          <w:rPr/>
        </w:r>
      </w:ins>
    </w:p>
    <w:p>
      <w:pPr>
        <w:pStyle w:val="Normal"/>
        <w:ind w:firstLine="284"/>
        <w:jc w:val="both"/>
        <w:rPr/>
      </w:pPr>
      <w:ins w:id="213" w:author="GUS Warszawa" w:date="2004-10-25T14:39:00Z">
        <w:r>
          <w:rPr/>
          <w:t xml:space="preserve">Dla </w:t>
        </w:r>
      </w:ins>
      <w:ins w:id="214" w:author="Budna Ewa" w:date="2005-11-03T13:59:00Z">
        <w:r>
          <w:rPr/>
          <w:t xml:space="preserve">2000 i </w:t>
        </w:r>
      </w:ins>
      <w:ins w:id="215" w:author="GUS Warszawa" w:date="2004-10-25T14:39:00Z">
        <w:r>
          <w:rPr/>
          <w:t xml:space="preserve">2001 r. do przeliczeń na 1 mieszkańca przejęto </w:t>
        </w:r>
      </w:ins>
      <w:ins w:id="216" w:author="GUS Warszawa" w:date="2004-10-25T14:39:00Z">
        <w:r>
          <w:rPr>
            <w:b/>
          </w:rPr>
          <w:t>skorygowaną liczbę ludności</w:t>
        </w:r>
      </w:ins>
      <w:ins w:id="217" w:author="GUS Warszawa" w:date="2004-10-25T14:39:00Z">
        <w:r>
          <w:rPr/>
          <w:t xml:space="preserve"> uwzględniającą ludność zbilansowaną w oparciu o wyniki Narodowego Spisu Powszechnego Ludności i Mieszkań 2002.</w:t>
        </w:r>
      </w:ins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Liczby względne (wskaźniki, odsetki)</w:t>
      </w:r>
      <w:r>
        <w:rPr/>
        <w:t xml:space="preserve"> obliczono z reguły na podstawie danych bezwzględnych wyrażonych z większą dokładnością niż podano w tablicach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Ze względu na elektroniczną technikę</w:t>
      </w:r>
      <w:r>
        <w:rPr/>
        <w:t xml:space="preserve"> </w:t>
      </w:r>
      <w:r>
        <w:rPr>
          <w:b/>
        </w:rPr>
        <w:t>przetwarzania</w:t>
      </w:r>
      <w:r>
        <w:rPr/>
        <w:t xml:space="preserve"> </w:t>
      </w:r>
      <w:r>
        <w:rPr>
          <w:b/>
          <w:rPrChange w:id="0" w:author="GUS Warszawa" w:date="2003-10-28T10:44:00Z"/>
        </w:rPr>
        <w:t>danych</w:t>
      </w:r>
      <w:r>
        <w:rPr/>
        <w:t xml:space="preserve">, w niektórych przypadkach </w:t>
      </w:r>
      <w:del w:id="219" w:author="Budna Ewa" w:date="2005-11-07T13:20:00Z">
        <w:r>
          <w:rPr/>
          <w:delText xml:space="preserve">w tablicach nie zachodzą zgodności matematyczne (różnice minimalne), a </w:delText>
        </w:r>
      </w:del>
      <w:r>
        <w:rPr/>
        <w:t xml:space="preserve">sumy składników mogą się różnić od podanych wielkości </w:t>
      </w:r>
      <w:ins w:id="220" w:author="Budna Ewa" w:date="2005-11-07T13:21:00Z">
        <w:r>
          <w:rPr/>
          <w:t>„</w:t>
        </w:r>
      </w:ins>
      <w:del w:id="221" w:author="GUS Warszawa" w:date="2003-09-15T14:42:00Z">
        <w:r>
          <w:rPr/>
          <w:delText>"</w:delText>
        </w:r>
      </w:del>
      <w:r>
        <w:rPr/>
        <w:t>ogółem</w:t>
      </w:r>
      <w:ins w:id="222" w:author="Budna Ewa" w:date="2005-11-07T13:21:00Z">
        <w:r>
          <w:rPr/>
          <w:t>” lub mogą nie sumować się na 100%</w:t>
        </w:r>
      </w:ins>
      <w:del w:id="223" w:author="GUS Warszawa" w:date="2003-09-15T14:42:00Z">
        <w:r>
          <w:rPr/>
          <w:delText>"</w:delText>
        </w:r>
      </w:del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/>
    </w:pPr>
    <w:del w:id="224" w:author="GUS Warszawa" w:date="2004-10-25T14:43:00Z">
      <w:r>
        <w:rPr>
          <w:sz w:val="18"/>
        </w:rPr>
        <w:delText>16</w:delText>
      </w:r>
    </w:del>
    <w:ins w:id="225" w:author="GUS Warszawa" w:date="2004-10-25T14:50:00Z">
      <w:del w:id="226" w:author="Budna Ewa" w:date="2005-11-03T13:37:00Z">
        <w:r>
          <w:rPr>
            <w:sz w:val="18"/>
          </w:rPr>
          <w:delText>27</w:delText>
        </w:r>
      </w:del>
    </w:ins>
    <w:ins w:id="227" w:author="Budna Ewa" w:date="2005-11-03T15:01:00Z">
      <w:r>
        <w:rPr>
          <w:sz w:val="18"/>
        </w:rPr>
        <w:t>25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del w:id="228" w:author="GUS Warszawa" w:date="2004-10-25T14:43:00Z">
                            <w:r>
                              <w:rPr>
                                <w:rStyle w:val="PageNumber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18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del w:id="229" w:author="GUS Warszawa" w:date="2004-10-25T14:43:00Z">
                      <w:r>
                        <w:rPr>
                          <w:rStyle w:val="PageNumber"/>
                          <w:sz w:val="1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18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sz w:val="18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18"/>
                        </w:rPr>
                        <w:delText>0</w:delText>
                      </w:r>
                      <w:r>
                        <w:rPr>
                          <w:rStyle w:val="PageNumber"/>
                          <w:sz w:val="18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45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3:07:00Z</dcterms:created>
  <dc:creator>grzybowska</dc:creator>
  <dc:description/>
  <dc:language>en-US</dc:language>
  <cp:lastModifiedBy>Budna Ewa</cp:lastModifiedBy>
  <cp:lastPrinted>2005-11-03T15:10:00Z</cp:lastPrinted>
  <dcterms:modified xsi:type="dcterms:W3CDTF">2005-11-07T12:22:00Z</dcterms:modified>
  <cp:revision>72</cp:revision>
  <dc:subject/>
  <dc:title>UWAGI  OGÓLNE</dc:title>
</cp:coreProperties>
</file>