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YTUACJA  ZWIERZYNY  DROBNEJ  W  POLSCE  </w:t>
      </w:r>
    </w:p>
    <w:p>
      <w:pPr>
        <w:pStyle w:val="Normal"/>
        <w:jc w:val="center"/>
        <w:rPr>
          <w:b/>
          <w:b/>
          <w:sz w:val="28"/>
        </w:rPr>
      </w:pPr>
      <w:r>
        <w:rPr>
          <w:b/>
          <w:sz w:val="28"/>
        </w:rPr>
        <w:t xml:space="preserve">W  LATACH  2001–2005 </w:t>
      </w:r>
    </w:p>
    <w:p>
      <w:pPr>
        <w:pStyle w:val="Normal"/>
        <w:jc w:val="center"/>
        <w:rPr>
          <w:b/>
          <w:b/>
          <w:sz w:val="28"/>
        </w:rPr>
      </w:pPr>
      <w:r>
        <w:rPr>
          <w:b/>
          <w:sz w:val="28"/>
        </w:rPr>
        <w:t>(wyniki  monitoringu)</w:t>
      </w:r>
    </w:p>
    <w:p>
      <w:pPr>
        <w:pStyle w:val="Normal"/>
        <w:spacing w:lineRule="auto" w:line="360"/>
        <w:jc w:val="both"/>
        <w:rPr>
          <w:b/>
          <w:b/>
          <w:sz w:val="20"/>
        </w:rPr>
      </w:pPr>
      <w:r>
        <w:rPr>
          <w:b/>
          <w:sz w:val="20"/>
        </w:rPr>
      </w:r>
    </w:p>
    <w:p>
      <w:pPr>
        <w:pStyle w:val="Normal"/>
        <w:jc w:val="both"/>
        <w:rPr/>
      </w:pPr>
      <w:r>
        <w:rPr>
          <w:sz w:val="20"/>
        </w:rPr>
        <w:tab/>
        <w:t xml:space="preserve">W latach 90-tych ub. wieku następowały istotne zmiany liczebności i wielkości pozyskania szeregu gatunków zaliczanych do zwierzyny drobnej. Około połowy minionej dekady rozpoczął się szybki wzrost stanów i wielkości odstrzału lisów. Zwiększenie się liczebności tych drapieżników uważane jest za najważniejszą przyczynę znacznego spadku populacji niektórych z ich ofiar, szczególnie zajęcy i kuropatw. Ograniczenie możliwości polowań na wymienione gatunki, spowodowało prawdopodobnie wzrost zainteresowania myśliwych innymi, na przykład gołębiem grzywaczem, którego pozyskanie wyraźnie wzrosło. Zmiany sytuacji podstawowych gatunków zwierzyny drobnej </w:t>
        <w:br/>
        <w:t xml:space="preserve">w latach 90-tych ub. wieku i stan w sezonie łowieckim 2001/02, opisane zostały w publikacji „Leśnictwo 2002”. </w:t>
        <w:br/>
        <w:t>W niniejszym opracowaniu prezentowany jest przebieg dalszych zmian liczebności i wielkości pozyskania zwierzyny drobnej, zachodzących w sezonach 2001/02–2004/05, w porównaniu z trendami obserwowanymi w poprzednim okresie.</w:t>
      </w:r>
    </w:p>
    <w:p>
      <w:pPr>
        <w:pStyle w:val="Normal"/>
        <w:jc w:val="both"/>
        <w:rPr/>
      </w:pPr>
      <w:r>
        <w:rPr>
          <w:sz w:val="20"/>
        </w:rPr>
        <w:tab/>
        <w:t xml:space="preserve">Charakterystyka sytuacji zwierzyny opiera się na materiałach zebranych w ramach monitoringu zwierząt łownych, prowadzonego przez Polski Związek Łowiecki, a koordynowanego przez Stację Badawczą PZŁ </w:t>
        <w:br/>
        <w:t xml:space="preserve">w Czempiniu. Monitoring polega w pierwszej kolejności na gromadzeniu, przetwarzaniu i analizowaniu corocznych materiałów sprawozdawczości łowieckiej (roczne plany łowieckie), zawierających między innymi informacje </w:t>
        <w:br/>
        <w:t xml:space="preserve">o wielkości pozyskania i szacunkowej liczebności zwierzyny w poszczególnych obwodach łowieckich. Materiały pochodzą z obwodów dzierżawionych przez koła łowieckie, stąd wszystkie liczby dotyczące pozyskania i ocenianej przez myśliwych liczebności, prezentowane w tym opracowaniu, odnoszą się do 90% obwodów istniejących w kraju. Najważniejsze gatunki zwierzyny drobnej objęte są ponadto monitoringiem szczegółowym. W wybranych terenach, położonych w różnych rejonach kraju, corocznie prowadzone są oceny zagęszczenia populacji przy użyciu sprawdzonych metod, a także zbierane są materiały pozwalające na wyliczenie parametrów charakteryzujących efekty rozrodu. W przypadku zająca i kuropatwy, opis zmian stanów krajowych populacji w kolejnych okresach opiera się na danych zebranych w sieci terenów monitoringu. </w:t>
      </w:r>
    </w:p>
    <w:p>
      <w:pPr>
        <w:pStyle w:val="Normal"/>
        <w:ind w:firstLine="708"/>
        <w:jc w:val="both"/>
        <w:rPr>
          <w:sz w:val="20"/>
        </w:rPr>
      </w:pPr>
      <w:r>
        <w:rPr>
          <w:sz w:val="20"/>
        </w:rPr>
        <w:t xml:space="preserve">Na załączonych mapkach pokazane są wielkości pozyskania na jednostkę powierzchni dla najważniejszych gatunków (lis, zając, bażant, kuropatwa) lub grup gatunków (dzikie kaczki, dzikie gęsi) w poszczególnych województwach w sezonie 2004/05, oraz zakres zmian w porównaniu z sezonem 2001/02. Zwierzyna drobna charakteryzuje się wyraźnymi wahaniami stanów populacji z roku na rok, a więc także wahaniami zależnego od nich pozyskania, stąd dla większości gatunków za istotne uznano zmiany ponad 20%. W przypadku bardzo niskiego pozyskania w danym województwie (poniżej 0,1 sztuk na 1000 ha), zmiany te nie zostały pokazane, ponieważ przy okazjonalnych polowaniach mogą one mieć charakter przypadkowy. </w:t>
      </w:r>
    </w:p>
    <w:p>
      <w:pPr>
        <w:pStyle w:val="Normal"/>
        <w:jc w:val="both"/>
        <w:rPr>
          <w:sz w:val="20"/>
        </w:rPr>
      </w:pPr>
      <w:r>
        <w:rPr>
          <w:sz w:val="20"/>
        </w:rPr>
        <w:tab/>
      </w:r>
    </w:p>
    <w:p>
      <w:pPr>
        <w:pStyle w:val="Normal"/>
        <w:jc w:val="center"/>
        <w:rPr>
          <w:b/>
          <w:b/>
          <w:sz w:val="20"/>
        </w:rPr>
      </w:pPr>
      <w:r>
        <w:rPr>
          <w:b/>
          <w:sz w:val="20"/>
        </w:rPr>
        <w:t>LIS</w:t>
      </w:r>
    </w:p>
    <w:p>
      <w:pPr>
        <w:pStyle w:val="Normal"/>
        <w:spacing w:lineRule="exact" w:line="120"/>
        <w:jc w:val="center"/>
        <w:rPr>
          <w:b/>
          <w:b/>
          <w:sz w:val="20"/>
        </w:rPr>
      </w:pPr>
      <w:r>
        <w:rPr>
          <w:b/>
          <w:sz w:val="20"/>
        </w:rPr>
      </w:r>
    </w:p>
    <w:p>
      <w:pPr>
        <w:pStyle w:val="Normal"/>
        <w:jc w:val="both"/>
        <w:rPr>
          <w:sz w:val="20"/>
        </w:rPr>
      </w:pPr>
      <w:r>
        <w:rPr>
          <w:sz w:val="20"/>
        </w:rPr>
        <w:tab/>
        <w:t xml:space="preserve">Liczebność lisów w kraju, dynamicznie rosnąca w drugiej połowie lat 90-tych ub. wieku, na początku obecnego dziesięciolecia zdawała się stabilizować. Według ocen myśliwych, zawartych w danych sprawozdawczości łowieckiej, stan krajowej populacji tego gatunku na wiosnę 2002 r. pozostał praktycznie na poziomie roku poprzedniego. Jednak w kolejnych latach nastąpił dalszy, wyraźny wzrost pogłowia lisów. Szacunkowa liczebność na wiosnę 2005 r. wynosiła 186,7 tys. osobników i była o 26% wyższa niż w roku 2001. Zwiększało się także pozyskanie lisów, które w sezonie 2004/05 osiągnęło wysokość 136,4 tys. osobników, a więc było o 34% wyższe niż w sezonie 2001/02. </w:t>
      </w:r>
    </w:p>
    <w:p>
      <w:pPr>
        <w:pStyle w:val="Normal"/>
        <w:jc w:val="both"/>
        <w:rPr>
          <w:sz w:val="20"/>
        </w:rPr>
      </w:pPr>
      <w:r>
        <w:rPr>
          <w:sz w:val="20"/>
        </w:rPr>
        <w:tab/>
        <w:t xml:space="preserve">Zmiany liczebności i pozyskania lisów w ostatnich latach nie były równomierne w poszczególnych rejonach kraju. Na zachodzie, gdzie wzrost obserwowany był najwcześniej, ostatnio nie stwierdzano już większych zmian. Zwiększenie pogłowia i wielkości odstrzału lisów miało miejsce przede wszystkim we wschodniej połowie Polski, gdzie przedtem tendencje wzrostowe były mniej wyraźne. W tej części kraju pozyskanie lisów pomiędzy sezonami 2001/02 a 2004/05 zwiększyło się blisko dwukrotnie. W związku z tym częściowo wyrównały się, wyraźne poprzednio, różnice wysokości odstrzału w poszczególnych województwach. Wprawdzie w sezonie 2004/05 najwyższe pozyskanie na jednostkę powierzchni (ponad 6 sztuk na 1000 ha) nadal występowało w niektórych województwach zachodniej połowy kraju (wielkopolskie – 8,3, kujawsko-pomorskie – 7,5, dolnośląskie – 6,8, opolskie – 6,8), ale w części województw centralnych i wschodnich strzelono już niewiele mniej (około 6 sztuk na 1000 ha w łódzkim, małopolskim i podkarpackim). Stosunkowo niskie pozyskanie na jednostkę powierzchni notowane jest jeszcze w północno-wschodniej Polsce. </w:t>
      </w:r>
    </w:p>
    <w:p>
      <w:pPr>
        <w:pStyle w:val="Normal"/>
        <w:jc w:val="both"/>
        <w:rPr>
          <w:b/>
          <w:b/>
          <w:sz w:val="20"/>
        </w:rPr>
      </w:pPr>
      <w:r>
        <w:rPr>
          <w:sz w:val="20"/>
        </w:rPr>
        <w:tab/>
        <w:t xml:space="preserve">Zakres wzrostu krajowego pozyskania lisów w ostatnich latach był większy niż zakres wzrostu ich liczebności, co wskazuje na zwiększenie intensywności odstrzału prowadzonego przez myśliwych. Pozyskanie lisów było jednak ciągle zbyt małe, aby spowodować ograniczenie ich liczebności w skali kraju, pożądane chociażby w związku </w:t>
        <w:br/>
        <w:t xml:space="preserve">z negatywnym wpływem tych drapieżników na inne gatunki łowne i chronione. Jest jednak prawdopodobne, że stosunkowo wysoki odstrzał realizowany na zachodzie kraju przyczynił się, obok naturalnych mechanizmów ograniczających, do stabilizacji liczebności tamtejszych populacji. Redukcyjny wpływ odstrzału na stany lisów ma niewątpliwie miejsce w skali lokalnej, bowiem w niektórych obwodach łowieckich pozyskuje się znacznie ponad </w:t>
        <w:br/>
        <w:t xml:space="preserve">20 sztuk na 1000 ha. </w:t>
      </w:r>
    </w:p>
    <w:p>
      <w:pPr>
        <w:pStyle w:val="Normal"/>
        <w:jc w:val="center"/>
        <w:rPr>
          <w:b/>
          <w:b/>
          <w:sz w:val="20"/>
        </w:rPr>
      </w:pPr>
      <w:r>
        <w:rPr>
          <w:b/>
          <w:sz w:val="20"/>
        </w:rPr>
        <w:t>ZAJĄC</w:t>
      </w:r>
    </w:p>
    <w:p>
      <w:pPr>
        <w:pStyle w:val="Normal"/>
        <w:spacing w:lineRule="exact" w:line="120"/>
        <w:jc w:val="center"/>
        <w:rPr>
          <w:b/>
          <w:b/>
          <w:sz w:val="20"/>
        </w:rPr>
      </w:pPr>
      <w:r>
        <w:rPr>
          <w:b/>
          <w:sz w:val="20"/>
        </w:rPr>
      </w:r>
    </w:p>
    <w:p>
      <w:pPr>
        <w:pStyle w:val="Normal"/>
        <w:jc w:val="both"/>
        <w:rPr/>
      </w:pPr>
      <w:r>
        <w:rPr>
          <w:sz w:val="20"/>
        </w:rPr>
        <w:tab/>
        <w:t xml:space="preserve">W latach 90-tych ub. wieku nastąpił znaczny spadek średniego krajowego zagęszczenia populacji zajęcy </w:t>
        <w:br/>
        <w:t xml:space="preserve">(2,2-krotny) oraz wielkości pozyskania tego gatunku (3,7-krotny). W latach 2001–2004 stany zajęcy w skali kraju praktycznie ustabilizowały się, sądząc na podstawie wyników liczeń w terenach monitoringu. Zagęszczenia jesienne </w:t>
        <w:br/>
        <w:t xml:space="preserve">w poszczególnych terenach wynosiły w tym okresie najczęściej od 2 do 20 osobników na 100 ha powierzchni polnej. Także pozyskanie łowieckie w początku obecnej dekady nie wykazywało większych zmian, wahając się w sezonach 2000/01–2002/03 w wąskim zakresie 66–69 tys. sztuk. Jednak później miał miejsce dalszy, wyraźny spadek liczby pozyskanych zajęcy, do 29,8 tys. w sezonie 2004/05. Tendencje spadkowe wystąpiły w ostatnich latach we wszystkich województwach z wyższym poziomem pozyskania, przy czym najwyższy spadek (ponad 50%) obserwowany był częściej we wschodnich rejonach Polski. </w:t>
      </w:r>
    </w:p>
    <w:p>
      <w:pPr>
        <w:pStyle w:val="Normal"/>
        <w:jc w:val="both"/>
        <w:rPr>
          <w:sz w:val="20"/>
        </w:rPr>
      </w:pPr>
      <w:r>
        <w:rPr>
          <w:sz w:val="20"/>
        </w:rPr>
        <w:tab/>
        <w:t xml:space="preserve">Zmniejszanie się krajowego pozyskania zajęcy w ostatnich latach, przy prawdopodobnie stabilnej liczebności w skali kraju, wskazuje na ograniczanie intensywności polowań przez myśliwych, zapewne ze względu na utrzymujące się niskie stany tego gatunku. </w:t>
      </w:r>
    </w:p>
    <w:p>
      <w:pPr>
        <w:pStyle w:val="Normal"/>
        <w:jc w:val="both"/>
        <w:rPr>
          <w:sz w:val="20"/>
        </w:rPr>
      </w:pPr>
      <w:r>
        <w:rPr>
          <w:sz w:val="20"/>
        </w:rPr>
        <w:tab/>
        <w:t xml:space="preserve">Za najważniejszą przyczynę spadku liczebności zajęcy w ciągu ostatnich kilkunastu lat uważany jest wzrost pogłowia lisów. Zależność tą potwierdzono także eksperymentalnie w Wielkopolsce, na terenie doświadczalnym Stacji Badawczej PZŁ w Czempiniu. Istotne ograniczenie stanów lisów na części tego terenu, będące wynikiem bardzo intensywnego odstrzału (do 30 sztuk na 1000 ha), spowodowało wyraźny wzrost zagęszczenia zajęcy w stosunku do występującego w okolicy.  </w:t>
      </w:r>
    </w:p>
    <w:p>
      <w:pPr>
        <w:pStyle w:val="Normal"/>
        <w:jc w:val="both"/>
        <w:rPr>
          <w:sz w:val="20"/>
        </w:rPr>
      </w:pPr>
      <w:r>
        <w:rPr>
          <w:sz w:val="20"/>
        </w:rPr>
      </w:r>
    </w:p>
    <w:p>
      <w:pPr>
        <w:pStyle w:val="Normal"/>
        <w:jc w:val="center"/>
        <w:rPr>
          <w:b/>
          <w:b/>
          <w:sz w:val="20"/>
        </w:rPr>
      </w:pPr>
      <w:r>
        <w:rPr>
          <w:b/>
          <w:sz w:val="20"/>
        </w:rPr>
        <w:t>BAŻANT</w:t>
      </w:r>
    </w:p>
    <w:p>
      <w:pPr>
        <w:pStyle w:val="Normal"/>
        <w:spacing w:lineRule="exact" w:line="120"/>
        <w:rPr>
          <w:b/>
          <w:b/>
          <w:sz w:val="20"/>
        </w:rPr>
      </w:pPr>
      <w:r>
        <w:rPr>
          <w:b/>
          <w:sz w:val="20"/>
        </w:rPr>
      </w:r>
    </w:p>
    <w:p>
      <w:pPr>
        <w:pStyle w:val="Normal"/>
        <w:jc w:val="both"/>
        <w:rPr/>
      </w:pPr>
      <w:r>
        <w:rPr>
          <w:sz w:val="20"/>
        </w:rPr>
        <w:tab/>
        <w:t xml:space="preserve">Krajowe pozyskanie bażantów nie wykazywało w latach 90-tych ub. wieku tak znacznych zmian, jak </w:t>
        <w:br/>
        <w:t xml:space="preserve">w przypadku zajęcy i kuropatw. W ostatnim okresie nastąpił nawet niewielki wzrost liczby odstrzelonych kogutów, </w:t>
        <w:br/>
        <w:t xml:space="preserve">z 63,3 tys. sztuk w sezonie 2001/02 do 71,7 tys. sztuk w sezonie 2004/05, czyli o 13%. Tradycyjnie, najwięcej bażantów na jednostkę powierzchni polnej łowisk pozyskiwano na południu kraju, w województwach małopolskim </w:t>
        <w:br/>
        <w:t xml:space="preserve">i śląskim – w sezonie 2004/05 około 20 kogutów na 1000 ha powierzchni polnej. Najniższe pozyskanie (poniżej </w:t>
        <w:br/>
        <w:t xml:space="preserve">1 koguta na 1000 ha) miało miejsce w województwach północnych (podlaskie, pomorskie, warmińsko-mazurskie </w:t>
        <w:br/>
        <w:t xml:space="preserve">i zachodniopomorskie). </w:t>
      </w:r>
    </w:p>
    <w:p>
      <w:pPr>
        <w:pStyle w:val="Normal"/>
        <w:jc w:val="both"/>
        <w:rPr/>
      </w:pPr>
      <w:r>
        <w:rPr>
          <w:sz w:val="20"/>
        </w:rPr>
        <w:tab/>
        <w:t xml:space="preserve">Łowieckie gospodarowanie pogłowiem bażantów polega między innymi na zasiedleniach ptakami pochodzącymi z hodowli wolierowej. Liczba bażantów wsiedlonych do łowisk zwiększyła się z 67,0 tys. osobników </w:t>
        <w:br/>
        <w:t xml:space="preserve">w sezonie 2001/02 do 99,4 tys. osobników w sezonie 2004/05, czyli o 48%. Największy wzrost wysokości zasiedleń (ponad dwukrotny) miał w tym okresie miejsce w województwach dolnośląskim, lubuskim, pomorskim i zachodniopomorskim, gdzie dziko-żyjące bażanty występują nielicznie. Właśnie głównie te województwa charakteryzowały się największym wzrostem pozyskania w ostatnim okresie (około 2 razy). Można więc przypuszczać, że utrzymywanie się stosunkowo wysokiego pozyskania bażantów w kraju związane jest w dużym stopniu ze wzrostem intensywności zasiedleń, a niekoniecznie z korzystną sytuacją dzikich populacji tego gatunku. </w:t>
      </w:r>
    </w:p>
    <w:p>
      <w:pPr>
        <w:pStyle w:val="Normal"/>
        <w:jc w:val="both"/>
        <w:rPr>
          <w:sz w:val="20"/>
        </w:rPr>
      </w:pPr>
      <w:r>
        <w:rPr>
          <w:sz w:val="20"/>
        </w:rPr>
      </w:r>
    </w:p>
    <w:p>
      <w:pPr>
        <w:pStyle w:val="Normal"/>
        <w:jc w:val="center"/>
        <w:rPr>
          <w:b/>
          <w:b/>
          <w:sz w:val="20"/>
        </w:rPr>
      </w:pPr>
      <w:r>
        <w:rPr>
          <w:b/>
          <w:sz w:val="20"/>
        </w:rPr>
        <w:t>KUROPATWA</w:t>
      </w:r>
    </w:p>
    <w:p>
      <w:pPr>
        <w:pStyle w:val="Normal"/>
        <w:spacing w:lineRule="exact" w:line="120"/>
        <w:jc w:val="center"/>
        <w:rPr>
          <w:b/>
          <w:b/>
          <w:sz w:val="20"/>
        </w:rPr>
      </w:pPr>
      <w:r>
        <w:rPr>
          <w:b/>
          <w:sz w:val="20"/>
        </w:rPr>
      </w:r>
    </w:p>
    <w:p>
      <w:pPr>
        <w:pStyle w:val="Normal"/>
        <w:jc w:val="both"/>
        <w:rPr>
          <w:sz w:val="20"/>
        </w:rPr>
      </w:pPr>
      <w:r>
        <w:rPr>
          <w:sz w:val="20"/>
        </w:rPr>
        <w:tab/>
        <w:t xml:space="preserve">W latach 90-tych ub. wieku nastąpił trzykrotny spadek liczebności kuropatw w Polsce, a wielkość pozyskania tych ptaków zmniejszyła się około 12 razy. Na przełomie wieków obserwowany był nieznaczny wzrost średniego krajowego zagęszczenia kuropatw, o około 10% w stosunku do minimum zarejestrowanego w latach 1998–1999. Zagęszczenia wiosenne w poszczególnych terenach monitoringu wynosiły w tym okresie najczęściej od mniej niż 1 do 10 par na 100 ha powierzchni polnej. Poprawa stanów miała miejsce przede wszystkim we wschodniej, a zwłaszcza północno-wschodniej części kraju. Tam też, w początku obecnej dekady, odnotowano okresowy wzrost pozyskania (lubelskie, podlaskie). Łącznie w kraju w sezonach 2001/02–2003/04 pozyskiwano 19–21 tys. kuropatw. </w:t>
      </w:r>
    </w:p>
    <w:p>
      <w:pPr>
        <w:pStyle w:val="Normal"/>
        <w:jc w:val="both"/>
        <w:rPr>
          <w:sz w:val="20"/>
        </w:rPr>
      </w:pPr>
      <w:r>
        <w:rPr>
          <w:sz w:val="20"/>
        </w:rPr>
        <w:tab/>
        <w:t xml:space="preserve">Jednak od 2004 r. wiosenne zagęszczenie kuropatw we wschodnich rejonach Polski zaczęło się ponownie zmniejszać, a stąd nieznaczny trend wzrostowy, występujący poprzednio w skali całego kraju, został zahamowany. Wiosną 2005 r. stwierdzono nawet niewielki, kilkuprocentowy spadek średniego krajowego zagęszczenia tych ptaków w stosunku do roku poprzedniego. Pozyskanie w sezonie 2004/05 zmniejszyło się do 15,6 tys. sztuk, a więc było o 19% niższe w porównaniu z sezonem poprzednim. Spadek wielkości odstrzału w ostatnich latach wystąpił w większości województw z regularniejszymi polowaniami na ten gatunek. Jedynie w świętokrzyskim, wyróżniającym się zdecydowanie najwyższym pozyskaniem kuropatw na jednostkę powierzchni, zwiększyło się ono pomiędzy sezonami 2001/02–2004/05 o 24%. </w:t>
      </w:r>
    </w:p>
    <w:p>
      <w:pPr>
        <w:pStyle w:val="Normal"/>
        <w:jc w:val="both"/>
        <w:rPr>
          <w:sz w:val="20"/>
        </w:rPr>
      </w:pPr>
      <w:r>
        <w:rPr>
          <w:sz w:val="20"/>
        </w:rPr>
        <w:tab/>
        <w:t xml:space="preserve">Przyczyny spadku i utrzymywania się niskim stanów kuropatw zostały poznane, między innymi dzięki szczegółowym danym z terenów monitoringu. Najważniejszą przyczyną okazał się wzrost strat lęgów i wysiadujących samic, natomiast drugorzędną, wzrost śmiertelności piskląt. Znaczne zwiększenie się strat w sezonie gniazdowania wiązane jest głównie ze wzrostem liczebności ssaków drapieżnych, przede wszystkim lisa. Wyższa śmiertelność piskląt może wynikać między innymi ze zwiększenia się intensywności stosowania pestycydów. </w:t>
      </w:r>
    </w:p>
    <w:p>
      <w:pPr>
        <w:pStyle w:val="Normal"/>
        <w:jc w:val="both"/>
        <w:rPr>
          <w:sz w:val="20"/>
        </w:rPr>
      </w:pPr>
      <w:r>
        <w:rPr>
          <w:sz w:val="20"/>
        </w:rPr>
      </w:r>
    </w:p>
    <w:p>
      <w:pPr>
        <w:pStyle w:val="Normal"/>
        <w:jc w:val="center"/>
        <w:rPr>
          <w:b/>
          <w:b/>
          <w:sz w:val="20"/>
        </w:rPr>
      </w:pPr>
      <w:r>
        <w:rPr>
          <w:b/>
          <w:sz w:val="20"/>
        </w:rPr>
        <w:t>DZIKIE KACZKI</w:t>
      </w:r>
    </w:p>
    <w:p>
      <w:pPr>
        <w:pStyle w:val="Normal"/>
        <w:spacing w:lineRule="exact" w:line="120"/>
        <w:jc w:val="center"/>
        <w:rPr>
          <w:b/>
          <w:b/>
          <w:sz w:val="20"/>
        </w:rPr>
      </w:pPr>
      <w:r>
        <w:rPr>
          <w:b/>
          <w:sz w:val="20"/>
        </w:rPr>
      </w:r>
    </w:p>
    <w:p>
      <w:pPr>
        <w:pStyle w:val="Normal"/>
        <w:jc w:val="both"/>
        <w:rPr>
          <w:sz w:val="20"/>
        </w:rPr>
      </w:pPr>
      <w:r>
        <w:rPr>
          <w:sz w:val="20"/>
        </w:rPr>
        <w:tab/>
        <w:t xml:space="preserve">W końcu lat 90-tych i na początku obecnej dekady pozyskanie dzikich kaczek zwiększało się. Ten kilkuletni trend wzrostowy następował jednak po spadku, odnotowanym około połowy poprzedniego dziesięciolecia. Stąd liczby </w:t>
      </w:r>
    </w:p>
    <w:p>
      <w:pPr>
        <w:pStyle w:val="Normal"/>
        <w:jc w:val="both"/>
        <w:rPr/>
      </w:pPr>
      <w:r>
        <w:rPr>
          <w:sz w:val="20"/>
        </w:rPr>
        <w:t xml:space="preserve">kaczek pozyskanych w sezonach 2001/02 (130,6 tys.) i 2002/03 (141,1 tys.) były zbliżone do zarejestrowanych na początku lat 90-tych. Jednak w sezonach 2003/04 i 2004/05 odstrzał tych ptaków zmniejszył się do 113,5–117,5 tys. osobników. Niewielki, kilku- lub kilkunastoprocentowy spadek wystąpił w tych latach w większości województw, </w:t>
        <w:br/>
        <w:t xml:space="preserve">a większy (około 30%) miał miejsce w lubelskim i świętokrzyskim. </w:t>
      </w:r>
    </w:p>
    <w:p>
      <w:pPr>
        <w:pStyle w:val="Normal"/>
        <w:jc w:val="both"/>
        <w:rPr>
          <w:sz w:val="20"/>
        </w:rPr>
      </w:pPr>
      <w:r>
        <w:rPr>
          <w:sz w:val="20"/>
        </w:rPr>
        <w:tab/>
        <w:t xml:space="preserve">Pozyskanie dzikich kaczek na jednostkę powierzchni łowisk w poszczególnych województwach jest bardziej wyrównane niż w przypadków gatunków zwierzyny drobnej żyjących w środowisku polnym. Stosunkowo wysokim odstrzałem od szeregu lat wyróżniało się województwo śląskie, a następnymi w kolejności były kujawsko-pomorskie i małopolskie. </w:t>
      </w:r>
    </w:p>
    <w:p>
      <w:pPr>
        <w:pStyle w:val="Normal"/>
        <w:jc w:val="both"/>
        <w:rPr>
          <w:sz w:val="20"/>
        </w:rPr>
      </w:pPr>
      <w:r>
        <w:rPr>
          <w:sz w:val="20"/>
        </w:rPr>
      </w:r>
    </w:p>
    <w:p>
      <w:pPr>
        <w:pStyle w:val="Normal"/>
        <w:jc w:val="center"/>
        <w:rPr>
          <w:b/>
          <w:b/>
          <w:sz w:val="20"/>
        </w:rPr>
      </w:pPr>
      <w:r>
        <w:rPr>
          <w:b/>
          <w:sz w:val="20"/>
        </w:rPr>
        <w:t>DZIKIE GĘSI</w:t>
      </w:r>
    </w:p>
    <w:p>
      <w:pPr>
        <w:pStyle w:val="Normal"/>
        <w:spacing w:lineRule="exact" w:line="120"/>
        <w:jc w:val="center"/>
        <w:rPr>
          <w:b/>
          <w:b/>
          <w:sz w:val="20"/>
        </w:rPr>
      </w:pPr>
      <w:r>
        <w:rPr>
          <w:b/>
          <w:sz w:val="20"/>
        </w:rPr>
      </w:r>
    </w:p>
    <w:p>
      <w:pPr>
        <w:pStyle w:val="Normal"/>
        <w:jc w:val="both"/>
        <w:rPr/>
      </w:pPr>
      <w:r>
        <w:rPr>
          <w:sz w:val="20"/>
        </w:rPr>
        <w:tab/>
        <w:t xml:space="preserve">W latach 90-tych ub. wieku odstrzał dzikich gęsi w kraju zwiększył się około 2 razy. Ten wzrostowy trend utrzymał się także w ostatnich latach. W sezonie 2001/02 pozyskanie gęsi osiągnęło poziom 11,5 tys., a w sezonie 2004/05 odstrzelono 15,8 tys. sztuk. Znaczny wzrost pozyskania (ponad 20%) wystąpił zarówno w województwach </w:t>
        <w:br/>
        <w:t>z wysokim (np. dolnośląskie i lubuskie), jak i średnim (np. łódzkie i podlaskie) poziomem odstrzału na jednostkę powierzchni.</w:t>
      </w:r>
    </w:p>
    <w:p>
      <w:pPr>
        <w:pStyle w:val="Normal"/>
        <w:jc w:val="both"/>
        <w:rPr>
          <w:sz w:val="20"/>
        </w:rPr>
      </w:pPr>
      <w:r>
        <w:rPr>
          <w:sz w:val="20"/>
        </w:rPr>
        <w:tab/>
        <w:t xml:space="preserve">Polowania na dzikie gęsi odbywają się przede wszystkim w zachodniej połowie, a w mniejszym stopniu na północy kraju. Natomiast w większości województw wschodniej części Polski odstrzał gęsi pozostaje niewielki (poniżej 0,1 sztuki na 1000 ha). Różnice te wynikają z położenia tras migracji i rejonów koczowania gatunków przelotnych, które niewątpliwie dominują w pozyskaniu. </w:t>
      </w:r>
    </w:p>
    <w:p>
      <w:pPr>
        <w:pStyle w:val="Normal"/>
        <w:jc w:val="both"/>
        <w:rPr>
          <w:b/>
          <w:b/>
          <w:sz w:val="20"/>
        </w:rPr>
      </w:pPr>
      <w:r>
        <w:rPr>
          <w:b/>
          <w:sz w:val="20"/>
        </w:rPr>
      </w:r>
    </w:p>
    <w:p>
      <w:pPr>
        <w:pStyle w:val="Normal"/>
        <w:jc w:val="center"/>
        <w:rPr>
          <w:b/>
          <w:b/>
          <w:sz w:val="20"/>
        </w:rPr>
      </w:pPr>
      <w:r>
        <w:rPr>
          <w:b/>
          <w:sz w:val="20"/>
        </w:rPr>
        <w:t>INNE GATUNKI</w:t>
      </w:r>
    </w:p>
    <w:p>
      <w:pPr>
        <w:pStyle w:val="Normal"/>
        <w:spacing w:lineRule="exact" w:line="120"/>
        <w:jc w:val="center"/>
        <w:rPr>
          <w:b/>
          <w:b/>
          <w:sz w:val="20"/>
        </w:rPr>
      </w:pPr>
      <w:r>
        <w:rPr>
          <w:b/>
          <w:sz w:val="20"/>
        </w:rPr>
      </w:r>
    </w:p>
    <w:p>
      <w:pPr>
        <w:pStyle w:val="Normal"/>
        <w:jc w:val="both"/>
        <w:rPr/>
      </w:pPr>
      <w:r>
        <w:rPr>
          <w:sz w:val="20"/>
        </w:rPr>
        <w:tab/>
        <w:t xml:space="preserve">Lista zwierząt łownych obejmuje, obok lisa, siedem dalszych gatunków ssaków drapieżnych. W ostatnich latach wysokość krajowego odstrzału wszystkich tych gatunków zwiększała się. </w:t>
      </w:r>
      <w:r>
        <w:rPr>
          <w:b/>
          <w:sz w:val="20"/>
        </w:rPr>
        <w:t>Borsuki</w:t>
      </w:r>
      <w:r>
        <w:rPr>
          <w:sz w:val="20"/>
        </w:rPr>
        <w:t xml:space="preserve"> pozyskiwane były w liczbie około 350 sztuk rocznie na początku lat 90-tych ub. wieku, podczas gdy w sezonie 2001/02 odstrzelono 1,5 tys., </w:t>
        <w:br/>
        <w:t xml:space="preserve">a w sezonie 2004/05 już 2,9 tys. sztuk. Roczne pozyskanie </w:t>
      </w:r>
      <w:r>
        <w:rPr>
          <w:b/>
          <w:sz w:val="20"/>
        </w:rPr>
        <w:t>kun</w:t>
      </w:r>
      <w:r>
        <w:rPr>
          <w:sz w:val="20"/>
        </w:rPr>
        <w:t xml:space="preserve"> (obu gatunków łącznie) wynosiło 1,1–1,3 tys. na początku lat 90-tych, po czym wzrosło do 4,5 tys. w sezonie 2001/02 oraz 6,5 tys. w sezonie 2004/05. Odstrzał </w:t>
      </w:r>
      <w:r>
        <w:rPr>
          <w:b/>
          <w:sz w:val="20"/>
        </w:rPr>
        <w:t>tchórzy</w:t>
      </w:r>
      <w:r>
        <w:rPr>
          <w:sz w:val="20"/>
        </w:rPr>
        <w:t xml:space="preserve"> na początku lat 90-tych ub. wieku kształtował się na poziomie około 300 sztuk rocznie, natomiast w sezonie 2001/02 pozyskano 1,0 tys., a w sezonie 2004/05 nieco ponad 1,9 tys. sztuk. Pozyskanie </w:t>
      </w:r>
      <w:r>
        <w:rPr>
          <w:b/>
          <w:sz w:val="20"/>
        </w:rPr>
        <w:t>jenotów</w:t>
      </w:r>
      <w:r>
        <w:rPr>
          <w:sz w:val="20"/>
        </w:rPr>
        <w:t xml:space="preserve"> na początku lat 90-tych wahało się w granicach 450-600 sztuk rocznie. Następnie, przez kilka lat, gatunek ten pozostawał poza listą zwierząt łownych, na którą został ponownie wpisany, łącznie z </w:t>
      </w:r>
      <w:r>
        <w:rPr>
          <w:b/>
          <w:sz w:val="20"/>
        </w:rPr>
        <w:t>norką amerykańską</w:t>
      </w:r>
      <w:r>
        <w:rPr>
          <w:sz w:val="20"/>
        </w:rPr>
        <w:t xml:space="preserve">, w początku lat 2000-nych. Kompletne dane o pozyskaniu obu tych gatunków uzyskano po raz pierwszy dla sezonu 2002/03, w którym odstrzelono 6,2 tys. jenotów oraz 2,1 tys. norek. W następnych latach wysokość ich odstrzału wyraźnie wzrosła i w sezonie 2004/05 wynosiła 9,7 tys. w przypadku jenota i 3,2 tys. w przypadku norki. Kolejny gatunek, </w:t>
      </w:r>
      <w:r>
        <w:rPr>
          <w:b/>
          <w:sz w:val="20"/>
        </w:rPr>
        <w:t>szop pracz</w:t>
      </w:r>
      <w:r>
        <w:rPr>
          <w:sz w:val="20"/>
        </w:rPr>
        <w:t xml:space="preserve">, został zwierzęciem łownym od 2004 r. Z sezonu 2004/05 uzyskano jedynie wyrywkowe informacje o jego pozyskaniu, wskazujące, </w:t>
        <w:br/>
        <w:t xml:space="preserve">że strzelono minimum 20 osobników, głównie w województwie lubuskim. Rozprzestrzenianie się tego gatunku następuje bowiem od zachodu (w Niemczech w sezonie 2003/04 pozyskano około 21 tys. szopów). </w:t>
      </w:r>
    </w:p>
    <w:p>
      <w:pPr>
        <w:pStyle w:val="Normal"/>
        <w:jc w:val="both"/>
        <w:rPr/>
      </w:pPr>
      <w:r>
        <w:rPr>
          <w:sz w:val="20"/>
        </w:rPr>
        <w:tab/>
        <w:t xml:space="preserve">Do zwierzyny drobnej należą jeszcze dwa gatunki ssaków, tj. </w:t>
      </w:r>
      <w:r>
        <w:rPr>
          <w:b/>
          <w:sz w:val="20"/>
        </w:rPr>
        <w:t>dziki królik i piżmak</w:t>
      </w:r>
      <w:r>
        <w:rPr>
          <w:sz w:val="20"/>
        </w:rPr>
        <w:t xml:space="preserve">. Krajowe pozyskanie królików znacznie zmniejszyło się w latach 90-tych ub. wieku, ale w sezonach 2001/02–2004/05 obserwowano już tylko wahania w zakresie 130–260 sztuk. Wysokość odstrzału piżmaków zaczęła się zmniejszać w końcu lat 80-tych ub. wieku. Ten spadkowy trend postępował również w ostatnich latach, bowiem w sezonie 2001/02 pozyskano w kraju 10,1 tys., a w sezonie 2004/05 już tylko 5,9 tys. piżmaków. </w:t>
      </w:r>
    </w:p>
    <w:p>
      <w:pPr>
        <w:pStyle w:val="Normal"/>
        <w:jc w:val="both"/>
        <w:rPr/>
      </w:pPr>
      <w:r>
        <w:rPr>
          <w:sz w:val="20"/>
        </w:rPr>
        <w:tab/>
        <w:t xml:space="preserve">Wśród ptaków łownych, nie opisanych powyżej, najliczniej strzelany był ostatnio </w:t>
      </w:r>
      <w:r>
        <w:rPr>
          <w:b/>
          <w:sz w:val="20"/>
        </w:rPr>
        <w:t>grzywacz</w:t>
      </w:r>
      <w:r>
        <w:rPr>
          <w:sz w:val="20"/>
        </w:rPr>
        <w:t xml:space="preserve">. Pozyskanie tego gołębia zwiększyło się w latach 90-tych ub. wieku około 2 razy, a między sezonami 2001/02 i 2004/05 wzrastało nadal, z 11,6 do 14,2 tys. sztuk. Wysokość krajowego odstrzału </w:t>
      </w:r>
      <w:r>
        <w:rPr>
          <w:b/>
          <w:sz w:val="20"/>
        </w:rPr>
        <w:t>łysek</w:t>
      </w:r>
      <w:r>
        <w:rPr>
          <w:sz w:val="20"/>
        </w:rPr>
        <w:t xml:space="preserve"> nie wykazywała w ostatnich latach zdecydowanych zmian, lecz wahała się z roku na rok, w sezonach 2001/02–2004/05 w zakresie 6,8–9,0 tys. sztuk. W latach 90-tych ub. wieku znacznie zwiększyło się natomiast pozyskanie </w:t>
      </w:r>
      <w:r>
        <w:rPr>
          <w:b/>
          <w:sz w:val="20"/>
        </w:rPr>
        <w:t>słonek</w:t>
      </w:r>
      <w:r>
        <w:rPr>
          <w:sz w:val="20"/>
        </w:rPr>
        <w:t xml:space="preserve">. W początku tamtej dekady wynosiło ono 1,5–1,7 tys. sztuk rocznie, podczas gdy w sezonach 2000/01 oraz 2001/02 już 4,3 tys. sztuk. W kolejnym sezonie jeszcze wzrosło do 4,9 tys., ale potem nastąpił spadek, do 4,0 tys. w sezonie 2003/04 oraz 3,2 tys. w sezonie 2004/05 – ten ostatni związany niewątpliwie z zamknięciem wiosennego sezonu polowań w połowie jego trwania (1 maja 2005 r.) </w:t>
        <w:br/>
        <w:t xml:space="preserve">i przesunięciem polowań na okres jesienny. W latach 90-tych ub. wieku wyraźnie zwiększało się także pozyskanie </w:t>
      </w:r>
      <w:r>
        <w:rPr>
          <w:b/>
          <w:sz w:val="20"/>
        </w:rPr>
        <w:t>czapli siwych</w:t>
      </w:r>
      <w:r>
        <w:rPr>
          <w:sz w:val="20"/>
        </w:rPr>
        <w:t xml:space="preserve">, osiągając poziom 3,9–5,4 tys. sztuk w sezonach 2001/02–2003/04. W roku 2004 gatunek ten został skreślony z listy zwierząt łownych. Najmniej licznie pozyskiwany był </w:t>
      </w:r>
      <w:r>
        <w:rPr>
          <w:b/>
          <w:sz w:val="20"/>
        </w:rPr>
        <w:t>jarząbek,</w:t>
      </w:r>
      <w:r>
        <w:rPr>
          <w:sz w:val="20"/>
        </w:rPr>
        <w:t xml:space="preserve"> bowiem w sezonach 2001/02–2004/05 rejestrowano w kraju odstrzał 120–210 sztuk rocznie, przy czym w ostatnich kilkunastu latach nie obserwowano spadkowych tendencji wielkości jego pozyskania. </w:t>
      </w:r>
    </w:p>
    <w:p>
      <w:pPr>
        <w:pStyle w:val="Normal"/>
        <w:rPr>
          <w:sz w:val="20"/>
        </w:rPr>
      </w:pPr>
      <w:r>
        <w:rPr>
          <w:sz w:val="20"/>
        </w:rPr>
      </w:r>
    </w:p>
    <w:p>
      <w:pPr>
        <w:pStyle w:val="Normal"/>
        <w:rPr>
          <w:sz w:val="20"/>
        </w:rPr>
      </w:pPr>
      <w:r>
        <w:rPr>
          <w:sz w:val="20"/>
        </w:rPr>
      </w:r>
    </w:p>
    <w:p>
      <w:pPr>
        <w:pStyle w:val="Normal"/>
        <w:ind w:left="6372" w:hanging="0"/>
        <w:rPr>
          <w:sz w:val="20"/>
        </w:rPr>
      </w:pPr>
      <w:r>
        <w:rPr>
          <w:sz w:val="20"/>
        </w:rPr>
        <w:t>Opracowanie autorskie:</w:t>
      </w:r>
    </w:p>
    <w:p>
      <w:pPr>
        <w:pStyle w:val="Normal"/>
        <w:ind w:left="6372" w:hanging="0"/>
        <w:rPr>
          <w:sz w:val="20"/>
        </w:rPr>
      </w:pPr>
      <w:r>
        <w:rPr>
          <w:sz w:val="20"/>
        </w:rPr>
        <w:t xml:space="preserve">dr Marek Panek </w:t>
      </w:r>
    </w:p>
    <w:p>
      <w:pPr>
        <w:pStyle w:val="Normal"/>
        <w:ind w:left="6372" w:hanging="0"/>
        <w:rPr>
          <w:sz w:val="20"/>
        </w:rPr>
      </w:pPr>
      <w:r>
        <w:rPr>
          <w:sz w:val="20"/>
        </w:rPr>
        <w:t>Stacja Badawcza PZŁ, Czempiń</w:t>
      </w:r>
    </w:p>
    <w:sectPr>
      <w:headerReference w:type="default" r:id="rId2"/>
      <w:footerReference w:type="default" r:id="rId3"/>
      <w:type w:val="nextPage"/>
      <w:pgSz w:w="11906" w:h="16838"/>
      <w:pgMar w:left="1134" w:right="1134" w:gutter="0" w:header="737" w:top="1134" w:footer="737" w:bottom="1134"/>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6</w:t>
                    </w:r>
                    <w:r>
                      <w:rPr>
                        <w:rStyle w:val="PageNumber"/>
                        <w:sz w:val="1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31:00Z</dcterms:created>
  <dc:creator>user</dc:creator>
  <dc:description/>
  <dc:language>en-US</dc:language>
  <cp:lastModifiedBy>Kamińska Halina</cp:lastModifiedBy>
  <cp:lastPrinted>2005-11-07T14:00:00Z</cp:lastPrinted>
  <dcterms:modified xsi:type="dcterms:W3CDTF">2005-11-08T13:21:00Z</dcterms:modified>
  <cp:revision>8</cp:revision>
  <dc:subject/>
  <dc:title>SYTUACJA ZWIERZYNY DROBNEJ W POLSCE W LATACH 2001-2005</dc:title>
</cp:coreProperties>
</file>