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46" w:leader="none"/>
          <w:tab w:val="left" w:pos="18092" w:leader="none"/>
        </w:tabs>
        <w:rPr/>
      </w:pPr>
      <w:r>
        <w:rPr>
          <w:b/>
          <w:sz w:val="32"/>
        </w:rPr>
        <w:t>OBJAŚNIENIA  ZNAKÓW  UMOWNYCH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9046" w:leader="none"/>
          <w:tab w:val="left" w:pos="18092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8363"/>
      </w:tblGrid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/>
              <w:t>Kreska ( - 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zjawisko nie wystąpiło.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/>
              <w:t>Zero:  ( 0 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zjawisko istniało w wielkości mniejszej od 0,5;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(0,0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zjawisko istniało w wielkości mniejszej od 0,05.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opka ( . 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 xml:space="preserve">zupełny brak informacji albo brak informacji wiarygodnych. </w:t>
            </w:r>
          </w:p>
        </w:tc>
      </w:tr>
      <w:tr>
        <w:trPr>
          <w:trHeight w:val="220" w:hRule="exact"/>
        </w:trPr>
        <w:tc>
          <w:tcPr>
            <w:tcW w:w="1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nak  x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wypełnienie pozycji jest niemożliwe lub niecelowe.</w:t>
            </w:r>
          </w:p>
          <w:p>
            <w:pPr>
              <w:pStyle w:val="Normal"/>
              <w:ind w:left="-1489"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nak </w:t>
            </w:r>
            <w:r>
              <w:rPr>
                <w:color w:val="808080"/>
              </w:rPr>
              <w:t xml:space="preserve"> </w:t>
            </w:r>
            <w:r>
              <w:rPr/>
              <w:t>◊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212" w:right="113" w:hanging="212"/>
              <w:jc w:val="both"/>
              <w:rPr/>
            </w:pPr>
            <w:r>
              <w:rPr/>
              <w:t xml:space="preserve">– </w:t>
            </w:r>
            <w:r>
              <w:rPr/>
              <w:t>dane dla Polski w części międzynarodowej publikacji różnią się zakresem od danych w części krajowej publikacji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/>
              <w:t>Znak  ρ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nazwy zostały skrócone w stosunku do obowiązującej klasyfikacji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/>
              <w:t xml:space="preserve">Znak  #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212" w:right="113" w:hanging="212"/>
              <w:jc w:val="both"/>
              <w:rPr/>
            </w:pPr>
            <w:r>
              <w:rPr/>
              <w:t xml:space="preserve">– </w:t>
            </w:r>
            <w:r>
              <w:rPr/>
              <w:t>dane nie mogą być publikowane ze względu na konieczność zachowania tajemnicy statystycznej w rozumieniu ustawy o statystyce publicznej.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/>
              <w:t>Znak  *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dane zostały zmienione w stosunku do wcześniej opublikowanych.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W tym”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– </w:t>
            </w:r>
            <w:r>
              <w:rPr/>
              <w:t>oznacza, że nie podaje się wszystkich składników sumy.</w:t>
            </w:r>
          </w:p>
        </w:tc>
      </w:tr>
    </w:tbl>
    <w:p>
      <w:pPr>
        <w:pStyle w:val="Normal"/>
        <w:tabs>
          <w:tab w:val="clear" w:pos="708"/>
          <w:tab w:val="left" w:pos="9390" w:leader="none"/>
          <w:tab w:val="left" w:pos="9677" w:leader="none"/>
          <w:tab w:val="left" w:pos="9859" w:leader="none"/>
          <w:tab w:val="left" w:pos="11272" w:leader="none"/>
          <w:tab w:val="left" w:pos="12978" w:leader="none"/>
          <w:tab w:val="left" w:pos="18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90" w:leader="none"/>
          <w:tab w:val="left" w:pos="9677" w:leader="none"/>
          <w:tab w:val="left" w:pos="9859" w:leader="none"/>
          <w:tab w:val="left" w:pos="11272" w:leader="none"/>
          <w:tab w:val="left" w:pos="12978" w:leader="none"/>
          <w:tab w:val="left" w:pos="18098" w:leader="none"/>
        </w:tabs>
        <w:rPr>
          <w:b/>
          <w:b/>
          <w:sz w:val="32"/>
        </w:rPr>
      </w:pPr>
      <w:r>
        <w:rPr>
          <w:b/>
          <w:sz w:val="32"/>
        </w:rPr>
        <w:t>WAŻNIEJSZE  SKRÓTY</w:t>
      </w:r>
    </w:p>
    <w:p>
      <w:pPr>
        <w:pStyle w:val="Normal"/>
        <w:tabs>
          <w:tab w:val="clear" w:pos="708"/>
          <w:tab w:val="left" w:pos="9390" w:leader="none"/>
          <w:tab w:val="left" w:pos="9677" w:leader="none"/>
          <w:tab w:val="left" w:pos="9859" w:leader="none"/>
          <w:tab w:val="left" w:pos="11272" w:leader="none"/>
          <w:tab w:val="left" w:pos="12978" w:leader="none"/>
          <w:tab w:val="left" w:pos="18098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25"/>
        <w:gridCol w:w="2835"/>
        <w:gridCol w:w="1114"/>
        <w:gridCol w:w="165"/>
        <w:gridCol w:w="4391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ys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tysiąc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CN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Combinet Nomenclature – Scalona Nomenklatura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l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ilion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PCN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Polska Scalona Nomenklatura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ld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iliard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SAD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Single Administrative Document – Jednolity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ł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złot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Dokument Administracyjny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l. USA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dolar Stanów Zjednoczonyc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CEFTA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Central European Free Trade Agreement –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t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sztuka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Środkowoeuropejska Umowa o Wolnym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µ</w:t>
            </w:r>
            <w:r>
              <w:rPr/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ikrogram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Handlu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tona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EFTA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uropean Free Trade Association – Europejskie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g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teragram (Tg = 10</w:t>
            </w:r>
            <w:r>
              <w:rPr>
                <w:vertAlign w:val="superscript"/>
              </w:rPr>
              <w:t xml:space="preserve">12 </w:t>
            </w:r>
            <w:r>
              <w:rPr/>
              <w:t>g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Stowarzyszenie Wolnego Handlu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m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centymetr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CE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-71" w:hanging="0"/>
              <w:rPr/>
            </w:pPr>
            <w:r>
              <w:rPr/>
              <w:t xml:space="preserve">Economic Commission for Europe – Europejska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etr kwadratow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(EKG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Komisja Gospodarcza ONZ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hektar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212" w:right="-212" w:firstLine="212"/>
              <w:rPr/>
            </w:pPr>
            <w:r>
              <w:rPr/>
              <w:t>EUROSTAT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Office Statistique des Communautes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kilometr kwadratow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left="-212" w:right="-212" w:firstLine="212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uropeennes – Urząd Statystyczny Wspólnot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etr sześcienn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left="-212" w:right="-212" w:firstLine="212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uropejskich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ys. m</w:t>
            </w:r>
            <w:r>
              <w:rPr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tysiąc metrów sześciennyc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FAO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Food and Agriculture Organization of the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ln m</w:t>
            </w:r>
            <w:r>
              <w:rPr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milion metrów sześciennyc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United Nations – Organizacja Narodów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t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artykuł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Zjednoczonych do Spraw Wyżywienia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był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i Rolnictwa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d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ciąg dalsz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IUCN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The International Union for Conservation of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rPr/>
            </w:pPr>
            <w:r>
              <w:rPr/>
              <w:t>dok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dokończenie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Nature and Natural Resources – Międzynadodowa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k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okoł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Unia Ochrony Przyrody i Zasobów Naturalnych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pozycja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OECD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Organization for Economic Cooperation and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kt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punkt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Development – Organizacja Współpracy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abl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tablica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Gospodarczej i Rozwoju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t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ustęp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UN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United Nations – Organizacja Narodów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r (Nr)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numer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(ONZ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Zjednoczonych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. U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Dziennik Ustaw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EU (UE)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uropean Union (Unia Europejska)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. Urz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Dziennik Urzędowy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UNEP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United Nations Environment Programme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P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onitor Polsk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– </w:t>
            </w:r>
            <w:r>
              <w:rPr/>
              <w:t>Program Ochrony Środowiska ONZ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Mi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inisterstw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MCPFE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Ministerial Conference on the Protection of Forests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RDLP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regionalna dyrekcja Lasów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in Europe – Ministerialne Konferencje Ochrony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Państwowych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Lasów w Europie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PKB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produkt krajowy brutto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ITTO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International Tropical Timber Organization –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S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System of National Accounts –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Międzynarodowa Organizacja Drewna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System Rachunków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Tropikalnego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Narodowyc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FRA</w:t>
            </w:r>
          </w:p>
        </w:tc>
        <w:tc>
          <w:tcPr>
            <w:tcW w:w="16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=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Forest Resources Assessment Program of FAO –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A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uropean System of Account –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Program Oceny Zasobów Leśnych FAO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Europejski System Rachunków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Narodowych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V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value added tax – podatek od 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towarów i usług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1134" w:footer="0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7:28:00Z</dcterms:created>
  <dc:creator>Grzybowska L.</dc:creator>
  <dc:description/>
  <dc:language>en-US</dc:language>
  <cp:lastModifiedBy>Budna Ewa</cp:lastModifiedBy>
  <cp:lastPrinted>2003-09-15T14:34:00Z</cp:lastPrinted>
  <dcterms:modified xsi:type="dcterms:W3CDTF">2005-11-07T07:28:00Z</dcterms:modified>
  <cp:revision>2</cp:revision>
  <dc:subject/>
  <dc:title>OBJAŚNIENIA  ZNAKÓW  UMOWNYCH  	</dc:title>
</cp:coreProperties>
</file>