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Dział  III.  GOSPODARCZE  WYKORZYSTANIE  LAS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</w:rPr>
        <w:t>Uwagi  metodyczne</w:t>
      </w:r>
    </w:p>
    <w:p>
      <w:pPr>
        <w:pStyle w:val="Normal"/>
        <w:ind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/>
      </w:pPr>
      <w:r>
        <w:rPr/>
        <w:t>W dziale zawarto informacje dotyczące: rozmiaru i struktury pozyskania drewna, sprzedaży drewna oraz pozyskania ważniejszych użytków ubocznych. Dane dotyczące pozyskania drewna w układzie sortymentowym zaprezentowano według</w:t>
      </w:r>
      <w:r>
        <w:rPr>
          <w:b/>
        </w:rPr>
        <w:t xml:space="preserve"> </w:t>
      </w:r>
      <w:r>
        <w:rPr/>
        <w:t xml:space="preserve">klasyfikacji jakościowo-wymiarowej określonej Polskimi Normami oraz w oparciu o Polską Klasyfikację Wyrobów i Usług (PKWiU), obowiązującą od 1 lipca 1997 r. (rozporządzenie Rady Ministrów z dnia 18 marca 1997 r. – Dz.U. Nr 42, poz. 264 z późniejszymi zmianami). </w:t>
      </w:r>
    </w:p>
    <w:p>
      <w:pPr>
        <w:pStyle w:val="Normal"/>
        <w:ind w:firstLine="284"/>
        <w:jc w:val="both"/>
        <w:rPr/>
      </w:pPr>
      <w:r>
        <w:rPr/>
        <w:t>Po raz pierwszy dane o sortymentach drzewnych zgodnie z PKWiU, zebrano w sprawozdawczości za 1998 r., natomiast dla 1995 r. dokonano szacunkowego przeliczenia danych z klasyfikacji przeznaczeniowej, określonej obowiązującym wówczas „Systematycznym Wykazem Wyrobów SWW” (wyd. IV uzupełnione, tom III, z późniejszymi</w:t>
      </w:r>
      <w:r>
        <w:rPr>
          <w:b/>
          <w:i/>
        </w:rPr>
        <w:t xml:space="preserve"> </w:t>
      </w:r>
      <w:r>
        <w:rPr/>
        <w:t>uzupełnieniami), na nową klasyfikację jakościowo-wymiarow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lineRule="exact" w:line="240"/>
        <w:ind w:firstLine="284"/>
        <w:jc w:val="both"/>
        <w:rPr/>
      </w:pPr>
      <w:r>
        <w:rPr/>
        <w:t xml:space="preserve">Na miąższość pozyskanego drewna składa się </w:t>
      </w:r>
      <w:r>
        <w:rPr>
          <w:b/>
        </w:rPr>
        <w:t>miąższość grubizny, drewna małowymiarowego (drobnicy) i karpiny</w:t>
      </w:r>
      <w:r>
        <w:rPr/>
        <w:t>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o</w:t>
      </w:r>
      <w:r>
        <w:rPr>
          <w:b/>
        </w:rPr>
        <w:t xml:space="preserve"> grubizny</w:t>
      </w:r>
      <w:r>
        <w:rPr/>
        <w:t xml:space="preserve"> zalicza się drewno okrągłe wielkowymiarowe i średniowymiarowe. </w:t>
      </w:r>
    </w:p>
    <w:p>
      <w:pPr>
        <w:pStyle w:val="Normal"/>
        <w:ind w:firstLine="284"/>
        <w:jc w:val="both"/>
        <w:rPr/>
      </w:pPr>
      <w:r>
        <w:rPr>
          <w:b/>
        </w:rPr>
        <w:t>Drewno wielkowymiarowe (W)</w:t>
      </w:r>
      <w:r>
        <w:rPr/>
        <w:t xml:space="preserve"> jest to drewno o średnicy górnej od 14 cm (bez kory) mierzone w pojedynczych sztukach. W zależności od jakości i wymiarów drewno wielkowymiarowe dzieli się na cztery klasy: A, B, C, D oraz dwie podklasy: drewno ogólnego przeznaczenia i drewno specjalne. Drewno wielkowymiarowe</w:t>
      </w:r>
      <w:r>
        <w:rPr>
          <w:b/>
        </w:rPr>
        <w:t xml:space="preserve"> </w:t>
      </w:r>
      <w:r>
        <w:rPr/>
        <w:t>ogólnego przeznaczenia jest porównywalne z sortymentem określanymi według byłej nomenklatury SWW jako drewno tartaczne; drewno wielkowymiarowe specjalne obejmuje drewno klasyfikowane przed wejściem w życie PKWiU (według SWW) jako sortymenty cenne – okleinę, sklejkę, zapałczankę, słupy teleenergetyczne</w:t>
      </w:r>
    </w:p>
    <w:p>
      <w:pPr>
        <w:pStyle w:val="Normal"/>
        <w:ind w:firstLine="284"/>
        <w:jc w:val="both"/>
        <w:rPr/>
      </w:pPr>
      <w:r>
        <w:rPr>
          <w:b/>
        </w:rPr>
        <w:t>Drewno średniowymiarowe</w:t>
      </w:r>
      <w:r>
        <w:rPr/>
        <w:t xml:space="preserve"> </w:t>
      </w:r>
      <w:r>
        <w:rPr>
          <w:b/>
        </w:rPr>
        <w:t>(S)</w:t>
      </w:r>
      <w:r>
        <w:rPr/>
        <w:t xml:space="preserve"> jest to drewno o średnicy górnej (mierzonej bez kory) od 5 cm wzwyż  i dolnej do 24 cm, mierzone w pojedynczych sztukach, w sztukach grupowo i stosach. W zależności od jakości i wymiarów drewno średniowymiarowe dzieli się na cztery grup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</w:t>
      </w:r>
      <w:r>
        <w:rPr>
          <w:vertAlign w:val="subscript"/>
        </w:rPr>
        <w:t xml:space="preserve">1 </w:t>
      </w:r>
      <w:r>
        <w:rPr/>
        <w:t>– drewno dłużycowe; w grupie tej zawarte są sortymenty klasyfikowane według byłej nomenklatury SWW jako drewno kopalniakowe i na stemple budowla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</w:t>
      </w:r>
      <w:r>
        <w:rPr>
          <w:vertAlign w:val="subscript"/>
        </w:rPr>
        <w:t xml:space="preserve">2 </w:t>
      </w:r>
      <w:r>
        <w:rPr/>
        <w:t>– drewno do przerobu przemysłowego stosowe; grupa obejmuje klasyfikowane zgodnie z SWW sortymenty stosowe takie jak: papierówka, szczapy i wałki użytkowe do wyrobu płyt wiórowych, suchej destylacji i garbnikow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</w:t>
      </w:r>
      <w:r>
        <w:rPr>
          <w:vertAlign w:val="subscript"/>
        </w:rPr>
        <w:t>3</w:t>
      </w:r>
      <w:r>
        <w:rPr/>
        <w:t xml:space="preserve"> – drewno do przerobu przemysłowego okrągłe; zakresowo grupa odpowiada sortymentom klasyfikowanym według byłej nomenklatury SWW jako żerdzie ogólnego przeznaczenia i do produkcji pły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</w:t>
      </w:r>
      <w:r>
        <w:rPr>
          <w:vertAlign w:val="subscript"/>
        </w:rPr>
        <w:t xml:space="preserve">4 </w:t>
      </w:r>
      <w:r>
        <w:rPr/>
        <w:t>–</w:t>
      </w:r>
      <w:r>
        <w:rPr>
          <w:vertAlign w:val="subscript"/>
        </w:rPr>
        <w:t xml:space="preserve"> </w:t>
      </w:r>
      <w:r>
        <w:rPr/>
        <w:t>drewno opałowe; pod względem wymiarowym i jakościowym odpowiada klasyfikowanej według byłej nomenklatury SWW grubiźnie opałowej.</w:t>
      </w:r>
    </w:p>
    <w:p>
      <w:pPr>
        <w:pStyle w:val="Normal"/>
        <w:spacing w:lineRule="exact" w:line="120"/>
        <w:ind w:left="568"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Drewno małowymiarowe (drobnica; M)</w:t>
      </w:r>
      <w:r>
        <w:rPr/>
        <w:t xml:space="preserve"> jest to drewno okrągłe o średnicy dolnej do 5 cm (bez kory), mierzone w sztukach grupowo lub w stosach. W zależności od jakości drewno małowymiarowe dzieli się na dwie grup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– drewno do przerobu przemysłowego; grupa odpowiada sortymentowi określanemu w SWW jako drobnica użytkowa (głównie tyczki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</w:t>
      </w:r>
      <w:r>
        <w:rPr>
          <w:vertAlign w:val="subscript"/>
        </w:rPr>
        <w:t xml:space="preserve">2 </w:t>
      </w:r>
      <w:r>
        <w:rPr/>
        <w:t>– drewno opałowe; grupa obejmuje klasyfikowaną według SWW drobnicę opałową tzw. gałęziówkę 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Karpina</w:t>
      </w:r>
      <w:r>
        <w:rPr/>
        <w:t xml:space="preserve"> to surowiec drzewny pozyskany z karp nie łupanych (drewno pniakowe) lub łupanych na szczapy i niewymiarowe kęsy.</w:t>
      </w:r>
    </w:p>
    <w:p>
      <w:pPr>
        <w:pStyle w:val="Normal"/>
        <w:ind w:firstLine="284"/>
        <w:jc w:val="both"/>
        <w:rPr/>
      </w:pPr>
      <w:r>
        <w:rPr/>
        <w:t>Szczegółowe cechy techniczne i wymiarowe surowca drzewnego określają przytoczone na wstępie normy przedmiotowe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Użytkowanie rębne</w:t>
      </w:r>
      <w:r>
        <w:rPr/>
        <w:t xml:space="preserve"> to pozyskiwanie drewna związane z odnowieniem drzewostanu lub wylesieniem z powodu zmiany przeznaczenia gruntu. Użytki rębne to drewno pozyskane w ramach użytkowania rębnego. Powierzchnia cięć rębnych to rzeczywista powierzchnia, na której dokonano wyrębu drzew.</w:t>
      </w:r>
    </w:p>
    <w:p>
      <w:pPr>
        <w:pStyle w:val="Normal"/>
        <w:spacing w:lineRule="exact" w:line="120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>Użytkowanie przedrębne</w:t>
      </w:r>
      <w:r>
        <w:rPr/>
        <w:t xml:space="preserve"> to pozyskiwanie drewna związane z pielęgnowaniem lasu (czyszczenia późne i trzebieże). Powierzchnia cięć przedrębnych jest to całkowita powierzchnia, na której wykonano cięcia pielęgnacyjne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Użytkowanie przygodne</w:t>
      </w:r>
      <w:r>
        <w:rPr/>
        <w:t xml:space="preserve"> jest kategorią cięć występującą w drzewostanach wszystkich klas wieku. Użytki przygodne są pozyskiwane jednostkowo lub grupowo z tytułu  uprzątnięcia wywrotów i złomów, pojedynczo wydzielającego się posuszu (między trzebieżami) oraz pułapek na szkodniki owadzie.</w:t>
      </w:r>
    </w:p>
    <w:p>
      <w:pPr>
        <w:pStyle w:val="Normal"/>
        <w:spacing w:lineRule="exact" w:line="120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>Roczny etat miąższościowy cięć w Lasach Państwowych</w:t>
      </w:r>
      <w:r>
        <w:rPr/>
        <w:t xml:space="preserve"> jest to rozmiar użytkowania lasu w danym roku określony na podstawie planów urządzenia lasu, jako suma etatów cięć poszczególnych nadleśnictw (orientacyjnie ok. 1/10 etatu użytkowania ustalonego na 10–lecie). Jest to wielkość zmienna zależna od stanu lasu; suma etatów rocznych w danym nadleśnictwie musi być bilansowana w 10–leciu, tj. pod koniec obowiązującego planu urządzenia lasu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Roczny etat miąższościowy cięć rębnych</w:t>
      </w:r>
      <w:r>
        <w:rPr/>
        <w:t xml:space="preserve"> w Lasach Państwowych jest to suma – odniesiona przeciętnie do jednego roku – etatów cięć rębnych poszczególnych nadleśnictw; etaty cięć rębnych dla poszczególnych nadleśnictw ustalane są w planach urządzenia lasu jako wielkości nieprzekraczalne w całych (zasadzie 10–letnich) okresach obowiązywania tych planów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Roczny etat miąższościowy cięć przedrębnych</w:t>
      </w:r>
      <w:r>
        <w:rPr/>
        <w:t xml:space="preserve"> w Lasach Państwowych jest to suma – odniesiona przeciętnie do jednego roku – orientacyjnych etatów cięć przedrębnych poszczególnych nadleśnictw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Roczny etat powierzchniowy cięć przedrębnych</w:t>
      </w:r>
      <w:r>
        <w:rPr/>
        <w:t xml:space="preserve"> w Lasach Państwowych jest to suma – odniesiona przeciętnie do jednego roku – etatów cięć przedrębnych poszczególnych nadleśnictw; etaty cięć przedrębnych dla poszczególnych nadleśnictw ustalane są w planach urządzenia lasu jako wielkości obligatoryjne do wykonania w całych (w zasadzie </w:t>
        <w:br/>
        <w:t>10–letnich) okresach obowiązywania tych planów.</w:t>
      </w:r>
    </w:p>
    <w:p>
      <w:pPr>
        <w:pStyle w:val="Normal"/>
        <w:spacing w:lineRule="exact" w:line="12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Dane o rozmiarze </w:t>
      </w:r>
      <w:r>
        <w:rPr>
          <w:b/>
        </w:rPr>
        <w:t>pozyskania drewna w lasach prywatnych</w:t>
      </w:r>
      <w:r>
        <w:rPr/>
        <w:t xml:space="preserve"> w latach 1995–1997 mają charakter </w:t>
      </w:r>
      <w:r>
        <w:rPr>
          <w:b/>
        </w:rPr>
        <w:t>szacunkowy</w:t>
      </w:r>
      <w:r>
        <w:rPr/>
        <w:t>, wobec ustawowego zniesienia w tym okresie obowiązku rejestrowania pozyskania i cechowania drewna w lasach tej formy własności; obowiązek cechowania drewna i uzyskiwania dokumentu  stwierdzającego legalność pozyskania wprowadzono ponownie na mocy ustawy z dnia 24 kwietnia 1997 r. o zmianie ustawy o lasach oraz zmianie niektórych ustaw ( Dz.U. Nr 54, poz.349), obowiązującej od 4 września 1997 r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>Dane o skupie jagód, owoców oraz grzybów leśnych</w:t>
      </w:r>
      <w:r>
        <w:rPr/>
        <w:t xml:space="preserve"> zaprezentowano wyłącznie dla lat 2000–2004 z uwagi na zmianę od 1999 r. metody badawczej i zbiorowości podmiotów objętych badaniem. W związku z powyższym dane </w:t>
        <w:br/>
        <w:t>o skupie jagód, owoców oraz grzybów leśnych zebrane w badaniach GUS do 1998 r. nie są porównywalne z danymi dla lat 2000–2004.</w:t>
      </w:r>
    </w:p>
    <w:p>
      <w:pPr>
        <w:pStyle w:val="Normal"/>
        <w:ind w:firstLine="284"/>
        <w:jc w:val="both"/>
        <w:rPr/>
      </w:pPr>
      <w:r>
        <w:rPr/>
        <w:t>Do 1990 r. badaniem skupu w.w produktów objęte były „Przedsiębiorstwa Produkcji Leśnej Las”. Począwszy od 1991 r., w ramach procesów prywatyzacyjnych w leśnictwie, przedsiębiorstwa te przekształcały się w spółki prywatne. W latach 1991–1997 dane o skupie leśnych owoców, jagód i grzybów wykazywały w sprawozdawczości GUS zarówno spółki prywatne, jak również przedsiębiorstwa, których głównym rodzajem działalności była produkcja przetworów owocowych, a zwłaszcza mrożonek owocowych.</w:t>
      </w:r>
    </w:p>
    <w:p>
      <w:pPr>
        <w:pStyle w:val="TextBodyIndent"/>
        <w:rPr/>
      </w:pPr>
      <w:r>
        <w:rPr/>
        <w:t xml:space="preserve">W 1999 r. GUS rozszerzył zbiorowość jednostek badanych poprzez wprowadzenie informacji o skupie ubocznych produktów leśnych na sprawozdanie o symbolu R–10 „O skupie produktów rolnych”. Obowiązek sprawozdawczy w tym zakresie dotyczy obecnie osób prawnych i jednostek organizacyjnych bez osobowości prawnej prowadzących w ramach działalności gospodarczej skup produktów leśnych, nie dotyczy natomiast osób fizycznych. </w:t>
      </w:r>
    </w:p>
    <w:p>
      <w:pPr>
        <w:pStyle w:val="TextBodyIndent"/>
        <w:rPr/>
      </w:pPr>
      <w:r>
        <w:rPr/>
        <w:t>Dane</w:t>
      </w:r>
      <w:r>
        <w:rPr>
          <w:b/>
        </w:rPr>
        <w:t xml:space="preserve"> o skupie owoców leśnych </w:t>
      </w:r>
      <w:r>
        <w:rPr/>
        <w:t>obejmują: bez czarny, jarzębinę, różę dziką, głóg, tarninę, jabłka dzikie i inne owoce leśne.</w:t>
      </w:r>
    </w:p>
    <w:p>
      <w:pPr>
        <w:pStyle w:val="TextBodyIndent"/>
        <w:rPr/>
      </w:pPr>
      <w:r>
        <w:rPr/>
        <w:t>Dane</w:t>
      </w:r>
      <w:r>
        <w:rPr>
          <w:b/>
        </w:rPr>
        <w:t xml:space="preserve"> o skupie jagód leśnych</w:t>
      </w:r>
      <w:r>
        <w:rPr/>
        <w:t xml:space="preserve"> obejmują: borówkę czernicę, borówkę brusznicę, żurawinę, jeżynę, poziomkę, malinę leśną i inne jagody leśne.</w:t>
      </w:r>
    </w:p>
    <w:p>
      <w:pPr>
        <w:pStyle w:val="TextBodyIndent"/>
        <w:rPr/>
      </w:pPr>
      <w:r>
        <w:rPr/>
        <w:t>Dane</w:t>
      </w:r>
      <w:r>
        <w:rPr>
          <w:b/>
        </w:rPr>
        <w:t xml:space="preserve"> o skupie grzybów leśnych </w:t>
      </w:r>
      <w:r>
        <w:rPr/>
        <w:t>obejmują: kurki, podgrzybki, borowiki, maślaki, gąski, rydze, opieńki, piestrzenice, koźlarze i inne grzyby leśne.</w:t>
      </w:r>
    </w:p>
    <w:p>
      <w:pPr>
        <w:pStyle w:val="TextBodyIndent"/>
        <w:rPr/>
      </w:pPr>
      <w:r>
        <w:rPr/>
        <w:t>Dane o ilości skupionych jagód, owoców oraz grzybów leśnych dotyczą świeżej masy tych produktów. Dla produktów skupionych w stanie suszonym dokonano zamiany na świeżą masę stosując umowne wskaźniki przeliczeniowe dla poszczególnych gatunków.</w:t>
      </w:r>
    </w:p>
    <w:p>
      <w:pPr>
        <w:pStyle w:val="TextBodyIndent"/>
        <w:rPr/>
      </w:pPr>
      <w:r>
        <w:rPr/>
        <w:t xml:space="preserve">Dane o skupie ubocznych produktów leśnych według województw podano zgodnie z siedzibą dostawców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33:00Z</dcterms:created>
  <dc:creator>grzybowska</dc:creator>
  <dc:description/>
  <dc:language>en-US</dc:language>
  <cp:lastModifiedBy>Kamińska Halina</cp:lastModifiedBy>
  <cp:lastPrinted>2005-11-08T13:20:00Z</cp:lastPrinted>
  <dcterms:modified xsi:type="dcterms:W3CDTF">2005-11-08T12:20:00Z</dcterms:modified>
  <cp:revision>31</cp:revision>
  <dc:subject/>
  <dc:title>Dział  III.  GOSPODARCZE  WYKORZYSTANIE  LASU</dc:title>
</cp:coreProperties>
</file>