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UWAGI METODYCZNE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400" w:before="0" w:after="120"/>
        <w:ind w:left="1429" w:hanging="1429"/>
        <w:rPr>
          <w:b/>
          <w:b/>
        </w:rPr>
      </w:pPr>
      <w:r>
        <w:rPr>
          <w:b/>
        </w:rPr>
        <w:t>Uwagi ogólne</w:t>
      </w:r>
    </w:p>
    <w:p>
      <w:pPr>
        <w:pStyle w:val="BodyText2"/>
        <w:spacing w:lineRule="exact" w:line="400"/>
        <w:rPr/>
      </w:pPr>
      <w:r>
        <w:rPr/>
        <w:t>Dane zawarte w niniejszej publikacji opracowano na podstawie wynikowego szacunku produkcji roślinnej.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Do obliczenia wynikowych wielkości produkcji roślinnej wykorzystano:</w:t>
      </w:r>
    </w:p>
    <w:p>
      <w:pPr>
        <w:pStyle w:val="Tekstpodstawowy2"/>
        <w:numPr>
          <w:ilvl w:val="0"/>
          <w:numId w:val="4"/>
        </w:numPr>
        <w:spacing w:lineRule="exact" w:line="400"/>
        <w:rPr/>
      </w:pPr>
      <w:r>
        <w:rPr/>
        <w:t>wyniki reprezentacyjnego badania użytkowania gruntów, powierzchni zasiewów i pogłowia zwierząt gospodarskich przeprowadzonego w ok. 66 tys. losowo dobranych gospodarstw indywidualnych o powierzchni użytków rolnych powyżej 1 ha w czerwcu 2012 r.,</w:t>
      </w:r>
    </w:p>
    <w:p>
      <w:pPr>
        <w:pStyle w:val="Tekstpodstawowy2"/>
        <w:numPr>
          <w:ilvl w:val="0"/>
          <w:numId w:val="4"/>
        </w:numPr>
        <w:spacing w:lineRule="exact" w:line="400"/>
        <w:rPr/>
      </w:pPr>
      <w:r>
        <w:rPr/>
        <w:t>wyniki reprezentacyjnego badania plonów i zbiorów zbóż, przeprowadzonego na przełomie sierpnia i września 2012 r., w ok. 22 tys. gospodarstw indywidualnych,</w:t>
      </w:r>
    </w:p>
    <w:p>
      <w:pPr>
        <w:pStyle w:val="Tekstpodstawowy2"/>
        <w:numPr>
          <w:ilvl w:val="0"/>
          <w:numId w:val="4"/>
        </w:numPr>
        <w:spacing w:lineRule="exact" w:line="400"/>
        <w:rPr/>
      </w:pPr>
      <w:r>
        <w:rPr/>
        <w:t>wyniki badania reprezentacyjnego niektórych ziemiopłodów rolnych przeprowadzonego w październiku 2012 r. w ok. 22 tys. gospodarstw indywidualnych,</w:t>
      </w:r>
    </w:p>
    <w:p>
      <w:pPr>
        <w:pStyle w:val="Tekstpodstawowy2"/>
        <w:numPr>
          <w:ilvl w:val="0"/>
          <w:numId w:val="2"/>
        </w:numPr>
        <w:spacing w:lineRule="exact" w:line="400"/>
        <w:rPr/>
      </w:pPr>
      <w:r>
        <w:rPr/>
        <w:t>wyniki sprawozdawczości z gospodarstw rolnych osób prawnych i jednostek niemających osobowości prawnej,</w:t>
      </w:r>
    </w:p>
    <w:p>
      <w:pPr>
        <w:pStyle w:val="Tekstpodstawowy2"/>
        <w:numPr>
          <w:ilvl w:val="0"/>
          <w:numId w:val="4"/>
        </w:numPr>
        <w:spacing w:lineRule="exact" w:line="400"/>
        <w:rPr/>
      </w:pPr>
      <w:r>
        <w:rPr/>
        <w:t>oceny i ekspertyzy rzeczoznawców GUS d/s produkcji roślinnej z listopada 2012 r.</w:t>
      </w:r>
    </w:p>
    <w:p>
      <w:pPr>
        <w:pStyle w:val="BodyText2"/>
        <w:spacing w:lineRule="exact" w:line="400"/>
        <w:rPr/>
      </w:pPr>
      <w:r>
        <w:rPr/>
        <w:t>W publikacji uwzględniono podział na następujące sektory: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sz w:val="24"/>
        </w:rPr>
      </w:pPr>
      <w:r>
        <w:rPr>
          <w:sz w:val="24"/>
        </w:rPr>
        <w:t>sektor prywatny,</w:t>
      </w:r>
    </w:p>
    <w:p>
      <w:pPr>
        <w:pStyle w:val="Tekstpodstawowy2"/>
        <w:numPr>
          <w:ilvl w:val="0"/>
          <w:numId w:val="3"/>
        </w:numPr>
        <w:spacing w:lineRule="exact" w:line="400"/>
        <w:rPr/>
      </w:pPr>
      <w:r>
        <w:rPr/>
        <w:t>sektor publiczny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</w:rPr>
        <w:t>W sektorze prywatnym podstawowymi formami są: własność prywatna krajowa (m. in. gospodarstwa indywidualne, gospodarstwa spółdzielcze i spółki prywatne), własność zagraniczna i własność mieszana (spółki z przewagą mienia prywatnego)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</w:rPr>
        <w:t xml:space="preserve">Do sektora publicznego zaliczono gospodarstwa własności państwowej (Skarbu Państwa i państwowych osób prawnych), gospodarstwa będące własnością samorządową oraz gospodarstwa stanowiące własność mieszaną (z przewagą mienia publicznego). 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W publikacji w ramach sektora prywatnego opracowano dane dla gospodarstw indywidualnych.</w:t>
      </w:r>
    </w:p>
    <w:p>
      <w:pPr>
        <w:pStyle w:val="BodyText2"/>
        <w:spacing w:lineRule="exact" w:line="400"/>
        <w:rPr/>
      </w:pPr>
      <w:r>
        <w:rPr/>
        <w:t xml:space="preserve">Zbiorczy szacunek wynikowy produkcji zbóż i ziemniaków zweryfikowano symulacyjnym rozliczeniem wielkości zbiorów według kierunków rozdysponowania produkcji na: sprzedaż, siew/sadzenie, paszę, samozaopatrzenie konsumpcyjne i straty podczas przechowywania. Szacunek wynikowy buraków cukrowych, rzepaku i rzepiku oraz niektórych gatunków roślin przemysłowych zweryfikowano wynikami skupu tych ziemiopłodów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  <w:szCs w:val="24"/>
        </w:rPr>
        <w:t>Szacunek produkcji upraw pastewnych w gospodarstwach indywidualnych, przeprowadzony przez rzeczoznawców terenowych GUS, również został dodatkowo zweryfikowany rozliczeniem zbiorów upraw pastewnych według kierunków użytkowania. Ogólna powierzchnia paszowa obejmuje powierzchnię łąk, pastwisk i pastewnych upraw polowych przeznaczonych na paszę. W powierzchni tej nie uwzględniono areału zbóż, ziemniaków i innych ziemiopłodów, z których część zbiorów bezpośrednio lub pośrednio przeznaczono na paszę.</w:t>
      </w:r>
    </w:p>
    <w:p>
      <w:pPr>
        <w:pStyle w:val="BodyText2"/>
        <w:spacing w:lineRule="exact" w:line="400"/>
        <w:rPr/>
      </w:pPr>
      <w:r>
        <w:rPr/>
        <w:t>Powierzchnia zasianych pastewnych upraw polowych obejmuje powierzchnię zasiewów: strączkowych pastewnych i motylkowych drobnonasiennych z innymi pastewnymi i trawami na zielonkę, a także kukurydzy na zielonkę oraz okopowych pastewnych.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W szacunkach Głównego Urzędu Statystycznego obowiązuje zasada obliczania plonów przeciętnych, jako średnich ważonych, gdzie wagą jest powierzchnia danej uprawy. Uwzględnione są przy tym powierzchnie, z których uzyskano wysokie, jak też i niskie plony oraz powierzchnie, z których plonów nie zebrano (zostały zniszczone w wyniku gradobicia, powodzi itp.).</w:t>
      </w:r>
    </w:p>
    <w:p>
      <w:pPr>
        <w:pStyle w:val="BodyText2"/>
        <w:spacing w:lineRule="auto" w:line="360"/>
        <w:rPr/>
      </w:pPr>
      <w:r>
        <w:rPr/>
        <w:t>W rolnictwie pod pojęciem "plon" przyjmuje się ilość jednostek wagowych (dt) danego ziemiopłodu (tzw. netto) zebranych z jednostki powierzchni (ha). W ogrodnictwie (dla upraw warzyw, owoców z drzew i owoców jagodowych) pod pojęciem "plon" przyjmuje się ilość jednostek wagowych (dt) poszczególnych gatunków zebranych z jednostki powierzchni (ha i a)*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Do przeliczenia zielonek na siano przyjęto, że 5 dt zielonki = 1 dt sian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Przy szacowaniu plonów zbóż uwzględnia się ziarno półsuche, tj. zawierające 15,1% – 16,0% wody, a przy szacowaniu plonów rzepaku – nasiona o zawartości 13,0% wody.</w:t>
      </w:r>
    </w:p>
    <w:p>
      <w:pPr>
        <w:pStyle w:val="BodyText2"/>
        <w:spacing w:lineRule="auto" w:line="360"/>
        <w:rPr/>
      </w:pPr>
      <w:r>
        <w:rPr/>
        <w:t>W tablicach ujmujących sumaryczne dane dotyczące powierzchni upraw i zbiorów mogą wystąpić pewne nieścisłości rachunkowe wynikające z zaokrągleń. Liczby te są poprawne pod względem merytorycznym. Dynamikę powierzchni i plony dla upraw rolnych oraz ogrodniczych liczono uwzględniając wielkości w hektarach i arach.</w:t>
      </w:r>
    </w:p>
    <w:p>
      <w:pPr>
        <w:pStyle w:val="BodyText2"/>
        <w:spacing w:lineRule="auto" w:line="360"/>
        <w:rPr/>
      </w:pPr>
      <w:r>
        <w:rPr/>
        <w:t>W przypadku, gdy dynamika przekracza 1000% użyto określenia - wielokrot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lineRule="auto" w:line="288"/>
      <w:ind w:hanging="0"/>
      <w:rPr/>
    </w:pPr>
    <w:r>
      <w:rPr/>
      <w:t xml:space="preserve">* </w:t>
    </w:r>
    <w:r>
      <w:rPr>
        <w:i/>
        <w:sz w:val="22"/>
      </w:rPr>
      <w:t>Do roku 1997 plony owoców z drzew prezentowano w kg owoców zebranych z 1 drzewa owocującego, a plony porzeczek, agrestu i „pozostałych jagodowych” - w kg owoców zebranych z 1 krzewu.</w:t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825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6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11:00Z</dcterms:created>
  <dc:creator>Miziołek. D.</dc:creator>
  <dc:description/>
  <cp:keywords/>
  <dc:language>en-US</dc:language>
  <cp:lastModifiedBy>DubienieckaH</cp:lastModifiedBy>
  <cp:lastPrinted>2006-03-17T10:46:00Z</cp:lastPrinted>
  <dcterms:modified xsi:type="dcterms:W3CDTF">2013-04-24T13:04:00Z</dcterms:modified>
  <cp:revision>7</cp:revision>
  <dc:subject/>
  <dc:title>2. ZBOŻA</dc:title>
</cp:coreProperties>
</file>