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  <w:t xml:space="preserve">II.  Schemat losowania prób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527" w:hanging="527"/>
        <w:jc w:val="both"/>
        <w:rPr>
          <w:b/>
          <w:b/>
          <w:bCs/>
        </w:rPr>
      </w:pPr>
      <w:r>
        <w:rPr>
          <w:b/>
          <w:bCs/>
        </w:rPr>
        <w:t>Reprezentacyjne badanie plonów zbóż</w:t>
      </w:r>
    </w:p>
    <w:p>
      <w:pPr>
        <w:pStyle w:val="TextBodyIndent"/>
        <w:spacing w:before="120" w:after="0"/>
        <w:jc w:val="both"/>
        <w:rPr>
          <w:b/>
          <w:b/>
          <w:bCs/>
        </w:rPr>
      </w:pPr>
      <w:r>
        <w:rPr/>
        <w:t>Celem badania było zebranie informacji o wysokości plonów, a także o powierzchni zasiewów oraz uzyskanych zbiorach zbóż według województw. Badana populacja liczyła ok. 1675 tys. gospodarstw indywidualnych o powierzchni użytków rolnych powyżej 1 ha, a założona liczebność próby wynosiła 220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240" w:after="0"/>
        <w:ind w:left="680" w:hanging="680"/>
        <w:rPr>
          <w:b/>
          <w:b/>
          <w:bCs/>
        </w:rPr>
      </w:pPr>
      <w:r>
        <w:rPr>
          <w:b/>
          <w:bCs/>
        </w:rPr>
        <w:t>Operat losowania</w:t>
      </w:r>
    </w:p>
    <w:p>
      <w:pPr>
        <w:pStyle w:val="TextBodyIndent"/>
        <w:spacing w:before="120" w:after="0"/>
        <w:ind w:left="0" w:right="0" w:hanging="0"/>
        <w:jc w:val="both"/>
        <w:rPr/>
      </w:pPr>
      <w:r>
        <w:rPr/>
        <w:tab/>
        <w:t xml:space="preserve">Jako operat losowania wykorzystano zaktualizowany zbiór indywidualnych wyników przeprowadzonego w 2010 roku Powszechnego Spisu Rolnego.  Dla każdego gospodarstwa </w:t>
        <w:br/>
        <w:t>w operacie zapisane zostały następujące informacj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dentyfikator gospodarst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echy adresow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FF0000"/>
        </w:rPr>
      </w:pPr>
      <w:r>
        <w:rPr/>
        <w:t>powierzchnia użytków rolnych w gospodarstw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wierzchnia zasiewów zbóż ogółe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/>
        <w:t>powierzchnia zasiewów rzepak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240" w:after="0"/>
        <w:ind w:left="680" w:hanging="680"/>
        <w:rPr>
          <w:b/>
          <w:b/>
          <w:bCs/>
        </w:rPr>
      </w:pPr>
      <w:r>
        <w:rPr>
          <w:b/>
          <w:bCs/>
        </w:rPr>
        <w:t>Schemat losowania</w:t>
      </w:r>
    </w:p>
    <w:p>
      <w:pPr>
        <w:pStyle w:val="Tekstpodstawowywcity21"/>
        <w:rPr/>
      </w:pPr>
      <w:r>
        <w:rPr/>
        <w:t>W celu wylosowania próby zastosowany został schemat losowania warstwowego, zaś za cechy warstwujące przyjęto:</w:t>
      </w:r>
    </w:p>
    <w:p>
      <w:pPr>
        <w:pStyle w:val="Tekstpodstawowywcity21"/>
        <w:numPr>
          <w:ilvl w:val="0"/>
          <w:numId w:val="6"/>
        </w:numPr>
        <w:rPr/>
      </w:pPr>
      <w:r>
        <w:rPr/>
        <w:t>powierzchnię zasiewów zbóż,</w:t>
      </w:r>
    </w:p>
    <w:p>
      <w:pPr>
        <w:pStyle w:val="Tekstpodstawowywcity21"/>
        <w:numPr>
          <w:ilvl w:val="0"/>
          <w:numId w:val="6"/>
        </w:numPr>
        <w:rPr/>
      </w:pPr>
      <w:r>
        <w:rPr/>
        <w:t>powierzchnię użytków rolnych,</w:t>
      </w:r>
    </w:p>
    <w:p>
      <w:pPr>
        <w:pStyle w:val="Tekstpodstawowywcity21"/>
        <w:numPr>
          <w:ilvl w:val="0"/>
          <w:numId w:val="6"/>
        </w:numPr>
        <w:rPr/>
      </w:pPr>
      <w:r>
        <w:rPr/>
        <w:t>powierzchnię zasiewów rzepaku.</w:t>
      </w:r>
    </w:p>
    <w:p>
      <w:pPr>
        <w:pStyle w:val="Normal"/>
        <w:spacing w:lineRule="auto" w:line="360"/>
        <w:jc w:val="both"/>
        <w:rPr/>
      </w:pPr>
      <w:r>
        <w:rPr/>
        <w:t>Granice warstw ustalono oddzielnie dla dwóch kategorii badanej populacji: główną część stanowiły gospodarstwa nie uprawiające rzepaku (1596 tys.), natomiast drugą część gospodarstwa z niezerową powierzchnią uprawy rzepaku zapisaną w operacie (79 tys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rzystępując do losowania próby z pierwszej kategorii gospodarstw przyjęto następujące założ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liczebność próby </w:t>
      </w:r>
      <w:r>
        <w:rPr>
          <w:b/>
          <w:bCs/>
        </w:rPr>
        <w:t>n</w:t>
      </w:r>
      <w:r>
        <w:rPr/>
        <w:t xml:space="preserve"> ustalona jest dla populacji gospodarstw w Polsce, a nie dla poszczególnych województw, przy czym n liczy ok. 17700  jednostek losow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poszczególnych województwach próba losowana jest według schematu losowania Neymana tj. warstwowego-optymaln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każdym województwie dokonywany jest najpierw podział populacji na 7 warstw ( h = 1, 2, ... , 7), po czym dokonuje się alokacji próby pomiędzy warst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każdym województwie do warstwy nr 7 (tj. h = 7) zaliczane są jednostki losowania, które dla zmiennych przyjętych za podstawę warstwowania mają wartość powyżej określonego progu. Utworzona w ten sposób tzw. górna warstwa zawiera jednostki, które nie są losowane, lecz wszystkie zaliczane są do prób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yjęto, że oczekiwana precyzja wyników badania, mierzona współczynnikami zmienności powierzchni użytków rolnych oraz powierzchni zasiewów zbóż, będzie jednakowa dla każdego województwa i w przybliżeniu równa będzie 1,4%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Powyższy problem rozwiązany został przy wykorzystaniu metod optymalizacji numerycznej</w:t>
      </w:r>
      <w:r>
        <w:rPr>
          <w:rStyle w:val="Znakiprzypiswdolnych"/>
          <w:rStyle w:val="FootnoteAnchor"/>
        </w:rPr>
        <w:footnoteReference w:id="2"/>
      </w:r>
      <w:r>
        <w:rPr/>
        <w:t>. Granice warstw ze względu na powierzchnię zasiewów zbóż zostały przedstawione w tablicy nr 1. Do próby z warstw od 1 do 7 wylosowano we wszystkich województwach 17709 gospodarstw, w tym z warstw górnych 4088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Dla kategorii gospodarstw z uprawą rzepaku zastosowano powyższy algorytm optymalnego doboru granic warstw, ale na poziomie całego kraju, stosując optymalizację numeryczną dla zmiennej „powierzchnia zasiewów rzepaku”, przyjmując 5 warstw, w tym jedną warstwę górną, o powierzchni zasiewów rzepaku powyżej 47,56 ha. Górne granice pozostałych warstw były następujące: b</w:t>
      </w:r>
      <w:r>
        <w:rPr>
          <w:vertAlign w:val="subscript"/>
        </w:rPr>
        <w:t>1</w:t>
      </w:r>
      <w:r>
        <w:rPr/>
        <w:t xml:space="preserve"> = 3,57, b</w:t>
      </w:r>
      <w:r>
        <w:rPr>
          <w:vertAlign w:val="subscript"/>
        </w:rPr>
        <w:t>2</w:t>
      </w:r>
      <w:r>
        <w:rPr/>
        <w:t xml:space="preserve"> = 8,27, b</w:t>
      </w:r>
      <w:r>
        <w:rPr>
          <w:vertAlign w:val="subscript"/>
        </w:rPr>
        <w:t>3</w:t>
      </w:r>
      <w:r>
        <w:rPr/>
        <w:t xml:space="preserve"> = 18,44 ha.  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/>
        <w:t xml:space="preserve">Po ustaleniu granic warstw dokonano alokacji 4291 jednostek pomiędzy województwa </w:t>
        <w:br/>
        <w:t>w sposób proporcjonalny; w warstwach górnych znalazły się 1662 gospodarst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240" w:after="0"/>
        <w:ind w:left="680" w:hanging="680"/>
        <w:jc w:val="both"/>
        <w:rPr>
          <w:b/>
          <w:b/>
          <w:bCs/>
        </w:rPr>
      </w:pPr>
      <w:r>
        <w:rPr>
          <w:b/>
          <w:bCs/>
        </w:rPr>
        <w:t>Metoda uogólniania wyników i oceny precyzji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Podstawowym parametrem szacowanym w tym badaniu jest plon danej uprawy. Parametr ten ma postać ilorazu zmiennych losowych tj.:</w:t>
      </w:r>
    </w:p>
    <w:p>
      <w:pPr>
        <w:pStyle w:val="Normal"/>
        <w:spacing w:lineRule="auto" w:line="360"/>
        <w:jc w:val="both"/>
        <w:rPr/>
      </w:pPr>
      <w:r>
        <w:rPr/>
        <w:t xml:space="preserve">(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  <w:t>X – zbiory danej uprawy,</w:t>
      </w:r>
    </w:p>
    <w:p>
      <w:pPr>
        <w:pStyle w:val="Normal"/>
        <w:spacing w:lineRule="auto" w:line="360"/>
        <w:jc w:val="both"/>
        <w:rPr/>
      </w:pPr>
      <w:r>
        <w:rPr/>
        <w:t>Y – powierzchnia zasiana dla danej uprawy.</w:t>
      </w:r>
    </w:p>
    <w:p>
      <w:pPr>
        <w:pStyle w:val="Normal"/>
        <w:spacing w:lineRule="auto" w:line="360" w:before="120" w:after="0"/>
        <w:jc w:val="both"/>
        <w:rPr/>
      </w:pPr>
      <w:r>
        <w:rPr/>
        <w:t>Wartość oszacowania X dla w-tego województwa obliczana jest wzoru:</w:t>
      </w:r>
    </w:p>
    <w:p>
      <w:pPr>
        <w:pStyle w:val="Normal"/>
        <w:spacing w:lineRule="auto" w:line="360"/>
        <w:jc w:val="both"/>
        <w:rPr/>
      </w:pPr>
      <w:r>
        <w:rPr/>
        <w:t xml:space="preserve">(2)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h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( i = 1, 2, ... , n</w:t>
      </w:r>
      <w:r>
        <w:rPr>
          <w:vertAlign w:val="subscript"/>
        </w:rPr>
        <w:t>wh</w:t>
      </w:r>
      <w:r>
        <w:rPr/>
        <w:t>; h = 1, 2, ... , 7)</w:t>
      </w:r>
    </w:p>
    <w:p>
      <w:pPr>
        <w:pStyle w:val="Normal"/>
        <w:spacing w:lineRule="auto" w:line="360"/>
        <w:jc w:val="both"/>
        <w:rPr/>
      </w:pPr>
      <w:r>
        <w:rPr/>
        <w:t>gdzie:</w:t>
      </w:r>
    </w:p>
    <w:p>
      <w:pPr>
        <w:pStyle w:val="Normal"/>
        <w:spacing w:lineRule="auto" w:line="360"/>
        <w:ind w:left="624" w:hanging="624"/>
        <w:jc w:val="both"/>
        <w:rPr/>
      </w:pPr>
      <w:r>
        <w:rPr/>
        <w:t>x</w:t>
      </w:r>
      <w:r>
        <w:rPr>
          <w:vertAlign w:val="subscript"/>
        </w:rPr>
        <w:t>whi</w:t>
      </w:r>
      <w:r>
        <w:rPr/>
        <w:t xml:space="preserve"> – wartość zmiennej </w:t>
      </w:r>
      <w:r>
        <w:rPr>
          <w:i/>
          <w:iCs/>
        </w:rPr>
        <w:t xml:space="preserve">X </w:t>
      </w:r>
      <w:r>
        <w:rPr/>
        <w:t>w i-tym gospodarstwie (jednostce losowania) wylosowanym z h-tej warstwy w w-tym województwie,</w:t>
      </w:r>
    </w:p>
    <w:p>
      <w:pPr>
        <w:pStyle w:val="Normal"/>
        <w:spacing w:lineRule="auto" w:line="360"/>
        <w:ind w:left="624" w:hanging="624"/>
        <w:jc w:val="both"/>
        <w:rPr/>
      </w:pPr>
      <w:r>
        <w:rPr/>
        <w:t>N</w:t>
      </w:r>
      <w:r>
        <w:rPr>
          <w:vertAlign w:val="subscript"/>
        </w:rPr>
        <w:t>wh</w:t>
      </w:r>
      <w:r>
        <w:rPr/>
        <w:t xml:space="preserve"> – liczba jednostek losowania w h-tej warstwie w-tego województwa,</w:t>
      </w:r>
    </w:p>
    <w:p>
      <w:pPr>
        <w:pStyle w:val="Normal"/>
        <w:spacing w:lineRule="auto" w:line="360"/>
        <w:ind w:left="794" w:hanging="794"/>
        <w:jc w:val="both"/>
        <w:rPr/>
      </w:pPr>
      <w:r>
        <w:rPr/>
        <w:t>n</w:t>
      </w:r>
      <w:r>
        <w:rPr>
          <w:vertAlign w:val="subscript"/>
        </w:rPr>
        <w:t>wh</w:t>
      </w:r>
      <w:r>
        <w:rPr/>
        <w:t xml:space="preserve"> – liczba jednostek losowania wylosowanych do próby z h-tej warstwy w-tego województw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analogiczny sposób szacujemy sumę wartości zmiennej </w:t>
      </w:r>
      <w:r>
        <w:rPr>
          <w:i/>
          <w:iCs/>
        </w:rPr>
        <w:t xml:space="preserve">Y </w:t>
      </w:r>
      <w:r>
        <w:rPr/>
        <w:t>dla w-tego województwa, po czym szacujemy wartość r</w:t>
      </w:r>
      <w:r>
        <w:rPr>
          <w:vertAlign w:val="subscript"/>
        </w:rPr>
        <w:t>w</w:t>
      </w:r>
      <w:r>
        <w:rPr/>
        <w:t xml:space="preserve"> wg wzoru:</w:t>
      </w:r>
    </w:p>
    <w:p>
      <w:pPr>
        <w:pStyle w:val="Normal"/>
        <w:spacing w:lineRule="auto" w:line="360"/>
        <w:jc w:val="both"/>
        <w:rPr/>
      </w:pPr>
      <w:r>
        <w:rPr/>
        <w:t xml:space="preserve">(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left="624" w:hanging="624"/>
        <w:jc w:val="both"/>
        <w:rPr/>
      </w:pPr>
      <w:r>
        <w:rPr/>
        <w:t xml:space="preserve">Ocena sumy zmiennej </w:t>
      </w:r>
      <w:r>
        <w:rPr>
          <w:i/>
          <w:iCs/>
        </w:rPr>
        <w:t xml:space="preserve">X </w:t>
      </w:r>
      <w:r>
        <w:rPr/>
        <w:t xml:space="preserve">i </w:t>
      </w:r>
      <w:r>
        <w:rPr>
          <w:i/>
          <w:iCs/>
        </w:rPr>
        <w:t xml:space="preserve">Y </w:t>
      </w:r>
      <w:r>
        <w:rPr/>
        <w:t>dla Polski</w:t>
      </w:r>
      <w:r>
        <w:rPr>
          <w:i/>
          <w:iCs/>
        </w:rPr>
        <w:t xml:space="preserve"> </w:t>
      </w:r>
      <w:r>
        <w:rPr/>
        <w:t>jest sumą wartości oszacowanych dla województw tj.:</w:t>
      </w:r>
    </w:p>
    <w:p>
      <w:pPr>
        <w:pStyle w:val="Normal"/>
        <w:ind w:left="624" w:hanging="624"/>
        <w:jc w:val="both"/>
        <w:rPr/>
      </w:pPr>
      <w:r>
        <w:rPr/>
        <w:t xml:space="preserve">(4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</w:p>
    <w:p>
      <w:pPr>
        <w:pStyle w:val="Normal"/>
        <w:ind w:left="624" w:hanging="624"/>
        <w:jc w:val="both"/>
        <w:rPr/>
      </w:pPr>
      <w:r>
        <w:rPr/>
        <w:t xml:space="preserve">(5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( w = 1, 2, ... , 16)</w:t>
      </w:r>
    </w:p>
    <w:p>
      <w:pPr>
        <w:pStyle w:val="Normal"/>
        <w:ind w:left="624" w:hanging="624"/>
        <w:jc w:val="both"/>
        <w:rPr/>
      </w:pPr>
      <w:r>
        <w:rPr/>
        <w:t xml:space="preserve">(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before="120" w:after="0"/>
        <w:ind w:firstLine="567"/>
        <w:rPr/>
      </w:pPr>
      <w:r>
        <w:rPr/>
        <w:t>Dla wybranych ważniejszych zmiennych oszacowane zostały (jako miary precyzji) współczynniki zmienności odnoszące się do plonów, zbiorów i powierzchni upraw. Przy obliczaniu precyzji wykorzystano wzory właściwe dla schematu losowania warstwowego. W tablicy 4  podane zostały niektóre z oszacowanych współczynników zmienności (względnych błędów standardowych).</w:t>
      </w:r>
    </w:p>
    <w:p>
      <w:pPr>
        <w:pStyle w:val="Tekstpodstawowywcity31"/>
        <w:spacing w:lineRule="atLeast" w:line="100" w:before="240" w:after="0"/>
        <w:rPr/>
      </w:pPr>
      <w:r>
        <w:rPr/>
        <w:t xml:space="preserve">Tabl.1. Granice warstw w poszczególnych województwach (w ha) w badaniu w 2012 r. </w:t>
      </w:r>
    </w:p>
    <w:p>
      <w:pPr>
        <w:pStyle w:val="Tekstpodstawowywcity31"/>
        <w:spacing w:lineRule="atLeast" w:line="100" w:before="0" w:after="60"/>
        <w:ind w:left="709" w:right="0" w:hanging="0"/>
        <w:rPr>
          <w:b/>
          <w:b/>
          <w:bCs/>
        </w:rPr>
      </w:pPr>
      <w:r>
        <w:rPr/>
        <w:t xml:space="preserve"> </w:t>
      </w:r>
      <w:r>
        <w:rPr/>
        <w:t>U – powierzchnia użytków rolnych, Z – powierzchnia zasiewów zbóż.</w:t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210"/>
        <w:gridCol w:w="1060"/>
        <w:gridCol w:w="1070"/>
        <w:gridCol w:w="10"/>
      </w:tblGrid>
      <w:tr>
        <w:trPr>
          <w:trHeight w:val="39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/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6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48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</w:rPr>
              <w:t>64,39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36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</w:rPr>
              <w:t>67,70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68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</w:rPr>
              <w:t>53,03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,05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</w:rPr>
              <w:t>79,49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0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</w:rPr>
              <w:t>44,53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8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5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02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2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36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8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19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53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55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,38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6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59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45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1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9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,67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36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,79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34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73</w:t>
            </w:r>
          </w:p>
        </w:tc>
      </w:tr>
      <w:tr>
        <w:trPr>
          <w:trHeight w:val="25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sz w:val="23"/>
                <w:szCs w:val="23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9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527" w:hanging="527"/>
        <w:jc w:val="both"/>
        <w:rPr>
          <w:b/>
          <w:b/>
          <w:bCs/>
        </w:rPr>
      </w:pPr>
      <w:r>
        <w:rPr>
          <w:b/>
          <w:bCs/>
        </w:rPr>
        <w:t>Reprezentacyjne badanie plonów niektórych ziemiopłodów rolnych</w:t>
      </w:r>
    </w:p>
    <w:p>
      <w:pPr>
        <w:pStyle w:val="TextBodyIndent"/>
        <w:spacing w:before="120" w:after="0"/>
        <w:jc w:val="both"/>
        <w:rPr>
          <w:b/>
          <w:b/>
          <w:bCs/>
        </w:rPr>
      </w:pPr>
      <w:r>
        <w:rPr/>
        <w:t xml:space="preserve">Celem badania było zebranie informacji o wysokości plonów, powierzchni zasiewów oraz uzyskanych zbiorach niektórych ziemiopłodów tj. ziemniaków, buraków cukrowych, rzepaku i rzepiku, strączkowych jadalnych, a także o powierzchni łąk. Badana populacja liczyła ok. 1689 tys. gospodarstw, założona liczebność próby – 22 tys. gospodarstw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67" w:leader="none"/>
        </w:tabs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perat losowania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Przy tworzeniu operatu losowania wykorzystano zaktualizowane indywidualne wyniki </w:t>
        <w:br/>
        <w:t>z przeprowadzonego w 2010 roku Powszechnego Spisu Rolnego. Dla każdego gospodarstwa rolnego zapisane zostały następujące informac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echy adresow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wierzchnia użytków rolnych w gospodarstw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FF0000"/>
        </w:rPr>
      </w:pPr>
      <w:r>
        <w:rPr/>
        <w:t>powierzchnia zasiewów ziemniak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wierzchnia zasiewów kukurydz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wierzchnia zasiewów strączkowych jadal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67" w:leader="none"/>
        </w:tabs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chemat losowania</w:t>
      </w:r>
    </w:p>
    <w:p>
      <w:pPr>
        <w:pStyle w:val="Tekstpodstawowywcity21"/>
        <w:rPr/>
      </w:pPr>
      <w:r>
        <w:rPr/>
        <w:t>W celu wylosowania próby zastosowany został schemat losowania warstwowego.</w:t>
      </w:r>
    </w:p>
    <w:p>
      <w:pPr>
        <w:pStyle w:val="TextBodyIndent"/>
        <w:ind w:left="0" w:right="0" w:hanging="0"/>
        <w:jc w:val="both"/>
        <w:rPr/>
      </w:pPr>
      <w:r>
        <w:rPr/>
        <w:t>W pierwszym etapie jednostki losowania podzielone zostały na dwie grupy: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 xml:space="preserve">gospodarstwa o powierzchni zasiewów ziemniaków lub powierzchni zasiewów kukurydzy powyżej wyznaczonych oddzielnie dla każdego województwa i uprawy granic; granice te zdefiniowano w taki sposób, aby wykluczyć jednostki </w:t>
        <w:br/>
        <w:t xml:space="preserve">o  najmniejszych wartościach zasiewów, stanowiących w sumie poniżej 5% udziału </w:t>
        <w:br/>
        <w:t>w sumie dla danej uprawy w województwie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zostałe gospodarstwa,</w:t>
      </w:r>
    </w:p>
    <w:p>
      <w:pPr>
        <w:pStyle w:val="TextBodyIndent"/>
        <w:spacing w:lineRule="atLeast" w:line="10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Gospodarstwa zaliczone do grupy (1) w liczbie ok. 561 tys. jednostek losowania powarstwowane zostały, oddzielnie w każdym województwie, według 5 warstw. Jako kryterium warstwowania przyjęto trzy zmienne tj. powierzchnię użytków rolnych, powierzchnię uprawy ziemniaków oraz powierzchnię uprawy kukurydzy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Przystępując do losowania próby z tej kategorii gospodarstw przyjęto następujące założ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iczebność próby </w:t>
      </w:r>
      <w:r>
        <w:rPr>
          <w:b/>
          <w:bCs/>
        </w:rPr>
        <w:t>n</w:t>
      </w:r>
      <w:r>
        <w:rPr/>
        <w:t xml:space="preserve"> ustalona jest dla populacji gospodarstw w Polsce, a nie dla poszczególnych regionów, przy czym n liczy ok. 13 tys. jednostek los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poszczególnych województwach próba losowana jest według schematu losowania warstwowego-optymalnego metodą Neyman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każdym regionie dokonywany jest najpierw podział populacji na 5 warstw (h = 01, 02, ... , 05), po czym dokonuje się alokacji próby pomiędzy warst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każdym województwie do warstwy nr 5 (tj. h = 05) zaliczane są jednostki losowania, które przynajmniej dla jednej zmiennej przyjętej za podstawę warstwowania mają wartość powyżej określonego progu. Utworzona w ten sposób tzw. górna warstwa zawiera jednostki, które nie są losowane, lecz wszystkie zaliczane są do prób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zyjęto, że oczekiwana precyzja wyników badania, mierzona współczynnikiem zmienności powierzchni użytków rolnych, powierzchni zasiewów ziemniaków </w:t>
        <w:br/>
        <w:t xml:space="preserve">i powierzchni zasiewów kukurydzy, będzie jednakowa dla każdego regionu i </w:t>
        <w:br/>
        <w:t>w przybliżeniu równa 5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owyższy problem rozwiązany został, podobnie jak w przypadku alokacji próby do badania plonów zbóż, przy wykorzystaniu metod optymalizacji numerycznej. Granice warstw ze względu na powierzchnię użytków rolnych, powierzchnię zasiewów ziemniaków </w:t>
        <w:br/>
        <w:t>i powierzchnię zasiewów kukurydzy podane zostały w tablicy nr 2.</w:t>
      </w:r>
    </w:p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>Tabl.2. Granice górne warstw 01 - 04 (w ha) w badaniu plonów ziemiopłodów w 2012 r.</w:t>
      </w:r>
    </w:p>
    <w:tbl>
      <w:tblPr>
        <w:tblW w:w="9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1630"/>
        <w:gridCol w:w="1630"/>
        <w:gridCol w:w="1630"/>
        <w:gridCol w:w="16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Wo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mienna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 – użytki rol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 – ziemnia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z - kukurydz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4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,05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92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6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,02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,70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6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,11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19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24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,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8,03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86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1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,86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10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50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,34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45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4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57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7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2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,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,98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8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1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54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03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73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9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68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80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5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5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40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,95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68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81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,34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5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24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,65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6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2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,82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7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2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7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26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4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27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,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,59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77</w:t>
            </w:r>
          </w:p>
        </w:tc>
      </w:tr>
      <w:tr>
        <w:trPr>
          <w:trHeight w:val="25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z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6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 warstw od 01 do 05 wylosowano we wszystkich województwach 13305 gospodarstw, w tym z warstwy 05 tj, bez losowania 4544 gospodarstwa. </w:t>
      </w:r>
    </w:p>
    <w:p>
      <w:pPr>
        <w:pStyle w:val="Tekstpodstawowywcity31"/>
        <w:spacing w:before="120" w:after="0"/>
        <w:ind w:left="0" w:right="0" w:firstLine="709"/>
        <w:jc w:val="both"/>
        <w:rPr/>
      </w:pPr>
      <w:r>
        <w:rPr/>
        <w:t xml:space="preserve">Gospodarstwa w grupie (2) powarstwowane zostały według 3 warstw ( h = 06, 07, 08) ze względu na jedną zmienną: powierzchnię użytków rolnych. Warstwowanie i alokacja próby zostały przeprowadzona oddzielnie w każdym województwie. Założono, że liczebność próby wynosić będzie ok.7 tys. gospodarstw z populacji liczącej 1103 tys. jednostek. Warstwę 08 ustanowiono jako tzw. warstwę górną, która badana będzie w 100%.  Podobnie jak </w:t>
        <w:br/>
        <w:t>w przypadku grupy (1) granice warstw i alokacja próby ustalone zostały przy wykorzystaniu metod optymalizacji numerycznej. Przyjęto że oczekiwana precyzja mierzona współczynnikiem zmienności dla cechy powierzchnia użytków rolnych będzie w każdym województwie w przybliżeniu równa 5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Granice warstw w tej grupie gospodarstw ze względu na zmienną przyjętą jako kryterium warstwowania podane zostały w tablicy nr 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>Tabl.3. Granice górne warstw 06 - 07 (w ha) w badaniu plonów ziemiopłodów w 2012 r. dla cechy „powierzchnia użytków rolnych”.</w:t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7"/>
        <w:gridCol w:w="1036"/>
        <w:gridCol w:w="1555"/>
        <w:gridCol w:w="1554"/>
        <w:gridCol w:w="1037"/>
        <w:gridCol w:w="2093"/>
      </w:tblGrid>
      <w:tr>
        <w:trPr>
          <w:trHeight w:val="397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j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j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7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,39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59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,44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,05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75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,81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7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,68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19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,17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,59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,78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,7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,40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,39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,53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,39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59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,44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,05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75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,81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7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,68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19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,17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,59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,78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,7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,40</w:t>
            </w:r>
          </w:p>
        </w:tc>
      </w:tr>
      <w:tr>
        <w:trPr>
          <w:trHeight w:val="255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,39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,5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 warstw od 06 do 08 wylosowano we wszystkich województwach 6998 gospodarstw, w tym z warstwy 08 tj. bez losowania 388 gospodarstw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kolejnym etapie uwzględniono dostępne w operacie informacje dla powierzchni zasiewów strączkowych jadalnych. Z całego operatu wydzielono gospodarstwa o niezerowej wartości tej cechy (z wyjątkiem należących do już ustalonych warstw badanych w całości, czyli 05 i 08) – uzyskano w ten sposób 25595 jednostek. Z tej części populacji wylosowano 1697 jednostek. Zastosowano następującą alokację dodatkowej części próby: w każdym województwie wydzielono 2 warstwy – gospodarstwa o powierzchni zasiewów rozważanej cechy poniżej oraz powyżej progu 6,89ha; w warstwach dolnych losowano ok. 5% gospodarstw, natomiast warstwę górną badano w całości (co dało w całym kraju 572 gospodarstwa)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295" w:hanging="357"/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Metoda uogólniania wyników i oceny precyzji.</w:t>
      </w:r>
    </w:p>
    <w:p>
      <w:pPr>
        <w:pStyle w:val="Normal"/>
        <w:spacing w:lineRule="auto" w:line="360" w:before="240" w:after="0"/>
        <w:ind w:firstLine="708"/>
        <w:jc w:val="both"/>
        <w:rPr>
          <w:bCs/>
        </w:rPr>
      </w:pPr>
      <w:r>
        <w:rPr>
          <w:bCs/>
        </w:rPr>
        <w:t xml:space="preserve">Wyniki badania były uogólniane w sposób analogiczny do wyników badania plonów zbóż. Także  analogiczną metodę zastosowano w odniesieniu do oceny precyzji.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Tabl. 4. Względne błędy standardowe plonów dla Polski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11"/>
        <w:gridCol w:w="243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kolejny</w:t>
            </w:r>
          </w:p>
          <w:p>
            <w:pPr>
              <w:pStyle w:val="Normal"/>
              <w:jc w:val="center"/>
              <w:rPr/>
            </w:pPr>
            <w:r>
              <w:rPr/>
              <w:t>cech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cech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zględny błąd</w:t>
            </w:r>
          </w:p>
          <w:p>
            <w:pPr>
              <w:pStyle w:val="Normal"/>
              <w:jc w:val="center"/>
              <w:rPr/>
            </w:pPr>
            <w:r>
              <w:rPr/>
              <w:t>standardowy</w:t>
            </w:r>
          </w:p>
          <w:p>
            <w:pPr>
              <w:pStyle w:val="Normal"/>
              <w:jc w:val="center"/>
              <w:rPr/>
            </w:pPr>
            <w:r>
              <w:rPr/>
              <w:t>cv(r) w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/>
              <w:t>pszenica ozim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pszenica jar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ży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jęczmień ozim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jęczmień j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ow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pszenżyto oz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pszenżyto j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320"/>
              <w:rPr/>
            </w:pPr>
            <w:r>
              <w:rPr/>
              <w:t>mieszanki zbożowe oz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mieszanki zbożowe j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kukurydza na ziar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ziemniak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Metoda ta została opisana w pracy B. Lednickiego i R. Wieczorkowskiego „Optimal Stratification and Sample Allocation Between Subpopulations and Strata” . </w:t>
      </w:r>
      <w:r>
        <w:rPr>
          <w:lang w:val="en-US"/>
        </w:rPr>
        <w:t xml:space="preserve">STATISTICS IN TRANSITION. </w:t>
      </w:r>
      <w:r>
        <w:rPr>
          <w:i/>
          <w:iCs/>
          <w:lang w:val="en-US"/>
        </w:rPr>
        <w:t xml:space="preserve">Journal of the Polish Statistical Association. </w:t>
      </w:r>
      <w:r>
        <w:rPr>
          <w:lang w:val="en-US"/>
        </w:rPr>
        <w:t>Volume 6, Number 2, October 200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62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62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680" w:hanging="3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00"/>
        </w:tabs>
        <w:ind w:left="300" w:hanging="360"/>
      </w:pPr>
    </w:lvl>
    <w:lvl w:ilvl="2">
      <w:start w:val="1"/>
      <w:numFmt w:val="decimal"/>
      <w:lvlText w:val="%1.%2.%3"/>
      <w:lvlJc w:val="left"/>
      <w:pPr>
        <w:tabs>
          <w:tab w:val="num" w:pos="600"/>
        </w:tabs>
        <w:ind w:left="600" w:hanging="720"/>
      </w:pPr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720"/>
      </w:pPr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1080"/>
      </w:pPr>
    </w:lvl>
    <w:lvl w:ilvl="5">
      <w:start w:val="1"/>
      <w:numFmt w:val="decimal"/>
      <w:lvlText w:val="%1.%2.%3.%4.%5.%6"/>
      <w:lvlJc w:val="left"/>
      <w:pPr>
        <w:tabs>
          <w:tab w:val="num" w:pos="780"/>
        </w:tabs>
        <w:ind w:left="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020"/>
        </w:tabs>
        <w:ind w:left="10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20"/>
        </w:tabs>
        <w:ind w:left="1320" w:hanging="180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8:00Z</dcterms:created>
  <dc:creator>Br. Lednicki</dc:creator>
  <dc:description/>
  <cp:keywords/>
  <dc:language>en-US</dc:language>
  <cp:lastModifiedBy>DubienieckaH</cp:lastModifiedBy>
  <cp:lastPrinted>2006-02-21T15:29:00Z</cp:lastPrinted>
  <dcterms:modified xsi:type="dcterms:W3CDTF">2013-04-24T13:09:00Z</dcterms:modified>
  <cp:revision>27</cp:revision>
  <dc:subject/>
  <dc:title>Schemat losowania próby i metoda estymacji w bad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Empty</vt:lpwstr>
  </property>
</Properties>
</file>