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/>
      </w:pPr>
      <w:r>
        <w:rPr/>
        <w:t>SKRÓT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s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tysiąc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n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mili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złot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sztu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kilogra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decytona (kwintal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ton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hekta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lit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hektolit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ro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ciąg dalsz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dokończ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.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proc.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tablica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punkt procentowy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wielokrotność</w:t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KI UMOWNE</w:t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ska (-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zjawisko nie wystąpiło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ro: (0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zjawisko istniało w wielkości mniejszej od 0,5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0,0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zjawisko istniało w wielkości mniejszej od 0,05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opka (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zupełny brak informacji albo brak informacji wiarygodnych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Znak x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wypełnienie pozycji jest niemożliwe lub niecelowe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W tym”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oznacza, że nie podaje się wszystkich składników sumy.</w:t>
            </w:r>
          </w:p>
        </w:tc>
      </w:tr>
    </w:tbl>
    <w:p>
      <w:pPr>
        <w:pStyle w:val="Normal"/>
        <w:tabs>
          <w:tab w:val="clear" w:pos="709"/>
          <w:tab w:val="right" w:pos="11340" w:leader="dot"/>
        </w:tabs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YMBOL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–)</w:t>
        <w:tab/>
        <w:tab/>
        <w:tab/>
        <w:t>– magnitude zero.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ero: (0)</w:t>
              <w:tab/>
              <w:tab/>
              <w:t>– magnitude not zero, but less than 0,5 of a unit;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(0,0)</w:t>
              <w:tab/>
              <w:tab/>
              <w:t>– magnitude not zero, but less than 0,05 of a unit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ull stop (.) </w:t>
        <w:tab/>
        <w:tab/>
        <w:t>– data not available or not reliable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x</w:t>
        <w:tab/>
        <w:tab/>
        <w:tab/>
        <w:t>– not applicable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„</w:t>
      </w:r>
      <w:r>
        <w:rPr>
          <w:sz w:val="24"/>
          <w:szCs w:val="24"/>
          <w:lang w:val="en-US"/>
        </w:rPr>
        <w:t>Of which”</w:t>
        <w:tab/>
        <w:tab/>
        <w:t>– indicates that not all elements of sum are given.</w:t>
      </w:r>
    </w:p>
    <w:p>
      <w:pPr>
        <w:pStyle w:val="Normal"/>
        <w:tabs>
          <w:tab w:val="clear" w:pos="709"/>
          <w:tab w:val="right" w:pos="11340" w:leader="dot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right" w:pos="11340" w:leader="dot"/>
        </w:tabs>
        <w:rPr/>
      </w:pPr>
      <w:r>
        <w:rPr>
          <w:b/>
          <w:sz w:val="24"/>
          <w:szCs w:val="24"/>
        </w:rPr>
        <w:t>Przy publikowaniu danych GUS – prosimy o podanie źródła.</w:t>
      </w:r>
      <w:r>
        <w:rPr/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en publishing CSO data – please indicate sourc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7" w:footer="709" w:bottom="1247"/>
      <w:pgNumType w:start="4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" w:hAnsi="Courier" w:cs="Couri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ourier" w:ascii="Courier" w:hAnsi="Couri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ourier" w:ascii="Courier" w:hAnsi="Couri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ourier" w:ascii="Courier" w:hAnsi="Couri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ourier" w:ascii="Courier" w:hAnsi="Courier"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24"/>
                              <w:rFonts w:cs="Courier" w:ascii="Courier" w:hAnsi="Couri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ourier" w:cs="Courier" w:ascii="Courier" w:hAnsi="Courier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" w:hAnsi="Courier" w:cs="Courier"/>
                        <w:sz w:val="24"/>
                      </w:rPr>
                    </w:pPr>
                    <w:r>
                      <w:rPr>
                        <w:rStyle w:val="PageNumber"/>
                        <w:rFonts w:cs="Courier" w:ascii="Courier" w:hAnsi="Couri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ourier" w:ascii="Courier" w:hAnsi="Courie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ourier" w:ascii="Courier" w:hAnsi="Courie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ourier" w:ascii="Courier" w:hAnsi="Courier"/>
                      </w:rPr>
                      <w:t>V</w:t>
                    </w:r>
                    <w:r>
                      <w:rPr>
                        <w:rStyle w:val="PageNumber"/>
                        <w:sz w:val="24"/>
                        <w:rFonts w:cs="Courier" w:ascii="Courier" w:hAnsi="Courier"/>
                      </w:rPr>
                      <w:fldChar w:fldCharType="end"/>
                    </w:r>
                    <w:r>
                      <w:rPr>
                        <w:rStyle w:val="PageNumber"/>
                        <w:rFonts w:eastAsia="Courier" w:cs="Courier" w:ascii="Courier" w:hAnsi="Courier"/>
                        <w:sz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9:00Z</dcterms:created>
  <dc:creator>Anna Cieślak</dc:creator>
  <dc:description/>
  <dc:language>en-US</dc:language>
  <cp:lastModifiedBy>KulisM</cp:lastModifiedBy>
  <cp:lastPrinted>2016-06-20T10:48:00Z</cp:lastPrinted>
  <dcterms:modified xsi:type="dcterms:W3CDTF">2016-06-20T08:49:00Z</dcterms:modified>
  <cp:revision>2</cp:revision>
  <dc:subject/>
  <dc:title>SPIS TREŚCI</dc:title>
</cp:coreProperties>
</file>