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50"/>
        <w:gridCol w:w="992"/>
      </w:tblGrid>
      <w:tr>
        <w:trPr>
          <w:cantSplit w:val="true"/>
        </w:trPr>
        <w:tc>
          <w:tcPr>
            <w:tcW w:w="9142" w:type="dxa"/>
            <w:gridSpan w:val="3"/>
            <w:tcBorders/>
          </w:tcPr>
          <w:p>
            <w:pPr>
              <w:pStyle w:val="Heading2"/>
              <w:spacing w:before="120" w:after="120"/>
              <w:rPr>
                <w:sz w:val="28"/>
              </w:rPr>
            </w:pPr>
            <w:r>
              <w:rPr>
                <w:szCs w:val="24"/>
              </w:rPr>
              <w:t>SPIS TREŚCI</w:t>
            </w:r>
          </w:p>
        </w:tc>
      </w:tr>
      <w:tr>
        <w:trPr>
          <w:cantSplit w:val="true"/>
        </w:trPr>
        <w:tc>
          <w:tcPr>
            <w:tcW w:w="730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0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.</w:t>
            </w:r>
          </w:p>
        </w:tc>
      </w:tr>
      <w:tr>
        <w:trPr>
          <w:cantSplit w:val="true"/>
        </w:trPr>
        <w:tc>
          <w:tcPr>
            <w:tcW w:w="7300" w:type="dxa"/>
            <w:tcBorders/>
          </w:tcPr>
          <w:p>
            <w:pPr>
              <w:pStyle w:val="Heading1"/>
              <w:tabs>
                <w:tab w:val="clear" w:pos="709"/>
                <w:tab w:val="right" w:pos="8505" w:leader="dot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owa</w:t>
              <w:tab/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Heading3"/>
              <w:tabs>
                <w:tab w:val="clear" w:pos="709"/>
              </w:tabs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8505" w:leader="dot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 metodyczne</w:t>
              <w:tab/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Heading1"/>
              <w:spacing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</w:tr>
      <w:tr>
        <w:trPr>
          <w:cantSplit w:val="true"/>
        </w:trPr>
        <w:tc>
          <w:tcPr>
            <w:tcW w:w="7300" w:type="dxa"/>
            <w:tcBorders/>
          </w:tcPr>
          <w:p>
            <w:pPr>
              <w:pStyle w:val="Heading1"/>
              <w:tabs>
                <w:tab w:val="clear" w:pos="709"/>
                <w:tab w:val="right" w:pos="8505" w:leader="dot"/>
              </w:tabs>
              <w:spacing w:before="80" w:after="80"/>
              <w:rPr/>
            </w:pPr>
            <w:r>
              <w:rPr>
                <w:sz w:val="22"/>
                <w:szCs w:val="22"/>
              </w:rPr>
              <w:t>Uwagi analityczne</w:t>
              <w:tab/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Heading1"/>
              <w:spacing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</w:tr>
      <w:tr>
        <w:trPr>
          <w:cantSplit w:val="true"/>
        </w:trPr>
        <w:tc>
          <w:tcPr>
            <w:tcW w:w="7300" w:type="dxa"/>
            <w:tcBorders/>
          </w:tcPr>
          <w:p>
            <w:pPr>
              <w:pStyle w:val="Heading1"/>
              <w:tabs>
                <w:tab w:val="clear" w:pos="709"/>
                <w:tab w:val="right" w:pos="8505" w:leader="dot"/>
              </w:tabs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Heading1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7300" w:type="dxa"/>
            <w:tcBorders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AZ TABLIC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00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Tabl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Str.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y mleka, żywca wołowego, krów dojnych oraz młodego bydła hodowlanego uzyskiwane przez rolników w skupie i na targowiskach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Heading3"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y zbóż, ziemniaków i żywca wieprzowego uzyskiwane przez rolników w skupie i na targowiskach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Niektóre dane o sytuacji produkcyjno-rynkowej w chowie świń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Pogłowie zwierząt gospodarskich w grudniu 2015 r.</w:t>
              <w:tab/>
              <w:t xml:space="preserve"> 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40" w:after="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 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DANE OGÓL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erzęta gospodarskie .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</w:rPr>
              <w:t>1/5/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lineRule="auto" w:line="360"/>
              <w:rPr/>
            </w:pPr>
            <w:r>
              <w:rPr>
                <w:sz w:val="22"/>
                <w:szCs w:val="22"/>
              </w:rPr>
              <w:t>Zwierzęta gospodarskie według użytkowników w 2015 r.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</w:rPr>
              <w:t>2/6/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lineRule="auto" w:line="360"/>
              <w:rPr/>
            </w:pPr>
            <w:r>
              <w:rPr>
                <w:sz w:val="22"/>
                <w:szCs w:val="22"/>
              </w:rPr>
              <w:t xml:space="preserve">Zwierzęta gospodarskie według regionów i województw w grudniu 2015 r. 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/7/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40" w:after="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 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OGŁOWIE BYDŁA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Bydło w 2015 r.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</w:rPr>
              <w:t>1/8/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</w:tr>
      <w:tr>
        <w:trPr>
          <w:trHeight w:val="274" w:hRule="atLeast"/>
        </w:trPr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Zmiany roczne pogłowia bydła w 2015 r.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</w:rPr>
              <w:t>2/9/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</w:tr>
      <w:tr>
        <w:trPr>
          <w:trHeight w:val="274" w:hRule="atLeast"/>
        </w:trPr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miany sezonowe pogłowia bydła w 2015 r. </w:t>
              <w:tab/>
              <w:t>5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</w:rPr>
              <w:t>3/10/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</w:tr>
      <w:tr>
        <w:trPr>
          <w:trHeight w:val="274" w:hRule="atLeast"/>
        </w:trPr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Bydło według użytkowników oraz struktura stada bydła w 2015 r.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</w:rPr>
              <w:t>4/11/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</w:tr>
      <w:tr>
        <w:trPr>
          <w:trHeight w:val="274" w:hRule="atLeast"/>
        </w:trPr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Bydło według stanu w czerwcu i grudniu oraz według województw w 2015 r.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</w:rPr>
              <w:t>5/12/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</w:tr>
      <w:tr>
        <w:trPr>
          <w:trHeight w:val="274" w:hRule="atLeast"/>
        </w:trPr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Bydło według województw w 2015 r.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</w:rPr>
              <w:t>6/13/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>
          <w:trHeight w:val="274" w:hRule="atLeast"/>
        </w:trPr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rPr/>
            </w:pPr>
            <w:r>
              <w:rPr>
                <w:sz w:val="22"/>
                <w:szCs w:val="22"/>
              </w:rPr>
              <w:t xml:space="preserve">Pogłowie    bydła    na   100   ha   użytków    rolnych    według    województw   w 2015 r. 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240" w:after="0"/>
              <w:jc w:val="center"/>
              <w:rPr/>
            </w:pPr>
            <w:r>
              <w:rPr>
                <w:rFonts w:cs="Arial" w:ascii="Arial" w:hAnsi="Arial"/>
              </w:rPr>
              <w:t>7/14/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</w:tr>
      <w:tr>
        <w:trPr>
          <w:trHeight w:val="274" w:hRule="atLeast"/>
        </w:trPr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Udział krów w pogłowiu bydła według województw w 2015 r.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</w:rPr>
              <w:t>8/15/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</w:tr>
      <w:tr>
        <w:trPr>
          <w:trHeight w:val="274" w:hRule="atLeast"/>
        </w:trPr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Zmiany roczne pogłowia bydła według województw w 2015 r. …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</w:rPr>
              <w:t>9/16/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>
          <w:trHeight w:val="274" w:hRule="atLeast"/>
        </w:trPr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40" w:after="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 3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OGŁOWIE OWIEC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rPr/>
            </w:pPr>
            <w:r>
              <w:rPr>
                <w:sz w:val="22"/>
                <w:szCs w:val="22"/>
              </w:rPr>
              <w:t xml:space="preserve">Owce w 2015 r. 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</w:rPr>
              <w:t>1/17/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</w:tr>
      <w:tr>
        <w:trPr>
          <w:trHeight w:val="274" w:hRule="atLeast"/>
        </w:trPr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rPr/>
            </w:pPr>
            <w:r>
              <w:rPr>
                <w:sz w:val="22"/>
                <w:szCs w:val="22"/>
              </w:rPr>
              <w:t xml:space="preserve">Owce według stanu w czerwcu i grudniu oraz według województw w 2015 r. 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</w:rPr>
              <w:t>2/18/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</w:tr>
      <w:tr>
        <w:trPr>
          <w:trHeight w:val="274" w:hRule="atLeast"/>
        </w:trPr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głowie   owiec   na  100 ha    użytków   rolnych   według    województw         w 2015 r. </w:t>
              <w:tab/>
              <w:t xml:space="preserve"> 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240" w:after="0"/>
              <w:jc w:val="center"/>
              <w:rPr/>
            </w:pPr>
            <w:r>
              <w:rPr>
                <w:rFonts w:cs="Arial" w:ascii="Arial" w:hAnsi="Arial"/>
              </w:rPr>
              <w:t>3/19/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</w:tr>
      <w:tr>
        <w:trPr>
          <w:trHeight w:val="274" w:hRule="atLeast"/>
        </w:trPr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Zmiany roczne pogłowia owiec według województw w 2015 r.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</w:rPr>
              <w:t>4/20/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</w:tr>
      <w:tr>
        <w:trPr>
          <w:trHeight w:val="274" w:hRule="atLeast"/>
        </w:trPr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40" w:after="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 4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POGŁOWIE DROBIU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ób ogółem w 2015 r.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</w:rPr>
              <w:t>1/21/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>
          <w:trHeight w:val="274" w:hRule="atLeast"/>
        </w:trPr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Drób według stanu w czerwcu i grudniu oraz według województw w 2015 r. .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</w:rPr>
              <w:t>2/22/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</w:tr>
      <w:tr>
        <w:trPr>
          <w:trHeight w:val="274" w:hRule="atLeast"/>
        </w:trPr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Drób według gatunków i województw w 2015 r. …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</w:rPr>
              <w:t>3/23/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</w:tr>
      <w:tr>
        <w:trPr>
          <w:trHeight w:val="274" w:hRule="atLeast"/>
        </w:trPr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głowie drobiu kurzego na 100 ha  użytków rolnych  według  województw      w 2015 r. ………………………………………………………………………….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240" w:after="120"/>
              <w:jc w:val="center"/>
              <w:rPr/>
            </w:pPr>
            <w:r>
              <w:rPr>
                <w:rFonts w:cs="Arial" w:ascii="Arial" w:hAnsi="Arial"/>
              </w:rPr>
              <w:t>4/24/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24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</w:tr>
      <w:tr>
        <w:trPr>
          <w:trHeight w:val="198" w:hRule="exact"/>
        </w:trPr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40" w:after="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 5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OGŁOWIE ŚWIŃ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98" w:hRule="exact"/>
        </w:trPr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Świnie w 2015 r.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1/25/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</w:tr>
      <w:tr>
        <w:trPr>
          <w:trHeight w:val="274" w:hRule="atLeast"/>
        </w:trPr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any roczne pogłowia świń w 2015 r.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2/26/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>
          <w:trHeight w:val="274" w:hRule="atLeast"/>
        </w:trPr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rPr/>
            </w:pPr>
            <w:r>
              <w:rPr>
                <w:sz w:val="22"/>
                <w:szCs w:val="22"/>
              </w:rPr>
              <w:t xml:space="preserve">Zmiany sezonowe pogłowia świń w 2015 r. 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3/27/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</w:tr>
      <w:tr>
        <w:trPr>
          <w:trHeight w:val="274" w:hRule="atLeast"/>
        </w:trPr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Struktura stada świń w 2015 r.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28/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</w:tr>
      <w:tr>
        <w:trPr>
          <w:trHeight w:val="274" w:hRule="atLeast"/>
        </w:trPr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Świnie według użytkowników w 2015 r.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5/29/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</w:tr>
      <w:tr>
        <w:trPr>
          <w:trHeight w:val="274" w:hRule="atLeast"/>
        </w:trPr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Świnie   według  stanu  na początku  okresu   sprawozdawczego  i województw w 2015 r. .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240" w:after="120"/>
              <w:jc w:val="center"/>
              <w:rPr/>
            </w:pPr>
            <w:r>
              <w:rPr>
                <w:rFonts w:cs="Arial" w:ascii="Arial" w:hAnsi="Arial"/>
              </w:rPr>
              <w:t>6/30/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24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</w:tr>
      <w:tr>
        <w:trPr>
          <w:trHeight w:val="274" w:hRule="atLeast"/>
        </w:trPr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Świnie według województw w 2015 r. ………………………………………….</w:t>
            </w:r>
          </w:p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rPr/>
            </w:pPr>
            <w:r>
              <w:rPr>
                <w:sz w:val="22"/>
                <w:szCs w:val="22"/>
              </w:rPr>
              <w:t xml:space="preserve">Pogłowie świń na 100 ha użytków rolnych według województw w 2015 r. 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31/</w:t>
            </w:r>
          </w:p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32/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>
          <w:trHeight w:val="274" w:hRule="atLeast"/>
        </w:trPr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Udział   loch   w   pogłowiu   świń według  województw w 2015 r. ..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33/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Zmiany roczne pogłowia świń według województw w 2015 r.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10/34/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>
          <w:trHeight w:val="198" w:hRule="exact"/>
        </w:trPr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40" w:after="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 6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WYBRANE ELEMENTY OBROTU STADA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Urodzenia cieląt w 2015 r. .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1/35/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rPr/>
            </w:pPr>
            <w:r>
              <w:rPr>
                <w:sz w:val="22"/>
                <w:szCs w:val="22"/>
              </w:rPr>
              <w:t xml:space="preserve">Urodzenia cieląt według województw w 2015 r. 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2/36/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Urodzenia cieląt w odsetkach krów według województw  w 2015 r. ..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3/37/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rPr/>
            </w:pPr>
            <w:r>
              <w:rPr>
                <w:sz w:val="22"/>
                <w:szCs w:val="22"/>
              </w:rPr>
              <w:t xml:space="preserve">Padnięcia bydła w 2015 r. 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4/38/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rPr/>
            </w:pPr>
            <w:r>
              <w:rPr>
                <w:sz w:val="22"/>
                <w:szCs w:val="22"/>
              </w:rPr>
              <w:t xml:space="preserve">Padnięcia bydła według województw w 2015 r. 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5/39/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rPr/>
            </w:pPr>
            <w:r>
              <w:rPr>
                <w:sz w:val="22"/>
                <w:szCs w:val="22"/>
              </w:rPr>
              <w:t xml:space="preserve">Padnięcia cieląt według województw w 2015 r. 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6/40/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Urodzenia prosiąt w 2015 r. .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7/41/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rPr/>
            </w:pPr>
            <w:r>
              <w:rPr>
                <w:sz w:val="22"/>
                <w:szCs w:val="22"/>
              </w:rPr>
              <w:t xml:space="preserve">Urodzenia prosiąt według województw w 2015 r. 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8/42/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Urodzenia prosiąt w przeliczeniu na 1 lochę na chów według województw          w 2015 r. .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240" w:after="120"/>
              <w:jc w:val="center"/>
              <w:rPr/>
            </w:pPr>
            <w:r>
              <w:rPr>
                <w:rFonts w:cs="Arial" w:ascii="Arial" w:hAnsi="Arial"/>
              </w:rPr>
              <w:t>9/43/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24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rPr/>
            </w:pPr>
            <w:r>
              <w:rPr>
                <w:sz w:val="22"/>
                <w:szCs w:val="22"/>
              </w:rPr>
              <w:t xml:space="preserve">Padnięcia świń w 2015 r. 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10/44/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rPr/>
            </w:pPr>
            <w:r>
              <w:rPr>
                <w:sz w:val="22"/>
                <w:szCs w:val="22"/>
              </w:rPr>
              <w:t xml:space="preserve">Padnięcia świń według województw  w 2015 r. 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45/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rPr/>
            </w:pPr>
            <w:r>
              <w:rPr>
                <w:sz w:val="22"/>
                <w:szCs w:val="22"/>
              </w:rPr>
              <w:t xml:space="preserve">Padnięcia prosiąt według województw w 2015 r. 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</w:rPr>
              <w:t>12/46/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EKS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BÓJ ZWIERZĄT GOSPODARSKICH W RZEŹNIACH PRZEMYSŁOWYCH I UBOJNIACH W 2015 R.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Ubój bydła w rzeźniach i ubojniach w 2015 r. według miesięcy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</w:rPr>
              <w:t>1/47/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Ubój owiec, koni, świń i królików w rzeźniach i ubojniach w 2015 r. według miesięcy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180" w:after="180"/>
              <w:jc w:val="center"/>
              <w:rPr/>
            </w:pPr>
            <w:r>
              <w:rPr>
                <w:rFonts w:cs="Arial" w:ascii="Arial" w:hAnsi="Arial"/>
              </w:rPr>
              <w:t>2/48/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180" w:after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Ubój drobiu w rzeźniach i ubojniach w 2015 r. według miesięcy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/>
            </w:pPr>
            <w:r>
              <w:rPr>
                <w:rFonts w:cs="Arial" w:ascii="Arial" w:hAnsi="Arial"/>
              </w:rPr>
              <w:t>3/49/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rPr/>
            </w:pPr>
            <w:r>
              <w:rPr>
                <w:b/>
                <w:sz w:val="22"/>
                <w:szCs w:val="22"/>
              </w:rPr>
              <w:t>LICZBA NAŁOŻONYCH JAJ WYLĘGOWYCH ORAZ LICZBA WYLĘŻONYCH PISKLĄT DROBIU WEDŁUG KIERUNKÓW ICH WYKORZYSTANIA W 2015 R.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Liczba nałożonych jaj wylęgowych kurzych według kierunków wykorzystania piskląt w 2015 r. według miesięcy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180" w:after="180"/>
              <w:jc w:val="center"/>
              <w:rPr/>
            </w:pPr>
            <w:r>
              <w:rPr>
                <w:rFonts w:cs="Arial" w:ascii="Arial" w:hAnsi="Arial"/>
              </w:rPr>
              <w:t>4/50/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180" w:after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nałożonych jaj wylęgowych pozostałych gatunków drobiu w 2015 r. według miesięcy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180" w:after="180"/>
              <w:jc w:val="center"/>
              <w:rPr/>
            </w:pPr>
            <w:r>
              <w:rPr>
                <w:rFonts w:cs="Arial" w:ascii="Arial" w:hAnsi="Arial"/>
              </w:rPr>
              <w:t>5/51/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180" w:after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/>
            </w:pPr>
            <w:r>
              <w:rPr>
                <w:sz w:val="22"/>
                <w:szCs w:val="22"/>
              </w:rPr>
              <w:t>Liczba wylężonych  piskląt kurzych według kierunków wykorzystania piskląt w 2015 r. według miesięcy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180" w:after="180"/>
              <w:jc w:val="center"/>
              <w:rPr/>
            </w:pPr>
            <w:r>
              <w:rPr>
                <w:rFonts w:cs="Arial" w:ascii="Arial" w:hAnsi="Arial"/>
              </w:rPr>
              <w:t>6/52/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180" w:after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wylężonych  piskląt pozostałych gatunków drobiu w 2015 r. według miesięcy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180" w:after="180"/>
              <w:jc w:val="center"/>
              <w:rPr/>
            </w:pPr>
            <w:r>
              <w:rPr>
                <w:rFonts w:cs="Arial" w:ascii="Arial" w:hAnsi="Arial"/>
              </w:rPr>
              <w:t>7/53/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180" w:after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RESY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y skupu i ceny targowiskowe żywca wołowego oraz ceny skupu mleka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/>
            </w:pPr>
            <w:r>
              <w:rPr>
                <w:sz w:val="22"/>
                <w:szCs w:val="22"/>
              </w:rPr>
              <w:t>Procentowy udział  produkcji  żywca wołowego,  wieprzowego  i  drobiowego  w 2015 r.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180" w:after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180" w:after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Pogłowie bydła, w tym krów w latach 2008-2015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rPr/>
            </w:pPr>
            <w:r>
              <w:rPr>
                <w:sz w:val="22"/>
                <w:szCs w:val="22"/>
              </w:rPr>
              <w:t>Struktura pogłowia bydła według grup produkcyjno-użytkowych w grudniu 2015 r..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180" w:after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180" w:after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Pogłowie owiec, w tym maciorek w latach 2008-2015 .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Struktura gatunkowa pogłowia drobiu w grudniu 2015 r. .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Pogłowie świń, w tym loch na chów w latach 2008-2015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Struktura pogłowia świń  w 2014 i 2015 r. .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1134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47" w:footer="709" w:bottom="124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668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1.5pt;mso-wrap-distance-left:0pt;mso-wrap-distance-right:0pt;mso-wrap-distance-top:0pt;mso-wrap-distance-bottom:0pt;margin-top:0.05pt;mso-position-vertical-relative:text;margin-left:445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44:00Z</dcterms:created>
  <dc:creator>Anna Cieślak</dc:creator>
  <dc:description/>
  <cp:keywords/>
  <dc:language>en-US</dc:language>
  <cp:lastModifiedBy>Brzezińska Beata</cp:lastModifiedBy>
  <cp:lastPrinted>2016-06-20T09:33:00Z</cp:lastPrinted>
  <dcterms:modified xsi:type="dcterms:W3CDTF">2016-06-28T09:50:00Z</dcterms:modified>
  <cp:revision>9</cp:revision>
  <dc:subject/>
  <dc:title>SPIS TREŚCI</dc:title>
</cp:coreProperties>
</file>