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50"/>
        <w:gridCol w:w="992"/>
      </w:tblGrid>
      <w:tr>
        <w:trPr>
          <w:cantSplit w:val="true"/>
        </w:trPr>
        <w:tc>
          <w:tcPr>
            <w:tcW w:w="9142" w:type="dxa"/>
            <w:gridSpan w:val="3"/>
            <w:tcBorders/>
          </w:tcPr>
          <w:p>
            <w:pPr>
              <w:pStyle w:val="Heading2"/>
              <w:spacing w:before="120" w:after="120"/>
              <w:rPr>
                <w:sz w:val="28"/>
                <w:lang w:val="en-GB"/>
              </w:rPr>
            </w:pPr>
            <w:r>
              <w:rPr>
                <w:szCs w:val="24"/>
                <w:lang w:val="en-GB"/>
              </w:rPr>
              <w:t>CONTENTS</w:t>
            </w:r>
          </w:p>
        </w:tc>
      </w:tr>
      <w:tr>
        <w:trPr>
          <w:cantSplit w:val="true"/>
        </w:trPr>
        <w:tc>
          <w:tcPr>
            <w:tcW w:w="7300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7300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age</w:t>
            </w:r>
          </w:p>
        </w:tc>
      </w:tr>
      <w:tr>
        <w:trPr>
          <w:cantSplit w:val="true"/>
        </w:trPr>
        <w:tc>
          <w:tcPr>
            <w:tcW w:w="7300" w:type="dxa"/>
            <w:tcBorders/>
          </w:tcPr>
          <w:p>
            <w:pPr>
              <w:pStyle w:val="Heading1"/>
              <w:tabs>
                <w:tab w:val="clear" w:pos="709"/>
                <w:tab w:val="right" w:pos="8505" w:leader="dot"/>
              </w:tabs>
              <w:spacing w:before="80" w:after="8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face</w:t>
              <w:tab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tabs>
                <w:tab w:val="clear" w:pos="709"/>
              </w:tabs>
              <w:spacing w:before="80" w:after="8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</w:t>
            </w:r>
          </w:p>
        </w:tc>
      </w:tr>
      <w:tr>
        <w:trPr>
          <w:cantSplit w:val="true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80" w:after="8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ethodical notes</w:t>
              <w:tab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1"/>
              <w:spacing w:before="80" w:after="8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</w:t>
            </w:r>
          </w:p>
        </w:tc>
      </w:tr>
      <w:tr>
        <w:trPr>
          <w:cantSplit w:val="true"/>
        </w:trPr>
        <w:tc>
          <w:tcPr>
            <w:tcW w:w="7300" w:type="dxa"/>
            <w:tcBorders/>
          </w:tcPr>
          <w:p>
            <w:pPr>
              <w:pStyle w:val="Heading1"/>
              <w:tabs>
                <w:tab w:val="clear" w:pos="709"/>
                <w:tab w:val="right" w:pos="8505" w:leader="dot"/>
              </w:tabs>
              <w:spacing w:before="80" w:after="8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nalytical notes</w:t>
              <w:tab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1"/>
              <w:spacing w:before="80" w:after="8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2</w:t>
            </w:r>
          </w:p>
        </w:tc>
      </w:tr>
      <w:tr>
        <w:trPr>
          <w:cantSplit w:val="true"/>
        </w:trPr>
        <w:tc>
          <w:tcPr>
            <w:tcW w:w="7300" w:type="dxa"/>
            <w:tcBorders/>
          </w:tcPr>
          <w:p>
            <w:pPr>
              <w:pStyle w:val="Heading1"/>
              <w:tabs>
                <w:tab w:val="clear" w:pos="709"/>
                <w:tab w:val="right" w:pos="8505" w:leader="dot"/>
              </w:tabs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1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7300" w:type="dxa"/>
            <w:tcBorders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LIST OF TABLES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  <w:szCs w:val="22"/>
                <w:lang w:val="en-GB"/>
              </w:rPr>
            </w:pPr>
            <w:r>
              <w:rPr>
                <w:b/>
                <w:sz w:val="24"/>
                <w:szCs w:val="22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7300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Table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age</w:t>
            </w:r>
          </w:p>
        </w:tc>
      </w:tr>
      <w:tr>
        <w:trPr>
          <w:trHeight w:val="454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 xml:space="preserve">Prices of milk, cattle for slaughter,  dairy cows and young farm cattle received by farmers at procurement centres and marketplaces  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3"/>
              <w:spacing w:before="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4</w:t>
            </w:r>
          </w:p>
        </w:tc>
      </w:tr>
      <w:tr>
        <w:trPr>
          <w:trHeight w:val="454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ices of cereals, potatoes and pigs for slaughter received by farmers at procurement centres and marketplaces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5</w:t>
            </w:r>
          </w:p>
        </w:tc>
      </w:tr>
      <w:tr>
        <w:trPr>
          <w:trHeight w:val="454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elected data on the production-market situation in pig farming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6</w:t>
            </w:r>
          </w:p>
        </w:tc>
      </w:tr>
      <w:tr>
        <w:trPr>
          <w:trHeight w:val="454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Farm animal stocks in December 2015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8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40" w:after="40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ection 1. GENERAL DA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arm animals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/5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Farm animals by users in 2015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2/6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Farm animals by regions and voivodships in December 2015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3/7/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4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40" w:after="40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ection 2. CATTLE STOCK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Cattle in 2015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1/8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Annual changes in cattle stocks in 2015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2/9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Seasonal changes in cattle stocks in 2015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3/10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Cattle by users and the structure of the cattle herd in 2015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4/11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Cattle in June and December by voivodships in 2015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5/12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Cattle by voivodships in 2015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6/13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Cattle stocks per 100 ha of agricultural land by voivodships in 2015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7/14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8</w:t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Share of cows in cattle stocks by voivodships in 2015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8/15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9</w:t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Annual changes in cattle stocks by voivodships in 2015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9/16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40" w:after="40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ection 3. SHEEP STOCK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spacing w:before="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Sheep in 2014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1/17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1</w:t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Sheep in June and December by voivodships in 2015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2/18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2</w:t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Sheep stocks per 100 ha of agricultural land by users and voivodships in 2015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3/19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3</w:t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Annual changes in sheep stocks by voivodships in 2015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4/20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4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40" w:after="40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Section 4. POULTRY STOCKS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spacing w:before="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Poultry in total in 2015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1/21/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5</w:t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Poultry in June and December by voivodships in 2015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2/22/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6</w:t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Poultry by species and voivodships in 2015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3/23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7</w:t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Hen stocks per 100 ha of agricultural land by users and voivodships in 2015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4/24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8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40" w:after="40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ection 5.  PIG STOCK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spacing w:before="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Pigs in 2015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1/25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9</w:t>
            </w:r>
          </w:p>
        </w:tc>
      </w:tr>
      <w:tr>
        <w:trPr>
          <w:trHeight w:val="454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Annual changes in pig stocks in 2015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2/26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0</w:t>
            </w:r>
          </w:p>
        </w:tc>
      </w:tr>
      <w:tr>
        <w:trPr>
          <w:trHeight w:val="454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Seasonal changes in pig stocks in 2015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3/27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1</w:t>
            </w:r>
          </w:p>
        </w:tc>
      </w:tr>
      <w:tr>
        <w:trPr>
          <w:trHeight w:val="454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Structure of the pig herd in 2015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4/28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2</w:t>
            </w:r>
          </w:p>
        </w:tc>
      </w:tr>
      <w:tr>
        <w:trPr>
          <w:trHeight w:val="454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Pigs by users in 2015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/29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3</w:t>
            </w:r>
          </w:p>
        </w:tc>
      </w:tr>
      <w:tr>
        <w:trPr>
          <w:trHeight w:val="454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Pig stocks at the begining of the reporting period and by voivodships in 2015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6/30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5</w:t>
            </w:r>
          </w:p>
        </w:tc>
      </w:tr>
      <w:tr>
        <w:trPr>
          <w:trHeight w:val="454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Pigs by voivodships in 2015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7/31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6</w:t>
            </w:r>
          </w:p>
        </w:tc>
      </w:tr>
      <w:tr>
        <w:trPr>
          <w:trHeight w:val="454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Pig stocks per 100 ha of agricultural land by voivodships in 2015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8/32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8</w:t>
            </w:r>
          </w:p>
        </w:tc>
      </w:tr>
      <w:tr>
        <w:trPr>
          <w:trHeight w:val="454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Share of sows in pig stocks by users and voivodships in 2015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9/33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9</w:t>
            </w:r>
          </w:p>
        </w:tc>
      </w:tr>
      <w:tr>
        <w:trPr>
          <w:trHeight w:val="454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Annual changes in pig stocks by voivodships in 2015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10/34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40" w:after="40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Section 6. SELECTED ELEMENTS OF HERD’S  TURNOVER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spacing w:before="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Births of calves in 2015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1/35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1</w:t>
            </w:r>
          </w:p>
        </w:tc>
      </w:tr>
      <w:tr>
        <w:trPr>
          <w:trHeight w:val="454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Births of calves by voivodships in 2015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2/36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2</w:t>
            </w:r>
          </w:p>
        </w:tc>
      </w:tr>
      <w:tr>
        <w:trPr>
          <w:trHeight w:val="454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Births of calves in percentages of cows by voivodships in 2015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3/37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3</w:t>
            </w:r>
          </w:p>
        </w:tc>
      </w:tr>
      <w:tr>
        <w:trPr>
          <w:trHeight w:val="454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Deaths of cattle in 2015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4/38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4</w:t>
            </w:r>
          </w:p>
        </w:tc>
      </w:tr>
      <w:tr>
        <w:trPr>
          <w:trHeight w:val="454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Deaths of cattle by voivodships in 2015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5/39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6</w:t>
            </w:r>
          </w:p>
        </w:tc>
      </w:tr>
      <w:tr>
        <w:trPr>
          <w:trHeight w:val="454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Deaths of calves by voivodships in 2015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6/40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7</w:t>
            </w:r>
          </w:p>
        </w:tc>
      </w:tr>
      <w:tr>
        <w:trPr>
          <w:trHeight w:val="454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Births of piglets in 2015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7/41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8</w:t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Births of piglets by voivodships in 2015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8/42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9</w:t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Births of piglets per 1 sow for breeding by voivodships in 2015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9/43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Deaths of pigs in 2015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10/44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1</w:t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Deaths of pigs by voivodships in 2015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11/45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3</w:t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Deaths of piglets by voivodships in 2015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12/46/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4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ANNEX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40" w:after="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LAUGHTER OF FARM ANIMALS  IN COMMERCIAL  SLAUGHTERHOUSES IN 20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 xml:space="preserve">Slaughter of cattle in slaughterhouses by month in 2015  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1/47/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Slaughter  of  sheep,  horses,  pigs  and  rabbits  in  slaughterhouses  by  month  in 2015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2/48/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6</w:t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Slaughter of poultry in slaughterhouses by month in 2015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3/49/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7</w:t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b/>
                <w:sz w:val="22"/>
                <w:szCs w:val="22"/>
                <w:lang w:val="en-GB"/>
              </w:rPr>
              <w:t>THE NUMBER OF EGGS FOR HATCHING AND THE NUMBER OF CHICKS HATCHED BY TRENDS OF UTILISATION IN 2015.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Number of eggs for hatching by trends of utilisation of chicks by month in 2015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4/50/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8</w:t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Number of eggs for hatching of the other poultry species by month in 2015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5/51/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9</w:t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Number of chicks hatched by trends of utilisation of chicks by month in 2015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6/52/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30</w:t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Number of chicks hatched of the other poultry species by month in 2015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7/53/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3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40" w:after="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RAPH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lineRule="auto" w:line="3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ices received for cattle for slaughter at procurement centres and marketplaces and procurement prices of milk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lineRule="auto" w:line="3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lineRule="auto" w:line="3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lineRule="auto" w:line="360"/>
              <w:rPr/>
            </w:pPr>
            <w:r>
              <w:rPr>
                <w:sz w:val="22"/>
                <w:szCs w:val="22"/>
                <w:lang w:val="en-GB"/>
              </w:rPr>
              <w:t>Percentage share in production of the cattle, pigs and poultry 2015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lineRule="auto" w:line="3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lineRule="auto" w:line="3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lineRule="auto" w:line="360"/>
              <w:rPr/>
            </w:pPr>
            <w:r>
              <w:rPr>
                <w:sz w:val="22"/>
                <w:szCs w:val="22"/>
                <w:lang w:val="en-GB"/>
              </w:rPr>
              <w:t>Cattle stocks, of which cows stocks in the years 2008-2015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lineRule="auto" w:line="3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lineRule="auto" w:line="3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9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  <w:lang w:val="en-GB"/>
              </w:rPr>
              <w:t>Structure of the cattle stocks by production and utilisation groups in December 2015</w:t>
            </w:r>
            <w:r>
              <w:rPr>
                <w:sz w:val="22"/>
                <w:szCs w:val="22"/>
                <w:lang w:val="en-US"/>
              </w:rPr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180" w:after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180" w:after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lineRule="auto" w:line="360"/>
              <w:rPr/>
            </w:pPr>
            <w:r>
              <w:rPr>
                <w:sz w:val="22"/>
                <w:szCs w:val="22"/>
                <w:lang w:val="en-GB"/>
              </w:rPr>
              <w:t>Sheep stocks, of which ewes in the years 2008-2015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lineRule="auto" w:line="3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lineRule="auto" w:line="3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lineRule="auto" w:line="360"/>
              <w:rPr/>
            </w:pPr>
            <w:r>
              <w:rPr>
                <w:sz w:val="22"/>
                <w:szCs w:val="22"/>
                <w:lang w:val="en-GB"/>
              </w:rPr>
              <w:t>Species structure of total poultry stocks in December 2015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lineRule="auto" w:line="3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lineRule="auto" w:line="3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lineRule="auto" w:line="360"/>
              <w:rPr/>
            </w:pPr>
            <w:r>
              <w:rPr>
                <w:sz w:val="22"/>
                <w:szCs w:val="22"/>
                <w:lang w:val="en-GB"/>
              </w:rPr>
              <w:t>Pig stocks, of which sows for breeding in the years 2008-2015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lineRule="auto" w:line="3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lineRule="auto" w:line="3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lineRule="auto" w:line="360"/>
              <w:rPr/>
            </w:pPr>
            <w:r>
              <w:rPr>
                <w:sz w:val="22"/>
                <w:szCs w:val="22"/>
                <w:lang w:val="en-GB"/>
              </w:rPr>
              <w:t>Structure of pig stocks in 2014 and 2015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lineRule="auto" w:line="3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26" w:leader="none"/>
                <w:tab w:val="right" w:pos="11340" w:leader="dot"/>
              </w:tabs>
              <w:spacing w:lineRule="auto" w:line="3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6</w:t>
            </w:r>
          </w:p>
        </w:tc>
      </w:tr>
    </w:tbl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47" w:footer="709" w:bottom="124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1.5pt;mso-wrap-distance-left:0pt;mso-wrap-distance-right:0pt;mso-wrap-distance-top:0pt;mso-wrap-distance-bottom:0pt;margin-top:0.05pt;mso-position-vertical-relative:text;margin-left:43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7:20:00Z</dcterms:created>
  <dc:creator>Anna Cieślak</dc:creator>
  <dc:description/>
  <dc:language>en-US</dc:language>
  <cp:lastModifiedBy>KulisM</cp:lastModifiedBy>
  <cp:lastPrinted>2016-06-20T12:47:00Z</cp:lastPrinted>
  <dcterms:modified xsi:type="dcterms:W3CDTF">2016-06-20T10:47:00Z</dcterms:modified>
  <cp:revision>6</cp:revision>
  <dc:subject/>
  <dc:title>SPIS TREŚCI</dc:title>
</cp:coreProperties>
</file>