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ROLNICTWO W I PÓŁROCZU 2005 R. - PODSUMOWANIE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b/>
        </w:rPr>
        <w:t xml:space="preserve"> rynku rolnym </w:t>
      </w:r>
      <w:r>
        <w:rPr>
          <w:rFonts w:cs="Arial" w:ascii="Arial" w:hAnsi="Arial"/>
        </w:rPr>
        <w:t>w I półrocz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r. przeciętne ceny zbóż w skupie były dużo niższe od ubiegłorocznych, przy czym skup ziarna w okresie styczeń-czerwiec br. był blisko dwukrotnie większy niż w analogicznym okresie ub. roku. Niższe niż przed rokiem były również ceny żywca wieprzowego i drobiowego, natomiast ceny żywca wołowego i mleka były wyższe. </w:t>
      </w:r>
    </w:p>
    <w:p>
      <w:pPr>
        <w:pStyle w:val="TextBody"/>
        <w:spacing w:lineRule="auto" w:line="312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yt korzystne warunki agrometeorologiczne w czasie tegorocznego sezonu wegetacyjnego zadecydowały o wysokości plonów ziemiopłodów rolnych i ogrodniczych. Według przedwynikowego szacunku przeprowadzonego na przełomie sierpnia i września br., zbiory większości podstawowych upraw będą znacznie niższe od bardzo wysokich zbiorów ubiegłorocznych, przy czym zbiory zbóż podstawowych z mieszankami zbożowymi, ziemniaków, buraków cukrowych i warzyw gruntowych będą również niższe w porównaniu ze średnimi zbiorami uzyskanymi w latach 1996-2000. 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</w:rPr>
        <w:t>Zbiory zbóż podstawowych z mieszankami zbożowymi</w:t>
      </w:r>
      <w:r>
        <w:rPr>
          <w:rFonts w:cs="Arial" w:ascii="Arial" w:hAnsi="Arial"/>
        </w:rPr>
        <w:t xml:space="preserve"> (24267 tys. t) będą niższe o 10,8% niż przed rokiem i o 1,2% niż przeciętnie w latach 1996-2000. </w:t>
      </w:r>
      <w:r>
        <w:rPr>
          <w:rFonts w:cs="Arial" w:ascii="Arial" w:hAnsi="Arial"/>
          <w:b/>
        </w:rPr>
        <w:t>Zbiory rzepaku i rzepiku</w:t>
      </w:r>
      <w:r>
        <w:rPr>
          <w:rFonts w:cs="Arial" w:ascii="Arial" w:hAnsi="Arial"/>
        </w:rPr>
        <w:t xml:space="preserve"> (1434 tys. t) pomimo większej (o 1,2%) od ubiegłorocznej powierzchni uprawy, ale przy znacznie niższej wydajności z 1 ha będą o 12,2% mniejsze. Produkcja </w:t>
      </w:r>
      <w:r>
        <w:rPr>
          <w:rFonts w:cs="Arial" w:ascii="Arial" w:hAnsi="Arial"/>
          <w:b/>
        </w:rPr>
        <w:t>ziemniaków i buraków cukrowych</w:t>
      </w:r>
      <w:r>
        <w:rPr>
          <w:rFonts w:cs="Arial" w:ascii="Arial" w:hAnsi="Arial"/>
        </w:rPr>
        <w:t xml:space="preserve"> przy zmniejszonej powierzchni uprawy (w stosunku do ubiegłorocznej odpowiednio o 16,7% i o 3,7%) i niższym plonowaniu będzie niższa – ziemniaków o 21,4% i buraków cukrowych o 13,8%. Mniejsze będą również </w:t>
      </w:r>
      <w:r>
        <w:rPr>
          <w:rFonts w:cs="Arial" w:ascii="Arial" w:hAnsi="Arial"/>
          <w:b/>
        </w:rPr>
        <w:t xml:space="preserve">zbiory warzyw gruntowych </w:t>
      </w:r>
      <w:r>
        <w:rPr>
          <w:rFonts w:cs="Arial" w:ascii="Arial" w:hAnsi="Arial"/>
        </w:rPr>
        <w:t xml:space="preserve">(4827 tys. t), </w:t>
      </w:r>
      <w:r>
        <w:rPr>
          <w:rFonts w:cs="Arial" w:ascii="Arial" w:hAnsi="Arial"/>
          <w:b/>
        </w:rPr>
        <w:t>zbiory owoców z drzew</w:t>
      </w:r>
      <w:r>
        <w:rPr>
          <w:rFonts w:cs="Arial" w:ascii="Arial" w:hAnsi="Arial"/>
        </w:rPr>
        <w:t xml:space="preserve"> (2409 tys. t) i </w:t>
      </w:r>
      <w:r>
        <w:rPr>
          <w:rFonts w:cs="Arial" w:ascii="Arial" w:hAnsi="Arial"/>
          <w:b/>
        </w:rPr>
        <w:t xml:space="preserve">owoców z krzewów owocowych i plantacji jagodowych </w:t>
      </w:r>
      <w:r>
        <w:rPr>
          <w:rFonts w:cs="Arial" w:ascii="Arial" w:hAnsi="Arial"/>
        </w:rPr>
        <w:t xml:space="preserve">(480 tys. t). </w:t>
      </w:r>
    </w:p>
    <w:p>
      <w:pPr>
        <w:pStyle w:val="TextBody"/>
        <w:spacing w:lineRule="auto" w:line="312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cześniejsze oznaki poprawy opłacalności produkcji zwierzęcej znalazły potwierdzenie w wynikach reprezentacyjnych badań stanu pogłowia trzody chlewnej i bydła przeprowadzonych w 2005 r. </w:t>
      </w:r>
    </w:p>
    <w:p>
      <w:pPr>
        <w:pStyle w:val="TextBody"/>
        <w:spacing w:lineRule="auto" w:line="312" w:before="0" w:after="0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 xml:space="preserve">W końcu lipca br. </w:t>
      </w:r>
      <w:r>
        <w:rPr>
          <w:rFonts w:cs="Arial" w:ascii="Arial" w:hAnsi="Arial"/>
          <w:b/>
        </w:rPr>
        <w:t>pogłowie trzody chlewne</w:t>
      </w:r>
      <w:r>
        <w:rPr>
          <w:rFonts w:cs="Arial" w:ascii="Arial" w:hAnsi="Arial"/>
        </w:rPr>
        <w:t xml:space="preserve">j wynosiło </w:t>
      </w:r>
      <w:r>
        <w:rPr>
          <w:rFonts w:cs="Arial" w:ascii="Arial" w:hAnsi="Arial"/>
          <w:szCs w:val="26"/>
        </w:rPr>
        <w:t>18112,4 tys. szt i było o 6,6% większe niż przed rokiem. Wyniki sierpniowego badania reprezentacyjnego pogłowia trzody chlewnej wskazywały na odwrócenie trendu spadkowego w chowie świń i postępujący proces odbudowy pogłowia trzody chlewnej. Pogłowie loch na chów zwiększyło się do 1813,2 tys. szt, tj. o 9,3% w porównaniu z lipcem ub. roku, w tym loch prośnych - do 1159,4 tys. szt (o 11,1%).</w:t>
      </w:r>
      <w:r>
        <w:rPr>
          <w:rFonts w:cs="Arial" w:ascii="Arial" w:hAnsi="Arial"/>
          <w:spacing w:val="-3"/>
        </w:rPr>
        <w:t xml:space="preserve"> Stan pogłowia grup decydujących o wielkości produkcji, a więc tuczników i warchlaków był również wyższy (odpowiednio o 5,2% i o 3,6%) niż przed rokiem. </w:t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rFonts w:cs="Arial" w:ascii="Arial" w:hAnsi="Arial"/>
          <w:b/>
        </w:rPr>
        <w:t>Pogłowie bydła</w:t>
      </w:r>
      <w:r>
        <w:rPr>
          <w:rFonts w:cs="Arial" w:ascii="Arial" w:hAnsi="Arial"/>
        </w:rPr>
        <w:t xml:space="preserve"> w czerwcu br. wynosiło 5483,3 tys. szt i w porównaniu z danymi uzyskanymi w czerwcu ub. roku było większe o 129,9 tys. szt (o 2,4%). W skali roku pogłowie bydła zwiększyło się we wszystkich grupach wiekowo-użytkowych, z wyjątkiem bydła 2-letniego i starszego, przy czym największy wzrost odnotowano w pogłowiu cieląt oraz młodego bydła w wieku 1-2 lat (w skali roku odpowiednio o 8,9% i o 6,8%).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454" w:top="1134" w:footer="0" w:bottom="340"/>
      <w:pgNumType w:start="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2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8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6:29:00Z</dcterms:created>
  <dc:creator>Elżbieta Ziółkowska</dc:creator>
  <dc:description/>
  <dc:language>en-US</dc:language>
  <cp:lastModifiedBy>KoszelaA</cp:lastModifiedBy>
  <cp:lastPrinted>2005-10-05T14:43:00Z</cp:lastPrinted>
  <dcterms:modified xsi:type="dcterms:W3CDTF">2005-10-27T09:00:00Z</dcterms:modified>
  <cp:revision>3</cp:revision>
  <dc:subject/>
  <dc:title>ROLNICTWO W I PÓŁROCZU 2004 R</dc:title>
</cp:coreProperties>
</file>