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WAGI OGÓLN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0" w:firstLine="284"/>
        <w:jc w:val="both"/>
        <w:rPr>
          <w:rFonts w:ascii="Arial" w:hAnsi="Arial" w:cs="Arial"/>
          <w:b/>
          <w:b/>
          <w:spacing w:val="14"/>
          <w:sz w:val="22"/>
        </w:rPr>
      </w:pPr>
      <w:r>
        <w:rPr>
          <w:rFonts w:cs="Arial" w:ascii="Arial" w:hAnsi="Arial"/>
          <w:spacing w:val="14"/>
          <w:sz w:val="22"/>
        </w:rPr>
        <w:t>Dane o produkcji rolniczej opracowano</w:t>
      </w:r>
      <w:r>
        <w:rPr>
          <w:rFonts w:cs="Arial" w:ascii="Arial" w:hAnsi="Arial"/>
          <w:b/>
          <w:spacing w:val="14"/>
          <w:sz w:val="22"/>
        </w:rPr>
        <w:t xml:space="preserve"> metodą rodzaju działalności</w:t>
      </w:r>
      <w:r>
        <w:rPr>
          <w:rFonts w:cs="Arial" w:ascii="Arial" w:hAnsi="Arial"/>
          <w:spacing w:val="14"/>
          <w:sz w:val="22"/>
        </w:rPr>
        <w:t>, co oznacza sumaryczne ujęcie produkcji roślinnej i zwierzęcej niezależnie od tego, do której sekcji gospodarki narodowej (według Polskiej Klasyfikacji Działalności) zaliczane są podmioty gospodarcze, które tę produkcję wytworzyły. Prezentowane dane wynikowe dotyczą gospodarstw indywidualnych oraz osób prawnych i samodzielnie bilansujących jednostek organizacyjnych nie mających osobowości prawnej, prowadzących działalność gospodarczą zaklasyfikowaną według PKD do sekcji A dz. 01, grupy 01.1 „Uprawy rolne; warzywnictwo; ogrodnictwo”, 01.2 „Chów i hodowla zwierząt” i 01.3 „Uprawy rolne połączone z chowem zwierząt (działalność mieszana)”, a także niezależnie od zaklasyfikowania działalności podstawowej, prowadzących jako dodatkową działalność rolniczą, tj. posiadających użytki rolne i (lub) zwierzęta gospodarskie w skali spełniającej warunki składania sprawozdań określone w Programie badań statystycznych statystyki publicznej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2. Gospodarstwo rolne </w:t>
      </w:r>
      <w:r>
        <w:rPr>
          <w:rFonts w:cs="Arial" w:ascii="Arial" w:hAnsi="Arial"/>
          <w:sz w:val="22"/>
        </w:rPr>
        <w:t>oznacza grunty rolne wraz z gruntami leśnymi, budynkami lub ich częściami, urządzeniami i inwentarzem, jeżeli stanowią lub mogą stanowić zorganizowaną całość gospodarczą oraz prawami i obowiązkami związanymi z prowadzeniem gospodarstwa rolnego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sz w:val="22"/>
        </w:rPr>
        <w:t xml:space="preserve">Gospodarstwa rolne w użytkowaniu indywidualnym  obejmują: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a) gospodarstwa indywidualne o powierzchni powyżej 1 ha użytków rolnych, prowadzone przez rolników na gruntach własnych i niewładnych;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b) gospodarstwa indywidualne o powierzchni do 1 ha użytków rolnych (działki rolne, w tym np. działki służbowe) użytkowane rolniczo przez osoby fizyczne oraz właścicieli zwierząt gospodarskich nieposiadających użytków rolnych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b/>
          <w:sz w:val="22"/>
        </w:rPr>
        <w:t>użytków rolnych</w:t>
      </w:r>
      <w:r>
        <w:rPr>
          <w:rFonts w:cs="Arial" w:ascii="Arial" w:hAnsi="Arial"/>
          <w:sz w:val="22"/>
        </w:rPr>
        <w:t xml:space="preserve"> zalicza się: grunty orne, sady, łąki i pastwiska.</w:t>
      </w:r>
      <w:r>
        <w:rPr>
          <w:rFonts w:cs="Arial" w:ascii="Arial" w:hAnsi="Arial"/>
          <w:b/>
          <w:sz w:val="22"/>
        </w:rPr>
        <w:t xml:space="preserve"> Grunty orne</w:t>
      </w:r>
      <w:r>
        <w:rPr>
          <w:rFonts w:cs="Arial" w:ascii="Arial" w:hAnsi="Arial"/>
          <w:sz w:val="22"/>
        </w:rPr>
        <w:t xml:space="preserve"> to grunty w uprawie, tj. pod zasiewami wraz z ogrodami przydomowymi oraz odłogi i ugory. Za </w:t>
      </w:r>
      <w:r>
        <w:rPr>
          <w:rFonts w:cs="Arial" w:ascii="Arial" w:hAnsi="Arial"/>
          <w:b/>
          <w:sz w:val="22"/>
        </w:rPr>
        <w:t>grunty orne w uprawie</w:t>
      </w:r>
      <w:r>
        <w:rPr>
          <w:rFonts w:cs="Arial" w:ascii="Arial" w:hAnsi="Arial"/>
          <w:sz w:val="22"/>
        </w:rPr>
        <w:t xml:space="preserve"> uważa się grunty zasiane lub zasadzone ziemiopłodami rolnymi lub ogrodniczymi, plantacje wikliny i chmielu, powierzchnie szklarni, inspektów, namiotów foliowych oraz powierzchnię mniejszą od 10 arów zasadzoną drzewami owocowymi i krzewami owocowymi. Do </w:t>
      </w:r>
      <w:r>
        <w:rPr>
          <w:rFonts w:cs="Arial" w:ascii="Arial" w:hAnsi="Arial"/>
          <w:b/>
          <w:sz w:val="22"/>
        </w:rPr>
        <w:t xml:space="preserve">odłogów </w:t>
      </w:r>
      <w:r>
        <w:rPr>
          <w:rFonts w:cs="Arial" w:ascii="Arial" w:hAnsi="Arial"/>
          <w:sz w:val="22"/>
        </w:rPr>
        <w:t xml:space="preserve">zalicza się powierzchnie gruntów ornych nie dające plonów, które co najmniej przez 2 lata nie były uprawiane, natomiast do </w:t>
      </w:r>
      <w:r>
        <w:rPr>
          <w:rFonts w:cs="Arial" w:ascii="Arial" w:hAnsi="Arial"/>
          <w:b/>
          <w:sz w:val="22"/>
        </w:rPr>
        <w:t>ugorów</w:t>
      </w:r>
      <w:r>
        <w:rPr>
          <w:rFonts w:cs="Arial" w:ascii="Arial" w:hAnsi="Arial"/>
          <w:sz w:val="22"/>
        </w:rPr>
        <w:t xml:space="preserve"> - powierzchnie, które w danym roku były przejściowo nie obsiane (nie użytkowane rolniczo). Do </w:t>
      </w:r>
      <w:r>
        <w:rPr>
          <w:rFonts w:cs="Arial" w:ascii="Arial" w:hAnsi="Arial"/>
          <w:b/>
          <w:sz w:val="22"/>
        </w:rPr>
        <w:t xml:space="preserve">sadów </w:t>
      </w:r>
      <w:r>
        <w:rPr>
          <w:rFonts w:cs="Arial" w:ascii="Arial" w:hAnsi="Arial"/>
          <w:sz w:val="22"/>
        </w:rPr>
        <w:t xml:space="preserve">zalicza się grunty o powierzchni nie mniejszej niż 10 arów, zasadzone drzewami i krzewami owocowymi. Do </w:t>
      </w:r>
      <w:r>
        <w:rPr>
          <w:rFonts w:cs="Arial" w:ascii="Arial" w:hAnsi="Arial"/>
          <w:b/>
          <w:sz w:val="22"/>
        </w:rPr>
        <w:t>łąk i pastwisk</w:t>
      </w:r>
      <w:r>
        <w:rPr>
          <w:rFonts w:cs="Arial" w:ascii="Arial" w:hAnsi="Arial"/>
          <w:sz w:val="22"/>
        </w:rPr>
        <w:t xml:space="preserve"> trwałych zalicza się grunty pokryte trwale trawami, natomiast nie zalicza się gruntów ornych obsianych trawami w ramach płodozmianu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5. </w:t>
      </w:r>
      <w:r>
        <w:rPr>
          <w:rFonts w:cs="Arial" w:ascii="Arial" w:hAnsi="Arial"/>
          <w:sz w:val="22"/>
        </w:rPr>
        <w:t>Dane o powierzchni użytków rolnych ogółem oraz według rodzajów użytków podaje się bez gruntów niestanowiących gospodarstw rolnych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ozycji „pozostałe grunty” zawarto również użytki rolne nieużytkowane rolniczo, tj. tereny budowlane, rekreacyjne itp.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>6. Globalna produkcja rolnicza</w:t>
      </w:r>
      <w:r>
        <w:rPr>
          <w:rFonts w:cs="Arial" w:ascii="Arial" w:hAnsi="Arial"/>
          <w:sz w:val="22"/>
        </w:rPr>
        <w:t xml:space="preserve"> obejmuje:</w:t>
        <w:tab/>
        <w:tab/>
        <w:t xml:space="preserve">        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b/>
          <w:sz w:val="22"/>
        </w:rPr>
        <w:t>produkcję roślinną</w:t>
      </w:r>
      <w:r>
        <w:rPr>
          <w:rFonts w:cs="Arial" w:ascii="Arial" w:hAnsi="Arial"/>
          <w:sz w:val="22"/>
        </w:rPr>
        <w:t>, tj. surowe (nieprzetworzone) produkty pochodzenia roślinnego (zbiory danego roku),</w:t>
        <w:tab/>
        <w:t xml:space="preserve">           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2) </w:t>
      </w:r>
      <w:r>
        <w:rPr>
          <w:rFonts w:cs="Arial" w:ascii="Arial" w:hAnsi="Arial"/>
          <w:b/>
          <w:sz w:val="22"/>
        </w:rPr>
        <w:t>produkcję zwierzęcą</w:t>
      </w:r>
      <w:r>
        <w:rPr>
          <w:rFonts w:cs="Arial" w:ascii="Arial" w:hAnsi="Arial"/>
          <w:sz w:val="22"/>
        </w:rPr>
        <w:t xml:space="preserve">, tj. produkcję żywca rzeźnego oraz surowych (nieprzetworzonych) produktów pochodzenia zwierzęcego i przyrost pogłowia zwierząt gospodarskich (inwentarza żywego - stada podstawowego i obrotowego), do którego zaliczono: bydło, trzodę chlewną, owce, konie i drób.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7. Końcowa produkcja rolnicza </w:t>
      </w:r>
      <w:r>
        <w:rPr>
          <w:rFonts w:cs="Arial" w:ascii="Arial" w:hAnsi="Arial"/>
          <w:sz w:val="22"/>
        </w:rPr>
        <w:t>stanowi sumę wartości: produkcji towarowej, spożycia naturalnego produktów rolnych pochodzących z własnej produkcji, przyrostu zapasów produktów roślinnych i zwierzęcych oraz przyrostu wartości pogłowia zwierząt gospodarskich (inwentarza żywego - stada podstawowego i obrotowego). Produkcja końcowa, w odróżnieniu od produkcji globalnej, nie obejmuje tych produktów pochodzących z własnej produkcji, które zostały zużyte na cele produkcyjne, np. pasz, materiału siewnego, obornika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 xml:space="preserve">8. Towarowa produkcja rolnicza </w:t>
      </w:r>
      <w:r>
        <w:rPr>
          <w:rFonts w:cs="Arial" w:ascii="Arial" w:hAnsi="Arial"/>
          <w:sz w:val="22"/>
        </w:rPr>
        <w:t>stanowi sumę sprzedaży produktów rolnych do skupu i na targowiskach oraz w latach 1999 - 2003 dopłat bezpośrednich Agencji Rynku Rolnego do interwencyjnego skupu pszenicy i żyta. W 2004 r. wartość produkcji towarowej powiększona została o dotacje do produktów. Dotacjami objęte zostały między innymi: chmiel, tytoń, ziemniaki przemysłowe, pomidory na przetwórstwo, a także zboża, oleiste, strączkowe, owoce oraz rośliny przeznaczone na pasze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9. Przy ustalaniu produkcji rolniczej przyjęto</w:t>
      </w:r>
      <w:r>
        <w:rPr>
          <w:rFonts w:cs="Arial" w:ascii="Arial" w:hAnsi="Arial"/>
          <w:sz w:val="22"/>
        </w:rPr>
        <w:t>:</w:t>
        <w:tab/>
        <w:tab/>
        <w:tab/>
        <w:tab/>
        <w:tab/>
        <w:tab/>
        <w:t xml:space="preserve">       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1)  w cenach bieżących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la skupu, spożycia naturalnego oraz przyrostu pogłowia zwierząt gospodarskich ceny           skupu płacone przez podmioty gospodarcze skupujące produkty rolne bezpośrednio od producentów rolnych,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la sprzedaży targowiskowej ceny - uzyskiwane przez rolników na targowiskach,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la zużycia produkcyjnego i zapasów produktów roślinnych - ceny skupu pomniejszone o 5 %,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Arial" w:hAnsi="Arial" w:cs="Arial"/>
          <w:spacing w:val="-20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2) w cenach stałych:</w:t>
        <w:tab/>
        <w:tab/>
        <w:tab/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sz w:val="22"/>
        </w:rPr>
        <w:t>- ceny bieżące z roku poprzedzającego rok badany (dla sprzedaży targowiskowej - ceny uzyskiwane przez rolników na targowiskach, dla pozostałych elementów produkcji - średnie ceny skupu), z wyjątkiem ziemniaków, warzyw i owoców, w przypadku których przyjmuje się średnie ceny z dwóch kolejnych lat, tj. z roku poprzedzającego rok badany i z roku badanego, np. dla 2004 r. - z lat 2003 i 2004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>10. Wskaźniki cen globalnej i towarowej produkcji rolniczej</w:t>
      </w:r>
      <w:r>
        <w:rPr>
          <w:rFonts w:cs="Arial" w:ascii="Arial" w:hAnsi="Arial"/>
          <w:sz w:val="22"/>
        </w:rPr>
        <w:t xml:space="preserve"> przedstawiają w sposób syntetyczny zmiany cen sprzedawanych produktów rolnych, tj. średnich cen skupu i cen uzyskiwanych przez rolników na targowiskach. Wskaźniki te oblicza się jako iloraz wskaźnika wartości i wskaźnika wolumenu, uzyskanych ze zbiorczych rachunków produkcji rolniczej, przy czym wskaźnik wartości obliczany jest jako stosunek poziomu produkcji wyrażonej w cenach bieżących w badanym okresie do poziomu tej produkcji w roku poprzednim, a wskaźnik wolumenu – w cenach stałych.</w:t>
      </w:r>
      <w:r>
        <w:rPr>
          <w:sz w:val="22"/>
        </w:rPr>
        <w:t xml:space="preserve">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11. </w:t>
      </w:r>
      <w:r>
        <w:rPr>
          <w:rFonts w:cs="Arial" w:ascii="Arial" w:hAnsi="Arial"/>
          <w:b/>
          <w:spacing w:val="-4"/>
          <w:sz w:val="22"/>
        </w:rPr>
        <w:t>Ceny skupu</w:t>
      </w:r>
      <w:r>
        <w:rPr>
          <w:rFonts w:cs="Arial" w:ascii="Arial" w:hAnsi="Arial"/>
          <w:spacing w:val="-4"/>
          <w:sz w:val="22"/>
        </w:rPr>
        <w:t xml:space="preserve"> są cenami przeciętnymi obliczonymi jako iloraz wartości i ilości</w:t>
      </w:r>
      <w:r>
        <w:rPr>
          <w:rFonts w:cs="Arial" w:ascii="Arial" w:hAnsi="Arial"/>
          <w:sz w:val="22"/>
        </w:rPr>
        <w:t xml:space="preserve"> poszczególnych produktów rolnych skupionych w danym okresie przez podmioty gospodarcze prowadzące skup bezpośrednio od producentów. Prezentowane ceny skupu produktów rolnych pochodzą z badania miesięcznego (meldunek o skupie produktów rolnych realizowanym przez osoby prawne i samodzielne jednostki organizacyjne nie mające osobowości prawnej) i półrocznego (sprawozdawczość uwzględniająca korekty danych meldunkowych oraz skup realizowany przez osoby fizyczne o wartości co najmniej 10 tys. zł). </w:t>
      </w:r>
      <w:r>
        <w:rPr>
          <w:rFonts w:cs="Arial" w:ascii="Arial" w:hAnsi="Arial"/>
          <w:b/>
          <w:sz w:val="22"/>
        </w:rPr>
        <w:t>Wskaźniki cen skupu obliczono w zakresie porównywalnym: dla miesięcy na bazie danych meldunkowych, w ujęciu półrocznym po uwzględnieniu korekt wynikających ze sprawozdawczości półrocznej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sz w:val="22"/>
        </w:rPr>
        <w:t xml:space="preserve">12. </w:t>
      </w:r>
      <w:r>
        <w:rPr>
          <w:rFonts w:cs="Arial" w:ascii="Arial" w:hAnsi="Arial"/>
          <w:sz w:val="22"/>
          <w:szCs w:val="22"/>
        </w:rPr>
        <w:t>Źródłem informacji o cenach produktów rolnych uzyskiwanych przez rolników na targowiskach od 1 stycznia 2005 r. są notowania cen wybranych produktów prowadzone przez sieć stałych ankieterów GUS na 450 targowiskach rolnych na terenie całego kraju. Do 31 grudnia 2004 r. informacje o cenach targowiskowych uzyskiwane były od korespondentów rolnych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Przeciętne ceny miesięczne obliczono jako średnie arytmetyczne wszystkich notowań w skali kraju; przeciętne ceny kwartalne, półroczne i roczne - jako średnie arytmetyczne z przeciętnych cen w poszczególnych miesiącach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sz w:val="22"/>
        </w:rPr>
        <w:t>Wskaźniki cen skupu oraz cen uzyskiwanych przez rolników na targowiskach obliczono na podstawie danych bezwzględnych wyrażonych z większą dokładnością niż podano w tablica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13. </w:t>
      </w:r>
      <w:r>
        <w:rPr>
          <w:rFonts w:cs="Arial" w:ascii="Arial" w:hAnsi="Arial"/>
          <w:sz w:val="22"/>
        </w:rPr>
        <w:t>Wskaźniki</w:t>
      </w:r>
      <w:r>
        <w:rPr>
          <w:rFonts w:cs="Arial" w:ascii="Arial" w:hAnsi="Arial"/>
          <w:b/>
          <w:sz w:val="22"/>
        </w:rPr>
        <w:t xml:space="preserve"> cen produktów rolnych sprzedawanych oraz cen towarów i usług zakupywanych przez gospodarstwa indywidualne w rolnictwie </w:t>
      </w:r>
      <w:r>
        <w:rPr>
          <w:rFonts w:cs="Arial" w:ascii="Arial" w:hAnsi="Arial"/>
          <w:sz w:val="22"/>
        </w:rPr>
        <w:t>obliczono przyjmując jako system wag strukturę sprzedaży produktów rolnych oraz zakupu towarów i usług: do 1995 r. - z 1990 r., od 1996 r. - z roku poprzedzającego rok badany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źniki cen produktów sprzedawanych wyrażają zmiany średnich ważonych cen skupu i cen uzyskiwanych przez rolników na targowiska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źniki cen towarów i usług zakupywanych wyrażają zmiany cen detalicznych towarów i usług zakupywanych na cele: konsumpcyjne, bieżącej produkcji rolniczej i inwestycyjne. Jako system wag przyjęto w zakresie towarów i usług przeznaczonych na cele: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konsumpcyjne - strukturę wydatków (bez spożycia naturalnego) gospodarstw domowych rolników, uzyskaną z badania budżetów gospodarstw domow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ieżącej produkcji rolniczej - strukturę zakupów dokonanych przez gospodarstwa indywidual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westycyjne - strukturę wydatków pieniężnych ustaloną na podstawie danych o akumulacji, wynikającą z rachunków narod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14. Wskaźnik relacji cen („nożyce cen") </w:t>
      </w:r>
      <w:r>
        <w:rPr>
          <w:rFonts w:cs="Arial" w:ascii="Arial" w:hAnsi="Arial"/>
          <w:sz w:val="22"/>
        </w:rPr>
        <w:t>jest to stosunek wskaźnika cen produktów rolnych sprzedawanych do wskaźnika cen towarów i usług zakupywan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15. Relacje cen detalicznych środków produkcji dla rolnictwa do cen skupu produktów rolnych </w:t>
      </w:r>
      <w:r>
        <w:rPr>
          <w:rFonts w:cs="Arial" w:ascii="Arial" w:hAnsi="Arial"/>
          <w:sz w:val="22"/>
        </w:rPr>
        <w:t>informują, jaką ilość produktu rolnego należy sprzedać, aby zakupić dany środek produkcji. Relacje cen obliczono przy przyjęciu przeciętnych cen miesięcznych, kwartalnych i roczn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>16. Wielkość produkcji roślinnej</w:t>
      </w:r>
      <w:r>
        <w:rPr>
          <w:rFonts w:cs="Arial" w:ascii="Arial" w:hAnsi="Arial"/>
          <w:sz w:val="22"/>
        </w:rPr>
        <w:t xml:space="preserve"> obliczono na podstawie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 wyników czerwcowych badań reprezentacyjnych (w 1996 r. i 2002 r. - wyniki powszechnego spisu rolnego)  w zakresie powierzchni zasiewów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60" w:after="0"/>
        <w:ind w:left="0" w:firstLine="34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ików reprezentacyjnych badań plonów i zbiorów oraz ocen i ekspertyz rzeczoznawców GUS, z uwzględnieniem wyników ocen korespondentów GU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0" w:firstLine="344"/>
        <w:jc w:val="both"/>
        <w:rPr/>
      </w:pPr>
      <w:r>
        <w:rPr>
          <w:rFonts w:cs="Arial" w:ascii="Arial" w:hAnsi="Arial"/>
          <w:sz w:val="22"/>
        </w:rPr>
        <w:t>sprawozdań statystycznych (badanie pełne) z gospodarstw państwowych, spółdzielczych i pozostał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17. </w:t>
      </w:r>
      <w:r>
        <w:rPr>
          <w:rFonts w:cs="Arial" w:ascii="Arial" w:hAnsi="Arial"/>
          <w:sz w:val="22"/>
        </w:rPr>
        <w:t xml:space="preserve">Pod pojęciem </w:t>
      </w:r>
      <w:r>
        <w:rPr>
          <w:rFonts w:cs="Arial" w:ascii="Arial" w:hAnsi="Arial"/>
          <w:b/>
          <w:sz w:val="22"/>
        </w:rPr>
        <w:t>plon</w:t>
      </w:r>
      <w:r>
        <w:rPr>
          <w:rFonts w:cs="Arial" w:ascii="Arial" w:hAnsi="Arial"/>
          <w:sz w:val="22"/>
        </w:rPr>
        <w:t xml:space="preserve"> rozumie się ilość jednostek wagowych (dt) danego ziemiopłodu zebranego z jednostki powierzchni (ha). W szacunkach plonów obowiązuje zasada obliczania plonów przeciętnych, jako średnich ważonych, gdzie wagą jest powierzchnia danej uprawy. Uwzględniane są przy tym powierzchnie, z których uzyskano wysokie, jak też i niskie plony oraz powierzchnie (ujęte w badaniach), z których plonów nie zebrano (zostały zniszczone w wyniku gradobicia, powodzi itp.)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>18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boża</w:t>
      </w:r>
      <w:r>
        <w:rPr>
          <w:rFonts w:cs="Arial" w:ascii="Arial" w:hAnsi="Arial"/>
          <w:sz w:val="22"/>
        </w:rPr>
        <w:t xml:space="preserve">, jeżeli nie zaznaczono inaczej, t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ża podstawowe: pszenica, żyto, jęczmień, owies i pszenżyto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    mieszanki zbożowe na ziarno,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yka, proso i kukurydza na ziarno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19. Strączkowe na ziarno </w:t>
      </w:r>
      <w:r>
        <w:rPr>
          <w:rFonts w:cs="Arial" w:ascii="Arial" w:hAnsi="Arial"/>
          <w:sz w:val="22"/>
        </w:rPr>
        <w:t>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umpcyjne (groch, fasola, bób i in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tewne (peluszka, wyka, bobik, łubin i inne)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pacing w:val="-4"/>
          <w:sz w:val="22"/>
        </w:rPr>
        <w:t xml:space="preserve">20. </w:t>
      </w:r>
      <w:r>
        <w:rPr>
          <w:rFonts w:cs="Arial" w:ascii="Arial" w:hAnsi="Arial"/>
          <w:spacing w:val="-4"/>
          <w:sz w:val="22"/>
        </w:rPr>
        <w:t xml:space="preserve">Do </w:t>
      </w:r>
      <w:r>
        <w:rPr>
          <w:rFonts w:cs="Arial" w:ascii="Arial" w:hAnsi="Arial"/>
          <w:b/>
          <w:spacing w:val="-4"/>
          <w:sz w:val="22"/>
        </w:rPr>
        <w:t>upraw przemysłowych</w:t>
      </w:r>
      <w:r>
        <w:rPr>
          <w:rFonts w:cs="Arial" w:ascii="Arial" w:hAnsi="Arial"/>
          <w:spacing w:val="-4"/>
          <w:sz w:val="22"/>
        </w:rPr>
        <w:t xml:space="preserve"> zalicza się: buraki cukrowe, uprawy roślin oleistych (rzepaku, rzepiku, soi, słonecznika oraz  innych, np. maku, gorczycy i od 2003 r. lnu oleistego), włóknistych (lnu i konopi) i innych przemysłowych (tj. tytoniu, chmielu i cykorii)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pacing w:val="-2"/>
          <w:sz w:val="22"/>
        </w:rPr>
        <w:t>21. Uprawy pastewne</w:t>
      </w:r>
      <w:r>
        <w:rPr>
          <w:rFonts w:cs="Arial" w:ascii="Arial" w:hAnsi="Arial"/>
          <w:spacing w:val="-2"/>
          <w:sz w:val="22"/>
        </w:rPr>
        <w:t xml:space="preserve"> obejmują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okopowe (buraki, marchew i kapusta pastewna oraz brukiew, rzepa i inne)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pacing w:val="-2"/>
          <w:sz w:val="22"/>
        </w:rPr>
        <w:t>motylkowe drobnonasienne oraz inne pastewne i trawy (koniczyny, lucerny, esparceta,   seradela, komonica, nostrzyk i inne),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kukurydzę na pasze,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oraz strączkowe pastewne na paszę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pacing w:val="-2"/>
          <w:sz w:val="22"/>
        </w:rPr>
        <w:t>22.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b/>
          <w:spacing w:val="-2"/>
          <w:sz w:val="22"/>
        </w:rPr>
        <w:t>Pozostałe uprawy</w:t>
      </w:r>
      <w:r>
        <w:rPr>
          <w:rFonts w:cs="Arial" w:ascii="Arial" w:hAnsi="Arial"/>
          <w:spacing w:val="-2"/>
          <w:sz w:val="22"/>
        </w:rPr>
        <w:t xml:space="preserve"> to: warzywa, truskawki, uprawy na nawozy zielone, wysadki okopowych oraz inne, np. zioła, wiklina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23. </w:t>
      </w:r>
      <w:r>
        <w:rPr>
          <w:rFonts w:cs="Arial" w:ascii="Arial" w:hAnsi="Arial"/>
          <w:sz w:val="22"/>
        </w:rPr>
        <w:t xml:space="preserve">Dane o </w:t>
      </w:r>
      <w:r>
        <w:rPr>
          <w:rFonts w:cs="Arial" w:ascii="Arial" w:hAnsi="Arial"/>
          <w:b/>
          <w:sz w:val="22"/>
        </w:rPr>
        <w:t>pogłowiu zwierząt gospodarskich i produkcji zwierzęcej</w:t>
      </w:r>
      <w:r>
        <w:rPr>
          <w:rFonts w:cs="Arial" w:ascii="Arial" w:hAnsi="Arial"/>
          <w:sz w:val="22"/>
        </w:rPr>
        <w:t xml:space="preserve"> opracowano na podstawie sprawozdawczości, wyników badań reprezentacyjnych, a 2002 r. również wyników powszechnego spisu rolnego oraz szacunków. W prowadzonych do 1997 r. kwartalnych badaniach reprezentacyjnych spisywano zwierzęta gospodarskie znajdujące się w gospodarstwach rolnych według stanu w końcu kwartału. Natomiast od 1998 r., w ramach działań dostosowawczych statystyki rolnictwa do wymogów Eurostatu, zmienione zostały terminy prowadzenia badań na 3-krotne w roku (kwiecień, sierpień i grudzień) badanie pogłowia trzody chlewnej oraz 2-krotne (czerwiec i grudzień) badanie pogłowia bydła i pozostałych gatunków zwierząt. Zmienione zostały również niektóre grupowania pogłowia zwierząt według cech produkcyjno-użytk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24. </w:t>
      </w:r>
      <w:r>
        <w:rPr>
          <w:rFonts w:cs="Arial" w:ascii="Arial" w:hAnsi="Arial"/>
          <w:sz w:val="22"/>
        </w:rPr>
        <w:t xml:space="preserve">Dane o produkcji </w:t>
      </w:r>
      <w:r>
        <w:rPr>
          <w:rFonts w:cs="Arial" w:ascii="Arial" w:hAnsi="Arial"/>
          <w:b/>
          <w:sz w:val="22"/>
        </w:rPr>
        <w:t>żywca rzeźnego</w:t>
      </w:r>
      <w:r>
        <w:rPr>
          <w:rFonts w:cs="Arial" w:ascii="Arial" w:hAnsi="Arial"/>
          <w:sz w:val="22"/>
        </w:rPr>
        <w:t xml:space="preserve"> dotyczą skupu zwierząt rzeźnych (pomniejszonego o zwierzęta wyselekcjonowane do dalszego chowu), sprzedaż targowiskową zwierząt rzeźnych oraz ubój z przeznaczeniem na spożycie naturalne. Produkcję żywca rzeźnego podaje się: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tys. sztuk (liczba zwierząt rzeźnych);</w:t>
      </w:r>
    </w:p>
    <w:p>
      <w:pPr>
        <w:pStyle w:val="TextBodyIndent"/>
        <w:tabs>
          <w:tab w:val="clear" w:pos="709"/>
          <w:tab w:val="left" w:pos="284" w:leader="none"/>
        </w:tabs>
        <w:rPr/>
      </w:pPr>
      <w:r>
        <w:rPr/>
        <w:t>b) w tys. to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03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w wadze żywej”, tj. według wagi zwierząt rzeźnych przed uboj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03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w wadze poubojowej ciepłej” (wbc), tj. w przeliczeniu na mięso (masę mięsno-kostną) łącznie z tłuszczami i – jeżeli tak zaznaczono – z podrobami, za pomocą współczynników określających poubojowa wydajność poszczególnych gatunków zwierząt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25. </w:t>
      </w:r>
      <w:r>
        <w:rPr>
          <w:rFonts w:cs="Arial" w:ascii="Arial" w:hAnsi="Arial"/>
          <w:sz w:val="22"/>
        </w:rPr>
        <w:t xml:space="preserve">Informacje o </w:t>
      </w:r>
      <w:r>
        <w:rPr>
          <w:rFonts w:cs="Arial" w:ascii="Arial" w:hAnsi="Arial"/>
          <w:b/>
          <w:sz w:val="22"/>
        </w:rPr>
        <w:t xml:space="preserve">skupie produktów rolnych </w:t>
      </w:r>
      <w:r>
        <w:rPr>
          <w:rFonts w:cs="Arial" w:ascii="Arial" w:hAnsi="Arial"/>
          <w:sz w:val="22"/>
        </w:rPr>
        <w:t xml:space="preserve">dotyczą ilości i wartości produktów rolnych (roślinnych i zwierzęcych) skupionych przez podmioty gospodarcze bezpośrednio od producentów. Dane o skupie: </w:t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ind w:firstLine="284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zbóż, </w:t>
      </w:r>
      <w:r>
        <w:rPr>
          <w:rFonts w:cs="Arial" w:ascii="Arial" w:hAnsi="Arial"/>
          <w:sz w:val="22"/>
        </w:rPr>
        <w:t>jeżeli nie zaznaczono inaczej, dotyczą ziarna zbóż konsumpcyjnych, paszowych i siewnych z wyodrębnieniem zbóż podstawowych (łącznie z mieszankami zbożowymi), które dotyczą pszenicy, żyta, jęczmienia i owsa (łącznie z mieszankami zbożowymi) oraz pszenżyta,</w:t>
      </w:r>
    </w:p>
    <w:p>
      <w:pPr>
        <w:pStyle w:val="Normal"/>
        <w:tabs>
          <w:tab w:val="clear" w:pos="709"/>
          <w:tab w:val="left" w:pos="426" w:leader="none"/>
        </w:tabs>
        <w:spacing w:before="40" w:after="0"/>
        <w:ind w:firstLine="284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ziemniaków</w:t>
      </w:r>
      <w:r>
        <w:rPr>
          <w:rFonts w:cs="Arial" w:ascii="Arial" w:hAnsi="Arial"/>
          <w:sz w:val="22"/>
        </w:rPr>
        <w:t xml:space="preserve"> - poza dostawami do punktów skupu, również dostaw do gorzelni, płatkarni i suszarni,</w:t>
      </w:r>
    </w:p>
    <w:p>
      <w:pPr>
        <w:pStyle w:val="Normal"/>
        <w:tabs>
          <w:tab w:val="clear" w:pos="709"/>
          <w:tab w:val="left" w:pos="284" w:leader="none"/>
        </w:tabs>
        <w:spacing w:before="40" w:after="0"/>
        <w:ind w:firstLine="284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żywca rzeźnego</w:t>
      </w:r>
      <w:r>
        <w:rPr>
          <w:rFonts w:cs="Arial" w:ascii="Arial" w:hAnsi="Arial"/>
          <w:sz w:val="22"/>
        </w:rPr>
        <w:t xml:space="preserve"> (bydła, cieląt, trzody chlewnej, owiec, koni i drobiu) - dotyczą tylko zwierząt rzeźnych (łącznie z żywcem skupowanym na eksport) bez skupu zwierząt hodowlanych,</w:t>
      </w:r>
    </w:p>
    <w:p>
      <w:pPr>
        <w:pStyle w:val="Normal"/>
        <w:tabs>
          <w:tab w:val="clear" w:pos="709"/>
          <w:tab w:val="left" w:pos="284" w:leader="none"/>
        </w:tabs>
        <w:spacing w:before="40" w:after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b/>
          <w:sz w:val="22"/>
        </w:rPr>
        <w:t xml:space="preserve">trzody chlewnej - </w:t>
      </w:r>
      <w:r>
        <w:rPr>
          <w:rFonts w:cs="Arial" w:ascii="Arial" w:hAnsi="Arial"/>
          <w:sz w:val="22"/>
        </w:rPr>
        <w:t>nie obejmują prosiąt i warchlaków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26.</w:t>
      </w:r>
      <w:r>
        <w:rPr>
          <w:rFonts w:cs="Arial" w:ascii="Arial" w:hAnsi="Arial"/>
          <w:sz w:val="22"/>
        </w:rPr>
        <w:t xml:space="preserve"> Dane o skupie produktów rolnych: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za okresy miesięczne dotyczą danych meldunkowych o ilości skupu realizowanego przez</w:t>
        <w:tab/>
        <w:t xml:space="preserve"> osoby prawne i samodzielne jednostki organizacyjne nie mające osobowości prawnej,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284"/>
        <w:jc w:val="both"/>
        <w:rPr/>
      </w:pPr>
      <w:r>
        <w:rPr>
          <w:rFonts w:cs="Arial" w:ascii="Arial" w:hAnsi="Arial"/>
          <w:sz w:val="22"/>
        </w:rPr>
        <w:t xml:space="preserve">- za okresy półroczne w danych uwzględnia się korekty wynikające ze sprawozdawczości półrocznej obejmującej również skup </w:t>
      </w:r>
      <w:r>
        <w:rPr>
          <w:rFonts w:cs="Arial" w:ascii="Arial" w:hAnsi="Arial"/>
          <w:spacing w:val="20"/>
          <w:sz w:val="22"/>
        </w:rPr>
        <w:t>realizowany</w:t>
      </w:r>
      <w:r>
        <w:rPr>
          <w:rFonts w:cs="Arial" w:ascii="Arial" w:hAnsi="Arial"/>
          <w:sz w:val="22"/>
        </w:rPr>
        <w:t xml:space="preserve"> przez osoby fizyczne o wartości co </w:t>
      </w:r>
      <w:r>
        <w:rPr>
          <w:rFonts w:cs="Arial" w:ascii="Arial" w:hAnsi="Arial"/>
          <w:spacing w:val="20"/>
          <w:sz w:val="22"/>
        </w:rPr>
        <w:t xml:space="preserve">najmniej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 tys. 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skaźniki dynamiki skupu liczone są w zakresie porównywalnym: dla miesięcy na bazie danych meldunkowych, w ujęciu półrocznym po uwzględnieniu korekt wynikających ze sprawozdawczości półrocznej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27.</w:t>
      </w:r>
      <w:r>
        <w:rPr>
          <w:rFonts w:cs="Arial" w:ascii="Arial" w:hAnsi="Arial"/>
          <w:sz w:val="22"/>
        </w:rPr>
        <w:t xml:space="preserve"> Informacje dotyczące warunków atmosferycznych (temperatury, opadów i usłonecznienia) opracowano w oparciu o dane Instytutu Meteorologii i Gospodarki Wodnej uzyskane z obserwacji i notowań prowadzonych na stacjach meteorologicznych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28. </w:t>
      </w:r>
      <w:r>
        <w:rPr>
          <w:rFonts w:cs="Arial" w:ascii="Arial" w:hAnsi="Arial"/>
          <w:sz w:val="22"/>
        </w:rPr>
        <w:t>Informacje o zaopatrzeniu rolnictwa w kwalifikowany materiał siewny podano na podstawie szacunków rzeczoznawców GUS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29. </w:t>
      </w:r>
      <w:r>
        <w:rPr>
          <w:rFonts w:cs="Arial" w:ascii="Arial" w:hAnsi="Arial"/>
          <w:sz w:val="22"/>
        </w:rPr>
        <w:t xml:space="preserve">Dane dotyczące </w:t>
      </w:r>
      <w:r>
        <w:rPr>
          <w:rFonts w:cs="Arial" w:ascii="Arial" w:hAnsi="Arial"/>
          <w:b/>
          <w:sz w:val="22"/>
        </w:rPr>
        <w:t>produkcji, dostaw, zapasów i zużycia nawozów mineralnych lub chemicznych i wapniowych oraz pestycydów</w:t>
      </w:r>
      <w:r>
        <w:rPr>
          <w:rFonts w:cs="Arial" w:ascii="Arial" w:hAnsi="Arial"/>
          <w:sz w:val="22"/>
        </w:rPr>
        <w:t xml:space="preserve"> opracowane zostały na podstawie sprawozdawczości jednostek produkcyjnych i handlowych, sprawozdań statystycznych z gospodarstw rolnych: państwowych, spółdzielczych i spółek z udziałem mienia sektora publicznego i prywatnego, szacunków rzeczoznawców terenowych i szacunków własnych GUS. 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miesięczne w zakresie produkcji nawozów i pestycydów dotyczą podmiotów, w których liczba pracujących do 1999 r. przekraczała 20 osób, a od 2000 r. przekracza 49 osób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30. Lata gospodarcze </w:t>
      </w:r>
      <w:r>
        <w:rPr>
          <w:rFonts w:cs="Arial" w:ascii="Arial" w:hAnsi="Arial"/>
          <w:sz w:val="22"/>
        </w:rPr>
        <w:t>obejmują okres od 1 VII do 30 VI (np. rok gospodarczy 2004/05 oznacza okres od 1 VII 2004 r. do 30 VI 2005 r.)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31. </w:t>
      </w:r>
      <w:r>
        <w:rPr>
          <w:rFonts w:cs="Arial" w:ascii="Arial" w:hAnsi="Arial"/>
          <w:sz w:val="22"/>
        </w:rPr>
        <w:t xml:space="preserve">Dane za 2002 r. w zakresie użytkowania gruntów, powierzchni zasiewów, pogłowia zwierząt gospodarskich opracowano na podstawie wyników Powszechnego Spisu Rolnego. Powszechny Spis Rolny przeprowadzony został w maju 2002 r. według stanu w dniu 20 V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32. </w:t>
      </w:r>
      <w:r>
        <w:rPr>
          <w:rFonts w:cs="Arial" w:ascii="Arial" w:hAnsi="Arial"/>
          <w:sz w:val="22"/>
        </w:rPr>
        <w:t>Departament Statystyki Rolnictwa i Środowiska w ramach swoich prac sporządza bilanse produktów rolniczych. Przedstawione w ”Aneksie” bilanse produktów roślinnych i zwierzęcych opracowano według nieznacznie skorygowanej metodologii uwzględniającej zalecenia Eurostatu. Do opracowywania bilansów wykorzystywane są informacje pochodzące z badań Departamentu Statystyki Rolnictwa i Środowiska – powierzchnia upraw, plony, zbiory; Departamentu Statystyki Gospodarczej – produkcja wyrobów przemysłowych, obroty handlu zagranicznego; Departamentu Statystyki Usług – zapasy. Również wykorzystywane są opinie i oceny rzeczoznawców centralnych GUS, oraz ekspertów spoza resortu statystyki np. Instytutu Ekonomiki Rolnictwa i Gospodarki Żywnościowej, Krajowej Rady Winiarstwa, Stowarzyszenia Producentów Skrobi Ziemniaczanej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2"/>
        </w:rPr>
        <w:t>33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Liczby względne (wskaźniki, odsetki)</w:t>
      </w:r>
      <w:r>
        <w:rPr>
          <w:rFonts w:cs="Arial" w:ascii="Arial" w:hAnsi="Arial"/>
          <w:sz w:val="22"/>
        </w:rPr>
        <w:t xml:space="preserve"> obliczono z reguły na podstawie danych bezwzględnych wyrażonych z większą dokładnością niż podano w tablica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34. </w:t>
      </w:r>
      <w:r>
        <w:rPr>
          <w:spacing w:val="-16"/>
        </w:rPr>
        <w:t xml:space="preserve"> </w:t>
      </w:r>
      <w:r>
        <w:rPr>
          <w:rFonts w:cs="Arial" w:ascii="Arial" w:hAnsi="Arial"/>
          <w:spacing w:val="-16"/>
          <w:sz w:val="22"/>
        </w:rPr>
        <w:t xml:space="preserve">Ze </w:t>
      </w:r>
      <w:r>
        <w:rPr>
          <w:rFonts w:cs="Arial" w:ascii="Arial" w:hAnsi="Arial"/>
          <w:sz w:val="22"/>
        </w:rPr>
        <w:t xml:space="preserve">względu </w:t>
      </w:r>
      <w:r>
        <w:rPr>
          <w:rFonts w:cs="Arial" w:ascii="Arial" w:hAnsi="Arial"/>
          <w:spacing w:val="-16"/>
          <w:sz w:val="22"/>
        </w:rPr>
        <w:t xml:space="preserve">na </w:t>
      </w:r>
      <w:r>
        <w:rPr>
          <w:rFonts w:cs="Arial" w:ascii="Arial" w:hAnsi="Arial"/>
          <w:sz w:val="22"/>
        </w:rPr>
        <w:t>elektroniczną</w:t>
      </w:r>
      <w:r>
        <w:rPr>
          <w:rFonts w:cs="Arial" w:ascii="Arial" w:hAnsi="Arial"/>
          <w:spacing w:val="-16"/>
          <w:sz w:val="22"/>
        </w:rPr>
        <w:t xml:space="preserve"> </w:t>
      </w:r>
      <w:r>
        <w:rPr>
          <w:rFonts w:cs="Arial" w:ascii="Arial" w:hAnsi="Arial"/>
          <w:sz w:val="22"/>
        </w:rPr>
        <w:t>technikę przetwarzania</w:t>
      </w:r>
      <w:r>
        <w:rPr>
          <w:rFonts w:cs="Arial" w:ascii="Arial" w:hAnsi="Arial"/>
          <w:spacing w:val="-16"/>
          <w:sz w:val="22"/>
        </w:rPr>
        <w:t xml:space="preserve"> </w:t>
      </w:r>
      <w:r>
        <w:rPr>
          <w:rFonts w:cs="Arial" w:ascii="Arial" w:hAnsi="Arial"/>
          <w:sz w:val="22"/>
        </w:rPr>
        <w:t>danych</w:t>
      </w:r>
      <w:r>
        <w:rPr>
          <w:rFonts w:cs="Arial" w:ascii="Arial" w:hAnsi="Arial"/>
          <w:spacing w:val="-16"/>
          <w:sz w:val="22"/>
        </w:rPr>
        <w:t xml:space="preserve">, w </w:t>
      </w:r>
      <w:r>
        <w:rPr>
          <w:rFonts w:cs="Arial" w:ascii="Arial" w:hAnsi="Arial"/>
          <w:sz w:val="22"/>
        </w:rPr>
        <w:t>niektórych przypadkach sumy składników mogą się różnić od podanych wielkości „ogółem” lub mogą nie sumować się na 100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35. </w:t>
      </w:r>
      <w:r>
        <w:rPr>
          <w:rFonts w:cs="Arial" w:ascii="Arial" w:hAnsi="Arial"/>
          <w:sz w:val="22"/>
        </w:rPr>
        <w:t>Bardziej szczegółowe ujęcia liczbowe (zarówno pod względem zakresu, jak i przekrojów) dotyczące poszczególnych tematów można znaleźć w innych opracowaniach Departamentu Statystyki Rolnictwa i Środowiska oraz na bieżąco w wydawanych przez GUS z częstotliwością miesięczną „Biuletynie Statystycznym” i „Informacji o sytuacji gospodarczej kraju”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47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04"/>
        </w:tabs>
        <w:ind w:left="7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46:00Z</dcterms:created>
  <dc:creator>Jan Lis</dc:creator>
  <dc:description/>
  <cp:keywords/>
  <dc:language>en-US</dc:language>
  <cp:lastModifiedBy>Chełchocka Magdalena</cp:lastModifiedBy>
  <cp:lastPrinted>2005-10-06T14:13:00Z</cp:lastPrinted>
  <dcterms:modified xsi:type="dcterms:W3CDTF">2005-10-11T08:33:00Z</dcterms:modified>
  <cp:revision>27</cp:revision>
  <dc:subject/>
  <dc:title>UWAGI OGÓLNE</dc:title>
</cp:coreProperties>
</file>