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runkowania produkcyjno-rynkowe w rolnictwie w 2004 r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>W 2004 r., w polskiej gospodarce umocniły się tendencje rozwojowe obserwowane w roku poprzednim. Efektem ożywienia gospodarczego był najwyższy od ośmiu lat wzrost produktu krajowego brutto. W produkcji rolniczej zmianie uległy niekorzystne tendencje z lat 2002 i 2003. W 2004 r., w porównaniu z rokiem poprzednim, wyjątkowo wysokie zbiory podstawowych ziemiopłodów i bardziej opłacalna produkcja głównie mleka i mięsa wpłynęły na poprawę sytuacji ekonomicznej rolnictw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 rynku rolnym rosły przede wszystkim ceny produktów pochodzenia zwierzęcego. Wśród produktów roślinnych dominowały natomiast obniżki cen. Wzrost produkcji i lepsze wyniki ekonomiczne znalazły odzwierciedlenie w poprawie relacji cen otrzymywanych i płaconych przez rolników.</w:t>
      </w:r>
    </w:p>
    <w:p>
      <w:pPr>
        <w:pStyle w:val="TextBodyIndent"/>
        <w:spacing w:lineRule="auto" w:line="312" w:before="0" w:after="0"/>
        <w:ind w:left="0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 sytuację produkcyjno-ekonomiczną w rolnictwie w 2004 r. miały wpływ następujące uwarunkowania: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rFonts w:cs="Arial" w:ascii="Arial" w:hAnsi="Arial"/>
        </w:rPr>
        <w:t xml:space="preserve">Zachodzące zmiany relacji popytu i podaży na ziarno w warunkach wysokiej podaży </w:t>
      </w:r>
      <w:r>
        <w:rPr>
          <w:rFonts w:cs="Arial" w:ascii="Arial" w:hAnsi="Arial"/>
          <w:b/>
        </w:rPr>
        <w:t xml:space="preserve">zbóż </w:t>
      </w:r>
      <w:r>
        <w:rPr>
          <w:rFonts w:cs="Arial" w:ascii="Arial" w:hAnsi="Arial"/>
        </w:rPr>
        <w:t xml:space="preserve">z rekordowych zbiorów, jak również wprowadzenie nowego systemu interwencji po wejściu Polski do Unii Europejskiej wpłynęły na odwrócenie tendencji i spadek cen zbóż. W 2004 r. za 1 dt pszenicy w skupie płacono 47,19 zł, a żyta 35,17 zł, tj. odpowiednio o 3,7% więcej i o 0,5% mniej niż przed rokiem. Średnie ceny targowiskowe pszenicy (59,08 zł/dt) były wyższe niż w 2003 r. - o 10,8%, a żyta (44,40 zł/dt) – o 9,7%. </w:t>
      </w:r>
    </w:p>
    <w:p>
      <w:pPr>
        <w:pStyle w:val="TextBodyIndent"/>
        <w:numPr>
          <w:ilvl w:val="0"/>
          <w:numId w:val="7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4"/>
        </w:rPr>
        <w:t xml:space="preserve">Przejście do spadkowej fazy cyklu świńskiego i związane z tym zmniejszenie krajowej podaży żywca wieprzowego było głównym powodem rosnących </w:t>
      </w:r>
      <w:r>
        <w:rPr>
          <w:rFonts w:cs="Arial" w:ascii="Arial" w:hAnsi="Arial"/>
          <w:b/>
          <w:sz w:val="24"/>
        </w:rPr>
        <w:t>cen trzody chlewnej</w:t>
      </w:r>
      <w:r>
        <w:rPr>
          <w:rFonts w:cs="Arial" w:ascii="Arial" w:hAnsi="Arial"/>
          <w:sz w:val="24"/>
        </w:rPr>
        <w:t xml:space="preserve">. Średnie ceny żywca wieprzowego w 2004 r. w skupie (4,18 zł/kg) i na targowiskach (4,01 zł/kg) były wyższe odpowiednio o 31,0% i o 26,9% niż przed rokiem. </w:t>
      </w:r>
    </w:p>
    <w:p>
      <w:pPr>
        <w:pStyle w:val="TextBodyIndent"/>
        <w:numPr>
          <w:ilvl w:val="0"/>
          <w:numId w:val="7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4"/>
        </w:rPr>
        <w:t xml:space="preserve">Skokowy wzrost </w:t>
      </w:r>
      <w:r>
        <w:rPr>
          <w:rFonts w:cs="Arial" w:ascii="Arial" w:hAnsi="Arial"/>
          <w:b/>
          <w:sz w:val="24"/>
        </w:rPr>
        <w:t>cen żywca wołowego</w:t>
      </w:r>
      <w:r>
        <w:rPr>
          <w:rFonts w:cs="Arial" w:ascii="Arial" w:hAnsi="Arial"/>
          <w:sz w:val="24"/>
        </w:rPr>
        <w:t xml:space="preserve"> w maju i w czerwcu wywołany otwarciem dostępu do jednolitego rynku europejskiego, na którym ceny wołowiny były znacznie wyższe niż w Polsce. W czerwcu ub. roku średnia cena skupu bydła (4,01 zł/kg) i młodego bydła rzeźnego (4,32 zł/kg) wzrosła w skali miesiąca o ok. 20% i o ok. 18% i była wyższa niż przed rokiem odpowiednio o 57% i o ok. 42%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Średnia roczna cena bydła rzeźnego w skupie wyniosła 3,39 zł/kg, a na targowiskach 3,16 zł/kg i była odpowiednio wyższa o ok. 36% i o ok. 23% niż w 2003 r.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rFonts w:cs="Arial" w:ascii="Arial" w:hAnsi="Arial"/>
        </w:rPr>
        <w:t xml:space="preserve">Pomimo rozwijającej się dynamicznie produkcji drobiu i utrzymującej się w związku z tym wysokiej podaży żywca drobiowego, </w:t>
      </w:r>
      <w:r>
        <w:rPr>
          <w:rFonts w:cs="Arial" w:ascii="Arial" w:hAnsi="Arial"/>
          <w:b/>
        </w:rPr>
        <w:t xml:space="preserve">ceny </w:t>
      </w:r>
      <w:r>
        <w:rPr>
          <w:rFonts w:cs="Arial" w:ascii="Arial" w:hAnsi="Arial"/>
        </w:rPr>
        <w:t>skupu</w:t>
      </w:r>
      <w:r>
        <w:rPr>
          <w:rFonts w:cs="Arial" w:ascii="Arial" w:hAnsi="Arial"/>
          <w:b/>
        </w:rPr>
        <w:t xml:space="preserve"> drobiu rzeźnego</w:t>
      </w:r>
      <w:r>
        <w:rPr>
          <w:rFonts w:cs="Arial" w:ascii="Arial" w:hAnsi="Arial"/>
        </w:rPr>
        <w:t xml:space="preserve"> w ciągu roku były wyższe niż analogicznym okresie roku poprzedniego. Średnio w 2004 r. za 1 kg żywca drobiowego płacono 3,27 zł, tj. o 9,1% więcej niż przed rokiem.</w:t>
      </w:r>
    </w:p>
    <w:p>
      <w:pPr>
        <w:pStyle w:val="TextBodyIndent"/>
        <w:numPr>
          <w:ilvl w:val="0"/>
          <w:numId w:val="7"/>
        </w:numPr>
        <w:spacing w:lineRule="auto" w:line="312" w:before="0" w:after="0"/>
        <w:jc w:val="both"/>
        <w:rPr/>
      </w:pPr>
      <w:r>
        <w:rPr>
          <w:rFonts w:cs="Arial" w:ascii="Arial" w:hAnsi="Arial"/>
          <w:b/>
          <w:sz w:val="24"/>
        </w:rPr>
        <w:t>Ceny mleka</w:t>
      </w:r>
      <w:r>
        <w:rPr>
          <w:rFonts w:cs="Arial" w:ascii="Arial" w:hAnsi="Arial"/>
          <w:sz w:val="24"/>
        </w:rPr>
        <w:t xml:space="preserve"> przy wysokim skupie, wykazywały również tendencję rosnącą. Średnie roczne ceny skupu mleka wyniosły 87,36 zł/100 l i były o ponad 21% wyższe od notowanych w 2003 r. </w:t>
      </w:r>
    </w:p>
    <w:p>
      <w:pPr>
        <w:pStyle w:val="TextBodyIndent"/>
        <w:spacing w:before="0" w:after="0"/>
        <w:ind w:left="794" w:hanging="794"/>
        <w:rPr/>
      </w:pPr>
      <w:r>
        <w:rPr>
          <w:rFonts w:cs="Arial" w:ascii="Arial" w:hAnsi="Arial"/>
          <w:sz w:val="22"/>
        </w:rPr>
        <w:t xml:space="preserve">Wyk.2. </w:t>
      </w:r>
      <w:r>
        <w:rPr>
          <w:rFonts w:cs="Arial" w:ascii="Arial" w:hAnsi="Arial"/>
          <w:b/>
          <w:sz w:val="22"/>
        </w:rPr>
        <w:t xml:space="preserve">CENY SKUPU ŻYWCA WIEPRZOWEGO I ICH RELACJA DO CEN ŻYTA </w:t>
      </w:r>
    </w:p>
    <w:p>
      <w:pPr>
        <w:pStyle w:val="TextBodyIndent"/>
        <w:spacing w:before="0" w:after="0"/>
        <w:ind w:left="794" w:hanging="0"/>
        <w:rPr/>
      </w:pPr>
      <w:r>
        <w:rPr>
          <w:rFonts w:cs="Arial" w:ascii="Arial" w:hAnsi="Arial"/>
          <w:b/>
          <w:sz w:val="22"/>
        </w:rPr>
        <w:t>I ZESTAWU PASZ</w:t>
      </w:r>
      <w:r>
        <w:rPr>
          <w:rFonts w:cs="Arial" w:ascii="Arial" w:hAnsi="Arial"/>
          <w:b/>
          <w:sz w:val="22"/>
          <w:vertAlign w:val="superscript"/>
        </w:rPr>
        <w:t>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w latach 2000 – 2004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896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178.5pt" filled="f" o:ole="">
            <v:imagedata r:id="rId3" o:title=""/>
          </v:shape>
          <o:OLEObject Type="Embed" ProgID="Excel.Sheet.12" ShapeID="ole_rId2" DrawAspect="Content" ObjectID="_1046115630" r:id="rId2"/>
        </w:object>
      </w:r>
    </w:p>
    <w:p>
      <w:pPr>
        <w:pStyle w:val="Tekstpodstawowywcity2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i/>
          <w:sz w:val="17"/>
        </w:rPr>
        <w:t>a</w:t>
      </w:r>
      <w:r>
        <w:rPr>
          <w:rFonts w:cs="Arial" w:ascii="Arial" w:hAnsi="Arial"/>
          <w:sz w:val="17"/>
        </w:rPr>
        <w:t xml:space="preserve"> Zestaw pasz obejmuje: 0,58 kg ziemniaków i 0,35 kg zbóż według cen targowiskowych oraz 0,07 kg mieszanki „PT-2”  </w:t>
        <w:tab/>
        <w:t xml:space="preserve">  według cen detalicznych.</w:t>
      </w:r>
    </w:p>
    <w:p>
      <w:pPr>
        <w:pStyle w:val="Tekstpodstawowywcity2"/>
        <w:spacing w:lineRule="auto" w:line="240" w:before="0" w:after="0"/>
        <w:ind w:left="0" w:firstLine="567"/>
        <w:jc w:val="both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Tekstpodstawowywcity2"/>
        <w:spacing w:lineRule="auto" w:line="288" w:before="0" w:after="0"/>
        <w:ind w:left="0" w:firstLine="567"/>
        <w:jc w:val="both"/>
        <w:rPr/>
      </w:pPr>
      <w:r>
        <w:rPr>
          <w:rFonts w:cs="Arial" w:ascii="Arial" w:hAnsi="Arial"/>
          <w:b/>
        </w:rPr>
        <w:t>Sytuacja w rolnictwie w 2004 r.</w:t>
      </w:r>
      <w:r>
        <w:rPr>
          <w:rFonts w:cs="Arial" w:ascii="Arial" w:hAnsi="Arial"/>
        </w:rPr>
        <w:t xml:space="preserve"> rozwijała się pod wpływem dalszego spadku pogłowia bydła i redukcji pogłowia trzody chlewnej, co znalazło odzwierciedlenie w zmniejszonym zapotrzebowaniu na zboża, zwłaszcza paszowe. W I półroczu 2004 r. odnotowano wzrost cen produktów pochodzenia zwierzęcego i wyraźne zmniejszenie tempa wzrostu cen zbóż. Zasadnicze zmiany podaży niektórych produktów rolnych w II półroczu, wynikające z wysokich zbiorów i stopniowo zmniejszającej się produkcji żywca wieprzowego i wołowego, wpłynęły na dalsze kształtowanie cen. W II półroczu ceny podstawowych produktów roślinnych wykazywały tendencje spadkowe. Od maja obserwowano natomiast dalszy, wysoki wzrost cen produktów pochodzenia zwierzęcego oraz zwierząt gospodarskich do dalszego chowu. Ceny większości produktów rolnych w 2004 r. kształtowały się na poziomie wyższym niż przed rokiem. Średnie ceny skupu żyta i pszenżyta były niższe niż przed rokiem (odpowiednio o 0,5% i o 5,0%), natomiast średnie ceny pozostałych zbóż w skupie i na targowiskach były wyższe w granicach 1,5% - 10,8%. Średnie ceny ziemniaków w 2004 r. różniły się nieznacznie od notowanych w roku poprzednim i były w skupie wyższe o 0,3%, a na targowiskach wyższe o 1,5%. Obniżające się ceny zbóż i jednocześnie rosnące ceny żywca wieprzowego wpłynęły na poprawę opłacalności tuczu trzody chlewnej. W skali roku wzrost średnich cen skupu żywca wieprzowego i prosiąt w obrocie targowiskowym wynosił ok. 31%. </w:t>
      </w:r>
    </w:p>
    <w:p>
      <w:pPr>
        <w:pStyle w:val="Normal"/>
        <w:numPr>
          <w:ilvl w:val="0"/>
          <w:numId w:val="0"/>
        </w:numPr>
        <w:spacing w:lineRule="exact" w:line="220" w:before="180" w:after="0"/>
        <w:jc w:val="both"/>
        <w:outlineLvl w:val="0"/>
        <w:rPr/>
      </w:pPr>
      <w:r>
        <w:rPr>
          <w:rFonts w:cs="Arial" w:ascii="Arial" w:hAnsi="Arial"/>
          <w:sz w:val="22"/>
        </w:rPr>
        <w:t xml:space="preserve">Wyk.3. </w:t>
      </w:r>
      <w:r>
        <w:rPr>
          <w:rFonts w:cs="Arial" w:ascii="Arial" w:hAnsi="Arial"/>
          <w:b/>
          <w:sz w:val="22"/>
        </w:rPr>
        <w:t xml:space="preserve">CENY SKUPU ZBÓŻ I TARGOWISKOWE CENY ZIEMNIAKÓW </w:t>
      </w:r>
    </w:p>
    <w:p>
      <w:pPr>
        <w:pStyle w:val="Normal"/>
        <w:numPr>
          <w:ilvl w:val="0"/>
          <w:numId w:val="0"/>
        </w:numPr>
        <w:spacing w:lineRule="exact" w:line="220"/>
        <w:ind w:left="794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latach 2000 - 2004</w:t>
      </w:r>
    </w:p>
    <w:p>
      <w:pPr>
        <w:pStyle w:val="Tekstpodstawowywcity2"/>
        <w:spacing w:lineRule="auto" w:line="312" w:before="0" w:after="0"/>
        <w:ind w:left="0" w:hanging="0"/>
        <w:jc w:val="center"/>
        <w:rPr>
          <w:rFonts w:ascii="Arial" w:hAnsi="Arial" w:cs="Arial"/>
        </w:rPr>
      </w:pP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6pt;height:175.3pt" filled="f" o:ole="">
            <v:imagedata r:id="rId5" o:title=""/>
          </v:shape>
          <o:OLEObject Type="Embed" ProgID="Excel.Sheet.12" ShapeID="ole_rId4" DrawAspect="Content" ObjectID="_1190067873" r:id="rId4"/>
        </w:objec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W 2004 r. w wyniku wysokiego wzrostu skupu produktów zwierzęcych w ujęciu wartościowym ogólna </w:t>
      </w:r>
      <w:r>
        <w:rPr>
          <w:rFonts w:cs="Arial" w:ascii="Arial" w:hAnsi="Arial"/>
          <w:b/>
        </w:rPr>
        <w:t>wartoś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oduktów rolnych</w:t>
      </w:r>
      <w:r>
        <w:rPr>
          <w:rFonts w:cs="Arial" w:ascii="Arial" w:hAnsi="Arial"/>
        </w:rPr>
        <w:t xml:space="preserve"> dostarczonych do skupu (w cenach bieżących) była znacznie wyższa niż roku w poprzednim i wyniosła ok. 30,3 mld zł. Wartość skupu produktów rolnych wyrażona w cenach stałych wzrosła w porównaniu z 2003 r. o 4,6%, (w 2000 r. - o 24,5%) przede wszystkim na skutek rekordowych zbiorów. W stosunku do poprzedniego roku odnotowano 12,5%-owy wzrost wartości skupu produktów roślinnych (w cenach stałych). Niewielki wzrost wartości skupu produktów zwierzęcych w cenach stałych (o 0,8%) spowodowany był wzrostem ich cen. Wskaźnik zmian cen skupu produktów rolnych w odniesieniu do poprzedniego roku był wyższy o 14,4% a w stosunku do 2000 r. o 8,8%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Wskaźniki cen </w:t>
      </w:r>
      <w:r>
        <w:rPr>
          <w:rFonts w:cs="Arial" w:ascii="Arial" w:hAnsi="Arial"/>
          <w:b/>
        </w:rPr>
        <w:t>towarowej produk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rolniczej </w:t>
      </w:r>
      <w:r>
        <w:rPr/>
        <w:t>przedstawione zostały poniżej: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  <w:gridCol w:w="1934"/>
        <w:gridCol w:w="1934"/>
        <w:gridCol w:w="1923"/>
        <w:gridCol w:w="16"/>
      </w:tblGrid>
      <w:tr>
        <w:trPr>
          <w:trHeight w:val="305" w:hRule="atLeast"/>
        </w:trPr>
        <w:tc>
          <w:tcPr>
            <w:tcW w:w="397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cja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3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</w:tr>
      <w:tr>
        <w:trPr/>
        <w:tc>
          <w:tcPr>
            <w:tcW w:w="397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k poprzedni = 1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 = 100</w:t>
            </w:r>
          </w:p>
        </w:tc>
      </w:tr>
      <w:tr>
        <w:trPr>
          <w:trHeight w:val="360" w:hRule="exact"/>
        </w:trPr>
        <w:tc>
          <w:tcPr>
            <w:tcW w:w="397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right" w:pos="3062" w:leader="dot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warowa ogółem</w:t>
            </w:r>
            <w:r>
              <w:rPr>
                <w:rFonts w:cs="Arial" w:ascii="Arial" w:hAnsi="Arial"/>
                <w:b w:val="false"/>
                <w:sz w:val="20"/>
              </w:rPr>
              <w:tab/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2,6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4,4</w:t>
            </w:r>
          </w:p>
        </w:tc>
      </w:tr>
      <w:tr>
        <w:trPr>
          <w:trHeight w:val="360" w:hRule="exact"/>
        </w:trPr>
        <w:tc>
          <w:tcPr>
            <w:tcW w:w="397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roślinna</w:t>
              <w:tab/>
            </w:r>
          </w:p>
        </w:tc>
        <w:tc>
          <w:tcPr>
            <w:tcW w:w="1934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,3</w:t>
            </w:r>
          </w:p>
        </w:tc>
        <w:tc>
          <w:tcPr>
            <w:tcW w:w="193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4</w: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3</w:t>
            </w:r>
          </w:p>
        </w:tc>
      </w:tr>
      <w:tr>
        <w:trPr>
          <w:trHeight w:val="360" w:hRule="exact"/>
        </w:trPr>
        <w:tc>
          <w:tcPr>
            <w:tcW w:w="397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zwierzęca</w:t>
              <w:tab/>
            </w:r>
          </w:p>
        </w:tc>
        <w:tc>
          <w:tcPr>
            <w:tcW w:w="1934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7</w:t>
            </w:r>
          </w:p>
        </w:tc>
        <w:tc>
          <w:tcPr>
            <w:tcW w:w="193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,1</w: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>Podczas gdy w 2003 r. wskaźnik towarowej produkcji roślinnej na skutek nieurodzaju kształtował się na wysokim poziomie, to w 2004 r. w odniesieniu do poprzedniego roku wzrósł nieznacznie – o 1,4 pkt. Wskaźnik cen towarowej produkcji zwierzęcej, w porównaniu z dwoma poprzednimi latami był natomiast o wiele korzystniejszy - wyższy o ponad 21 pkt niż przed rokiem. W 2004 r. w warunkach zmniejszającej się podaży rynkowej żywca wieprzowego, a od 1 maja przy rosnącym popycie zewnętrznym zwłaszcza na wołowinę oraz na artykuły mleczarskie, wyraźnie poprawiła się koniunktura na produkty pochodzenia zwierzęcego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yk.4. </w:t>
      </w:r>
      <w:r>
        <w:rPr>
          <w:rFonts w:cs="Arial" w:ascii="Arial" w:hAnsi="Arial"/>
          <w:b/>
          <w:sz w:val="22"/>
        </w:rPr>
        <w:t xml:space="preserve">DYNAMIKA CEN TOWAROWEJ PRODUKCJI ROLNICZEJ  </w:t>
      </w:r>
      <w:r>
        <w:rPr>
          <w:rFonts w:cs="Arial" w:ascii="Arial" w:hAnsi="Arial"/>
          <w:sz w:val="22"/>
        </w:rPr>
        <w:t>w latach 1991– 2004</w:t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sz w:val="22"/>
          <w:vertAlign w:val="superscript"/>
        </w:rPr>
      </w:pPr>
      <w:r>
        <w:rPr/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228pt" filled="f" o:ole="">
            <v:imagedata r:id="rId7" o:title=""/>
          </v:shape>
          <o:OLEObject Type="Embed" ProgID="Excel.Sheet.12" ShapeID="ole_rId6" DrawAspect="Content" ObjectID="_1951239308" r:id="rId6"/>
        </w:object>
      </w:r>
    </w:p>
    <w:p>
      <w:pPr>
        <w:pStyle w:val="Tekstpodstawowywcity2"/>
        <w:spacing w:lineRule="auto" w:line="312" w:before="0" w:after="0"/>
        <w:ind w:left="0" w:hanging="0"/>
        <w:jc w:val="both"/>
        <w:rPr/>
      </w:pPr>
      <w:r>
        <w:rPr>
          <w:rFonts w:cs="Arial" w:ascii="Arial" w:hAnsi="Arial"/>
        </w:rPr>
        <w:tab/>
        <w:t xml:space="preserve">Zachodzące od początku roku zmiany cen były korzystne dla rolnictwa i średnia cena realizacji rolniczej produkcji towarowej w 2004 r. była wyższa niż w roku poprzednim. Przy wzroście cen produktów rolnych sprzedawanych w 2004 r. przez gospodarstwa indywidualne średnio o 11,4%, ceny towarów i usług zakupywanych przez rolników na cele produkcyjne, inwestycyjne i konsumpcyjne wzrosły średnio o 8,6%. W rezultacie </w:t>
      </w:r>
      <w:r>
        <w:rPr>
          <w:rFonts w:cs="Arial" w:ascii="Arial" w:hAnsi="Arial"/>
          <w:b/>
        </w:rPr>
        <w:t>wskaźnik rela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en (“nożyce cen”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trzech lata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iekorzystnych dla rolnictwa, zwiększył się do 102,6%.</w:t>
      </w:r>
    </w:p>
    <w:p>
      <w:pPr>
        <w:pStyle w:val="Tekstpodstawowywcity2"/>
        <w:spacing w:lineRule="auto" w:line="312" w:before="0" w:after="0"/>
        <w:ind w:left="0" w:hanging="0"/>
        <w:jc w:val="both"/>
        <w:rPr/>
      </w:pPr>
      <w:r>
        <w:rPr/>
        <w:t>Dynamika cen produktów rolnych sprzedawanych przez rolników, cen towarów i usług zakupywanych przez gospodarstwa indywidualne oraz wskaźnik relacji cen („nożyce cen”) kształtowały się następująco:</w:t>
      </w:r>
    </w:p>
    <w:tbl>
      <w:tblPr>
        <w:tblW w:w="100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0"/>
        <w:gridCol w:w="820"/>
        <w:gridCol w:w="821"/>
        <w:gridCol w:w="821"/>
        <w:gridCol w:w="820"/>
        <w:gridCol w:w="821"/>
        <w:gridCol w:w="821"/>
        <w:gridCol w:w="79"/>
        <w:gridCol w:w="91"/>
        <w:gridCol w:w="102"/>
        <w:gridCol w:w="98"/>
        <w:gridCol w:w="109"/>
        <w:gridCol w:w="109"/>
      </w:tblGrid>
      <w:tr>
        <w:trPr>
          <w:trHeight w:val="280" w:hRule="atLeast"/>
        </w:trPr>
        <w:tc>
          <w:tcPr>
            <w:tcW w:w="451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yszczególnienie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995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0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00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002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003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004</w:t>
            </w:r>
            <w:r>
              <w:rPr>
                <w:rFonts w:cs="Arial" w:ascii="Arial" w:hAnsi="Arial"/>
                <w:spacing w:val="-2"/>
                <w:sz w:val="20"/>
                <w:vertAlign w:val="superscript"/>
              </w:rPr>
              <w:t xml:space="preserve"> </w:t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451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4924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rok poprzedni=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45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4253" w:leader="dot"/>
              </w:tabs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Ceny produktów rolnych sprzedawanych </w:t>
              <w:tab/>
            </w:r>
          </w:p>
        </w:tc>
        <w:tc>
          <w:tcPr>
            <w:tcW w:w="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27,3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14,7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3,8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2,6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9,5</w:t>
            </w:r>
          </w:p>
        </w:tc>
        <w:tc>
          <w:tcPr>
            <w:tcW w:w="8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11,4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4510" w:type="dxa"/>
            <w:tcBorders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4253" w:leader="dot"/>
              </w:tabs>
              <w:rPr>
                <w:rFonts w:ascii="Arial" w:hAnsi="Arial" w:cs="Arial"/>
                <w:spacing w:val="-2"/>
                <w:lang w:val="pl-PL"/>
              </w:rPr>
            </w:pPr>
            <w:r>
              <w:rPr>
                <w:rFonts w:cs="Arial" w:ascii="Arial" w:hAnsi="Arial"/>
                <w:spacing w:val="-2"/>
                <w:lang w:val="pl-PL"/>
              </w:rPr>
              <w:t>Ceny towarów i usług zakupywanych</w:t>
              <w:tab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25,0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11,4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6,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1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8,6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803" w:hRule="atLeast"/>
        </w:trPr>
        <w:tc>
          <w:tcPr>
            <w:tcW w:w="45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left="113" w:hanging="11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skaźnik relacji cen ("nożyce cen")</w:t>
              <w:tab/>
              <w:t xml:space="preserve"> produktów rolnych sprzedawanych do towarów i usług zakupywanych</w:t>
              <w:tab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1,8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3,0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7,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0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2,6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</w:tbl>
    <w:p>
      <w:pPr>
        <w:pStyle w:val="Tekstpodstawowywcity2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numPr>
          <w:ilvl w:val="0"/>
          <w:numId w:val="0"/>
        </w:numPr>
        <w:spacing w:before="0" w:after="0"/>
        <w:ind w:left="0" w:hanging="0"/>
        <w:outlineLvl w:val="0"/>
        <w:rPr/>
      </w:pPr>
      <w:r>
        <w:rPr>
          <w:rFonts w:cs="Arial" w:ascii="Arial" w:hAnsi="Arial"/>
          <w:sz w:val="22"/>
        </w:rPr>
        <w:t xml:space="preserve">Wyk.5. </w:t>
      </w:r>
      <w:r>
        <w:rPr>
          <w:rFonts w:cs="Arial" w:ascii="Arial" w:hAnsi="Arial"/>
          <w:b/>
          <w:sz w:val="22"/>
        </w:rPr>
        <w:t>INDEKS „NOŻYC CEN” W ROLNICTWIE</w:t>
      </w:r>
      <w:r>
        <w:rPr>
          <w:rFonts w:cs="Arial" w:ascii="Arial" w:hAnsi="Arial"/>
          <w:sz w:val="22"/>
        </w:rPr>
        <w:t xml:space="preserve"> w latach 1990–2004</w:t>
      </w:r>
    </w:p>
    <w:p>
      <w:pPr>
        <w:pStyle w:val="Tekstpodstawowywcity2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</w:rPr>
      </w:pPr>
      <w:r>
        <w:rPr/>
        <w:object w:dxaOrig="1024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5pt;height:231.75pt" filled="f" o:ole="">
            <v:imagedata r:id="rId9" o:title=""/>
          </v:shape>
          <o:OLEObject Type="Embed" ProgID="Excel.Sheet.12" ShapeID="ole_rId8" DrawAspect="Content" ObjectID="_1603544251" r:id="rId8"/>
        </w:object>
      </w:r>
    </w:p>
    <w:p>
      <w:pPr>
        <w:pStyle w:val="Tekstpodstawowywcity2"/>
        <w:spacing w:lineRule="auto" w:line="312" w:before="0" w:after="0"/>
        <w:ind w:left="0" w:firstLine="567"/>
        <w:jc w:val="both"/>
        <w:rPr/>
      </w:pPr>
      <w:r>
        <w:rPr/>
        <w:tab/>
      </w:r>
      <w:r>
        <w:rPr>
          <w:rFonts w:cs="Arial" w:ascii="Arial" w:hAnsi="Arial"/>
        </w:rPr>
        <w:t xml:space="preserve">Poprawę warunków ekonomicznych produkcji rolniczej potwierdziły informacje społecznych korespondentów rolnych GUS, według których w końcu listopada 2004 r. w sytuacji finansowej umożliwiającej zaspokojenie bieżących potrzeb rodziny i pozwalającej na rozwój produkcji rolniczej znajdowało się ok. 8% indywidualnych gospodarstw rolnych, ok. 45% pozostawało w sytuacji umożliwiającej utrzymanie dotychczasowego poziomu produkcji rolniczej, a ok. 47% gospodarstw oceniało swoją sytuację jako nie gwarantującą zaspokojenia bieżących potrzeb rodziny i zmuszającą do zmniejszenia poziomu produkcji, podczas gdy w lutym tego samego roku odsetki te kształtowały się odpowiednio: 4%, 36% i 60%. </w:t>
      </w:r>
    </w:p>
    <w:p>
      <w:pPr>
        <w:pStyle w:val="Tekstpodstawowywcity2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</w:rPr>
        <w:t>W 2004 r. wrosła dynamika cen podstawowych środków do produkcji rolniczej. W związku z przewidywanym od maja (po wejściu Polski do Unii Europejskiej) podwyższeniem podatku VAT na maszyny rolnicze i materiały budowlane - do 22%, wystąpiło wyraźne ożywienie i wzrost popytu na rynku tych środków produkcji. Przed 1 maja 2004 r. wzrost popytu na maszyny rolnicze spowodowany był również możliwością zakupów ciągników ze środków pomocowych SAPARD. Rosnące zainteresowanie nabywaniem fabrycznie nowych, drogich środków mechanizacji znalazło odzwierciedlenie w zwiększeniu produkcji i obrotu tymi środkami, np. produkcja ciągników w 2004 r. zwiększyła się w stosunku do poprzedniego roku o ponad 70%.</w:t>
      </w:r>
    </w:p>
    <w:p>
      <w:pPr>
        <w:pStyle w:val="Tekstpodstawowywcity2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</w:rPr>
        <w:t>Wysoki wzrost cen nie wystąpił na wszystkich branżowych rynkach środków produkcji. Dynamika zmian cen poszczególnych wyrobów była zróżnicowana. Spośród towarów zakupywanych przez rolników najbardziej zdrożały nawozy azotowe (ponad 20%), maszyny i narzędzia rolnicze (ok.18%), paliwa, nasiona siewne i pasze (ponad 12%) i materiały budowlane (ponad 11%).</w:t>
      </w:r>
    </w:p>
    <w:p>
      <w:pPr>
        <w:pStyle w:val="Tekstpodstawowywcity2"/>
        <w:spacing w:lineRule="auto" w:line="312" w:before="0" w:after="0"/>
        <w:ind w:left="0" w:hanging="0"/>
        <w:jc w:val="both"/>
        <w:rPr/>
      </w:pPr>
      <w:r>
        <w:rPr/>
        <w:t>Dynamika cen detalicznych środków do produkcji rolnej kształtowała się następująco: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5"/>
        <w:gridCol w:w="834"/>
        <w:gridCol w:w="834"/>
        <w:gridCol w:w="834"/>
        <w:gridCol w:w="834"/>
        <w:gridCol w:w="834"/>
        <w:gridCol w:w="834"/>
        <w:gridCol w:w="20"/>
        <w:gridCol w:w="271"/>
        <w:gridCol w:w="240"/>
        <w:gridCol w:w="79"/>
      </w:tblGrid>
      <w:tr>
        <w:trPr>
          <w:tblHeader w:val="true"/>
          <w:trHeight w:val="567" w:hRule="exact"/>
        </w:trPr>
        <w:tc>
          <w:tcPr>
            <w:tcW w:w="392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139" w:leader="dot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blHeader w:val="true"/>
          <w:trHeight w:val="420" w:hRule="exact"/>
        </w:trPr>
        <w:tc>
          <w:tcPr>
            <w:tcW w:w="392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139" w:leader="dot"/>
              </w:tabs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24" w:type="dxa"/>
            <w:gridSpan w:val="7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</w:tc>
        <w:tc>
          <w:tcPr>
            <w:tcW w:w="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siona siewne, drzewka, sadzonki i inne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ind w:left="170" w:hanging="17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wozy mineralne lub chemiczne (łącznie z wapniowymi)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ind w:left="34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zotowe </w:t>
              <w:tab/>
              <w:tab/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forowe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pniowe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odki ochrony roślin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rzęta hodowlane i ptactwo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ze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zyny i narzędzia rolnicze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7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32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ind w:left="227" w:hanging="22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iwa, oleje i smary techniczne (łącznie z węglem)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5,5                                     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kstpodstawowywcity2"/>
        <w:spacing w:lineRule="auto" w:line="240"/>
        <w:ind w:left="284" w:hanging="284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  <w:vertAlign w:val="superscript"/>
        </w:rPr>
      </w:r>
    </w:p>
    <w:p>
      <w:pPr>
        <w:pStyle w:val="Footnote"/>
        <w:spacing w:lineRule="auto" w:line="312"/>
        <w:ind w:firstLine="567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Footnote"/>
        <w:spacing w:lineRule="auto" w:line="312"/>
        <w:ind w:firstLine="567"/>
        <w:jc w:val="both"/>
        <w:rPr/>
      </w:pPr>
      <w:r>
        <w:rPr>
          <w:rFonts w:cs="Arial" w:ascii="Arial" w:hAnsi="Arial"/>
          <w:sz w:val="24"/>
        </w:rPr>
        <w:t xml:space="preserve">W 2004 r. przy cenach zbytu większości podstawowych produktów rolnych utrzymujących się na wysokim poziomie, znaczny wzrost cen środków do produkcji rolnej spowodował, że rolnicy w celu pokrycia kosztów związanych z zakupem środków produkcji musieli sprzedać więcej zbóż, ale mniej żywca wieprzowego i wołowego niż w roku poprzednim. W I i jeszcze w II kwartale 2004 r., w porównaniu z latami poprzednimi, relacje cen detalicznych niektórych środków produkcji do cen pszenicy i żyta były korzystne dla producentów zbóż i dużo gorsze dla hodowców bydła i trzody chlewnej. Spadek cen zbóż utrzymujący się w III i w IV kwartale wpłynął wyraźnie na pogorszenie relacji. W tym samym czasie wzrost cen skupu żywca wieprzowego, wołowego i mleka spowodował poprawę relacji cen środków produkcji do cen tych produktów. </w:t>
      </w:r>
    </w:p>
    <w:p>
      <w:pPr>
        <w:pStyle w:val="Footnote"/>
        <w:spacing w:lineRule="auto" w:line="312"/>
        <w:ind w:firstLine="567"/>
        <w:rPr/>
      </w:pPr>
      <w:r>
        <w:rPr>
          <w:rFonts w:cs="Arial" w:ascii="Arial" w:hAnsi="Arial"/>
          <w:sz w:val="24"/>
        </w:rPr>
        <w:t>Relacje cen detalicznych wybranych środków p</w:t>
      </w:r>
      <w:r>
        <w:rPr/>
        <w:t>rodukcji dla rolnictwa do cen skupu podstawowych produktów rolnych kształtowały się następująco:</w:t>
      </w:r>
    </w:p>
    <w:tbl>
      <w:tblPr>
        <w:tblW w:w="9175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091"/>
        <w:gridCol w:w="979"/>
        <w:gridCol w:w="1021"/>
        <w:gridCol w:w="1021"/>
        <w:gridCol w:w="1021"/>
        <w:gridCol w:w="1021"/>
        <w:gridCol w:w="1021"/>
      </w:tblGrid>
      <w:tr>
        <w:trPr>
          <w:tblHeader w:val="true"/>
          <w:trHeight w:val="284" w:hRule="atLeast"/>
        </w:trPr>
        <w:tc>
          <w:tcPr>
            <w:tcW w:w="309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szczególnienie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a</w:t>
            </w:r>
          </w:p>
        </w:tc>
        <w:tc>
          <w:tcPr>
            <w:tcW w:w="510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ny środków produkcji wyrażone w:</w:t>
            </w:r>
          </w:p>
        </w:tc>
      </w:tr>
      <w:tr>
        <w:trPr>
          <w:trHeight w:val="284" w:hRule="atLeast"/>
        </w:trPr>
        <w:tc>
          <w:tcPr>
            <w:tcW w:w="309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4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t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l mleka</w:t>
            </w:r>
          </w:p>
        </w:tc>
      </w:tr>
      <w:tr>
        <w:trPr>
          <w:trHeight w:val="284" w:hRule="atLeast"/>
        </w:trPr>
        <w:tc>
          <w:tcPr>
            <w:tcW w:w="309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szenicy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żyta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żywca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09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ieprz.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ołow.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0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ągnik „Ursus 2812” – szt</w:t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0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3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3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2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39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5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0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8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8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V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4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etra amonowa – 1 dt</w:t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7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82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9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3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V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8</w:t>
            </w:r>
          </w:p>
        </w:tc>
      </w:tr>
      <w:tr>
        <w:trPr>
          <w:trHeight w:val="49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ieszanka paszowa „PT-2”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>, dla tuczników - 1 dt</w:t>
            </w:r>
          </w:p>
        </w:tc>
        <w:tc>
          <w:tcPr>
            <w:tcW w:w="9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6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2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V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5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lej napędowy letni - 1 hl</w:t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7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7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V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o 2001 r. – „T-2”</w:t>
      </w:r>
    </w:p>
    <w:p>
      <w:pPr>
        <w:pStyle w:val="Tekstpodstawowywcity2"/>
        <w:spacing w:lineRule="auto" w:line="312" w:before="0" w:after="0"/>
        <w:ind w:left="0"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2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</w:rPr>
        <w:t xml:space="preserve">W 2004 r. odnotowano wzrost </w:t>
      </w:r>
      <w:r>
        <w:rPr>
          <w:rFonts w:cs="Arial" w:ascii="Arial" w:hAnsi="Arial"/>
          <w:b/>
        </w:rPr>
        <w:t>produkcji krajowej nawoz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</w:rPr>
        <w:t>, przy czym nawozów azotowych wyprodukowano 1629 tys. t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fosforow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580 tys. t, tj. więcej odpowiednio o 0,8% i o 7,4% niż przed rokiem. </w:t>
      </w:r>
    </w:p>
    <w:p>
      <w:pPr>
        <w:pStyle w:val="Tekstpodstawowywcity2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Zużycie nawozów mineralnych i chemicznych (NPK) </w:t>
      </w:r>
      <w:r>
        <w:rPr>
          <w:rFonts w:cs="Arial" w:ascii="Arial" w:hAnsi="Arial"/>
        </w:rPr>
        <w:t xml:space="preserve">pod zbiory 2004 r. wyniosło ogółem 1622,1 tys. ton (o 7,3% więcej niż w roku gospodarczym 2002/03) i w przeliczeniu na 1 ha użytków rolnych było wyższe od ubiegłorocznego o 5,7 kg (99,3 kg wobec 93,6 kg przed rokiem). Nawozów azotowych zużyto 54,8 kg na 1 ha użytków rolnych (o 6,4% więcej niż przed rokiem), potasowych 24,8 kg (o 6,0% więcej) i fosforowych 19,7 kg (o 5,3% więcej). Przy sprzyjającej pogodzie większe zużycie środków plonotwórczych wpłynęło również na zwiększenie wydajności roślin uprawnych. W 2004 r. wzrost cen nawozów mineralnych lub chemicznych (łącznie z wapniowymi) – średnio o 14,0%, wpłynął na pogorszenie relacji cen produktów rolnych do cen nawozów mineralnych. Na zakup 1 kg NPK należało przeznaczyć równowartość 4,9 kg pszenicy, podczas gdy w 2003 r – 3,6 kg. </w:t>
      </w:r>
    </w:p>
    <w:p>
      <w:pPr>
        <w:pStyle w:val="Tekstpodstawowywcity2"/>
        <w:spacing w:lineRule="auto" w:line="312"/>
        <w:ind w:left="0" w:firstLine="567"/>
        <w:jc w:val="both"/>
        <w:rPr/>
      </w:pPr>
      <w:r>
        <w:rPr>
          <w:rFonts w:cs="Arial" w:ascii="Arial" w:hAnsi="Arial"/>
          <w:b/>
        </w:rPr>
        <w:t>Zużycie nawozów wapniowych (CaO)</w:t>
      </w:r>
      <w:r>
        <w:rPr>
          <w:rFonts w:cs="Arial" w:ascii="Arial" w:hAnsi="Arial"/>
        </w:rPr>
        <w:t xml:space="preserve"> pod zbiory 2004 r. spadło do najniższego dotychczas poziomu i wyniosło 1525,9 tys. t. W wyniku dostosowania przepisów krajowych do obowiązujących w UE, od 1 maja zlikwidowano dotacje do produkcji tych nawozów. Po raz pierwszy zużycie nawozów wapniowych na 1 ha użytków rolnych (93,5 kg, tj. mniejsze o 1,2% niż przed rokiem) było niższe od zużycia NPK. Dalszy spadek zużycia nawozów wapniowych, przy występującym jednocześnie niezrównoważonym nawożeniu azotem, może wpłynąć na podwyższenie kwasowości gleb, a tym samym na obniżenie plonowania roślin. </w:t>
      </w:r>
    </w:p>
    <w:p>
      <w:pPr>
        <w:pStyle w:val="Normal"/>
        <w:ind w:left="851" w:hanging="851"/>
        <w:rPr/>
      </w:pPr>
      <w:r>
        <w:rPr>
          <w:rFonts w:cs="Arial" w:ascii="Arial" w:hAnsi="Arial"/>
          <w:sz w:val="22"/>
        </w:rPr>
        <w:t xml:space="preserve">Wyk. 6. </w:t>
      </w:r>
      <w:r>
        <w:rPr>
          <w:rFonts w:cs="Arial" w:ascii="Arial" w:hAnsi="Arial"/>
          <w:b/>
          <w:sz w:val="22"/>
        </w:rPr>
        <w:t xml:space="preserve">ZUŻYCIE NAWOZÓW MINERALNYCH LUB CHEMICZNYCH W kg NPK </w:t>
      </w:r>
    </w:p>
    <w:p>
      <w:pPr>
        <w:pStyle w:val="Normal"/>
        <w:ind w:left="737" w:firstLine="51"/>
        <w:rPr/>
      </w:pPr>
      <w:r>
        <w:rPr>
          <w:rFonts w:cs="Arial" w:ascii="Arial" w:hAnsi="Arial"/>
          <w:b/>
          <w:sz w:val="22"/>
        </w:rPr>
        <w:t xml:space="preserve">NA 1 ha UŻYTKÓW ROLNYCH </w:t>
      </w:r>
      <w:r>
        <w:rPr>
          <w:rFonts w:cs="Arial" w:ascii="Arial" w:hAnsi="Arial"/>
          <w:sz w:val="22"/>
        </w:rPr>
        <w:t>w latach 1989/1990 - 2003/2004</w:t>
      </w:r>
    </w:p>
    <w:p>
      <w:pPr>
        <w:pStyle w:val="Normal"/>
        <w:ind w:left="240" w:hanging="0"/>
        <w:rPr>
          <w:rFonts w:ascii="Arial" w:hAnsi="Arial" w:cs="Arial"/>
          <w:sz w:val="22"/>
        </w:rPr>
      </w:pPr>
      <w:r>
        <w:rPr/>
        <w:object w:dxaOrig="1024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.15pt;height:260.6pt" filled="f" o:ole="">
            <v:imagedata r:id="rId11" o:title=""/>
          </v:shape>
          <o:OLEObject Type="Embed" ProgID="Excel.Sheet.12" ShapeID="ole_rId10" DrawAspect="Content" ObjectID="_2097149098" r:id="rId10"/>
        </w:object>
      </w:r>
    </w:p>
    <w:p>
      <w:pPr>
        <w:pStyle w:val="Tekstpodstawowywcity2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</w:rPr>
        <w:t xml:space="preserve">Wyższa niż w 2003 r. była krajowa </w:t>
      </w:r>
      <w:r>
        <w:rPr>
          <w:rFonts w:cs="Arial" w:ascii="Arial" w:hAnsi="Arial"/>
          <w:b/>
        </w:rPr>
        <w:t>produkcja pestycydów</w:t>
      </w:r>
      <w:r>
        <w:rPr>
          <w:rFonts w:cs="Arial" w:ascii="Arial" w:hAnsi="Arial"/>
        </w:rPr>
        <w:t xml:space="preserve"> – wyprodukowano ogółem 30,7 tys. t, tj. o ponad 36% więcej niż przed rokiem. Ogólna podaż pestycydów w masie towarowej wyniosła 22,7 tys. t (8726 t substancji aktywnej) i była znacznie wyższa (o 21,0%) niż w 2003 r., co w przeliczeniu na 1 ha gruntów ornych i sadów stanowiło 0,67 kg substancji aktywnej, podczas gdy w roku poprzednim 0,56 kg. Podaż środków grzybobójczych w substancji aktywnej wzrosła o ok. 58%, regulatorów wzrostu o 35,4% i pozostałych pestycydów o ok. 124%. Odnotowano jednocześnie zmniejszenie podaży środków gryzoniobójczych - o ok. 20%, owadobójczych – o ok. 12% i chwastobójczych – o ok. 1%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Według oceny rzeczoznawców terenowych GUS pod zbiory 2004 r. rolnicy kupili 173 tys. t </w:t>
      </w:r>
      <w:r>
        <w:rPr>
          <w:rFonts w:cs="Arial" w:ascii="Arial" w:hAnsi="Arial"/>
          <w:b/>
        </w:rPr>
        <w:t xml:space="preserve">nasion kwalifikowanych zbóż, </w:t>
      </w:r>
      <w:r>
        <w:rPr>
          <w:rFonts w:cs="Arial" w:ascii="Arial" w:hAnsi="Arial"/>
        </w:rPr>
        <w:t xml:space="preserve">tj. o 3,5% mniej niż w roku poprzednim, z tego mniej: jęczmienia - o 6,9%, pszenicy - o 5,3%, owsa - o 3,2% i żyta - o 2,4%, natomiast pszenżyta - o 7,3% więcej. </w:t>
      </w:r>
      <w:r>
        <w:rPr>
          <w:rFonts w:cs="Arial" w:ascii="Arial" w:hAnsi="Arial"/>
          <w:b/>
        </w:rPr>
        <w:t xml:space="preserve">Sadzeniaków ziemniaka </w:t>
      </w:r>
      <w:r>
        <w:rPr>
          <w:rFonts w:cs="Arial" w:ascii="Arial" w:hAnsi="Arial"/>
        </w:rPr>
        <w:t>rolni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upili ponad 88 tys. t, tj. o ok. 7,2% więcej niż przed rokiem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>W 2004 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ogólnej powierzchni kraju wynoszącej 31,3 mln ha, </w:t>
      </w:r>
      <w:r>
        <w:rPr>
          <w:rFonts w:cs="Arial" w:ascii="Arial" w:hAnsi="Arial"/>
          <w:b/>
        </w:rPr>
        <w:t xml:space="preserve">użytki rolne </w:t>
      </w:r>
      <w:r>
        <w:rPr>
          <w:rFonts w:cs="Arial" w:ascii="Arial" w:hAnsi="Arial"/>
        </w:rPr>
        <w:t>stanowiły 16327,4 tys. ha (52,2%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j. o 158,8 tys. ha więcej niż w 2003 r. Powierzchnia </w:t>
      </w:r>
      <w:r>
        <w:rPr>
          <w:rFonts w:cs="Arial" w:ascii="Arial" w:hAnsi="Arial"/>
          <w:b/>
        </w:rPr>
        <w:t>gruntów ornych</w:t>
      </w:r>
      <w:r>
        <w:rPr>
          <w:rFonts w:cs="Arial" w:ascii="Arial" w:hAnsi="Arial"/>
        </w:rPr>
        <w:t xml:space="preserve"> zwiększyła się z 12650,5 tys. ha do 12684,6 tys. ha (o 0,3%) i stanowiła 77,7% powierzchni użytków rolnych. W sektorze prywatnym w 2004 r. znajdowało się 15587,4 tys. ha, tj. ponad 95% użytków rolnych, w tym 14317,0 tys. ha użytkowały gospodarstwa indywidualne (87,7% użytków rolnych w kraju)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W 2004 r. zmniejszyła się </w:t>
      </w:r>
      <w:r>
        <w:rPr>
          <w:rFonts w:cs="Arial" w:ascii="Arial" w:hAnsi="Arial"/>
          <w:b/>
        </w:rPr>
        <w:t>powierzchnia odłogów i ugorów</w:t>
      </w:r>
      <w:r>
        <w:rPr>
          <w:rFonts w:cs="Arial" w:ascii="Arial" w:hAnsi="Arial"/>
        </w:rPr>
        <w:t xml:space="preserve">, która na gruntach ornych w gospodarstwach rolnych wyniosła blisko 1,4 mln ha (w tym w sektorze prywatnym 1,1 mln ha), podczas gdy w 2003 r. wynosiła ponad 1,8 mln ha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>W 2004 r. w Polsce było 1851,8 tys.</w:t>
      </w:r>
      <w:r>
        <w:rPr>
          <w:rFonts w:cs="Arial" w:ascii="Arial" w:hAnsi="Arial"/>
          <w:b/>
        </w:rPr>
        <w:t xml:space="preserve"> gospodarst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dywidualnych </w:t>
      </w:r>
      <w:r>
        <w:rPr>
          <w:rFonts w:cs="Arial" w:ascii="Arial" w:hAnsi="Arial"/>
        </w:rPr>
        <w:t>o powierzchni powyżej 1 ha użytków rolnych, które gospodarowały na ponad 13930 tys. ha użytków rolnych. Średnia powierzchnia użytków rolnych, przypadająca na jedno gospodarstwo w porównaniu z dwoma poprzednimi latami, zwiększyła się do 7,5 ha. W strukturze obszarowej gospodarstw nie odnotowano zasadniczych zmian. W poszczególnych grupach obszarowych, podobnie jak w latach poprzednich, nastąpiły drobne przesunięcia, przy czym jak zwykle, w powierzchni użytków rolnych zaznacza się przewaga udziału grupy gospodarstw o powierzchni użytków rolnych 15 ha i więcej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b/>
        </w:rPr>
        <w:t>Ceny ziemi (gruntów ornych)</w:t>
      </w:r>
      <w:r>
        <w:rPr>
          <w:rFonts w:cs="Arial" w:ascii="Arial" w:hAnsi="Arial"/>
        </w:rPr>
        <w:t xml:space="preserve"> w obrocie prywatnym w 2004 r. kształtowały się na poziomie średnio ponad 6600 zł za 1 ha, tj. o ponad 800 zł (o ok. 15%) więcej niż w 2003 r. Podobnie jak w latach poprzednich ceny ziemi wykazywały znaczne zróżnicowanie w zależności od położenia gruntów, klasy bonitacyjnej oraz jakościowej przydatności do prowadzenia określonych upraw. Za 1 ha dobrych (pszenno-buraczanych) gruntów ornych płacono średnio ponad 9000 zł, średnich (żytnio-ziemniaczanych) – ok. 6700 zł, (w obu przypadkach o ok. 14% więcej niż przed rokiem), a słabych (piaszczystych) – ok. 4200 zł. (o ok. 20% więcej). Najwyższy wzrost cen gleb słabych, wynikał prawdopodobnie z traktowania tej ziemi jako intratnej lokaty, która przyszłości po odrolnieniu i sprzedaży może przynieść znaczne korzyści. W związku z niższymi cenami ziemi w Polsce niż w Unii Europejskiej, oraz rosnącym z różnych względów popytem na ziemię (m.in. związanym z ubieganiem się rolników o dopłaty bezpośrednie) przy jej małej podaży, w najbliższym czasie tendencja rosnąca cen ziemi przypuszczalnie nie zmieni się. </w:t>
      </w:r>
    </w:p>
    <w:p>
      <w:pPr>
        <w:pStyle w:val="TextBody"/>
        <w:spacing w:lineRule="auto" w:line="312" w:before="0" w:after="0"/>
        <w:ind w:firstLine="567"/>
        <w:jc w:val="both"/>
        <w:rPr/>
      </w:pPr>
      <w:r>
        <w:rPr>
          <w:rFonts w:cs="Arial" w:ascii="Arial" w:hAnsi="Arial"/>
        </w:rPr>
        <w:t>W czasie całego sezonu wegetacyjnego 2004 r. warunki agrometeorologiczne były bardzo korzystne i zdecydowanie wpłynęły na wielkość plonów i zbiorów ziemiopłodów rolnych i ogrodniczych. Dla Polski średnia temperatura powietrza w 2004 r. wyniosła 8,4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C i była wyższa o 1,7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C od średniej temperatury w 2003 r. i o 0,5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 xml:space="preserve">C od średniej z wielolecia 1971-2000. Średnia suma opadów w ciągu roku wyniosła ok. 621 mm i była znacznie wyższa - o ok. 27% niż w 2003 r. i o 1,7% od średniej z wielolecia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uż od 1991 r Unia Europejska w ramach pomocy przedakcesyjnej zapoczątkowała proces wspierania dochodów rolników w Polsce. Początkowo finansowanie odbywało się w ramach projektów Phare, a od 2000 r. Programu SAPARD. Programy te są w dalszym ciągu realizowane, chociaż od 2004 r. nie podejmuje się nowych zadań. Jak podaje Ministerstwo Rolnictwa i Rozwoju Wsi, na podstawie raportów otrzymanych z Agencji Restrukturyzacji i Modernizacji Rolnictwa, do 30 kwietnia 2005 r. wykorzystanie środków w Programie SAPARD wyniosło ponad 3 mld zł. Po akcesji Polski do struktur unijnych zmieniły się źródła i możliwości finansowania rolnictwa i obszarów wiejskich. Od 1 maja 2004 r. pomoc dla polskiego rolnictwa i obszarów wiejskich finansowana jest z Europejskiego Funduszu Orientacji i Gwarancji w Rolnictwie. Producenci rolni mogą ubiegać się o dotacje z tytułu: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ości bezpośrednich obejmujących: jednolitą płatność obszarową finansowaną w całości z budżetu UE, oraz płatności uzupełniające finansowane z budżetu krajowego i częściowo z przesunięcia wydatków UE przewidzianych dla naszego kraju na realizację Planu Rozwoju Obszarów Wiejskich (PROW);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u w realizacji programów rozwoju wsi objętych Planem Rozwoju Obszarów Wiejskich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rFonts w:cs="Arial" w:ascii="Arial" w:hAnsi="Arial"/>
        </w:rPr>
        <w:t>realizacji inwestycji w gospodarstwach i przedsiębiorstwach rolnych i otoczeniu rolnictwa, ujętych w Sektorowym Programie Operacyjnym Restrukturyzacja i Modernizacja Sektora Żywnościowego oraz Rozwój Obszarów Wiejskich (SPO).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Ad. 1.</w:t>
      </w:r>
      <w:r>
        <w:rPr>
          <w:rFonts w:cs="Arial" w:ascii="Arial" w:hAnsi="Arial"/>
        </w:rPr>
        <w:t xml:space="preserve"> Płatności bezpośrednie przysługują producentom rolnym posiadającym grunty rolne o powierzchni powyżej 1 ha, z tym, że powierzchnia działek rolnych wchodzących w skład gospodarstwa nie może być mniejsza niż 0,1 ha. W ramach systemu jednolitej płatności obszarowej wypłacane są na wszystkie grunty rolne utrzymane w dobrej kulturze rolnej z zachowaniem wymogów ochrony środowiska. Stawka jednolitej płatności obszarowej za rok 2004 na 1 ha gruntów wynosi 210,53 zł. Płatności uzupełniające są wypłacane do powierzchni upraw objętych wsparciem w krajach UE. Wysokość dopłat uzupełniających jest uzależniona od rodzaju upraw. Dopłaty przysługują do upraw objętych wsparciem w krajach UE (zboża, w tym kukurydza paszowa, oleiste, wysokobiałkowe, len i konopie, wyka, uprawy roślin przeznaczone na nasiona oraz łąki i pastwiska) oraz powierzchni paszowych związanych z produkcją objętych w UE premii zwierzęcych (bydło, owce, mleko). Stawka dopłaty wynosi 292,78 zł do 1 ha. Producenci w/w upraw, łącznie ze stawką podstawową, w 2004 r. otrzymują dopłatę w wysokości 503,31 zł do każdego hektara. Stawka dopłaty do uprawy chmielu wynosi ok. 1 tys. zł do hektara, do uprawy ziemniaków z przeznaczeniem na skrobię - 250,82 zł do tony skrobi, a do tytoniu - 5 zł do kg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>Wnioski o płatności bezpośrednie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składane były w </w:t>
      </w:r>
      <w:r>
        <w:rPr>
          <w:rFonts w:cs="Arial" w:ascii="Arial" w:hAnsi="Arial"/>
          <w:color w:val="000000"/>
        </w:rPr>
        <w:t>Biurach Powiatowych Agencji Restrukturyzacji i Modernizacji Rolnictwa</w:t>
      </w:r>
      <w:r>
        <w:rPr>
          <w:rFonts w:cs="Arial" w:ascii="Arial" w:hAnsi="Arial"/>
        </w:rPr>
        <w:t xml:space="preserve"> od 15 kwietnia 2004 r. do końca czerwca 2004 r. </w:t>
      </w:r>
      <w:r>
        <w:rPr>
          <w:rFonts w:cs="Arial" w:ascii="Arial" w:hAnsi="Arial"/>
          <w:color w:val="000000"/>
        </w:rPr>
        <w:t xml:space="preserve">W tym czasie wpłynęło 1 623  tys. wniosków o wpis do ewidencji producentów i 1 376 tys. wniosków o przyznanie płatności bezpośrednich, co stanowiło 85% liczby zarejestrowanych producentów rolnych. Do 30 kwietnia 2005 r., ARiMR zrealizowała w ramach jednolitej płatności obszarowej 1385 tys. zleceń na kwotę 2,8 mld zł i w zakresie uzupełniającej płatności obszarowej (łącznie z chmielem) 1350 tys. zleceń na kwotę ok. 3,5 mld zł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W 2005 r. Komisja Europejska zadecydowała o przedłużeniu do 31 maja terminu składania wniosków o przyznanie płatności bezpośrednich do gruntów rolnych oraz o płatności z tytułu wsparcia działalności rolniczej na obszarach o niekorzystnych warunkach gospodarowania. Do 22 maja 2005 r. Biura Powiatowe Agencji Restrukturyzacji i Modernizacji Rolnictwa przyjęły 1 472 tys. wniosków. 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color w:val="000000"/>
        </w:rPr>
        <w:t xml:space="preserve">Ad.2. </w:t>
      </w:r>
      <w:r>
        <w:rPr>
          <w:rFonts w:cs="Arial" w:ascii="Arial" w:hAnsi="Arial"/>
          <w:color w:val="000000"/>
        </w:rPr>
        <w:t>W ramach Planu Rozwoju Obszarów Wiejskich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realizowane będą następujące programy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nty strukturalne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ieranie gospodarstw niskotowarowych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color w:val="000000"/>
        </w:rPr>
        <w:t>wspieranie działalności rolniczej na obszarach o niekorzystnych warunkach gospodarowania (ONW)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ieranie przedsięwzięć rolnośrodowiskowych i poprawy dobrostanu zwierząt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lesianie gruntów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osowanie gospodarstw rolnych do standardów UE w dziedzinie ochrony środowiska, ochrony roślin, zdrowia, dobrostanu zwierząt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upy producentów rolnych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 xml:space="preserve">Ad. 3. </w:t>
      </w:r>
      <w:r>
        <w:rPr>
          <w:rFonts w:cs="Arial" w:ascii="Arial" w:hAnsi="Arial"/>
        </w:rPr>
        <w:t>W ramach programu wspierane będą następujące przedsięwzięcia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e w gospodarstwach rolnych ułatwienie startu młodym rolnikom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rozwój i ulepszanie infrastruktury technicznej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zawodowe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</w:rPr>
        <w:t>wsparcie doradztwa rolniczego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poprawa przetwórstwa i marketingu artykułów rolnych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przywracanie potencjału produkcji leśnej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scalanie gruntów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nowa wsi oraz zachowanie i ochrona dziedzictwa kulturowego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owanie rolniczymi zasobami wodnymi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Zrównoważony rozwój obszarów wiejskich wspierany będzie także poprzez pilotażowy program Leader+.</w:t>
      </w:r>
    </w:p>
    <w:p>
      <w:pPr>
        <w:pStyle w:val="Normal"/>
        <w:spacing w:lineRule="auto" w:line="33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Arial" w:ascii="Arial" w:hAnsi="Arial"/>
          <w:b/>
        </w:rPr>
        <w:t>Wyniki produkcyjne rolnictwa w 2004 r.</w:t>
      </w:r>
      <w:r>
        <w:rPr>
          <w:rFonts w:cs="Arial" w:ascii="Arial" w:hAnsi="Arial"/>
        </w:rPr>
        <w:tab/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a produkcyjno-ekonomiczna w rolnictwie w 2004 r. kształtowała się przede wszystkim pod wpływem następujących czynników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wyjątkowo korzystnych warunków agrometeorologicznych w czasie wegetacji roślin,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onych zasobów ziemiopłodów ze znacznie wyższych niż przed rokiem zbiorów,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zmniejszającej się w ciągu roku podaży żywca wieprzowego i wołowego wynikającej z wcześniejszych tendencji ograniczania pogłowia trzody chlewnej i bydła.</w:t>
      </w:r>
    </w:p>
    <w:p>
      <w:pPr>
        <w:pStyle w:val="Zielonatekst"/>
        <w:spacing w:lineRule="auto" w:line="312"/>
        <w:rPr/>
      </w:pPr>
      <w:r>
        <w:rPr>
          <w:rFonts w:cs="Arial" w:ascii="Arial" w:hAnsi="Arial"/>
        </w:rPr>
        <w:t xml:space="preserve">W rolnictwie, po dwóch latach spadku produkcji rolniczej, w 2004 r. na skutek znacznego wzrostu produkcji roślinnej uzyskano bardzo dobre wyniki produkcyjne. Wstępnie szacuje się, że </w:t>
      </w:r>
      <w:r>
        <w:rPr>
          <w:rFonts w:cs="Arial" w:ascii="Arial" w:hAnsi="Arial"/>
          <w:b/>
        </w:rPr>
        <w:t>globalna produkcja rolnicza</w:t>
      </w:r>
      <w:r>
        <w:rPr>
          <w:rFonts w:cs="Arial" w:ascii="Arial" w:hAnsi="Arial"/>
        </w:rPr>
        <w:t xml:space="preserve"> zwiększyła się w porównaniu z rokiem poprzednim o 7,3%. Produkcja roślinna w stosunku do niskiego poziomu przed rokiem wzrosła o 16,4%, natomiast produkcja zwierzęca obniżyła się o 2,8%.</w:t>
      </w:r>
    </w:p>
    <w:p>
      <w:pPr>
        <w:pStyle w:val="Normal"/>
        <w:spacing w:lineRule="auto" w:line="312"/>
        <w:ind w:firstLine="567"/>
        <w:jc w:val="both"/>
        <w:rPr/>
      </w:pPr>
      <w:r>
        <w:rPr/>
        <w:t>Zmiany poziomu produkcji rolniczej w poszczególnych latach ilustrują wskaźniki dynamiki globalnej produkcji rolniczej, które w ujęciu realnym (w cenach stałych) kształtowały się następująco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624" w:hRule="atLeast"/>
        </w:trPr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6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7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k poprzedni = 100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1985" w:leader="dot"/>
              </w:tabs>
              <w:spacing w:lineRule="auto" w:line="288"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g ó ł e m 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8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8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,1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2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,3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536"/>
                <w:tab w:val="clear" w:pos="9072"/>
                <w:tab w:val="left" w:pos="1985" w:leader="dot"/>
              </w:tabs>
              <w:spacing w:lineRule="auto" w:line="28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ukcja roślinna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,8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,2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,3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2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,3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,4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lineRule="auto" w:line="288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cja zwierzęca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2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,2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1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,8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0 = 100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1985" w:leader="dot"/>
              </w:tabs>
              <w:spacing w:lineRule="auto" w:line="288"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g ó ł e m 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5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0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9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spacing w:lineRule="auto" w:line="288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cja roślinna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6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8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6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5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6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8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7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spacing w:lineRule="auto" w:line="288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cja zwierzęca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8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0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5 = 100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1985" w:leader="dot"/>
              </w:tabs>
              <w:spacing w:lineRule="auto" w:line="288"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g ó ł e m 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5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,2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,8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,2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spacing w:lineRule="auto" w:line="288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cja roślinna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,1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,5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4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,7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spacing w:lineRule="auto" w:line="288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cja zwierzęca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2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,6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3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,3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,4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Wzrost produkcji globalnej spowodowany był rekordowym wzrostem </w:t>
      </w:r>
      <w:r>
        <w:rPr>
          <w:rFonts w:cs="Arial" w:ascii="Arial" w:hAnsi="Arial"/>
          <w:b/>
        </w:rPr>
        <w:t xml:space="preserve">produkcji roślinnej. </w:t>
      </w:r>
      <w:r>
        <w:rPr>
          <w:rFonts w:cs="Arial" w:ascii="Arial" w:hAnsi="Arial"/>
        </w:rPr>
        <w:t>Zbiory wszystkich głównych ziemiopłodów były znacznie wyższe od bardzo niskich przed rokiem, w tym zwłaszcza zbóż (o 26,7%) i rzepaku i rzepiku (ponad dwukrotnie wyższe). Na wysokość zbiorów wpłynął przede wszystkim znaczny wzrost plonowania, który był efektem wyjątkowo korzystnych warunków agrometeorologicznych w czasie wegetacji roślin, jak również zwiększenie powierzchni zasiewów poszczególnych upraw. W </w:t>
      </w:r>
      <w:r>
        <w:rPr>
          <w:rFonts w:cs="Arial" w:ascii="Arial" w:hAnsi="Arial"/>
          <w:b/>
        </w:rPr>
        <w:t xml:space="preserve">produkcji zwierzęcej </w:t>
      </w:r>
      <w:r>
        <w:rPr>
          <w:rFonts w:cs="Arial" w:ascii="Arial" w:hAnsi="Arial"/>
        </w:rPr>
        <w:t xml:space="preserve">przy zmniejszającym się pogłowiu bydła i trzody chlewnej, w skali roku obniżyła się zwłaszcza produkcja żywca wieprzowego (o 10,4%), jak również żywca wołowego (łącznie z cielęcym) i mleka (odpowiednio o 0,4% i o 0,6%). </w:t>
      </w:r>
    </w:p>
    <w:p>
      <w:pPr>
        <w:pStyle w:val="Zielonatekst"/>
        <w:spacing w:lineRule="auto" w:line="312" w:before="0" w:after="120"/>
        <w:ind w:hanging="0"/>
        <w:rPr/>
      </w:pPr>
      <w:r>
        <w:rPr/>
        <w:t>Na przestrzeni lat 1990-2004 towarowość produkcji rolniczej kształtowała się następująco:</w:t>
      </w:r>
    </w:p>
    <w:tbl>
      <w:tblPr>
        <w:tblW w:w="105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71"/>
        <w:gridCol w:w="687"/>
        <w:gridCol w:w="687"/>
        <w:gridCol w:w="688"/>
        <w:gridCol w:w="687"/>
        <w:gridCol w:w="688"/>
        <w:gridCol w:w="687"/>
        <w:gridCol w:w="688"/>
        <w:gridCol w:w="687"/>
        <w:gridCol w:w="688"/>
        <w:gridCol w:w="687"/>
        <w:gridCol w:w="688"/>
        <w:gridCol w:w="469"/>
      </w:tblGrid>
      <w:tr>
        <w:trPr>
          <w:trHeight w:val="510" w:hRule="exact"/>
        </w:trPr>
        <w:tc>
          <w:tcPr>
            <w:tcW w:w="24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0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6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7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10502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dział produkcji towarowej w globalnej produkcji rolniczej w %</w:t>
            </w:r>
          </w:p>
        </w:tc>
      </w:tr>
      <w:tr>
        <w:trPr>
          <w:trHeight w:val="510" w:hRule="exact"/>
        </w:trPr>
        <w:tc>
          <w:tcPr>
            <w:tcW w:w="247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438" w:leader="dot"/>
              </w:tabs>
              <w:spacing w:lineRule="auto" w:line="360"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  <w:tab/>
            </w:r>
          </w:p>
        </w:tc>
        <w:tc>
          <w:tcPr>
            <w:tcW w:w="6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1</w:t>
            </w:r>
          </w:p>
        </w:tc>
        <w:tc>
          <w:tcPr>
            <w:tcW w:w="6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3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</w:t>
            </w:r>
          </w:p>
        </w:tc>
        <w:tc>
          <w:tcPr>
            <w:tcW w:w="6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6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6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6</w:t>
            </w:r>
          </w:p>
        </w:tc>
        <w:tc>
          <w:tcPr>
            <w:tcW w:w="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9</w:t>
            </w:r>
          </w:p>
        </w:tc>
        <w:tc>
          <w:tcPr>
            <w:tcW w:w="6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4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4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38" w:leader="dot"/>
              </w:tabs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w gospodarstwach indywidualnych</w:t>
              <w:tab/>
            </w:r>
          </w:p>
        </w:tc>
        <w:tc>
          <w:tcPr>
            <w:tcW w:w="68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6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5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6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2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5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1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Zielonatekst"/>
        <w:spacing w:lineRule="auto" w:line="312" w:before="0" w:after="240"/>
        <w:rPr>
          <w:rFonts w:ascii="Arial" w:hAnsi="Arial" w:cs="Arial"/>
        </w:rPr>
      </w:pPr>
      <w:r>
        <w:rPr>
          <w:rFonts w:cs="Arial" w:ascii="Arial" w:hAnsi="Arial"/>
        </w:rPr>
        <w:t>W 2004 r., w porównaniu z rokiem poprzednim, udział produkcji towarowej w wartości globalnej produkcji rolniczej nieznacznie się obniżył. Od 2002 r. towarowość produkcji rolniczej wynosi ponad 60% i stopniowo zbliża się do 65%. W 2004 r. w globalnej produkcji rolniczej sprzedaż produktów rolnych do skupu i na targowiskach wynosiła 64,4%, a udział samego skupu wzrósł do 46,0%. W gospodarstwach indywidualnych udział produkcji towarowej w globalnej w 2004 r. stanowił 62,1%, w 2003 r. podobnie – 62,5%.</w:t>
      </w:r>
    </w:p>
    <w:p>
      <w:pPr>
        <w:pStyle w:val="Zielonatekst"/>
        <w:spacing w:lineRule="auto" w:line="348"/>
        <w:ind w:hanging="0"/>
        <w:rPr/>
      </w:pPr>
      <w:r>
        <w:rPr>
          <w:rFonts w:cs="Arial" w:ascii="Arial" w:hAnsi="Arial"/>
          <w:sz w:val="22"/>
        </w:rPr>
        <w:t xml:space="preserve">Wyk.7. </w:t>
      </w:r>
      <w:r>
        <w:rPr>
          <w:rFonts w:cs="Arial" w:ascii="Arial" w:hAnsi="Arial"/>
          <w:b/>
          <w:sz w:val="22"/>
        </w:rPr>
        <w:t>DYNAMIKA GLOBALNEJ PRODUKCJI ROLNICZEJ</w:t>
      </w:r>
      <w:r>
        <w:rPr>
          <w:rFonts w:cs="Arial" w:ascii="Arial" w:hAnsi="Arial"/>
          <w:sz w:val="22"/>
        </w:rPr>
        <w:t xml:space="preserve"> w latach 1991 - 2004 </w:t>
      </w:r>
    </w:p>
    <w:p>
      <w:pPr>
        <w:pStyle w:val="Zielonatekst"/>
        <w:spacing w:lineRule="auto" w:line="348"/>
        <w:ind w:hanging="0"/>
        <w:rPr>
          <w:rFonts w:ascii="Arial" w:hAnsi="Arial" w:cs="Arial"/>
          <w:sz w:val="22"/>
        </w:rPr>
      </w:pPr>
      <w:r>
        <w:rPr/>
        <w:object w:dxaOrig="1024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8.15pt;height:259.9pt" filled="f" o:ole="">
            <v:imagedata r:id="rId13" o:title=""/>
          </v:shape>
          <o:OLEObject Type="Embed" ProgID="Excel.Sheet.12" ShapeID="ole_rId12" DrawAspect="Content" ObjectID="_175812941" r:id="rId12"/>
        </w:object>
      </w:r>
    </w:p>
    <w:p>
      <w:pPr>
        <w:pStyle w:val="Normal"/>
        <w:spacing w:lineRule="auto" w:line="33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990 = 100</w:t>
      </w:r>
    </w:p>
    <w:p>
      <w:pPr>
        <w:pStyle w:val="Normal"/>
        <w:spacing w:lineRule="auto" w:line="3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z w:val="20"/>
        </w:rPr>
      </w:pPr>
      <w:r>
        <w:rPr/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.15pt;height:272.6pt" filled="f" o:ole="">
            <v:imagedata r:id="rId15" o:title=""/>
          </v:shape>
          <o:OLEObject Type="Embed" ProgID="Excel.Sheet.12" ShapeID="ole_rId14" DrawAspect="Content" ObjectID="_1351818946" r:id="rId14"/>
        </w:objec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2"/>
        </w:rPr>
      </w:pPr>
      <w:r>
        <w:rPr/>
        <w:tab/>
      </w:r>
      <w:r>
        <w:rPr>
          <w:rFonts w:cs="Arial" w:ascii="Arial" w:hAnsi="Arial"/>
        </w:rPr>
        <w:t>W strukturze towarowej produkcji rolniczej udział produkcji roślinnej i zwierzęcej kształtował się na poziomie zbliżonym do roku poprzedniego. W produkcji roślinnej wystąpił wyraźny wzrost udziału przemysłowych (o 2,6 pkt) i jednocześnie przy wyjątkowo niskich cenach zwłaszcza owoców miękkich (aronia, czarna porzeczka) spadek udziału owoców (o 2,9 pkt). W strukturze produkcji zwierzęcej nie odnotowano zasadniczych zmian. W stosunku do dwóch ostatnich lat zwiększył się nieco udział żywca wołowego (o 0,7 pkt) i podobnie jak w latach poprzednich wzrósł udział żywca drobiowego (o 0,2 pkt). W skali roku zaznaczył się również wzrost udziału mleka (o 0,5 pkt).</w:t>
      </w:r>
    </w:p>
    <w:p>
      <w:pPr>
        <w:pStyle w:val="Zielonatekst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ielonatekst"/>
        <w:ind w:hanging="0"/>
        <w:rPr/>
      </w:pPr>
      <w:r>
        <w:rPr>
          <w:rFonts w:cs="Arial" w:ascii="Arial" w:hAnsi="Arial"/>
          <w:sz w:val="22"/>
        </w:rPr>
        <w:t xml:space="preserve">Wyk.8. </w:t>
      </w:r>
      <w:r>
        <w:rPr>
          <w:rFonts w:cs="Arial" w:ascii="Arial" w:hAnsi="Arial"/>
          <w:b/>
          <w:sz w:val="22"/>
        </w:rPr>
        <w:t>STRUKTURA TOWAROWEJ PRODUKCJI ROLNICZEJ</w:t>
      </w:r>
      <w:r>
        <w:rPr>
          <w:rFonts w:cs="Arial" w:ascii="Arial" w:hAnsi="Arial"/>
          <w:sz w:val="22"/>
        </w:rPr>
        <w:t xml:space="preserve"> w 2004 r.</w:t>
      </w:r>
    </w:p>
    <w:p>
      <w:pPr>
        <w:pStyle w:val="Zielonatekst"/>
        <w:ind w:hanging="0"/>
        <w:rPr>
          <w:rFonts w:ascii="Arial" w:hAnsi="Arial" w:cs="Arial"/>
          <w:sz w:val="22"/>
        </w:rPr>
      </w:pPr>
      <w:r>
        <w:rPr/>
        <w:object w:dxaOrig="8960" w:dyaOrig="58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0.15pt;height:290.55pt" filled="f" o:ole="">
            <v:imagedata r:id="rId17" o:title=""/>
          </v:shape>
          <o:OLEObject Type="Embed" ProgID="Excel.Sheet.12" ShapeID="ole_rId16" DrawAspect="Content" ObjectID="_1240451553" r:id="rId16"/>
        </w:objec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kcja roślinna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zbiory 2004 r. zasiano niecałe 4,6 mln ha zbóż ozimych, więcej o ok. 5% niż w 2003 r., a rzepaku ozimego 493,5 tys. ha, tj. o 42,8% więcej. Siewy ozimin, ze względu na występujący niedobór wilgoci w glebie były opóźnione i trwały w niektórych rejonach kraju nawet do połowy października, podczas gdy w innych rejonach pod koniec września pojawiały się już pierwsze wschody ozimych. Do końca roku przebieg pogody był na ogół korzystny dla rozwoju roślin. W trzeciej dekadzie grudnia wystąpiło ochłodzenie, które spowodowało zahamowanie wegetacji. W stan zimowego spoczynku rośliny weszły prawidłowo wyrośnięte i rozkrzewione. Prawie w całym kraju występowała gruba pokrywa śnieżna, która zabezpieczała oziminy przed wymarznięciem. Znaczne spadki temperatury powietrza nie wyrządziły szkód w uprawach. W trzeciej dekadzie marca w wyniku stopniowego ocieplenia na znacznym obszarze kraju ruszyła wegetacja. </w:t>
      </w:r>
    </w:p>
    <w:p>
      <w:pPr>
        <w:pStyle w:val="Normal"/>
        <w:suppressAutoHyphens w:val="true"/>
        <w:spacing w:lineRule="auto" w:line="312"/>
        <w:ind w:firstLine="567"/>
        <w:jc w:val="both"/>
        <w:rPr/>
      </w:pPr>
      <w:r>
        <w:rPr>
          <w:rFonts w:cs="Arial" w:ascii="Arial" w:hAnsi="Arial"/>
          <w:b/>
        </w:rPr>
        <w:t xml:space="preserve">Ogólna powierzchnia zasiewów pod zbiory 2004 r. </w:t>
      </w:r>
      <w:r>
        <w:rPr>
          <w:rFonts w:cs="Arial" w:ascii="Arial" w:hAnsi="Arial"/>
        </w:rPr>
        <w:t xml:space="preserve">wyniosła 11,3 mln ha i była o 0,4 mln ha (o 3,6%) większa niż w roku poprzednim. Powierzchnia uprawy </w:t>
      </w:r>
      <w:r>
        <w:rPr>
          <w:rFonts w:cs="Arial" w:ascii="Arial" w:hAnsi="Arial"/>
          <w:b/>
        </w:rPr>
        <w:t xml:space="preserve">zbóż ogółem </w:t>
      </w:r>
      <w:r>
        <w:rPr>
          <w:rFonts w:cs="Arial" w:ascii="Arial" w:hAnsi="Arial"/>
        </w:rPr>
        <w:t xml:space="preserve">wyniosła 8,4 mln ha i była ponad 0,2 mln ha (o 2,6%) większa niż w 2003 r. oraz o 0,4 mln ha (o 4,8%) mniejsza od średniej z lat 1996–2000. Łączną powierzchnię uprawy </w:t>
      </w:r>
      <w:r>
        <w:rPr>
          <w:rFonts w:cs="Arial" w:ascii="Arial" w:hAnsi="Arial"/>
          <w:b/>
        </w:rPr>
        <w:t xml:space="preserve">zbóż podstawowych z mieszankami zbożowymi </w:t>
      </w:r>
      <w:r>
        <w:rPr>
          <w:rFonts w:cs="Arial" w:ascii="Arial" w:hAnsi="Arial"/>
        </w:rPr>
        <w:t>określo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 ponad 7,9 mln ha, tj. więcej o 0,1 mln ha (o 1,8%) niż w 2003 r. i o ok. 0,7 mln ha mniej (o 8,5%) w porównaniu do średniej z lat 1996-2000. W 2004 r. łączna powierzchnia uprawy zbóż zwiększyła się na skutek wyraźnej poprawy opłacalności produkcji zbóż w sezonie 2003/04. Rosnące ceny zbóż w skupie i na targowiskach, jak również dążenie producentów do uzyskania dostępu do uzupełniających dopłat bezpośrednich wpłynęły na zwiększenie uprawy zbóż pod zbiory 2004 r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równaniu z rokiem poprzednim zwiększyła się powierzchnia następujących upraw: rzepaku i rzepiku o 112,0 tys. ha (o 26,3%), kukurydzy na ziarno o 55,4 tys. ha (o 15,5%), buraków cukrowych o 6,1 tys ha (o 2,1%), warzyw gruntowych do ok. 208 tys. ha (o 4,7%) oraz truskawek (o 19,3%) i malin (o 6,9%). Wyraźnie zmniejszyła się powierzchnia uprawy ziemniaków – do ok. 713 tys. ha (o 6,9%) i w rezultacie była o 44,8% mniejsza od średniej z lat 1996-2000. </w:t>
      </w:r>
    </w:p>
    <w:p>
      <w:pPr>
        <w:pStyle w:val="Zielonatekst"/>
        <w:spacing w:lineRule="auto" w:line="304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ielonatekst"/>
        <w:spacing w:lineRule="auto" w:line="304"/>
        <w:ind w:hanging="0"/>
        <w:rPr/>
      </w:pPr>
      <w:r>
        <w:rPr>
          <w:rFonts w:cs="Arial" w:ascii="Arial" w:hAnsi="Arial"/>
          <w:sz w:val="22"/>
        </w:rPr>
        <w:t xml:space="preserve">Wyk.9. </w:t>
      </w:r>
      <w:r>
        <w:rPr>
          <w:rFonts w:cs="Arial" w:ascii="Arial" w:hAnsi="Arial"/>
          <w:b/>
          <w:sz w:val="22"/>
        </w:rPr>
        <w:t>STRUKTURA POWIERZCHNI ZASIEWÓW</w:t>
      </w:r>
      <w:r>
        <w:rPr>
          <w:rFonts w:cs="Arial" w:ascii="Arial" w:hAnsi="Arial"/>
          <w:sz w:val="22"/>
        </w:rPr>
        <w:t xml:space="preserve"> w latach 1995 – 2004</w:t>
      </w:r>
    </w:p>
    <w:p>
      <w:pPr>
        <w:pStyle w:val="Zielonatekst"/>
        <w:spacing w:lineRule="auto" w:line="304"/>
        <w:ind w:hanging="0"/>
        <w:rPr>
          <w:rFonts w:ascii="Arial" w:hAnsi="Arial" w:cs="Arial"/>
          <w:sz w:val="22"/>
        </w:rPr>
      </w:pPr>
      <w:r>
        <w:rPr/>
        <w:object w:dxaOrig="8960" w:dyaOrig="35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0.15pt;height:182pt" filled="f" o:ole="">
            <v:imagedata r:id="rId19" o:title=""/>
          </v:shape>
          <o:OLEObject Type="Embed" ProgID="Excel.Sheet.12" ShapeID="ole_rId18" DrawAspect="Content" ObjectID="_892051808" r:id="rId18"/>
        </w:object>
      </w:r>
    </w:p>
    <w:p>
      <w:pPr>
        <w:pStyle w:val="TextBody"/>
        <w:spacing w:lineRule="auto" w:line="312" w:before="0" w:after="0"/>
        <w:ind w:firstLine="567"/>
        <w:jc w:val="both"/>
        <w:rPr/>
      </w:pPr>
      <w:r>
        <w:rPr>
          <w:rFonts w:cs="Arial" w:ascii="Arial" w:hAnsi="Arial"/>
        </w:rPr>
        <w:t>Pierwsze półrocze br. charakteryzowało się pogodą chłodną i dość dużymi opadami. Średnia temperatura powietrza w omawianym okresie wyniosła 5,9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i była niższa zarówno od średniej z roku ubiegłego (o 0,1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C) i od średniej z wielolecia (o 0,2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). Średnia suma opadów w I półroczu br. wyniosła 289,3 mm i była wyższa od ubiegłorocznej o ok. 50% oraz wyższa od średniej wieloletniej o 8,7%. Występujący w czerwcu niedobór ciepła przyczynił się do przejściowego zwolnienia tempa wzrostu i rozwoju zwłaszcza roślin ciepłolubnych, a częste deszcze utrudniały przeprowadzanie sianokosów. W tych warunkach stan zbóż, upraw okopowych i trwałych użytków zielonych, oceniano jako dobry lub bardzo dobry, a rozwój roślin był podobny, jak w analogicznym okresie roku ubiegłego. Skutkiem niedoboru ciepła było jednak wydłużenie okresu dojrzewania zbóż ozimych i rzepaku ozimego i opóźnione rozpoczęcie żniw. Na przeważającym obszarze kraju w pierwszej dekadzie sierpnia zakończono sprzęt rzepaku ozimego, w ciągu całego miesiąca trwał sprzęt żyta, pszenżyta i pszenicy ozimej, a w trzeciej dekadzie sierpnia na ogół kończono żniwa pszenicy jarej, jęczmienia jarego i owsa. Ciepłe i słoneczne sierpniowe dni wpłynęły korzystnie na gromadzenie cukru w burakach cukrowych. Wysoka temperatura powietrza i gleby przy braku opadów wpłynęła natomiast niekorzystnie na wzrost kłębów ziemniaków. Utrzymująca się we wrześniu ciepła, słoneczna i prawie bez opadów (zwłaszcza w pierwszej dekadzie miesiąca) pogoda stwarzała dobre warunki dla przeprowadzania zbioru ziemniaków, buraków cukrowych i III pokosu traw łąkowych. Miała jednak niekorzystny wpływ na wilgotność wierzchniej warstwy gruntu. Do połowy października zakończono siewy ozimin, przy czym w wielu rejonach warunki wilgotnościowe utrudniały wschody i wzrost roślin. Ciepła pogoda i umiarkowane opady w październiku, mimo spadków temperatury w nocy, sprzyjała wegetacji i przeprowadzeniu prac polowych. W całym kraju zakończono wtedy wykopki ziemniaków i buraków cukrowych. Opady śniegu i ochłodzenie pod koniec drugiej i w trzeciej dekadzie listopada spowodowały wejście roślin w stan zimowego spoczynku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b/>
        </w:rPr>
        <w:t>Wysokość plonów i zbiorów głównych ziemiopłodów w 2004 r. przedstawia poniższa tabela:</w:t>
      </w:r>
      <w:r>
        <w:rPr/>
        <w:t xml:space="preserve"> </w:t>
      </w:r>
    </w:p>
    <w:tbl>
      <w:tblPr>
        <w:tblW w:w="958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077"/>
        <w:gridCol w:w="1077"/>
        <w:gridCol w:w="1247"/>
        <w:gridCol w:w="1077"/>
        <w:gridCol w:w="1077"/>
        <w:gridCol w:w="1191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80" w:leader="none"/>
                <w:tab w:val="left" w:pos="-704" w:leader="none"/>
                <w:tab w:val="left" w:pos="-428" w:leader="none"/>
                <w:tab w:val="left" w:pos="-148" w:leader="none"/>
                <w:tab w:val="left" w:pos="130" w:leader="none"/>
                <w:tab w:val="left" w:pos="406" w:leader="none"/>
                <w:tab w:val="left" w:pos="682" w:leader="none"/>
                <w:tab w:val="left" w:pos="958" w:leader="none"/>
                <w:tab w:val="left" w:pos="1237" w:leader="none"/>
                <w:tab w:val="left" w:pos="1514" w:leader="none"/>
                <w:tab w:val="left" w:pos="1792" w:leader="none"/>
                <w:tab w:val="left" w:pos="2068" w:leader="none"/>
                <w:tab w:val="left" w:pos="2344" w:leader="none"/>
                <w:tab w:val="left" w:pos="2623" w:leader="none"/>
                <w:tab w:val="left" w:pos="2900" w:leader="none"/>
                <w:tab w:val="left" w:pos="3178" w:leader="none"/>
              </w:tabs>
              <w:suppressAutoHyphens w:val="true"/>
              <w:spacing w:lineRule="auto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</w:rPr>
              <w:t>Zbiory</w:t>
            </w:r>
          </w:p>
        </w:tc>
        <w:tc>
          <w:tcPr>
            <w:tcW w:w="3345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ny</w:t>
            </w:r>
          </w:p>
        </w:tc>
      </w:tr>
      <w:tr>
        <w:trPr>
          <w:tblHeader w:val="true"/>
          <w:trHeight w:val="280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80" w:leader="none"/>
                <w:tab w:val="left" w:pos="-704" w:leader="none"/>
                <w:tab w:val="left" w:pos="-428" w:leader="none"/>
                <w:tab w:val="left" w:pos="-148" w:leader="none"/>
                <w:tab w:val="left" w:pos="130" w:leader="none"/>
                <w:tab w:val="left" w:pos="406" w:leader="none"/>
                <w:tab w:val="left" w:pos="682" w:leader="none"/>
                <w:tab w:val="left" w:pos="958" w:leader="none"/>
                <w:tab w:val="left" w:pos="1237" w:leader="none"/>
                <w:tab w:val="left" w:pos="1514" w:leader="none"/>
                <w:tab w:val="left" w:pos="1792" w:leader="none"/>
                <w:tab w:val="left" w:pos="2068" w:leader="none"/>
                <w:tab w:val="left" w:pos="2344" w:leader="none"/>
                <w:tab w:val="left" w:pos="2623" w:leader="none"/>
                <w:tab w:val="left" w:pos="2900" w:leader="none"/>
                <w:tab w:val="left" w:pos="3178" w:leader="none"/>
              </w:tabs>
              <w:suppressAutoHyphens w:val="true"/>
              <w:snapToGrid w:val="false"/>
              <w:spacing w:lineRule="auto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ln ton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 w:before="8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1996-2000</w:t>
            </w:r>
            <w:r>
              <w:rPr>
                <w:rFonts w:cs="Arial" w:ascii="Arial" w:hAnsi="Arial"/>
                <w:sz w:val="18"/>
                <w:vertAlign w:val="superscript"/>
              </w:rPr>
              <w:t>a)</w:t>
            </w:r>
            <w:r>
              <w:rPr>
                <w:rFonts w:cs="Arial" w:ascii="Arial" w:hAnsi="Arial"/>
                <w:sz w:val="18"/>
              </w:rPr>
              <w:t>= =1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1 ha w dt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=100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 w:before="8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1996-2000</w:t>
            </w:r>
            <w:r>
              <w:rPr>
                <w:rFonts w:cs="Arial" w:ascii="Arial" w:hAnsi="Arial"/>
                <w:sz w:val="18"/>
                <w:vertAlign w:val="superscript"/>
              </w:rPr>
              <w:t>a)</w:t>
            </w:r>
            <w:r>
              <w:rPr>
                <w:rFonts w:cs="Arial" w:ascii="Arial" w:hAnsi="Arial"/>
                <w:sz w:val="18"/>
              </w:rPr>
              <w:t>= =100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779" w:leader="dot"/>
              </w:tabs>
              <w:suppressAutoHyphens w:val="true"/>
              <w:spacing w:lineRule="auto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boża ogółem</w:t>
              <w:tab/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6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7</w:t>
            </w:r>
          </w:p>
        </w:tc>
        <w:tc>
          <w:tcPr>
            <w:tcW w:w="1247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6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4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3</w:t>
            </w:r>
          </w:p>
        </w:tc>
        <w:tc>
          <w:tcPr>
            <w:tcW w:w="11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8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boża podstawowe z mieszankami zbożowymi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1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enica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25,9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to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6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ęczmień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7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ies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enżyto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zanki zbożow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zepak i rzepik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92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4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emniaki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aki cukrow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zywa gruntow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oce z drzew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oce jagodow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</w:tbl>
    <w:p>
      <w:pPr>
        <w:pStyle w:val="Normal"/>
        <w:suppressAutoHyphens w:val="true"/>
        <w:spacing w:before="60" w:after="0"/>
        <w:ind w:left="284" w:hanging="284"/>
        <w:rPr/>
      </w:pPr>
      <w:r>
        <w:rPr>
          <w:rFonts w:cs="Arial" w:ascii="Arial" w:hAnsi="Arial"/>
          <w:sz w:val="18"/>
          <w:vertAlign w:val="superscript"/>
        </w:rPr>
        <w:t>a)</w:t>
      </w:r>
      <w:r>
        <w:rPr>
          <w:rFonts w:cs="Arial" w:ascii="Arial" w:hAnsi="Arial"/>
          <w:sz w:val="18"/>
        </w:rPr>
        <w:tab/>
        <w:t>Przeciętne roczne.</w:t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/>
      </w:pPr>
      <w:r>
        <w:rPr>
          <w:rFonts w:cs="Arial" w:ascii="Arial" w:hAnsi="Arial"/>
        </w:rPr>
        <w:t>Średni plon z 1 ha zbóż podstawowych z mieszankami zbożowymi w 2004 r. wyniósł 34,4 dt i był większy o 24,6% niż w 2003 r. i o 21,1% od średniego plonu z lat 1996-2000. Plony wszystkich gatunków zbóż wzrosły w porównaniu z rokiem ubiegłym w granicach 19% - 29%. Największy wzrost odnotowano w plonowaniu żyta (27,6 dt/ha), którego wydajność z 1 ha była większa o 29% niż w ub. roku i o 21,6% od uzyskanej średnio w latach 1996-2000, a najmniejszy - mieszanek zbożowych (29,6 dt/ha), których plonowanie było większe odpowiednio o 19,4% i 9,6%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yk.10. </w:t>
      </w:r>
      <w:r>
        <w:rPr>
          <w:rFonts w:cs="Arial" w:ascii="Arial" w:hAnsi="Arial"/>
          <w:b/>
          <w:sz w:val="22"/>
        </w:rPr>
        <w:t>PLONY GŁÓWNYCH ZIEMIOPŁODÓW W 2004 r.</w:t>
      </w:r>
      <w:r>
        <w:rPr>
          <w:rFonts w:cs="Arial" w:ascii="Arial" w:hAnsi="Arial"/>
          <w:sz w:val="22"/>
        </w:rPr>
        <w:t xml:space="preserve"> na tle średnich z lat poprzednich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W 2004 r. przede wszystkim znaczny wzrost plonów zbóż (o 23,3%) oraz zwiększenie powierzchni ich uprawy (o 2,6%) wpłynął na rekordowe zbiory ziarna. </w:t>
      </w:r>
      <w:r>
        <w:rPr>
          <w:rFonts w:cs="Arial" w:ascii="Arial" w:hAnsi="Arial"/>
          <w:b/>
        </w:rPr>
        <w:t>Zbiory zbóż</w:t>
      </w:r>
      <w:r>
        <w:rPr>
          <w:rFonts w:cs="Arial" w:ascii="Arial" w:hAnsi="Arial"/>
        </w:rPr>
        <w:t xml:space="preserve"> ogółem wyniosły 29,6 ml t i były o 6,2 ml t, tj. o 26,7% większe od zbiorów w poprzednim roku i o 4,4 ml t, o 17,6% większe od średnich z lat 1996-2000. </w:t>
      </w:r>
      <w:r>
        <w:rPr>
          <w:rFonts w:cs="Arial" w:ascii="Arial" w:hAnsi="Arial"/>
          <w:b/>
        </w:rPr>
        <w:t xml:space="preserve">Zbóż podstawowych z mieszankami zbożowymi </w:t>
      </w:r>
      <w:r>
        <w:rPr>
          <w:rFonts w:cs="Arial" w:ascii="Arial" w:hAnsi="Arial"/>
        </w:rPr>
        <w:t xml:space="preserve">zebrano 27,2 mln t, tj. więcej o 5,8 mln t (o 26,8%) niż przed rokiem i o 10,8% od średnich zbiorów z lat 1996-2000. </w:t>
      </w:r>
      <w:r>
        <w:rPr>
          <w:rFonts w:cs="Arial" w:ascii="Arial" w:hAnsi="Arial"/>
          <w:spacing w:val="-3"/>
        </w:rPr>
        <w:t>Zbiory</w:t>
      </w:r>
      <w:r>
        <w:rPr>
          <w:rFonts w:cs="Arial" w:ascii="Arial" w:hAnsi="Arial"/>
          <w:b/>
          <w:spacing w:val="-3"/>
        </w:rPr>
        <w:t xml:space="preserve"> pszenicy</w:t>
      </w:r>
      <w:r>
        <w:rPr>
          <w:rFonts w:cs="Arial" w:ascii="Arial" w:hAnsi="Arial"/>
          <w:spacing w:val="-3"/>
        </w:rPr>
        <w:t xml:space="preserve"> (9,9 mln t) były wyższe o 25,9% od uzyskanych w 2003 r. i o 12,8% od średnich z lat 1996-2000, a zbiory </w:t>
      </w:r>
      <w:r>
        <w:rPr>
          <w:rFonts w:cs="Arial" w:ascii="Arial" w:hAnsi="Arial"/>
          <w:b/>
          <w:spacing w:val="-3"/>
        </w:rPr>
        <w:t xml:space="preserve">żyta </w:t>
      </w:r>
      <w:r>
        <w:rPr>
          <w:rFonts w:cs="Arial" w:ascii="Arial" w:hAnsi="Arial"/>
          <w:spacing w:val="-3"/>
        </w:rPr>
        <w:t>(4,3 mln t) odpowiednio większe o 34,9%, ale mniejsze od średnich z wielolecia o 17,0%.</w:t>
      </w:r>
    </w:p>
    <w:p>
      <w:pPr>
        <w:pStyle w:val="Normal"/>
        <w:spacing w:lineRule="auto" w:line="312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pacing w:val="-3"/>
          <w:sz w:val="22"/>
        </w:rPr>
        <w:t xml:space="preserve">Wyk. 11. </w:t>
      </w:r>
      <w:r>
        <w:rPr>
          <w:rFonts w:cs="Arial" w:ascii="Arial" w:hAnsi="Arial"/>
          <w:b/>
          <w:spacing w:val="-3"/>
          <w:sz w:val="22"/>
        </w:rPr>
        <w:t>ZBIORY GŁÓWNYCH ZIEMIOPŁODÓW W LATACH 1995 – 2004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pacing w:val="-3"/>
          <w:sz w:val="22"/>
        </w:rPr>
      </w:pPr>
      <w:r>
        <w:rPr/>
        <w:object w:dxaOrig="8960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8.15pt;height:196.15pt" filled="f" o:ole="">
            <v:imagedata r:id="rId21" o:title=""/>
          </v:shape>
          <o:OLEObject Type="Embed" ProgID="Excel.Sheet.12" ShapeID="ole_rId20" DrawAspect="Content" ObjectID="_289969140" r:id="rId20"/>
        </w:object>
      </w:r>
    </w:p>
    <w:p>
      <w:pPr>
        <w:pStyle w:val="Normal"/>
        <w:suppressAutoHyphens w:val="true"/>
        <w:spacing w:before="40" w:after="0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Tekstpodstawowywcity2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  <w:b/>
        </w:rPr>
        <w:t>Skup zbó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dstawowych</w:t>
      </w:r>
      <w:r>
        <w:rPr>
          <w:rFonts w:cs="Arial" w:ascii="Arial" w:hAnsi="Arial"/>
        </w:rPr>
        <w:t xml:space="preserve"> (z mieszankami zbożowymi, bez ziarna siewnego) </w:t>
      </w:r>
      <w:r>
        <w:rPr>
          <w:rFonts w:cs="Arial" w:ascii="Arial" w:hAnsi="Arial"/>
          <w:spacing w:val="-3"/>
        </w:rPr>
        <w:t xml:space="preserve">ze zbiorów 2004 r., </w:t>
      </w:r>
      <w:r>
        <w:rPr>
          <w:rFonts w:cs="Arial" w:ascii="Arial" w:hAnsi="Arial"/>
        </w:rPr>
        <w:t xml:space="preserve">w okresie lipiec – grudzień 2004 r. wyniósł 4963,4 tys. t i był o 8,4% mniejszy niż w analogicznym okresie 2003 r. Pszenicy skupiono 3530,3 tys. t (35,7% zbiorów), tj. o 16,8% mniej niż przed rokiem, a żyta – 716,7 tys. t (16,7% zbiorów), tj. odpowiednio o 2,5% więcej. </w:t>
      </w:r>
    </w:p>
    <w:p>
      <w:pPr>
        <w:pStyle w:val="Zielonatekst"/>
        <w:spacing w:lineRule="auto" w:line="240"/>
        <w:ind w:left="1191" w:hanging="1191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Zielonatekst"/>
        <w:spacing w:lineRule="auto" w:line="240"/>
        <w:ind w:left="1191" w:hanging="1191"/>
        <w:rPr/>
      </w:pPr>
      <w:r>
        <w:rPr>
          <w:rFonts w:cs="Arial" w:ascii="Arial" w:hAnsi="Arial"/>
          <w:spacing w:val="-3"/>
          <w:sz w:val="22"/>
        </w:rPr>
        <w:t xml:space="preserve">Wyk. 12.  </w:t>
      </w:r>
      <w:r>
        <w:rPr>
          <w:rFonts w:cs="Arial" w:ascii="Arial" w:hAnsi="Arial"/>
          <w:b/>
          <w:spacing w:val="-3"/>
          <w:sz w:val="22"/>
        </w:rPr>
        <w:t>ZBIORY I SKUP ZBÓŻ PODSTAWOWYCH (z mieszankami zbożowymi) </w:t>
      </w:r>
    </w:p>
    <w:p>
      <w:pPr>
        <w:pStyle w:val="Zielonatekst"/>
        <w:spacing w:lineRule="auto" w:line="240"/>
        <w:ind w:firstLine="964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w latach gospodarczych 1995/1996-2003/2004</w:t>
      </w:r>
    </w:p>
    <w:p>
      <w:pPr>
        <w:pStyle w:val="Zielonatekst"/>
        <w:spacing w:lineRule="auto" w:line="240"/>
        <w:ind w:firstLine="240"/>
        <w:rPr>
          <w:rFonts w:ascii="Arial" w:hAnsi="Arial" w:cs="Arial"/>
          <w:spacing w:val="-3"/>
          <w:sz w:val="22"/>
        </w:rPr>
      </w:pP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8pt;height:204.75pt" filled="f" o:ole="">
            <v:imagedata r:id="rId23" o:title=""/>
          </v:shape>
          <o:OLEObject Type="Embed" ProgID="Excel.Sheet.12" ShapeID="ole_rId22" DrawAspect="Content" ObjectID="_1908225231" r:id="rId22"/>
        </w:objec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Duża niestabilność zbiorów zbóż w poszczególnych latach i wynikające z tego znaczne wahania ich cen wpływają na destabilizację ekonomicznych warunków produkcji zbóż i zbożochłonnych kierunków produkcji zwierzęcej, zwłaszcza trzody chlewnej. Sytuacja na rynku zbóż w I półroczu ub. roku kształtowała się pod wpływem zmniejszonej podaży ziarna ze zbiorów 2003 r. Sezon 2003/04 charakteryzował się wysoką dynamiką cen zbóż płaconych producentom. Ceny zbóż rosnące od września 2003 r. były znacznie wyższe niż przed rokiem. W czerwcu w skupie za 1 dt </w:t>
      </w:r>
      <w:r>
        <w:rPr>
          <w:rFonts w:cs="Arial" w:ascii="Arial" w:hAnsi="Arial"/>
          <w:b/>
        </w:rPr>
        <w:t>pszeni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łacono</w:t>
      </w:r>
      <w:r>
        <w:rPr>
          <w:rFonts w:cs="Arial" w:ascii="Arial" w:hAnsi="Arial"/>
        </w:rPr>
        <w:t xml:space="preserve"> średnio 69,39 zł, a za 1 dt </w:t>
      </w:r>
      <w:r>
        <w:rPr>
          <w:rFonts w:cs="Arial" w:ascii="Arial" w:hAnsi="Arial"/>
          <w:b/>
        </w:rPr>
        <w:t xml:space="preserve">żyta </w:t>
      </w:r>
      <w:r>
        <w:rPr>
          <w:rFonts w:cs="Arial" w:ascii="Arial" w:hAnsi="Arial"/>
        </w:rPr>
        <w:t>51,40 zł, tj. więcej niż przed rokiem odpowiednio o 30,1% i o 17,6%. W tym czasie w obrocie targowiskowym cena pszenicy (65,97 zł/dt) i żyta (49,55 zł/dt) była wyższa odpowiednio o 18,4% i o 16,4%. Po zbiorach 2004 r. ceny zbóż kształtowały się pod wpływem przewagi podaży nad popytem i do końca roku wykazywały tendencję malejącą. Bezpośrednio po żniwach, w okresie najwyższej podaży ziarna, ceny zbóż regulowane tylko przez rynek, znacznie się obniżyły. W lipcu br., przy opóźnionym w stosunku do poprzedniego roku rozpoczęciu żniw, sezonowy spadek cen skupu zbóż wyniósł dla pszenicy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</w:rPr>
        <w:t xml:space="preserve">11,1%, żyta – 15,9% (wobec 10,3% i 17,4% w ub. roku), ale już w sierpniu odpowiednio 31,4% i 28,4% (wobec 9,1% i 9,9% przed rokiem). Ceny ziarna obniżyły się wtedy do poziomu niższego niż przed rokiem odpowiednio o 2,8% i o 4,9%. W obrocie targowiskowym spadek cen w skali roku (pszenicy o 5,7% i żyta o 6,9%) odnotowano we wrześniu 2004 r. </w:t>
      </w:r>
    </w:p>
    <w:p>
      <w:pPr>
        <w:pStyle w:val="TextBody"/>
        <w:spacing w:lineRule="auto" w:line="312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 1 maja 2004 r. w Polsce Agencja Rynku Rolnego, jako agencja płatnicza prowadzi działania interwencyjne zgodnie z zasadami obowiązującymi w Unii Europejskiej. ARR administruje 50 mechanizmami Wspólnej Polityki Rolnej, które obejmują 20 grup towarowych na poszczególnych rynkach produktów rolnych. Na rynku zbóż działania ARR dotyczą przede wszystkim interwencyjnego zakupu i sprzedaży oraz przechowywania zbóż. Od 1 listopada 2004 r. ARR rozpoczęła zakupy interwencyjne pszenicy, jęczmienia i kukurydzy. Do 26 grudnia ub. roku do zakupu interwencyjnego zaoferowano ok. 159,8 tys. t zbóż. Na podstawie umów podpisanych przez Oddziały Terenowe ARR zakupiono ok. 104,1 tys. t zbóż. Do końca 2004 r. do magazynów dostarczono ok. 76,2 tys. t. Na zapasy interwencyjne Wspólnoty do 26 grudnia ub. roku przejęto 9,3 tys. t zbóż. Przyjmowanie ofert na przejęcie zbóż do interwencji zakończyło się 31 maja 2005 r., przy czym dostawy będą realizowane do 31 lipca br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b/>
          <w:spacing w:val="-3"/>
        </w:rPr>
        <w:t>Zbiory ziemniaków</w:t>
      </w:r>
      <w:r>
        <w:rPr>
          <w:rFonts w:cs="Arial" w:ascii="Arial" w:hAnsi="Arial"/>
          <w:spacing w:val="-3"/>
        </w:rPr>
        <w:t xml:space="preserve"> w 2004 r. wyniosły 14,0 mln t i w wyniku zwiększonego plonowania były o 1,9% większe od uzyskanych w roku poprzednim, ale na skutek systematycznego ograniczania powierzchni uprawy, mniejsze o 40,7% od średnich z lat 1996-2000. Uprawa ziemniaków jest w Polsce rozproszona, co jest jedną z przyczyn braku większych postępów w plonowaniu. Ze względu na niewielki udział ziemniaków w produkcji towarowej zainteresowanie drobnych producentów zwiększaniem wysokości plonów i zbiorów jest umiarkowane. Obserwowana od dłuższego czasu redukcja powierzchni uprawy ziemniaków wynika przede wszystkim ze stopniowego eliminowania zużycia ziemniaków jako paszy. W okresie I półrocza ceny ziemniaków zarówno w skupie, jak i na targowiskach były wyższe (odpowiednio o 5,0% i o 4,9%) niż przed rokiem. W</w:t>
      </w:r>
      <w:r>
        <w:rPr>
          <w:rFonts w:cs="Arial" w:ascii="Arial" w:hAnsi="Arial"/>
        </w:rPr>
        <w:t xml:space="preserve"> II półroczu przy skupie ziemniaków (</w:t>
      </w:r>
      <w:r>
        <w:rPr>
          <w:rFonts w:cs="Arial" w:ascii="Arial" w:hAnsi="Arial"/>
          <w:spacing w:val="-3"/>
        </w:rPr>
        <w:t>1104,0 tys. t) mniejszym niż w analogicznym okresie poprzedniego roku (o 6,5%) c</w:t>
      </w:r>
      <w:r>
        <w:rPr>
          <w:rFonts w:cs="Arial" w:ascii="Arial" w:hAnsi="Arial"/>
        </w:rPr>
        <w:t xml:space="preserve">eny ziemniaków obniżające się od lipca do października, były już niższe niż przed rokiem. W listopadzie wzrosły w skali miesiąca o 3,1%, a w grudniu o 51,8% (do 29,31 zł/dt) i o 10,5% przekroczyły poziom sprzed roku. W grudniu 2004 r. na targowiskach za 1 dt ziemniaków jadalnych płacono 36,41 zł, tj. o 2,4% więcej niż w listopadzie, ale o 4,2% mniej niż w końcu 2003 r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pacing w:val="3"/>
        </w:rPr>
        <w:t xml:space="preserve">Rośliny pastewne uprawiane na gruntach ornych z przeznaczeniem na paszę zajmowały powierzchnię 788,3 tys. ha, tj. o ok. 91 tys. ha (o 13,1%) większą od zajętej pod te uprawy w 2003 r. Produkcja okopowych pastewnych, przy zmniejszonej powierzchni uprawy, wyniosła ponad 2,1 ml t i była o 2,4% mniejsza niż w roku poprzednim. W 2004 r. zwiększyła się natomiast powierzchnia uprawy kukurydzy, strączkowych pastewnych, motylkowych drobnonasiennych, innych pastewnych i traw na zielonkę. Przy wyższym plonowaniu, zbiory zielonki przeznaczonej na bieżące skarmianie i na kiszonkę były większe niż przed rokiem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pacing w:val="3"/>
        </w:rPr>
        <w:t>Produkcja z trwałych użytków zielonych (w przeliczeniu na siano) w wyniku zwiększonej powierzchni (o 3,0% w porównaniu do 2003 r.) i wyższego plonowania wyniosła 14,2 mln t i była o 23,4% wyższa od uzyskanej w roku poprzednim. W obrocie targowiskowym w I kwartale utrzymała się notowana od 2003 r. rosnąca tendencja cen siana łąkowego. Od kwietnia do listopada ceny siana łąkowego obniżały się i w grudniu za 1 dt płacono średnio 22,88 zł, tj. więcej o 2,3% niż przed miesiącem i mniej o 2,8% niż przed rokiem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b/>
          <w:b/>
          <w:spacing w:val="3"/>
          <w:sz w:val="26"/>
        </w:rPr>
      </w:pPr>
      <w:r>
        <w:rPr>
          <w:rFonts w:cs="Arial" w:ascii="Arial" w:hAnsi="Arial"/>
          <w:b/>
          <w:spacing w:val="3"/>
          <w:sz w:val="26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kcja zwierzęca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b/>
        </w:rPr>
        <w:t>Sytuacja w produkcji zwierzęcej</w:t>
      </w:r>
      <w:r>
        <w:rPr>
          <w:rFonts w:cs="Arial" w:ascii="Arial" w:hAnsi="Arial"/>
        </w:rPr>
        <w:t xml:space="preserve"> kształtowała się pod wpływem wcześniejszych tendencji ograniczania pogłowia trzody chlewnej, utrzymującego się spadkowego trendu w chowie bydła, oraz dalszego wzrostu produkcji drobiarskiej. 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Skup żywca rzeźnego</w:t>
      </w:r>
      <w:r>
        <w:rPr/>
        <w:t xml:space="preserve"> kształtował się następująco: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2021"/>
        <w:gridCol w:w="1605"/>
        <w:gridCol w:w="1553"/>
        <w:gridCol w:w="1605"/>
        <w:gridCol w:w="56"/>
      </w:tblGrid>
      <w:tr>
        <w:trPr>
          <w:tblHeader w:val="true"/>
          <w:trHeight w:val="340" w:hRule="exact"/>
        </w:trPr>
        <w:tc>
          <w:tcPr>
            <w:tcW w:w="283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yczeń - czerwiec 2004</w:t>
            </w:r>
          </w:p>
        </w:tc>
        <w:tc>
          <w:tcPr>
            <w:tcW w:w="3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yczeń - grudzień 200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600" w:hRule="exact"/>
        </w:trPr>
        <w:tc>
          <w:tcPr>
            <w:tcW w:w="283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s. 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ogiczny okres ub. roku = =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s. 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ogiczny okres ub. roku = =1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9614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Żywiec rzeźny w przeliczeniu na mięso (łącznie z tłuszczami) w wbc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28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38" w:leader="dot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2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</w:rPr>
              <w:t>1307,6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9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86,2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5" w:hRule="exact"/>
        </w:trPr>
        <w:tc>
          <w:tcPr>
            <w:tcW w:w="283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20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28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ołowy (łącznie z cielęcym)</w:t>
            </w:r>
          </w:p>
        </w:tc>
        <w:tc>
          <w:tcPr>
            <w:tcW w:w="202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,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3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7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28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38" w:leader="dot"/>
              </w:tabs>
              <w:ind w:lef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przowy</w:t>
              <w:tab/>
            </w:r>
          </w:p>
        </w:tc>
        <w:tc>
          <w:tcPr>
            <w:tcW w:w="202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3,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2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9,2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28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38" w:leader="dot"/>
              </w:tabs>
              <w:ind w:lef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biowy</w:t>
              <w:tab/>
            </w:r>
          </w:p>
        </w:tc>
        <w:tc>
          <w:tcPr>
            <w:tcW w:w="202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,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,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6,9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,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Wołowy, cielęcy, wieprzowy, barani, koński i drobiowy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b/>
        </w:rPr>
        <w:t>Ceny skupu żywca wieprzowego</w:t>
      </w:r>
      <w:r>
        <w:rPr>
          <w:rFonts w:cs="Arial" w:ascii="Arial" w:hAnsi="Arial"/>
        </w:rPr>
        <w:t xml:space="preserve"> wykazujące w 2004 r. roku tendencję rosnącą utrzymywały się na wysokim poziomie. Wzrost cen, który w pierwszych miesiącach spowodowały działania interwencyjne prowadzone przez Agencję Rynku Rolnego, już od II kwartału był wynikiem zmniejszającej się podaży. We wrześniu ceny żywca wieprzowego osiągnęły najwyższy poziom: w skupie - 4,95 zł/kg, na targowiskach - 4,57 zł/kg i była to cena wyższa niż przed rokiem odpowiednio o 32,5% i o 29,1%. W IV kwartale sezonowe zmiany podaży wpłynęły na obniżenie cen i w grudniu średnie ceny żywca wieprzowego w skupie (4,41 zł/kg) i na targowiskach (4,49 zł/kg) były niższe niż przed miesiącem odpowiednio o 3,1% i o 0,7% i wyższe niż przed rokiem o ponad 43%. Podstawowym kryterium wpływającym na zwiększenie lub zmniejszenie produkcji żywca wieprzowego jest jego opłacalność. Wskaźniki opłacalności tuczu trzody chlewnej w 2004 r., przy rosnących cenach żywca wieprzowego i obniżających się cenach zbóż, kształtowały się na wysokim poziomie. Relacja średniej ceny skupu 1 kg żywca wieprzowego do 1 kg żyta (wg cen targowiskowych) zwiększała się z 6,6 w styczniu do 13,0 we wrześniu (wobec 8,1 i 9,2 w 2003 r.), a relacja cen skupu żywca wieprzowego do cen zestawu pasz zwiększała się odpowiednio z 6,5 do 11,6 (wobec 7,1 i 8,6). W IV kwartale 2004 r. przede wszystkim spadek cen żywca wpłynął na niewielkie obniżenie opłacalności tuczu trzody chlewnej. W grudniu ub. roku relacja średniej ceny skupu 1 kg żywca wieprzowego do 1 kg żyta (wg cen targowiskowych) wynosiła 11,8 (wobec 6,9 w 2003 r.), a relacja cen skupu żywca wieprzowego do cen zestawu pasz 10,5 (wobec odpowiednio 6,8). Wynikiem rosnącej opłacalności produkcji żywca wieprzowego był notowany od marca 2004 r. wzrost cen prosiąt. W grudniu za 1 prosię płacono w obrocie targowiskowym ok. 130 zł, tj. więcej o 4,9% niż przed miesiącem i o ok. 63% niż przed rokiem. Średnia cena roczna wyniosła ok. 104 zł/szt i była o ok. 31% wyższa niż w 2003 r. Następstwem wzrostu cen prosiąt, było stopniowe zwiększanie liczby krytych loch, świadczące o rosnącym zainteresowaniu produkcją trzody chlewnej. W grudniu pokryto o 3,0% więcej loch niż przed rokiem, a od marca do końca roku wzrost ten wahał się w granicach od 0,4% do 2,2%. Wynikiem tego był sezonowy (odnotowany w końcu listopada w stosunku do stanu w końcu lipca) wzrost pogłowia loch prośnych o 3,7 tys. szt, tj. o 0,3%.</w:t>
      </w:r>
    </w:p>
    <w:p>
      <w:pPr>
        <w:pStyle w:val="Zielonatekst"/>
        <w:numPr>
          <w:ilvl w:val="0"/>
          <w:numId w:val="0"/>
        </w:numPr>
        <w:spacing w:lineRule="auto" w:line="240"/>
        <w:ind w:left="964" w:hanging="964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ielonatekst"/>
        <w:numPr>
          <w:ilvl w:val="0"/>
          <w:numId w:val="0"/>
        </w:numPr>
        <w:spacing w:lineRule="auto" w:line="240"/>
        <w:ind w:left="964" w:hanging="964"/>
        <w:outlineLvl w:val="0"/>
        <w:rPr/>
      </w:pPr>
      <w:r>
        <w:rPr>
          <w:rFonts w:cs="Arial" w:ascii="Arial" w:hAnsi="Arial"/>
          <w:sz w:val="22"/>
        </w:rPr>
        <w:t>Wyk.13</w:t>
      </w:r>
      <w:r>
        <w:rPr>
          <w:rFonts w:cs="Arial" w:ascii="Arial" w:hAnsi="Arial"/>
          <w:spacing w:val="-3"/>
          <w:sz w:val="22"/>
        </w:rPr>
        <w:t xml:space="preserve">. </w:t>
      </w:r>
      <w:r>
        <w:rPr>
          <w:rFonts w:cs="Arial" w:ascii="Arial" w:hAnsi="Arial"/>
          <w:b/>
          <w:spacing w:val="-3"/>
          <w:sz w:val="22"/>
        </w:rPr>
        <w:t>CENY TARGOWISKOWE PROSIĄT I DYNAMIKA KRYCIA LOCH</w:t>
      </w:r>
      <w:r>
        <w:rPr>
          <w:rFonts w:cs="Arial" w:ascii="Arial" w:hAnsi="Arial"/>
          <w:spacing w:val="-3"/>
          <w:sz w:val="22"/>
        </w:rPr>
        <w:t xml:space="preserve"> </w:t>
      </w:r>
    </w:p>
    <w:p>
      <w:pPr>
        <w:pStyle w:val="Zielonatekst"/>
        <w:numPr>
          <w:ilvl w:val="0"/>
          <w:numId w:val="0"/>
        </w:numPr>
        <w:spacing w:lineRule="auto" w:line="240"/>
        <w:ind w:left="1758" w:hanging="851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latach 2000-2004</w:t>
      </w:r>
    </w:p>
    <w:p>
      <w:pPr>
        <w:pStyle w:val="Zielonatekst"/>
        <w:numPr>
          <w:ilvl w:val="0"/>
          <w:numId w:val="0"/>
        </w:numPr>
        <w:spacing w:lineRule="auto" w:line="240"/>
        <w:ind w:left="1758" w:hanging="1398"/>
        <w:outlineLvl w:val="0"/>
        <w:rPr>
          <w:rFonts w:ascii="Arial" w:hAnsi="Arial" w:cs="Arial"/>
          <w:sz w:val="22"/>
        </w:rPr>
      </w:pPr>
      <w:r>
        <w:rPr/>
        <w:object w:dxaOrig="8960" w:dyaOrig="43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15pt;height:219.4pt" filled="f" o:ole="">
            <v:imagedata r:id="rId25" o:title=""/>
          </v:shape>
          <o:OLEObject Type="Embed" ProgID="Excel.Sheet.12" ShapeID="ole_rId24" DrawAspect="Content" ObjectID="_264570775" r:id="rId24"/>
        </w:objec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4 r. wzrost opłacalności produkcji żywca wieprzowego wpłynął na zahamowanie silnego trendu spadkowego w chowie trzody chlewnej. Pogłowie trzody na początku roku wynosiło 17,2 mln szt, do końca lipca zmniejszyło się do 17,0 mln szt, a w końcu listopada wzrosło do 17,4 mln szt, przy czym skala rocznego spadku zmniejszyła się do 5,7%, wobec 8,7% w lipcu i 7,6% w marcu. Pogłowie loch na chów, którego wielkość świadczy o nastawieniach produkcyjnych w chowie trzody i jednocześnie określa aktualne możliwości reprodukcyjne stada w końcu listopada było o 3,3% mniejsze niż przed rokiem, w tym loch prośnych o 2,4%, podczas gdy w marcu spadek populacji loch w skali roku wynosił - 10,8%, w lipcu - 6,9%, w tym loch prośnych odpowiednio 11,5% i 5,6%. Zmiany w strukturze stada odnotowane w końcu listopada (wzrost pogłowia loch o 0,3 pkt, w tym loch prośnych o 0,2 pkt oraz wzrost pogłowia prosiąt o 1,0 pkt) mogą świadczyć o podjęciu przez rolników działań prorozwojowych w chowie trzody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Według kolejnych badań reprezentacyjnych, </w:t>
      </w:r>
      <w:r>
        <w:rPr>
          <w:rFonts w:cs="Arial" w:ascii="Arial" w:hAnsi="Arial"/>
          <w:b/>
        </w:rPr>
        <w:t>pogłowie trzody chlewnej</w:t>
      </w:r>
      <w:r>
        <w:rPr/>
        <w:t xml:space="preserve"> kształtowało się następująco: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960"/>
        <w:gridCol w:w="960"/>
        <w:gridCol w:w="720"/>
        <w:gridCol w:w="960"/>
        <w:gridCol w:w="840"/>
        <w:gridCol w:w="960"/>
        <w:gridCol w:w="1080"/>
      </w:tblGrid>
      <w:tr>
        <w:trPr>
          <w:tblHeader w:val="true"/>
          <w:trHeight w:val="400" w:hRule="exact"/>
        </w:trPr>
        <w:tc>
          <w:tcPr>
            <w:tcW w:w="31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yszczególnienie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zec 2004 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piec 2004 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 2004</w:t>
            </w:r>
          </w:p>
        </w:tc>
      </w:tr>
      <w:tr>
        <w:trPr>
          <w:tblHeader w:val="true"/>
        </w:trPr>
        <w:tc>
          <w:tcPr>
            <w:tcW w:w="31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s. sz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k poprzedni= =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s. sz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= =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s. sz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42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==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dsetkach</w:t>
            </w:r>
          </w:p>
        </w:tc>
      </w:tr>
      <w:tr>
        <w:trPr>
          <w:trHeight w:val="280" w:hRule="atLeast"/>
        </w:trPr>
        <w:tc>
          <w:tcPr>
            <w:tcW w:w="312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right" w:pos="2948" w:leader="dot"/>
              </w:tabs>
              <w:spacing w:before="24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  <w:r>
              <w:rPr>
                <w:rFonts w:cs="Arial" w:ascii="Arial" w:hAnsi="Arial"/>
                <w:b w:val="false"/>
                <w:sz w:val="20"/>
              </w:rPr>
              <w:tab/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</w:rPr>
              <w:t>17197,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</w:rPr>
              <w:t>92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16987,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91,3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17395,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uppressAutoHyphens w:val="true"/>
              <w:ind w:left="181" w:hanging="68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Prosięta do 20 kg</w:t>
              <w:tab/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5617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91,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5510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8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5745,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uppressAutoHyphens w:val="true"/>
              <w:ind w:left="181" w:hanging="68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archlaki  od 20 kg do 50 kg</w:t>
              <w:tab/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4412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92,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4397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415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9</w:t>
            </w:r>
          </w:p>
        </w:tc>
      </w:tr>
      <w:tr>
        <w:trPr>
          <w:trHeight w:val="440" w:hRule="exact"/>
        </w:trPr>
        <w:tc>
          <w:tcPr>
            <w:tcW w:w="3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uppressAutoHyphens w:val="true"/>
              <w:spacing w:lineRule="exact" w:line="200"/>
              <w:ind w:left="113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Trzoda chlewna  o wadze 50 kg i więcej: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uppressAutoHyphens w:val="true"/>
              <w:ind w:left="170" w:right="397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eastAsia="Arial"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</w:rPr>
              <w:t>na ubój</w:t>
              <w:tab/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5465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94,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5377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5808,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uppressAutoHyphens w:val="true"/>
              <w:ind w:left="567" w:right="397" w:hanging="3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na chów</w:t>
              <w:tab/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1701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89,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702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692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uppressAutoHyphens w:val="true"/>
              <w:ind w:left="1015" w:hanging="618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 tym lochy</w:t>
              <w:tab/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1657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89,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659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648,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uppressAutoHyphens w:val="true"/>
              <w:ind w:left="510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 tym prośne</w:t>
              <w:tab/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1053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88,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43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2"/>
                <w:sz w:val="20"/>
              </w:rPr>
              <w:t>9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47,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</w:tr>
    </w:tbl>
    <w:p>
      <w:pPr>
        <w:pStyle w:val="Normal"/>
        <w:spacing w:lineRule="auto" w:line="312" w:before="240" w:after="0"/>
        <w:ind w:firstLine="567"/>
        <w:jc w:val="both"/>
        <w:rPr/>
      </w:pPr>
      <w:r>
        <w:rPr>
          <w:rFonts w:cs="Arial" w:ascii="Arial" w:hAnsi="Arial"/>
        </w:rPr>
        <w:t xml:space="preserve">Pomimo utrzymującej się wysokiej podaży żywca drobiowego, </w:t>
      </w:r>
      <w:r>
        <w:rPr>
          <w:rFonts w:cs="Arial" w:ascii="Arial" w:hAnsi="Arial"/>
          <w:b/>
        </w:rPr>
        <w:t>ceny drobiu rzeźnego</w:t>
      </w:r>
      <w:r>
        <w:rPr>
          <w:rFonts w:cs="Arial" w:ascii="Arial" w:hAnsi="Arial"/>
        </w:rPr>
        <w:t xml:space="preserve"> w okresie od lutego do lipca br. wykazywały tendencję rosnącą. W styczniu za 1 kg żywca drobiowego płacono w skupie 2,99 zł, w czerwcu – 3,60 zł i w lipcu 3,68 zł. Od sierpnia przy bardzo wysokiej podaży, do końca roku notowany był spadek cen drobiu rzeźnego. W grudniu średnia cena 1 kg żywca drobiowego wynosiła 3,22 zł i była o 4,5% niższa niż przed miesiącem, ale o 5,0% wyższa niż przed rokiem. Średnio w 2004 r. za 1 kg żywca drobiowego płacono 3,27 zł, tj. o 9,1% więcej niż przed rokiem.</w:t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Ceny żywca wołowego</w:t>
      </w:r>
      <w:r>
        <w:rPr>
          <w:rFonts w:cs="Arial" w:ascii="Arial" w:hAnsi="Arial"/>
          <w:sz w:val="24"/>
        </w:rPr>
        <w:t>, w I półroczu wykazywały tendencję rosnącą, przy czym po otwarciu rynku unijnego dla Polski i wzroście popytu zewnętrznego na mięso wołowe w maju i w czerwcu obserwowano znaczne przyspieszenie ich dynamiki. W czerwcu średnia cena skupu bydła osiągnęła 4,01 zł/kg wagi żywej, a młodego bydła rzeźnego 4,32 zł/kg, tj. wzrosła w skali miesiąca o ok. 20% i o ok. 18% i była wyższa niż przed rokiem odpowiednio o 57% i o ok. 42%. W II półroczu ub. roku, przy zmniejszonej podaży, ceny żywca wołowego obniżały się. W grudniu, po niewielkim wzroście w skali miesiąca o 0,1%, za 1 kg żywca wołowego w skupie płacono 3,78 zł, a młodego bydła rzeźnego – 4,06 zł, tj. odpowiednio o ok. 45% i o ok. 38% więcej niż przed rokiem. W obrocie targowiskowym ceny żywca wołowego wynosiły 3,67 zł/kg i były wyższe o 1,9% niż przed miesiącem i o ok. 41% niż przed rokiem. Średnia roczna cena bydła rzeźnego w skupie wyniosła 3,39 zł/kg, a na targowiskach 3,16 zł/kg i była odpowiednio wyższa o 35,5% i o ponad 23% niż w 2003 r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Według wyników badań reprezentacyjnych, </w:t>
      </w:r>
      <w:r>
        <w:rPr>
          <w:rFonts w:cs="Arial" w:ascii="Arial" w:hAnsi="Arial"/>
          <w:b/>
        </w:rPr>
        <w:t xml:space="preserve">pogłowie bydła </w:t>
      </w:r>
      <w:r>
        <w:rPr/>
        <w:t>w 2004 r. kształtowało się następująco:</w:t>
      </w:r>
    </w:p>
    <w:tbl>
      <w:tblPr>
        <w:tblW w:w="93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80" w:hRule="exact"/>
        </w:trPr>
        <w:tc>
          <w:tcPr>
            <w:tcW w:w="2528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2"/>
                <w:sz w:val="20"/>
              </w:rPr>
              <w:t>Wyszczególnienie</w:t>
            </w:r>
            <w:r>
              <w:rPr>
                <w:rFonts w:cs="Arial" w:ascii="Arial" w:hAnsi="Arial"/>
                <w:sz w:val="20"/>
              </w:rPr>
              <w:t>Czerwiec 2004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Grudzień 2004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blHeader w:val="true"/>
          <w:trHeight w:val="700" w:hRule="exact"/>
        </w:trPr>
        <w:tc>
          <w:tcPr>
            <w:tcW w:w="252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 tys. 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36" w:leader="none"/>
                <w:tab w:val="left" w:pos="-6060" w:leader="none"/>
                <w:tab w:val="left" w:pos="-5784" w:leader="none"/>
                <w:tab w:val="left" w:pos="-5504" w:leader="none"/>
                <w:tab w:val="left" w:pos="-5226" w:leader="none"/>
                <w:tab w:val="left" w:pos="-4950" w:leader="none"/>
                <w:tab w:val="left" w:pos="-4674" w:leader="none"/>
                <w:tab w:val="left" w:pos="-4398" w:leader="none"/>
                <w:tab w:val="left" w:pos="-4119" w:leader="none"/>
                <w:tab w:val="left" w:pos="-3842" w:leader="none"/>
                <w:tab w:val="left" w:pos="-3564" w:leader="none"/>
                <w:tab w:val="left" w:pos="-3288" w:leader="none"/>
                <w:tab w:val="left" w:pos="-3012" w:leader="none"/>
                <w:tab w:val="left" w:pos="-2733" w:leader="none"/>
                <w:tab w:val="left" w:pos="-2456" w:leader="none"/>
                <w:tab w:val="left" w:pos="-2178" w:leader="none"/>
                <w:tab w:val="left" w:pos="-1902" w:leader="none"/>
                <w:tab w:val="left" w:pos="-1626" w:leader="none"/>
                <w:tab w:val="left" w:pos="-1347" w:leader="none"/>
                <w:tab w:val="left" w:pos="-107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z w:val="20"/>
              </w:rPr>
              <w:t>rok poprzedni= 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odset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 tys. 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k poprzedni= 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odsetkach</w:t>
            </w:r>
          </w:p>
        </w:tc>
      </w:tr>
      <w:tr>
        <w:trPr>
          <w:trHeight w:val="280" w:hRule="atLeast"/>
        </w:trPr>
        <w:tc>
          <w:tcPr>
            <w:tcW w:w="252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right" w:pos="2268" w:leader="dot"/>
              </w:tabs>
              <w:spacing w:before="240" w:after="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gółem</w:t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5353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9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818" w:leader="none"/>
                <w:tab w:val="left" w:pos="-7542" w:leader="none"/>
                <w:tab w:val="left" w:pos="-7266" w:leader="none"/>
                <w:tab w:val="left" w:pos="-6986" w:leader="none"/>
                <w:tab w:val="left" w:pos="-6708" w:leader="none"/>
                <w:tab w:val="left" w:pos="-6432" w:leader="none"/>
                <w:tab w:val="left" w:pos="-6156" w:leader="none"/>
                <w:tab w:val="left" w:pos="-5880" w:leader="none"/>
                <w:tab w:val="left" w:pos="-5601" w:leader="none"/>
                <w:tab w:val="left" w:pos="-5324" w:leader="none"/>
                <w:tab w:val="left" w:pos="-5046" w:leader="none"/>
                <w:tab w:val="left" w:pos="-4770" w:leader="none"/>
                <w:tab w:val="left" w:pos="-4494" w:leader="none"/>
                <w:tab w:val="left" w:pos="-4215" w:leader="none"/>
                <w:tab w:val="left" w:pos="-3938" w:leader="none"/>
                <w:tab w:val="left" w:pos="-3660" w:leader="none"/>
                <w:tab w:val="left" w:pos="-3384" w:leader="none"/>
                <w:tab w:val="left" w:pos="-3108" w:leader="none"/>
                <w:tab w:val="left" w:pos="-2829" w:leader="none"/>
                <w:tab w:val="left" w:pos="-2552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00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5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suppressAutoHyphens w:val="true"/>
              <w:ind w:left="113" w:hanging="68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Cielęta poniżej 1 roku</w:t>
              <w:tab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30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818" w:leader="none"/>
                <w:tab w:val="left" w:pos="-7542" w:leader="none"/>
                <w:tab w:val="left" w:pos="-7266" w:leader="none"/>
                <w:tab w:val="left" w:pos="-6986" w:leader="none"/>
                <w:tab w:val="left" w:pos="-6708" w:leader="none"/>
                <w:tab w:val="left" w:pos="-6432" w:leader="none"/>
                <w:tab w:val="left" w:pos="-6156" w:leader="none"/>
                <w:tab w:val="left" w:pos="-5880" w:leader="none"/>
                <w:tab w:val="left" w:pos="-5601" w:leader="none"/>
                <w:tab w:val="left" w:pos="-5324" w:leader="none"/>
                <w:tab w:val="left" w:pos="-5046" w:leader="none"/>
                <w:tab w:val="left" w:pos="-4770" w:leader="none"/>
                <w:tab w:val="left" w:pos="-4494" w:leader="none"/>
                <w:tab w:val="left" w:pos="-4215" w:leader="none"/>
                <w:tab w:val="left" w:pos="-3938" w:leader="none"/>
                <w:tab w:val="left" w:pos="-3660" w:leader="none"/>
                <w:tab w:val="left" w:pos="-3384" w:leader="none"/>
                <w:tab w:val="left" w:pos="-3108" w:leader="none"/>
                <w:tab w:val="left" w:pos="-2829" w:leader="none"/>
                <w:tab w:val="left" w:pos="-2552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4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5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</w:tr>
      <w:tr>
        <w:trPr>
          <w:trHeight w:val="280" w:hRule="atLeast"/>
        </w:trPr>
        <w:tc>
          <w:tcPr>
            <w:tcW w:w="25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suppressAutoHyphens w:val="true"/>
              <w:ind w:left="113" w:hanging="68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Młode bydło od 1 do 2 lat</w:t>
              <w:tab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1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818" w:leader="none"/>
                <w:tab w:val="left" w:pos="-7542" w:leader="none"/>
                <w:tab w:val="left" w:pos="-7266" w:leader="none"/>
                <w:tab w:val="left" w:pos="-6986" w:leader="none"/>
                <w:tab w:val="left" w:pos="-6708" w:leader="none"/>
                <w:tab w:val="left" w:pos="-6432" w:leader="none"/>
                <w:tab w:val="left" w:pos="-6156" w:leader="none"/>
                <w:tab w:val="left" w:pos="-5880" w:leader="none"/>
                <w:tab w:val="left" w:pos="-5601" w:leader="none"/>
                <w:tab w:val="left" w:pos="-5324" w:leader="none"/>
                <w:tab w:val="left" w:pos="-5046" w:leader="none"/>
                <w:tab w:val="left" w:pos="-4770" w:leader="none"/>
                <w:tab w:val="left" w:pos="-4494" w:leader="none"/>
                <w:tab w:val="left" w:pos="-4215" w:leader="none"/>
                <w:tab w:val="left" w:pos="-3938" w:leader="none"/>
                <w:tab w:val="left" w:pos="-3660" w:leader="none"/>
                <w:tab w:val="left" w:pos="-3384" w:leader="none"/>
                <w:tab w:val="left" w:pos="-3108" w:leader="none"/>
                <w:tab w:val="left" w:pos="-2829" w:leader="none"/>
                <w:tab w:val="left" w:pos="-2552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7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6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</w:tr>
      <w:tr>
        <w:trPr>
          <w:trHeight w:val="280" w:hRule="atLeast"/>
        </w:trPr>
        <w:tc>
          <w:tcPr>
            <w:tcW w:w="25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suppressAutoHyphens w:val="true"/>
              <w:spacing w:lineRule="exact" w:line="200"/>
              <w:ind w:left="113" w:hanging="68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Bydło 2-letnie i starsze</w:t>
              <w:tab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20"/>
              </w:rPr>
              <w:t>312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818" w:leader="none"/>
                <w:tab w:val="left" w:pos="-7542" w:leader="none"/>
                <w:tab w:val="left" w:pos="-7266" w:leader="none"/>
                <w:tab w:val="left" w:pos="-6986" w:leader="none"/>
                <w:tab w:val="left" w:pos="-6708" w:leader="none"/>
                <w:tab w:val="left" w:pos="-6432" w:leader="none"/>
                <w:tab w:val="left" w:pos="-6156" w:leader="none"/>
                <w:tab w:val="left" w:pos="-5880" w:leader="none"/>
                <w:tab w:val="left" w:pos="-5601" w:leader="none"/>
                <w:tab w:val="left" w:pos="-5324" w:leader="none"/>
                <w:tab w:val="left" w:pos="-5046" w:leader="none"/>
                <w:tab w:val="left" w:pos="-4770" w:leader="none"/>
                <w:tab w:val="left" w:pos="-4494" w:leader="none"/>
                <w:tab w:val="left" w:pos="-4215" w:leader="none"/>
                <w:tab w:val="left" w:pos="-3938" w:leader="none"/>
                <w:tab w:val="left" w:pos="-3660" w:leader="none"/>
                <w:tab w:val="left" w:pos="-3384" w:leader="none"/>
                <w:tab w:val="left" w:pos="-3108" w:leader="none"/>
                <w:tab w:val="left" w:pos="-2829" w:leader="none"/>
                <w:tab w:val="left" w:pos="-2552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58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8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</w:t>
            </w:r>
          </w:p>
        </w:tc>
      </w:tr>
      <w:tr>
        <w:trPr>
          <w:trHeight w:val="280" w:hRule="atLeast"/>
        </w:trPr>
        <w:tc>
          <w:tcPr>
            <w:tcW w:w="25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suppressAutoHyphens w:val="true"/>
              <w:ind w:left="1015" w:hanging="618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 tym krowy</w:t>
              <w:tab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9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818" w:leader="none"/>
                <w:tab w:val="left" w:pos="-7542" w:leader="none"/>
                <w:tab w:val="left" w:pos="-7266" w:leader="none"/>
                <w:tab w:val="left" w:pos="-6986" w:leader="none"/>
                <w:tab w:val="left" w:pos="-6708" w:leader="none"/>
                <w:tab w:val="left" w:pos="-6432" w:leader="none"/>
                <w:tab w:val="left" w:pos="-6156" w:leader="none"/>
                <w:tab w:val="left" w:pos="-5880" w:leader="none"/>
                <w:tab w:val="left" w:pos="-5601" w:leader="none"/>
                <w:tab w:val="left" w:pos="-5324" w:leader="none"/>
                <w:tab w:val="left" w:pos="-5046" w:leader="none"/>
                <w:tab w:val="left" w:pos="-4770" w:leader="none"/>
                <w:tab w:val="left" w:pos="-4494" w:leader="none"/>
                <w:tab w:val="left" w:pos="-4215" w:leader="none"/>
                <w:tab w:val="left" w:pos="-3938" w:leader="none"/>
                <w:tab w:val="left" w:pos="-3660" w:leader="none"/>
                <w:tab w:val="left" w:pos="-3384" w:leader="none"/>
                <w:tab w:val="left" w:pos="-3108" w:leader="none"/>
                <w:tab w:val="left" w:pos="-2829" w:leader="none"/>
                <w:tab w:val="left" w:pos="-2552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52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4</w:t>
            </w:r>
          </w:p>
        </w:tc>
      </w:tr>
    </w:tbl>
    <w:p>
      <w:pPr>
        <w:pStyle w:val="TextBodyIndent"/>
        <w:spacing w:lineRule="auto" w:line="312" w:before="0" w:after="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  <w:sz w:val="24"/>
        </w:rPr>
        <w:t xml:space="preserve">Pogłowie bydła maleje systematycznie od 1997 r. Wyniki grudniowego badania wskazują na utrzymanie tendencji spadkowych w chowie tego gatunku. Pogłowie bydła w I półroczu ub. roku wykazało spadek w skali roku o 2,5% i według stanu w czerwcu wynosiło ok. 5353 tys. szt. W II półroczu zmniejszyło się do 5200 tys. szt, tj. do stanu niższego o 1,5% niż przed rokiem. Utrzymał się również spadek pogłowia krów, które wg stanu w końcu 2003 r. wyniosło ok. 2862 tys. szt, w I półroczu zmniejszyło się do ok. 2796 tys. szt, a w drugiej połowie roku do 2778 tys. szt. Pogłowie krów mlecznych w grudniu ub. roku wynosiło 2730,5 tys. szt i podobnie jak w grudniu 2003 r. stanowiło 98,3% ogólnej populacji krów. </w:t>
      </w:r>
    </w:p>
    <w:p>
      <w:pPr>
        <w:pStyle w:val="TextBodyIndent"/>
        <w:spacing w:lineRule="auto" w:line="312" w:before="120" w:after="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Wyk.14. </w:t>
      </w:r>
      <w:r>
        <w:rPr>
          <w:rFonts w:cs="Arial" w:ascii="Arial" w:hAnsi="Arial"/>
          <w:b/>
          <w:sz w:val="22"/>
        </w:rPr>
        <w:t xml:space="preserve">PRODUKCJA I SKUP ŻYWCA RZEŹNEGO (w wbc) </w:t>
      </w:r>
      <w:r>
        <w:rPr>
          <w:rFonts w:cs="Arial" w:ascii="Arial" w:hAnsi="Arial"/>
          <w:sz w:val="22"/>
        </w:rPr>
        <w:t>w latach 1995 – 2004</w:t>
      </w:r>
    </w:p>
    <w:p>
      <w:pPr>
        <w:pStyle w:val="TextBodyIndent"/>
        <w:spacing w:lineRule="auto" w:line="312" w:before="120" w:after="0"/>
        <w:ind w:left="0" w:hanging="0"/>
        <w:jc w:val="both"/>
        <w:rPr>
          <w:i/>
          <w:i/>
          <w:sz w:val="26"/>
        </w:rPr>
      </w:pPr>
      <w:r>
        <w:rPr/>
        <w:object w:dxaOrig="10240" w:dyaOrig="35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2.45pt;height:176.05pt" filled="f" o:ole="">
            <v:imagedata r:id="rId27" o:title=""/>
          </v:shape>
          <o:OLEObject Type="Embed" ProgID="Excel.Sheet.12" ShapeID="ole_rId26" DrawAspect="Content" ObjectID="_712144350" r:id="rId26"/>
        </w:object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/>
        <w:tab/>
      </w:r>
      <w:r>
        <w:rPr>
          <w:rFonts w:cs="Arial" w:ascii="Arial" w:hAnsi="Arial"/>
          <w:sz w:val="24"/>
        </w:rPr>
        <w:t xml:space="preserve">Według wstępnych danych </w:t>
      </w:r>
      <w:r>
        <w:rPr>
          <w:rFonts w:cs="Arial" w:ascii="Arial" w:hAnsi="Arial"/>
          <w:b/>
          <w:sz w:val="24"/>
        </w:rPr>
        <w:t>produkcja żywca rzeźnego</w:t>
      </w:r>
      <w:r>
        <w:rPr>
          <w:rFonts w:cs="Arial" w:ascii="Arial" w:hAnsi="Arial"/>
          <w:sz w:val="24"/>
        </w:rPr>
        <w:t xml:space="preserve"> (wołowego, cielęcego, wieprzowego, baraniego, końskiego i drobiowego) w 2004 r. wyniosła ogółem 4551,4 tys. t (w wadze żywej) i była o 4,5% mniejsza niż przed rokiem, w tym produkcja żywca wieprzowego – 2537,9 tys. t (o 10,4% mniejsza), żywca wołowego (łącznie z cielęcym) - ok. 664,5 tys. t (o 0,4% mniejsza), a żywca drobiowego – 1308,7 tys. t (o 6,6% większa). Spadek produkcji i podaży mięsa powodujący wzrost cen był z pewnością niepomyślny dla konsumentów, ale korzystny dla producentów żywca.</w:t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  <w:sz w:val="24"/>
        </w:rPr>
        <w:t xml:space="preserve">W 2004 r. na skutek dalszej (ponad 3%) redukcji pogłowia krów produkcja mleka zmalała o 0,6%. Zmniejszenie produkcji nie miało wpływu na wielkość </w:t>
      </w:r>
      <w:r>
        <w:rPr>
          <w:rFonts w:cs="Arial" w:ascii="Arial" w:hAnsi="Arial"/>
          <w:b/>
          <w:sz w:val="24"/>
        </w:rPr>
        <w:t>podaży mleka</w:t>
      </w:r>
      <w:r>
        <w:rPr>
          <w:rFonts w:cs="Arial" w:ascii="Arial" w:hAnsi="Arial"/>
          <w:sz w:val="24"/>
        </w:rPr>
        <w:t xml:space="preserve"> do skupu (7769 mln l), która w wyniku postępującej specjalizacji gospodarstw, poprawy wydajności mlecznej krów i wzrostu towarowości produkcji mleka była wyższa (o 6,2%) niż w 2003 r. Przeciętny roczny udój mleka od 1 krowy zwiększył się o ponad 110 l i wynosił 4082 l. Przyrost mleczności był skutkiem rozwoju zarodowej hodowli bydła mlecznego, jak również większych zasobów pasz oraz poprawie ich struktury i jakości. Pomimo wysokiego skupu, ceny mleka wykazywały tendencję rosnącą. Wzrost cen w skali miesiąca wahał się od 0,2% w I kwartale do 3,7% w IV kwartale ub. roku. W grudniu przy skupie o 3,5% wyższym niż przed miesiącem, za 100 l mleka płacono średnio 98,27 zł, tj. więcej o 2,6% niż w listopadzie i o 23,8% niż przed rokiem. </w:t>
      </w:r>
    </w:p>
    <w:p>
      <w:pPr>
        <w:pStyle w:val="Normal"/>
        <w:numPr>
          <w:ilvl w:val="0"/>
          <w:numId w:val="0"/>
        </w:numPr>
        <w:spacing w:lineRule="auto" w:line="336" w:before="120" w:after="0"/>
        <w:jc w:val="both"/>
        <w:outlineLvl w:val="0"/>
        <w:rPr/>
      </w:pPr>
      <w:r>
        <w:rPr>
          <w:rFonts w:cs="Arial" w:ascii="Arial" w:hAnsi="Arial"/>
          <w:sz w:val="22"/>
        </w:rPr>
        <w:t xml:space="preserve">Wyk.15. </w:t>
      </w:r>
      <w:r>
        <w:rPr>
          <w:rFonts w:cs="Arial" w:ascii="Arial" w:hAnsi="Arial"/>
          <w:b/>
          <w:sz w:val="22"/>
        </w:rPr>
        <w:t>PRODUKCJA I SKUP MLEKA</w:t>
      </w:r>
      <w:r>
        <w:rPr>
          <w:rFonts w:cs="Arial" w:ascii="Arial" w:hAnsi="Arial"/>
          <w:sz w:val="22"/>
        </w:rPr>
        <w:t xml:space="preserve"> w latach 1995 – 2004</w:t>
      </w:r>
    </w:p>
    <w:p>
      <w:pPr>
        <w:pStyle w:val="Normal"/>
        <w:numPr>
          <w:ilvl w:val="0"/>
          <w:numId w:val="0"/>
        </w:numPr>
        <w:spacing w:lineRule="auto" w:line="336" w:before="120" w:after="0"/>
        <w:jc w:val="both"/>
        <w:outlineLvl w:val="0"/>
        <w:rPr>
          <w:rFonts w:ascii="Arial" w:hAnsi="Arial" w:cs="Arial"/>
          <w:sz w:val="22"/>
        </w:rPr>
      </w:pPr>
      <w:r>
        <w:rPr/>
        <w:object w:dxaOrig="10240" w:dyaOrig="409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2.45pt;height:208.15pt" filled="f" o:ole="">
            <v:imagedata r:id="rId29" o:title=""/>
          </v:shape>
          <o:OLEObject Type="Embed" ProgID="Excel.Sheet.12" ShapeID="ole_rId28" DrawAspect="Content" ObjectID="_1934337562" r:id="rId28"/>
        </w:objec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4 r. ceny krów dojnych i jałówek jednorocznych w obrocie targowiskowym wykazały tendencję rosnącą i od II kwartału były wyższe od uzyskanych przed rokiem. Za krowę dojną w styczniu ub. roku rolnicy otrzymywali ok. 1437 zł, za jałówkę - ok. 896 zł, a w grudniu odpowiednio ok. 1848 zł i ok. 1116 zł, tj. o 29,2% i o 24,0% więcej niż w grudniu 2003 r. W 2004 r. średnie ceny krów dojnych (1631 zł) i jałówek jednorocznych (1013 zł) były wyższe niż przed rokiem o ponad 11%. </w:t>
      </w:r>
    </w:p>
    <w:p>
      <w:pPr>
        <w:pStyle w:val="Zielonatekst"/>
        <w:spacing w:lineRule="auto" w:line="240"/>
        <w:ind w:left="1191" w:hanging="1191"/>
        <w:rPr>
          <w:rFonts w:ascii="Arial" w:hAnsi="Arial" w:cs="Arial"/>
          <w:i/>
          <w:i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</w:r>
    </w:p>
    <w:sectPr>
      <w:headerReference w:type="even" r:id="rId30"/>
      <w:headerReference w:type="default" r:id="rId31"/>
      <w:footerReference w:type="even" r:id="rId32"/>
      <w:footerReference w:type="default" r:id="rId33"/>
      <w:footnotePr>
        <w:numFmt w:val="decimal"/>
        <w:numStart w:val="2"/>
      </w:footnotePr>
      <w:type w:val="nextPage"/>
      <w:pgSz w:w="11906" w:h="16838"/>
      <w:pgMar w:left="1134" w:right="1134" w:gutter="0" w:header="454" w:top="1134" w:footer="0" w:bottom="851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eliczeniu na czysty składnik; łącznie z wieloskładnikowym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>Na podstawie informacji ze stron internetowych Agencji Restrukturyzacji i Modernizacji Rolnictwa (http://www.arimr.gov.pl/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8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57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szCs w:val="16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  <w:szCs w:val="16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tab.pol"/>
    <w:basedOn w:val="Normal"/>
    <w:qFormat/>
    <w:pPr>
      <w:widowControl w:val="false"/>
      <w:numPr>
        <w:ilvl w:val="0"/>
        <w:numId w:val="5"/>
      </w:numPr>
      <w:spacing w:lineRule="exact" w:line="200"/>
    </w:pPr>
    <w:rPr>
      <w:rFonts w:ascii="Arial" w:hAnsi="Arial" w:cs="Arial"/>
      <w:b/>
    </w:rPr>
  </w:style>
  <w:style w:type="paragraph" w:styleId="Tyttabang">
    <w:name w:val="tyt.tab.ang"/>
    <w:basedOn w:val="Normal"/>
    <w:qFormat/>
    <w:pPr>
      <w:widowControl w:val="false"/>
      <w:spacing w:lineRule="exact" w:line="200"/>
    </w:pPr>
    <w:rPr>
      <w:rFonts w:ascii="Arial" w:hAnsi="Arial" w:cs="Arial"/>
      <w:i/>
      <w:sz w:val="20"/>
      <w:szCs w:val="20"/>
    </w:rPr>
  </w:style>
  <w:style w:type="paragraph" w:styleId="Dzia">
    <w:name w:val="Dział"/>
    <w:basedOn w:val="Heading2"/>
    <w:qFormat/>
    <w:pPr>
      <w:widowControl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Dziaang">
    <w:name w:val="Dział.a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 w:val="false"/>
      <w:bCs w:val="false"/>
      <w:i/>
      <w:sz w:val="22"/>
      <w:szCs w:val="20"/>
    </w:rPr>
  </w:style>
  <w:style w:type="paragraph" w:styleId="Podrozdzialpol">
    <w:name w:val="Podrozdzial.pol"/>
    <w:basedOn w:val="Normal"/>
    <w:qFormat/>
    <w:pPr>
      <w:widowControl w:val="false"/>
      <w:spacing w:lineRule="exact" w:line="200" w:before="120" w:after="0"/>
    </w:pPr>
    <w:rPr>
      <w:rFonts w:ascii="Arial" w:hAnsi="Arial" w:cs="Arial"/>
      <w:b/>
      <w:szCs w:val="20"/>
    </w:rPr>
  </w:style>
  <w:style w:type="paragraph" w:styleId="Podrozdzialang">
    <w:name w:val="Podrozdzial.ang"/>
    <w:basedOn w:val="Heading5"/>
    <w:qFormat/>
    <w:pPr>
      <w:keepNext w:val="true"/>
      <w:widowControl w:val="false"/>
      <w:numPr>
        <w:ilvl w:val="0"/>
        <w:numId w:val="0"/>
      </w:numPr>
      <w:spacing w:lineRule="exact" w:line="200" w:before="0" w:after="0"/>
      <w:outlineLvl w:val="9"/>
    </w:pPr>
    <w:rPr>
      <w:rFonts w:ascii="Arial" w:hAnsi="Arial" w:cs="Arial"/>
      <w:b w:val="false"/>
      <w:bCs w:val="false"/>
      <w:iCs w:val="false"/>
      <w:sz w:val="24"/>
      <w:szCs w:val="20"/>
    </w:rPr>
  </w:style>
  <w:style w:type="paragraph" w:styleId="Contents3">
    <w:name w:val="TOC 3"/>
    <w:basedOn w:val="Normal"/>
    <w:next w:val="Normal"/>
    <w:pPr>
      <w:spacing w:lineRule="auto" w:line="360"/>
      <w:jc w:val="both"/>
    </w:pPr>
    <w:rPr>
      <w:rFonts w:ascii="Arial" w:hAnsi="Arial" w:cs="Arial"/>
      <w:i/>
      <w:iCs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PISTRESCI">
    <w:name w:val="SPIS_TRESCI"/>
    <w:basedOn w:val="Contents5"/>
    <w:qFormat/>
    <w:pPr>
      <w:tabs>
        <w:tab w:val="clear" w:pos="708"/>
        <w:tab w:val="right" w:pos="9072" w:leader="dot"/>
      </w:tabs>
      <w:spacing w:lineRule="auto" w:line="360"/>
      <w:ind w:left="0" w:hanging="0"/>
      <w:jc w:val="both"/>
    </w:pPr>
    <w:rPr>
      <w:rFonts w:ascii="Arial" w:hAnsi="Arial" w:cs="Arial"/>
      <w:szCs w:val="1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ielonatekst">
    <w:name w:val="Zielona tekst"/>
    <w:basedOn w:val="Normal"/>
    <w:qFormat/>
    <w:pPr>
      <w:spacing w:lineRule="auto" w:line="336"/>
      <w:ind w:firstLine="567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1:31:00Z</dcterms:created>
  <dc:creator>Elżbieta Ziółkowska</dc:creator>
  <dc:description/>
  <dc:language>en-US</dc:language>
  <cp:lastModifiedBy>x</cp:lastModifiedBy>
  <cp:lastPrinted>2005-05-27T08:53:00Z</cp:lastPrinted>
  <dcterms:modified xsi:type="dcterms:W3CDTF">2005-07-07T11:31:00Z</dcterms:modified>
  <cp:revision>2</cp:revision>
  <dc:subject/>
  <dc:title>Uwarunkowania produkcyjno-rynkowe w rolnictwie w 2003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4203466</vt:r8>
  </property>
  <property fmtid="{D5CDD505-2E9C-101B-9397-08002B2CF9AE}" pid="3" name="_AuthorEmail">
    <vt:lpwstr>E.Ziolkowska@stat.gov.pl</vt:lpwstr>
  </property>
  <property fmtid="{D5CDD505-2E9C-101B-9397-08002B2CF9AE}" pid="4" name="_AuthorEmailDisplayName">
    <vt:lpwstr>Ziółkowska Elżbieta</vt:lpwstr>
  </property>
  <property fmtid="{D5CDD505-2E9C-101B-9397-08002B2CF9AE}" pid="5" name="_EmailSubject">
    <vt:lpwstr>Rolnictwo_w_2004r.</vt:lpwstr>
  </property>
</Properties>
</file>