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0940</wp:posOffset>
                </wp:positionH>
                <wp:positionV relativeFrom="paragraph">
                  <wp:posOffset>360045</wp:posOffset>
                </wp:positionV>
                <wp:extent cx="800100" cy="571500"/>
                <wp:effectExtent l="2540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76320 w 453600"/>
                            <a:gd name="textAreaRight" fmla="*/ 304560 w 4536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275" hR="21600" stAng="10800000" swAng="5400000"/>
                              <a:lnTo>
                                <a:pt x="10862" y="0"/>
                              </a:lnTo>
                              <a:arcTo wR="7275" hR="21600" stAng="-5400000" swAng="2937346"/>
                              <a:lnTo>
                                <a:pt x="21306" y="15522"/>
                              </a:lnTo>
                              <a:lnTo>
                                <a:pt x="16344" y="21600"/>
                              </a:lnTo>
                              <a:lnTo>
                                <a:pt x="10793" y="15522"/>
                              </a:lnTo>
                              <a:lnTo>
                                <a:pt x="14256" y="15522"/>
                              </a:lnTo>
                              <a:arcTo wR="7275" hR="21600" stAng="-2462654" swAng="-2643528"/>
                              <a:lnTo>
                                <a:pt x="9069" y="667"/>
                              </a:lnTo>
                              <a:arcTo wR="7275" hR="21600" stAng="-5693818" swAng="-510618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275" hR="21600" stAng="10800000" swAng="5400000"/>
                              <a:lnTo>
                                <a:pt x="7275" y="0"/>
                              </a:lnTo>
                              <a:arcTo wR="7275" hR="21600" stAng="-5400000" swAng="293818"/>
                              <a:lnTo>
                                <a:pt x="9069" y="667"/>
                              </a:lnTo>
                              <a:arcTo wR="7275" hR="21600" stAng="-5693818" swAng="-51061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pt;margin-top:28.35pt;width:62.95pt;height:44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2560</wp:posOffset>
                </wp:positionH>
                <wp:positionV relativeFrom="paragraph">
                  <wp:posOffset>474345</wp:posOffset>
                </wp:positionV>
                <wp:extent cx="12801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1.12.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7.3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1.12.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2340</wp:posOffset>
                </wp:positionH>
                <wp:positionV relativeFrom="paragraph">
                  <wp:posOffset>474345</wp:posOffset>
                </wp:positionV>
                <wp:extent cx="128016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1.12.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7.3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1.12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340</wp:posOffset>
                </wp:positionH>
                <wp:positionV relativeFrom="paragraph">
                  <wp:posOffset>-440055</wp:posOffset>
                </wp:positionV>
                <wp:extent cx="57150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ZESTAWIENIE LICZBY WYBRANYCH GRUP PODMIOTÓW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NA KONIEC ROKU 2009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34.65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ZESTAWIENIE LICZBY WYBRANYCH GRUP PODMIOTÓW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NA KONIEC ROKU 2009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51">
                <wp:simplePos x="0" y="0"/>
                <wp:positionH relativeFrom="column">
                  <wp:posOffset>66040</wp:posOffset>
                </wp:positionH>
                <wp:positionV relativeFrom="paragraph">
                  <wp:posOffset>67945</wp:posOffset>
                </wp:positionV>
                <wp:extent cx="931545" cy="571500"/>
                <wp:effectExtent l="5715" t="508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571680"/>
                        </a:xfrm>
                        <a:custGeom>
                          <a:avLst/>
                          <a:gdLst>
                            <a:gd name="textAreaLeft" fmla="*/ 94320 w 528120"/>
                            <a:gd name="textAreaRight" fmla="*/ 372600 w 52812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732" hR="21600" stAng="10800000" swAng="5400000"/>
                              <a:lnTo>
                                <a:pt x="11364" y="0"/>
                              </a:lnTo>
                              <a:arcTo wR="7732" hR="21600" stAng="-5400000" swAng="2721305"/>
                              <a:lnTo>
                                <a:pt x="21158" y="14400"/>
                              </a:lnTo>
                              <a:lnTo>
                                <a:pt x="17280" y="21600"/>
                              </a:lnTo>
                              <a:lnTo>
                                <a:pt x="12518" y="14400"/>
                              </a:lnTo>
                              <a:lnTo>
                                <a:pt x="15022" y="14400"/>
                              </a:lnTo>
                              <a:arcTo wR="7732" hR="21600" stAng="-2678695" swAng="-2424700"/>
                              <a:lnTo>
                                <a:pt x="9548" y="604"/>
                              </a:lnTo>
                              <a:arcTo wR="7732" hR="21600" stAng="-5696605" swAng="-510339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732" hR="21600" stAng="10800000" swAng="5400000"/>
                              <a:lnTo>
                                <a:pt x="7732" y="0"/>
                              </a:lnTo>
                              <a:arcTo wR="7732" hR="21600" stAng="-5400000" swAng="296605"/>
                              <a:lnTo>
                                <a:pt x="9548" y="604"/>
                              </a:lnTo>
                              <a:arcTo wR="7732" hR="21600" stAng="-5696605" swAng="-510339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5.35pt;width:73.3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61925</wp:posOffset>
                </wp:positionV>
                <wp:extent cx="1828800" cy="822960"/>
                <wp:effectExtent l="5080" t="5080" r="81915" b="145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ZEDSIĘBIORST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AŃSTWO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35pt;margin-top:12.75pt;width:143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ZEDSIĘBIORST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AŃSTWOW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344805</wp:posOffset>
                </wp:positionV>
                <wp:extent cx="1097280" cy="548640"/>
                <wp:effectExtent l="68580" t="5080" r="5715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5pt;margin-top:27.1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9485</wp:posOffset>
                </wp:positionH>
                <wp:positionV relativeFrom="paragraph">
                  <wp:posOffset>344805</wp:posOffset>
                </wp:positionV>
                <wp:extent cx="1097280" cy="548640"/>
                <wp:effectExtent l="5080" t="5080" r="81915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27.1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4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527685</wp:posOffset>
                </wp:positionV>
                <wp:extent cx="1005840" cy="182880"/>
                <wp:effectExtent l="13970" t="6985" r="571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3.15pt;margin-top:41.55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527685</wp:posOffset>
                </wp:positionV>
                <wp:extent cx="1005840" cy="182880"/>
                <wp:effectExtent l="5080" t="6985" r="146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6.35pt;margin-top:41.55pt;width:79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4845</wp:posOffset>
                </wp:positionH>
                <wp:positionV relativeFrom="paragraph">
                  <wp:posOffset>1624965</wp:posOffset>
                </wp:positionV>
                <wp:extent cx="1828800" cy="822960"/>
                <wp:effectExtent l="5080" t="5080" r="81915" b="145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ÓŁ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35pt;margin-top:127.95pt;width:143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PÓŁK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9485</wp:posOffset>
                </wp:positionH>
                <wp:positionV relativeFrom="paragraph">
                  <wp:posOffset>1807845</wp:posOffset>
                </wp:positionV>
                <wp:extent cx="1097280" cy="548640"/>
                <wp:effectExtent l="5080" t="5080" r="81915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76 9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142.3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76 92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990725</wp:posOffset>
                </wp:positionV>
                <wp:extent cx="1005840" cy="182880"/>
                <wp:effectExtent l="5080" t="6985" r="1460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156.75pt;width:79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275</wp:posOffset>
                </wp:positionH>
                <wp:positionV relativeFrom="paragraph">
                  <wp:posOffset>1807845</wp:posOffset>
                </wp:positionV>
                <wp:extent cx="1097280" cy="548640"/>
                <wp:effectExtent l="68580" t="5080" r="5715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53 3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5pt;margin-top:142.3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53 3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005</wp:posOffset>
                </wp:positionH>
                <wp:positionV relativeFrom="paragraph">
                  <wp:posOffset>1990725</wp:posOffset>
                </wp:positionV>
                <wp:extent cx="1005840" cy="182880"/>
                <wp:effectExtent l="13970" t="6985" r="571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156.75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0645</wp:posOffset>
                </wp:positionH>
                <wp:positionV relativeFrom="paragraph">
                  <wp:posOffset>2676525</wp:posOffset>
                </wp:positionV>
                <wp:extent cx="548640" cy="457200"/>
                <wp:effectExtent l="5715" t="5080" r="508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572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tym: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06.35pt;margin-top:210.75pt;width:43.15pt;height:35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tym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845</wp:posOffset>
                </wp:positionH>
                <wp:positionV relativeFrom="paragraph">
                  <wp:posOffset>3453765</wp:posOffset>
                </wp:positionV>
                <wp:extent cx="1828800" cy="822960"/>
                <wp:effectExtent l="5080" t="5080" r="81915" b="145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ÓŁKI HANDLO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35pt;margin-top:271.95pt;width:143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PÓŁKI HANDLOW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0645</wp:posOffset>
                </wp:positionH>
                <wp:positionV relativeFrom="paragraph">
                  <wp:posOffset>4505325</wp:posOffset>
                </wp:positionV>
                <wp:extent cx="548640" cy="457200"/>
                <wp:effectExtent l="5715" t="5080" r="50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572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tym: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5pt;margin-top:354.75pt;width:43.15pt;height:35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tym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9485</wp:posOffset>
                </wp:positionH>
                <wp:positionV relativeFrom="paragraph">
                  <wp:posOffset>3636645</wp:posOffset>
                </wp:positionV>
                <wp:extent cx="1097280" cy="548640"/>
                <wp:effectExtent l="5080" t="5080" r="81915" b="438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03 0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286.3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03 0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275</wp:posOffset>
                </wp:positionH>
                <wp:positionV relativeFrom="paragraph">
                  <wp:posOffset>3636645</wp:posOffset>
                </wp:positionV>
                <wp:extent cx="1097280" cy="548640"/>
                <wp:effectExtent l="68580" t="5080" r="5715" b="438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83 7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5pt;margin-top:286.3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83 7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9005</wp:posOffset>
                </wp:positionH>
                <wp:positionV relativeFrom="paragraph">
                  <wp:posOffset>3819525</wp:posOffset>
                </wp:positionV>
                <wp:extent cx="1005840" cy="182880"/>
                <wp:effectExtent l="13970" t="6985" r="571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300.75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3645</wp:posOffset>
                </wp:positionH>
                <wp:positionV relativeFrom="paragraph">
                  <wp:posOffset>3819525</wp:posOffset>
                </wp:positionV>
                <wp:extent cx="1005840" cy="182880"/>
                <wp:effectExtent l="5080" t="6985" r="1460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300.75pt;width:79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845</wp:posOffset>
                </wp:positionH>
                <wp:positionV relativeFrom="paragraph">
                  <wp:posOffset>5374005</wp:posOffset>
                </wp:positionV>
                <wp:extent cx="1828800" cy="822960"/>
                <wp:effectExtent l="5080" t="5080" r="81915" b="145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ÓŁKI AKCYJ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35pt;margin-top:423.15pt;width:143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PÓŁKI AKCYJ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9485</wp:posOffset>
                </wp:positionH>
                <wp:positionV relativeFrom="paragraph">
                  <wp:posOffset>5556885</wp:posOffset>
                </wp:positionV>
                <wp:extent cx="1097280" cy="548640"/>
                <wp:effectExtent l="5080" t="5080" r="81915" b="438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9 3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437.5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9 3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9485</wp:posOffset>
                </wp:positionH>
                <wp:positionV relativeFrom="paragraph">
                  <wp:posOffset>7202805</wp:posOffset>
                </wp:positionV>
                <wp:extent cx="1097280" cy="548640"/>
                <wp:effectExtent l="5080" t="5080" r="81915" b="438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52 4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567.1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52 4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275</wp:posOffset>
                </wp:positionH>
                <wp:positionV relativeFrom="paragraph">
                  <wp:posOffset>5556885</wp:posOffset>
                </wp:positionV>
                <wp:extent cx="1097280" cy="548640"/>
                <wp:effectExtent l="68580" t="5080" r="5715" b="438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8 96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5pt;margin-top:437.5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8 9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835</wp:posOffset>
                </wp:positionH>
                <wp:positionV relativeFrom="paragraph">
                  <wp:posOffset>7202805</wp:posOffset>
                </wp:positionV>
                <wp:extent cx="1097280" cy="548640"/>
                <wp:effectExtent l="68580" t="5080" r="5715" b="438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6 3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05pt;margin-top:567.1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6 3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3645</wp:posOffset>
                </wp:positionH>
                <wp:positionV relativeFrom="paragraph">
                  <wp:posOffset>5739765</wp:posOffset>
                </wp:positionV>
                <wp:extent cx="1005840" cy="182880"/>
                <wp:effectExtent l="5080" t="6985" r="1460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451.95pt;width:79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005</wp:posOffset>
                </wp:positionH>
                <wp:positionV relativeFrom="paragraph">
                  <wp:posOffset>5739765</wp:posOffset>
                </wp:positionV>
                <wp:extent cx="1005840" cy="182880"/>
                <wp:effectExtent l="13970" t="6985" r="571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451.95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0445</wp:posOffset>
                </wp:positionH>
                <wp:positionV relativeFrom="paragraph">
                  <wp:posOffset>7399655</wp:posOffset>
                </wp:positionV>
                <wp:extent cx="1005840" cy="182880"/>
                <wp:effectExtent l="13970" t="6985" r="571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582.65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3645</wp:posOffset>
                </wp:positionH>
                <wp:positionV relativeFrom="paragraph">
                  <wp:posOffset>7399655</wp:posOffset>
                </wp:positionV>
                <wp:extent cx="1005840" cy="182880"/>
                <wp:effectExtent l="5080" t="6985" r="1460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582.65pt;width:79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4845</wp:posOffset>
                </wp:positionH>
                <wp:positionV relativeFrom="paragraph">
                  <wp:posOffset>24130</wp:posOffset>
                </wp:positionV>
                <wp:extent cx="1828800" cy="822960"/>
                <wp:effectExtent l="5080" t="5080" r="81915" b="145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ÓŁKI Z O.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35pt;margin-top:1.9pt;width:143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PÓŁKI Z O.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0940</wp:posOffset>
                </wp:positionH>
                <wp:positionV relativeFrom="paragraph">
                  <wp:posOffset>360045</wp:posOffset>
                </wp:positionV>
                <wp:extent cx="800100" cy="571500"/>
                <wp:effectExtent l="2540" t="5080" r="508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76320 w 453600"/>
                            <a:gd name="textAreaRight" fmla="*/ 304560 w 4536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275" hR="21600" stAng="10800000" swAng="5400000"/>
                              <a:lnTo>
                                <a:pt x="10862" y="0"/>
                              </a:lnTo>
                              <a:arcTo wR="7275" hR="21600" stAng="-5400000" swAng="2937346"/>
                              <a:lnTo>
                                <a:pt x="21306" y="15522"/>
                              </a:lnTo>
                              <a:lnTo>
                                <a:pt x="16344" y="21600"/>
                              </a:lnTo>
                              <a:lnTo>
                                <a:pt x="10793" y="15522"/>
                              </a:lnTo>
                              <a:lnTo>
                                <a:pt x="14256" y="15522"/>
                              </a:lnTo>
                              <a:arcTo wR="7275" hR="21600" stAng="-2462654" swAng="-2643528"/>
                              <a:lnTo>
                                <a:pt x="9069" y="667"/>
                              </a:lnTo>
                              <a:arcTo wR="7275" hR="21600" stAng="-5693818" swAng="-510618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275" hR="21600" stAng="10800000" swAng="5400000"/>
                              <a:lnTo>
                                <a:pt x="7275" y="0"/>
                              </a:lnTo>
                              <a:arcTo wR="7275" hR="21600" stAng="-5400000" swAng="293818"/>
                              <a:lnTo>
                                <a:pt x="9069" y="667"/>
                              </a:lnTo>
                              <a:arcTo wR="7275" hR="21600" stAng="-5693818" swAng="-510618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pt;margin-top:28.35pt;width:62.95pt;height:44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59715</wp:posOffset>
                </wp:positionH>
                <wp:positionV relativeFrom="paragraph">
                  <wp:posOffset>471805</wp:posOffset>
                </wp:positionV>
                <wp:extent cx="1280160" cy="36576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1.12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7.15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1.12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2340</wp:posOffset>
                </wp:positionH>
                <wp:positionV relativeFrom="paragraph">
                  <wp:posOffset>474345</wp:posOffset>
                </wp:positionV>
                <wp:extent cx="1280160" cy="36576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1.12.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7.3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1.12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2560</wp:posOffset>
                </wp:positionH>
                <wp:positionV relativeFrom="paragraph">
                  <wp:posOffset>-440055</wp:posOffset>
                </wp:positionV>
                <wp:extent cx="5715000" cy="5715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OGÓŁEM WPISANYCH DO REJESTRU REGON WG STANU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NA KONIEC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34.65pt;mso-position-vertical-relative:text;margin-left:-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OGÓŁEM WPISANYCH DO REJESTRU REGON WG STANU 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NA KONIEC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0604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67945</wp:posOffset>
                </wp:positionV>
                <wp:extent cx="931545" cy="571500"/>
                <wp:effectExtent l="5715" t="5080" r="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571680"/>
                        </a:xfrm>
                        <a:custGeom>
                          <a:avLst/>
                          <a:gdLst>
                            <a:gd name="textAreaLeft" fmla="*/ 94320 w 528120"/>
                            <a:gd name="textAreaRight" fmla="*/ 372600 w 52812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732" hR="21600" stAng="10800000" swAng="5400000"/>
                              <a:lnTo>
                                <a:pt x="11364" y="0"/>
                              </a:lnTo>
                              <a:arcTo wR="7732" hR="21600" stAng="-5400000" swAng="2721305"/>
                              <a:lnTo>
                                <a:pt x="21158" y="14400"/>
                              </a:lnTo>
                              <a:lnTo>
                                <a:pt x="17280" y="21600"/>
                              </a:lnTo>
                              <a:lnTo>
                                <a:pt x="12518" y="14400"/>
                              </a:lnTo>
                              <a:lnTo>
                                <a:pt x="15022" y="14400"/>
                              </a:lnTo>
                              <a:arcTo wR="7732" hR="21600" stAng="-2678695" swAng="-2424700"/>
                              <a:lnTo>
                                <a:pt x="9548" y="604"/>
                              </a:lnTo>
                              <a:arcTo wR="7732" hR="21600" stAng="-5696605" swAng="-510339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732" hR="21600" stAng="10800000" swAng="5400000"/>
                              <a:lnTo>
                                <a:pt x="7732" y="0"/>
                              </a:lnTo>
                              <a:arcTo wR="7732" hR="21600" stAng="-5400000" swAng="296605"/>
                              <a:lnTo>
                                <a:pt x="9548" y="604"/>
                              </a:lnTo>
                              <a:arcTo wR="7732" hR="21600" stAng="-5696605" swAng="-510339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5.35pt;width:73.3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275</wp:posOffset>
                </wp:positionH>
                <wp:positionV relativeFrom="paragraph">
                  <wp:posOffset>344805</wp:posOffset>
                </wp:positionV>
                <wp:extent cx="1097280" cy="548640"/>
                <wp:effectExtent l="68580" t="5080" r="5715" b="438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7 19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25pt;margin-top:27.1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7 19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9485</wp:posOffset>
                </wp:positionH>
                <wp:positionV relativeFrom="paragraph">
                  <wp:posOffset>344805</wp:posOffset>
                </wp:positionV>
                <wp:extent cx="1097280" cy="548640"/>
                <wp:effectExtent l="5080" t="5080" r="81915" b="438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7 1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27.1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7 1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9005</wp:posOffset>
                </wp:positionH>
                <wp:positionV relativeFrom="paragraph">
                  <wp:posOffset>527685</wp:posOffset>
                </wp:positionV>
                <wp:extent cx="1005840" cy="182880"/>
                <wp:effectExtent l="13970" t="6985" r="571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41.55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3405</wp:posOffset>
                </wp:positionH>
                <wp:positionV relativeFrom="paragraph">
                  <wp:posOffset>127000</wp:posOffset>
                </wp:positionV>
                <wp:extent cx="2103120" cy="1062355"/>
                <wp:effectExtent l="5080" t="5715" r="81915" b="1447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6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ÓŁDZIEL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15pt;margin-top:10pt;width:165.55pt;height: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PÓŁDZIEL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6525</wp:posOffset>
                </wp:positionH>
                <wp:positionV relativeFrom="paragraph">
                  <wp:posOffset>635</wp:posOffset>
                </wp:positionV>
                <wp:extent cx="822960" cy="182880"/>
                <wp:effectExtent l="5080" t="7620" r="1270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ightArrow">
                          <a:avLst>
                            <a:gd name="adj1" fmla="val 50000"/>
                            <a:gd name="adj2" fmla="val 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0pt;width:64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6525</wp:posOffset>
                </wp:positionH>
                <wp:positionV relativeFrom="paragraph">
                  <wp:posOffset>2377440</wp:posOffset>
                </wp:positionV>
                <wp:extent cx="822960" cy="182880"/>
                <wp:effectExtent l="5080" t="7620" r="1270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ightArrow">
                          <a:avLst>
                            <a:gd name="adj1" fmla="val 50000"/>
                            <a:gd name="adj2" fmla="val 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187.2pt;width:64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9485</wp:posOffset>
                </wp:positionH>
                <wp:positionV relativeFrom="paragraph">
                  <wp:posOffset>880110</wp:posOffset>
                </wp:positionV>
                <wp:extent cx="1097280" cy="548640"/>
                <wp:effectExtent l="5080" t="5080" r="81915" b="438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2 4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69.3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2 4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35</wp:posOffset>
                </wp:positionH>
                <wp:positionV relativeFrom="paragraph">
                  <wp:posOffset>880110</wp:posOffset>
                </wp:positionV>
                <wp:extent cx="1097280" cy="548640"/>
                <wp:effectExtent l="68580" t="5080" r="5715" b="438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1 3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05pt;margin-top:69.3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1 3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0445</wp:posOffset>
                </wp:positionH>
                <wp:positionV relativeFrom="paragraph">
                  <wp:posOffset>1062990</wp:posOffset>
                </wp:positionV>
                <wp:extent cx="1005840" cy="182880"/>
                <wp:effectExtent l="13970" t="6985" r="5715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83.7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9485</wp:posOffset>
                </wp:positionH>
                <wp:positionV relativeFrom="paragraph">
                  <wp:posOffset>2983230</wp:posOffset>
                </wp:positionV>
                <wp:extent cx="1097280" cy="548640"/>
                <wp:effectExtent l="5080" t="5080" r="81915" b="438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92 0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234.9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92 0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835</wp:posOffset>
                </wp:positionH>
                <wp:positionV relativeFrom="paragraph">
                  <wp:posOffset>2983230</wp:posOffset>
                </wp:positionV>
                <wp:extent cx="1097280" cy="548640"/>
                <wp:effectExtent l="68580" t="5080" r="5715" b="438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88 09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05pt;margin-top:234.9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88 09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0445</wp:posOffset>
                </wp:positionH>
                <wp:positionV relativeFrom="paragraph">
                  <wp:posOffset>3166110</wp:posOffset>
                </wp:positionV>
                <wp:extent cx="1005840" cy="182880"/>
                <wp:effectExtent l="13970" t="6985" r="5715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249.3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9485</wp:posOffset>
                </wp:positionH>
                <wp:positionV relativeFrom="paragraph">
                  <wp:posOffset>5269230</wp:posOffset>
                </wp:positionV>
                <wp:extent cx="1097280" cy="548640"/>
                <wp:effectExtent l="5080" t="5080" r="81915" b="438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5328" dir="159390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 942 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414.9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 942 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835</wp:posOffset>
                </wp:positionH>
                <wp:positionV relativeFrom="paragraph">
                  <wp:posOffset>5269230</wp:posOffset>
                </wp:positionV>
                <wp:extent cx="1097280" cy="548640"/>
                <wp:effectExtent l="68580" t="5080" r="5715" b="438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3964" dir="893643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 815 6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05pt;margin-top:414.9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 815 6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0445</wp:posOffset>
                </wp:positionH>
                <wp:positionV relativeFrom="paragraph">
                  <wp:posOffset>5452110</wp:posOffset>
                </wp:positionV>
                <wp:extent cx="1005840" cy="182880"/>
                <wp:effectExtent l="13970" t="6985" r="5715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ef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429.3pt;width:79.15pt;height:14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3405</wp:posOffset>
                </wp:positionH>
                <wp:positionV relativeFrom="paragraph">
                  <wp:posOffset>2708910</wp:posOffset>
                </wp:positionV>
                <wp:extent cx="2103120" cy="1062355"/>
                <wp:effectExtent l="5080" t="5715" r="81915" b="1447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6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STOWARZYSZ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ORGANIZACJE SPOŁECZ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15pt;margin-top:213.3pt;width:165.55pt;height: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STOWARZYSZENI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ORGANIZACJE SPOŁECZ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3405</wp:posOffset>
                </wp:positionH>
                <wp:positionV relativeFrom="paragraph">
                  <wp:posOffset>514350</wp:posOffset>
                </wp:positionV>
                <wp:extent cx="2103120" cy="1062355"/>
                <wp:effectExtent l="5080" t="5715" r="81915" b="1447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6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UNDAC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15pt;margin-top:40.5pt;width:165.55pt;height: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UNDAC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3405</wp:posOffset>
                </wp:positionH>
                <wp:positionV relativeFrom="paragraph">
                  <wp:posOffset>4994910</wp:posOffset>
                </wp:positionV>
                <wp:extent cx="2103120" cy="1062355"/>
                <wp:effectExtent l="5080" t="5715" r="81915" b="1447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6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9170" dir="368089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OSOBY FIZYCZNE PROWADZĄCE DZIAŁALNOŚĆ GOSPODARCZ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15pt;margin-top:393.3pt;width:165.55pt;height: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OSOBY FIZYCZNE PROWADZĄCE DZIAŁALNOŚĆ GOSPODARCZ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6525</wp:posOffset>
                </wp:positionH>
                <wp:positionV relativeFrom="paragraph">
                  <wp:posOffset>5452110</wp:posOffset>
                </wp:positionV>
                <wp:extent cx="822960" cy="182880"/>
                <wp:effectExtent l="5080" t="7620" r="1270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ightArrow">
                          <a:avLst>
                            <a:gd name="adj1" fmla="val 50000"/>
                            <a:gd name="adj2" fmla="val 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429.3pt;width:64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6525</wp:posOffset>
                </wp:positionH>
                <wp:positionV relativeFrom="paragraph">
                  <wp:posOffset>3166110</wp:posOffset>
                </wp:positionV>
                <wp:extent cx="822960" cy="182880"/>
                <wp:effectExtent l="5080" t="7620" r="1270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ightArrow">
                          <a:avLst>
                            <a:gd name="adj1" fmla="val 50000"/>
                            <a:gd name="adj2" fmla="val 1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249.3pt;width:64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42:00Z</dcterms:created>
  <dc:creator>Urbański Stanisław</dc:creator>
  <dc:description/>
  <cp:keywords/>
  <dc:language>en-US</dc:language>
  <cp:lastModifiedBy>Marcin Stradomski</cp:lastModifiedBy>
  <dcterms:modified xsi:type="dcterms:W3CDTF">2011-02-10T13:00:00Z</dcterms:modified>
  <cp:revision>13</cp:revision>
  <dc:subject/>
  <dc:title/>
</cp:coreProperties>
</file>