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końcu 2010 roku, w rejestrze REGON wpisanych było 3909,8 tys. osób prawnych, jednostek organizacyjnych niemających osobowości prawnej oraz osób fizycznych prowadzących działalność gospodarczą (bez osób prowadzących indywidualne gospodarstwa w rolnictwie), tj. </w:t>
        <w:br/>
        <w:t>o 4,5% więcej niż na koniec roku 2009 (rok wcześniej odnotowano spadek o 0,4%).</w:t>
      </w:r>
    </w:p>
    <w:p>
      <w:pPr>
        <w:pStyle w:val="Normal"/>
        <w:ind w:firstLine="708"/>
        <w:jc w:val="both"/>
        <w:rPr/>
      </w:pPr>
      <w:r>
        <w:rPr/>
        <w:t>Liczba podmiotów sektora prywatnego stanowiącego 96,9% zbiorowości ogółem wyniosła 3787,8 tys. i wzrosła o 4,6% (wobec spadku o 0,3% w 2009 r.). W sektorze tym 77,7% stanowiły osoby fizyczne prowadzące działalność gospodarczą głównie w sekcjach: handel; naprawa pojazdów samochodowych, budownictwo, przetwórstwo przemysłowe. Prawie 98,3% osób fizycznych stanowili przedsiębiorcy, dla których przewidywana liczba pracujących zgłoszona do rejestru REGON jest mniejsza niż 10 osób. Liczba tych podmiotów w 2010 r. wzrosła o 4,6% wobec spadku o 1,2% w 2009 r.</w:t>
      </w:r>
    </w:p>
    <w:p>
      <w:pPr>
        <w:pStyle w:val="Normal"/>
        <w:ind w:firstLine="708"/>
        <w:jc w:val="both"/>
        <w:rPr/>
      </w:pPr>
      <w:r>
        <w:rPr/>
        <w:t xml:space="preserve">W sektorze publicznym wpisanych było 121,9 tys. podmiotów, tj. o 1,2% więcej niż w roku 2009 (rok wcześniej spadek o 3,2%). </w:t>
      </w:r>
    </w:p>
    <w:p>
      <w:pPr>
        <w:pStyle w:val="Normal"/>
        <w:ind w:firstLine="708"/>
        <w:jc w:val="both"/>
        <w:rPr/>
      </w:pPr>
      <w:r>
        <w:rPr/>
        <w:t xml:space="preserve">W 2010 roku liczba spółek handlowych wzrosła o 6,8% (w 2009 r. o 5,5%), w tym spółek kapitałowych (o 6,7%) i spółek osobowych (o 7,6%). W spółkach osobowych największy wzrost zanotowano w liczbie spółek komandytowo-akcyjnych (o 47,1%), komandytowych (o 28,7%). Wśród spółek kapitałowych liczba spółek z ograniczoną odpowiedzialnością wzrosła o 6,8%, zaś spółek akcyjnych o 3,9%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W grupie spółek handlowych w układzie według rodzaju kapitału największy procentowy wzrost wystąpił w liczbie spółek z wyłącznym kapitałem prywatnym krajowym (o 7,6%)</w:t>
        <w:br/>
        <w:t>i z wyłącznym udziałem kapitału samorządu terytorialnego (o 5,1%).</w:t>
      </w:r>
      <w:r>
        <w:rPr>
          <w:color w:val="FF0000"/>
        </w:rPr>
        <w:t xml:space="preserve"> </w:t>
      </w:r>
      <w:r>
        <w:rPr>
          <w:color w:val="000000"/>
        </w:rPr>
        <w:t>Procentowy wzrost liczby spółek z wyłącznym kapitałem prywatnym krajowym wystąpił głównie w sekcjach:</w:t>
      </w:r>
      <w:r>
        <w:rPr>
          <w:color w:val="FF0000"/>
        </w:rPr>
        <w:t xml:space="preserve"> </w:t>
      </w:r>
      <w:r>
        <w:rPr>
          <w:color w:val="000000"/>
        </w:rPr>
        <w:t xml:space="preserve">wytwarzanie </w:t>
        <w:br/>
        <w:t>i zaopatrywanie w energię elektryczną, gaz, parę wodną i gorącą wodę (o 33,6%), informacja</w:t>
        <w:br/>
        <w:t>i komunikacja (o 20,8%) i edukacja (o 15,0%). Największy procentowy wzrost spółek z wyłącznym udziałem kapitału zagranicznego wystąpił w sekcjach: górnictwo i wydobywanie</w:t>
      </w:r>
      <w:r>
        <w:rPr>
          <w:color w:val="FF0000"/>
        </w:rPr>
        <w:t xml:space="preserve"> </w:t>
      </w:r>
      <w:r>
        <w:rPr>
          <w:color w:val="000000"/>
        </w:rPr>
        <w:t xml:space="preserve">(o 23,9%) </w:t>
        <w:br/>
        <w:t>i wytwarzanie i zaopatrywanie w energię elektryczną, gaz, parę wodną i gorącą wodę (o 18,6%).</w:t>
      </w:r>
      <w:r>
        <w:rPr>
          <w:color w:val="FF0000"/>
        </w:rPr>
        <w:t xml:space="preserve"> </w:t>
      </w:r>
      <w:r>
        <w:rPr>
          <w:color w:val="000000"/>
        </w:rPr>
        <w:t xml:space="preserve">Zmniejszyła się natomiast liczba spółek handlowych z wyłącznym udziałem Skarbu Państwa </w:t>
        <w:br/>
        <w:t>(o 9,6%) i z wyłącznym udziałem państwowych osób prawnych (o 2,7%).</w:t>
      </w:r>
    </w:p>
    <w:p>
      <w:pPr>
        <w:pStyle w:val="Normal"/>
        <w:ind w:firstLine="708"/>
        <w:jc w:val="both"/>
        <w:rPr/>
      </w:pPr>
      <w:r>
        <w:rPr/>
        <w:t xml:space="preserve">W badanym okresie wpisano do rejestru REGON 402 tys. nowych podmiotów, tj. o 15,0% więcej niż na przestrzeni 2009 r. (rok wcześniej odnotowano wzrost o 10,0%). Największy procentowy wzrost liczby podmiotów nowo </w:t>
      </w:r>
      <w:r>
        <w:rPr>
          <w:color w:val="000000"/>
        </w:rPr>
        <w:t>zarejestrowanych</w:t>
      </w:r>
      <w:r>
        <w:rPr/>
        <w:t xml:space="preserve"> w porównaniu z 2009 r. wystąpił </w:t>
        <w:br/>
        <w:t xml:space="preserve">w sekcjach: pozostała działalność usługowa (o 35,0%), działalność profesjonalna, naukowa </w:t>
        <w:br/>
        <w:t xml:space="preserve">i techniczna (o 24,6%), informacja i komunikacja (o 22,2%), a w układzie przestrzennym </w:t>
        <w:br/>
        <w:t xml:space="preserve">w województwach: mazowieckim (o 27,9%), lubelskim (o 18,1%) i śląskim (o 17,0%). </w:t>
      </w:r>
    </w:p>
    <w:p>
      <w:pPr>
        <w:pStyle w:val="Normal"/>
        <w:ind w:firstLine="708"/>
        <w:jc w:val="both"/>
        <w:rPr/>
      </w:pPr>
      <w:r>
        <w:rPr/>
        <w:t xml:space="preserve">W roku 2010 wykreślono z rejestru REGON 237,7 tys. podmiotów, tj. o 33,5% mniej niż na przestrzeni 2009 r. (w roku 2009 o 46,0% więcej niż w 2008 r.). Na tak duży wzrost liczby podmiotów gospodarki narodowej wyrejestrowanych w ciągu 2009 r. z rejestru REGON duży wpływ miała aktualizacja rejestru REGON w oparciu o ankietę aktualizacyjną, związaną </w:t>
        <w:br/>
        <w:t xml:space="preserve">z wprowadzeniem nowej klasyfikacji PKD 2007. W wielu przypadkach podmioty, które wcześniej nie zgłosiły do rejestru REGON informacji o zaprzestaniu prowadzenia działalności, po otrzymaniu ankiety aktualizacyjnej, występowały do urzędów statystycznych z wnioskiem o wykreślenie podmiotu z rejestru REGON. Największy procentowy spadek wykreśleń z rejestru REGON </w:t>
        <w:br/>
        <w:t xml:space="preserve">w stosunku do 2009 r. wystąpił w sekcjach: rolnictwo, leśnictwo, łowiectwo i rybactwo (o 55,3%), administracja publiczna i obrona narodowa: obowiązkowe zabezpieczenia społeczne (o 52,2%) </w:t>
        <w:br/>
        <w:t xml:space="preserve">i działalność profesjonalna, naukowa i techniczna (o 48,0%), a w układzie przestrzennym </w:t>
        <w:br/>
        <w:t>w województwach: łódzkim (o 64,0%), kujawsko-pomorskim (o 44,5%) i opolskim (o 41,2%)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02:00Z</dcterms:created>
  <dc:creator>KusmierowskaE</dc:creator>
  <dc:description/>
  <cp:keywords/>
  <dc:language>en-US</dc:language>
  <cp:lastModifiedBy>Ewa Kuśmierowska</cp:lastModifiedBy>
  <cp:lastPrinted>2011-02-11T09:30:00Z</cp:lastPrinted>
  <dcterms:modified xsi:type="dcterms:W3CDTF">2011-02-11T08:31:00Z</dcterms:modified>
  <cp:revision>69</cp:revision>
  <dc:subject/>
  <dc:title>Część opi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391110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