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OWA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rPr/>
      </w:pPr>
      <w:r>
        <w:rPr>
          <w:rFonts w:cs="Times New Roman" w:ascii="Times New Roman" w:hAnsi="Times New Roman"/>
          <w:sz w:val="24"/>
          <w:szCs w:val="24"/>
        </w:rPr>
        <w:t>W niniejszej edycji publikacji „Zmiany strukturalne grup podmiotów gospodarki narodowej wpisanych do rejestru REGON” zaprezentowano dane o liczbie i strukturze podmiotów gospodarki narodowej wpisanych do rejestru REGON na koniec 2010 r., na tle odpowiednich danych według stanu z końca 2009 r. Źródłem publikowanych danych jest krajowy rejestr urzędowy podmiotów gospodarki narodowej REGON, prowadzony przez Prezesa GUS w oparciu o przepisy ustawy z dnia 29 czerwca 1995 r. o statystyce publicznej (Dz. U. Nr 88, poz. 439 z późniejszymi zmianami) i rozporządzenia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 Nr 69, poz. 763 z późniejszymi zmianami). W świetle tych przepisów wpisowi do rejestru REGON podlegają osoby prawne, jednostki organizacyjne niemające osobowości prawnej, osoby fizyczne prowadzące działalność gospodarczą, a także jednostki lokalne wyżej wymienionych podmiotów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Rejestr REGON tworzony jest na podstawie informacji zgłoszonych do niego przez podmioty. Zgodnie z obowiązującym prawem, są one zobowiązane do wpisu do rejestru</w:t>
        <w:br/>
        <w:t xml:space="preserve">z chwilą powstania lub podjęcia działalności, a także do zgłaszania zmian cech objętych wpisem lub skreślenia z rejestru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a publikację składają się uwagi metodyczne zawierające: opis celu i zakresu rejestru, podstawowe pojęcia i definicje stosowane w rejestrze, opis podstawowych grupowań danych, a ponadto część tabelaryczna oraz wykresy i mapy. Dodatkowo, w publikacji zawarto wykazy numerów identyfikacyjnych, nazw i adresów wybranych podmiotów gospodarki narodowej wykonujących działalność w zakresie sekcji „O” PKD 2007 - „Administracja publiczna i obrona narodowa; obowiązkowe zabezpieczenia społeczne”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blice i wykresy obrazują wybrane grupy podmiotów tj. przedsiębiorstwa państwowe, spółki handlowe (w tym według ich rodzajów), spółki cywilne, spółdzielnie, fundacje, stowarzyszenia i organizacje społeczne oraz osoby fizyczne prowadzące działalność gospodarczą (bez osób prowadzących gospodarstwa indywidualne w rolnictwie)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 liczbie podmiotów są ujmowane w tablicach wg sekcji i działów Polskiej Klasyfikacji Działalności PKD 2007 oraz województw i podregion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Ireneusz Budzyń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Dyrektor Departamen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Metodologii, Standardów i Rejestr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arszawa, luty 2011 r.</w:t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207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46:00Z</dcterms:created>
  <dc:creator>Biuro Rejestrów</dc:creator>
  <dc:description/>
  <cp:keywords/>
  <dc:language>en-US</dc:language>
  <cp:lastModifiedBy>Ewa Kuśmierowska</cp:lastModifiedBy>
  <cp:lastPrinted>2011-02-07T14:54:00Z</cp:lastPrinted>
  <dcterms:modified xsi:type="dcterms:W3CDTF">2011-02-07T13:55:00Z</dcterms:modified>
  <cp:revision>5</cp:revision>
  <dc:subject/>
  <dc:title>WSTĘ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8793660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