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JAŚNIENIA   ZNAKÓW   UMOWNYCH   UŻYWANYCH </w:t>
        <w:br/>
        <w:t>W   PUBLIK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jaśnienia znaków umow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42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eska (–)</w:t>
            </w:r>
          </w:p>
        </w:tc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zjawisko nie wystąpiło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opka (.)</w:t>
            </w:r>
          </w:p>
        </w:tc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zupełny brak informacji albo brak informacji wiarygodnych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nak   x</w:t>
            </w:r>
          </w:p>
        </w:tc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wypełnienie pozycji jest niemożliwe lub niecelowe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W tym”</w:t>
            </w:r>
          </w:p>
        </w:tc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oznacza, że nie podaje się wszystkich składników sumy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Z tego”</w:t>
            </w:r>
          </w:p>
        </w:tc>
        <w:tc>
          <w:tcPr>
            <w:tcW w:w="784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podaje się wszystkie składniki sumy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nak </w:t>
            </w:r>
            <w:r>
              <w:rPr>
                <w:rFonts w:cs="Arial" w:ascii="Arial" w:hAnsi="Arial"/>
              </w:rPr>
              <w:t>Δ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left="252" w:hanging="252"/>
              <w:rPr/>
            </w:pPr>
            <w:r>
              <w:rPr/>
              <w:t xml:space="preserve">– </w:t>
            </w:r>
            <w:r>
              <w:rPr/>
              <w:t>oznacza, że nazwy zostały skrócone w stosunku do obowiązującej klasyfikacji; ich pełne nazwy podano na str. 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y publikowaniu danych GUS prosimy o podawanie źródła.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16:00Z</dcterms:created>
  <dc:creator>KusmierowskaE</dc:creator>
  <dc:description/>
  <cp:keywords/>
  <dc:language>en-US</dc:language>
  <cp:lastModifiedBy>Ewa Kuśmierowska</cp:lastModifiedBy>
  <cp:lastPrinted>2011-02-11T09:27:00Z</cp:lastPrinted>
  <dcterms:modified xsi:type="dcterms:W3CDTF">2011-02-11T08:28:00Z</dcterms:modified>
  <cp:revision>11</cp:revision>
  <dc:subject/>
  <dc:title>OBJAŚNIENIA ZNAKÓW UMOWNYCH UŻYWANYCH W PUBL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1225541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  <property fmtid="{D5CDD505-2E9C-101B-9397-08002B2CF9AE}" pid="6" name="_PreviousAdHocReviewCycleID">
    <vt:r8>672673418</vt:r8>
  </property>
</Properties>
</file>