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spacing w:before="0" w:after="60"/>
        <w:ind w:left="397" w:hanging="39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OSÓB POWYŻEJ 50 ROKU ŻYCIA NA RYNKU</w:t>
        <w:br/>
        <w:t>PRACY</w:t>
      </w:r>
    </w:p>
    <w:p>
      <w:pPr>
        <w:pStyle w:val="Normal"/>
        <w:spacing w:lineRule="exact" w:line="260" w:before="240" w:after="0"/>
        <w:jc w:val="both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UWARUNKOWANIA DEMOGRAFICZNE</w:t>
      </w:r>
    </w:p>
    <w:p>
      <w:pPr>
        <w:pStyle w:val="Normal"/>
        <w:spacing w:lineRule="exact" w:line="260" w:before="240" w:after="0"/>
        <w:jc w:val="both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większanie udziału osób starszych w strukturze ludności to realny problem społeczny, który jest wyzwaniem dla współczesnej gospodarki i rynku pracy.</w:t>
      </w:r>
      <w:r>
        <w:rPr>
          <w:rFonts w:cs="Arial" w:ascii="Arial" w:hAnsi="Arial"/>
          <w:sz w:val="18"/>
          <w:szCs w:val="18"/>
        </w:rPr>
        <w:t xml:space="preserve"> W ostatnich latach sytuacja osób starszych na rynku pracy budzi coraz większe zainteresowanie wielu środowisk m.in. ośrodków akademickich, instytucji państwowych, pracodawców oraz samego społeczeństwa. Rosnące znaczenie osób starszych wynika zarówno z zachodzących zmian demograficznych, jaki i sytuacji społeczno-ekonomicznej kraju. Przeprowadzanych jest wiele badań, organizowanych konferencji naukowych, które dotyczą rozpoznania potrzeb i aspiracji osób starszych, a także określają ich sytuację na lokalnym i krajowym rynku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rzenie się człowieka nie jest zagadnieniem nowym. W czasach współczesnych powszechnego kultu nieustannej młodości i sprawności, powiększają się trudności z definiowaniem wieku, od którego się ona zaczyna. W pracach dotyczących starości, procesów starzenia się ludności, wielu autorów stara się unikać pojęcia stary i starszy zastępując je określeniem senior, seniorzy lub osoby trzeciego wieku.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Do oceny aktualnego stanu społeczno - demograficznego, a także określenia jego perspektyw rozwojowych niezbędny jest podział ludności według wieku oparty na przesłankach społeczno</w:t>
      </w:r>
      <w:r>
        <w:rPr>
          <w:rFonts w:cs="Arial" w:ascii="Cambria Math" w:hAnsi="Cambria Math"/>
          <w:sz w:val="18"/>
          <w:szCs w:val="18"/>
        </w:rPr>
        <w:t xml:space="preserve"> -</w:t>
      </w:r>
      <w:r>
        <w:rPr>
          <w:rFonts w:cs="Arial" w:ascii="Arial" w:hAnsi="Arial"/>
          <w:sz w:val="18"/>
          <w:szCs w:val="18"/>
        </w:rPr>
        <w:t xml:space="preserve"> ekonomicznych, w ramach którego wyodrębnia się trzy grupy wiekow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ek przedprodukcyjny (0</w:t>
      </w:r>
      <w:r>
        <w:rPr>
          <w:rFonts w:cs="Arial" w:ascii="Cambria Math" w:hAnsi="Cambria Math"/>
          <w:sz w:val="18"/>
          <w:szCs w:val="18"/>
        </w:rPr>
        <w:t>‐</w:t>
      </w:r>
      <w:r>
        <w:rPr>
          <w:rFonts w:cs="Arial" w:ascii="Arial" w:hAnsi="Arial"/>
          <w:sz w:val="18"/>
          <w:szCs w:val="18"/>
        </w:rPr>
        <w:t>17 lat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ek produkcyjny (18</w:t>
      </w:r>
      <w:r>
        <w:rPr>
          <w:rFonts w:cs="Arial" w:ascii="Cambria Math" w:hAnsi="Cambria Math"/>
          <w:sz w:val="18"/>
          <w:szCs w:val="18"/>
        </w:rPr>
        <w:t>‐</w:t>
      </w:r>
      <w:r>
        <w:rPr>
          <w:rFonts w:cs="Arial" w:ascii="Arial" w:hAnsi="Arial"/>
          <w:sz w:val="18"/>
          <w:szCs w:val="18"/>
        </w:rPr>
        <w:t>59 lat kobiety, 18</w:t>
      </w:r>
      <w:r>
        <w:rPr>
          <w:rFonts w:cs="Arial" w:ascii="Cambria Math" w:hAnsi="Cambria Math"/>
          <w:sz w:val="18"/>
          <w:szCs w:val="18"/>
        </w:rPr>
        <w:t>‐</w:t>
      </w:r>
      <w:r>
        <w:rPr>
          <w:rFonts w:cs="Arial" w:ascii="Arial" w:hAnsi="Arial"/>
          <w:sz w:val="18"/>
          <w:szCs w:val="18"/>
        </w:rPr>
        <w:t>64 lata mężczyźni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ek poprodukcyjny (60 lat i więcej kobiety, 65 lat i więcej mężczyźni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Taki podział umożliwia ustalenie w badanym okresie liczby osób wkraczających w wiek produkcyjny i liczby ludności, która wychodzi z tego wieku, a w rezultacie określenie wielkości potencjalnych zasobów pracy.</w:t>
      </w:r>
    </w:p>
    <w:p>
      <w:pPr>
        <w:pStyle w:val="Normal"/>
        <w:spacing w:lineRule="auto" w:line="360"/>
        <w:ind w:firstLine="39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czba ludności w wieku poprodukcyjnym (kobiety – 60  lat i więcej, mężczyźni – 65 lat </w:t>
        <w:br/>
        <w:t xml:space="preserve">i więcej) z roku na rok rośnie, natomiast osób w młodszych grupach wiekowych (0–17 lat) systematycznie ubywa. Obecnie notuje się niekorzystny udział osób w wieku poprodukcyjnym w przeliczeniu na 100 </w:t>
      </w:r>
      <w:r>
        <w:rPr>
          <w:rFonts w:cs="Arial" w:ascii="Arial" w:hAnsi="Arial"/>
          <w:spacing w:val="-1"/>
          <w:sz w:val="18"/>
          <w:szCs w:val="18"/>
        </w:rPr>
        <w:t>osób w wieku produkcyjnym, wyrażony współczynnikiem obciążenia demograficznego, który wzrósł w 2011 r. do poziomu 26,9 (w latach 2005–2010 wzrastał on systematycznie w podobnym tempie, tj. przeciętnie o 0,4 p.proc., a w 2011 r. odnotowano jego wzrost o 0,9 p.proc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Według prognozy sporządzonej na lata  2015–2035, osób w wieku poprodukcyjnym będzie znacząco przybywać. Liczba ludności  poprodukcyjnej na koniec 2011 r. wyniosła 6653,4 tys. i była o 197,7 tys. wyższa (o 3,0%) w porównaniu z rokiem poprzednim.</w:t>
      </w:r>
    </w:p>
    <w:p>
      <w:pPr>
        <w:pStyle w:val="Normal"/>
        <w:spacing w:lineRule="exact" w:line="280"/>
        <w:ind w:firstLine="397"/>
        <w:jc w:val="both"/>
        <w:rPr/>
      </w:pPr>
      <w:r>
        <w:drawing>
          <wp:anchor behindDoc="0" distT="71755" distB="107950" distL="114935" distR="114935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page">
              <wp:posOffset>2941955</wp:posOffset>
            </wp:positionV>
            <wp:extent cx="3447415" cy="3491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Niekorzystne zmiany nastąpiły również w grupie osób w wieku produkcyjnym, gdzie </w:t>
        <w:br/>
        <w:t>w 2011 r. liczba ludności wyniosła 24738,5 tys. i była niższa w porównaniu z rokiem poprzednim o 92,5 tys. osób (o 0,4%).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nalizując zmiany zachodzące w strukturze ludności w Polsce według płci i grup wieku na </w:t>
      </w:r>
      <w:r>
        <w:rPr>
          <w:rFonts w:cs="Arial" w:ascii="Arial" w:hAnsi="Arial"/>
          <w:sz w:val="18"/>
          <w:szCs w:val="18"/>
        </w:rPr>
        <w:t xml:space="preserve">podstawie piramidy wieku, można zauważyć zarówno wśród mężczyzn jak i kobiet, przesunięcie największej liczby ludności z grupy wieku 25–29 lat w 2011 r. do grupy 50–54 lata </w:t>
        <w:br/>
        <w:t>w 2035 r. Niekorzystne zmiany w strukturze wieku ludności można wyjaśnić z jednej strony wzrostem przeciętnego dalszego trwania życia (z 72,4 lat mężczyźni i 80,9 lat kobiety</w:t>
        <w:br/>
        <w:t>w 2011 r. do 77,1 lat mężczyźni i 82,9 lat kobiety w 2035 r.) oraz niskiej dzietności kobiet, która obecnie kształtuje się poniżej 2 dzieci na 1 kobietę w wieku 15-49 lat nie gwarantując prostej zastępowalności pokoleń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Obserwowane obecnie zmiany w strukturze ludności w wieku produkcyjnym (zwiększenie liczby osób w wieku niemobilnym) spowodują w przyszłości zmniejszenie się zasobów pracy, </w:t>
        <w:br/>
        <w:t>a w konsekwencji pogorszenie podaży siły roboczej na rynku pracy w Polsce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58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drawing>
          <wp:anchor behindDoc="0" distT="0" distB="10795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paragraph">
              <wp:posOffset>3010535</wp:posOffset>
            </wp:positionV>
            <wp:extent cx="4504055" cy="284416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107950" distL="114935" distR="114935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paragraph">
              <wp:posOffset>9525</wp:posOffset>
            </wp:positionV>
            <wp:extent cx="4167505" cy="28441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Sytuacja ta generuje konieczność wdrożenia stosownych zmian w systemie ubezpieczeń społecznych, a także zainicjowania mechanizmów aktywizacyjnych, których efektem będzie wydłużenie okresu aktywności zawodowej osób w wieku 50+. Sposobów na aktywizację osób po 50 roku życia jest wiele. W przezwyciężaniu problemów ze znalezieniem pracy pomagają darmowe szkolenia dofinansowane z funduszy unijnych. Pozwalają one podnieść kompetencje i zwiększyć swoją atrakcyjność na rynku pracy. Warsztaty uczą umiejętności cenionych i poszukiwanych przez pracodawców. Działania te pozytywnie wpływa</w:t>
      </w:r>
      <w:r>
        <w:rPr>
          <w:rFonts w:eastAsia="TimesNewRoman;MS Mincho" w:cs="Arial" w:ascii="Arial" w:hAnsi="Arial"/>
          <w:sz w:val="18"/>
          <w:szCs w:val="18"/>
        </w:rPr>
        <w:t xml:space="preserve">ją </w:t>
      </w:r>
      <w:r>
        <w:rPr>
          <w:rFonts w:cs="Arial" w:ascii="Arial" w:hAnsi="Arial"/>
          <w:sz w:val="18"/>
          <w:szCs w:val="18"/>
        </w:rPr>
        <w:t>na zmniejszenie wykluczenia społecznego osób w wieku przedemerytalnym pozost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ych bez pracy, pozwol</w:t>
      </w:r>
      <w:r>
        <w:rPr>
          <w:rFonts w:eastAsia="TimesNewRoman;MS Mincho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na zmniejszenie wydatków bud</w:t>
      </w:r>
      <w:r>
        <w:rPr>
          <w:rFonts w:eastAsia="TimesNewRoman;MS Mincho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etu pa</w:t>
      </w:r>
      <w:r>
        <w:rPr>
          <w:rFonts w:eastAsia="TimesNewRoman;MS Mincho" w:cs="Arial" w:ascii="Arial" w:hAnsi="Arial"/>
          <w:sz w:val="18"/>
          <w:szCs w:val="18"/>
        </w:rPr>
        <w:t>ń</w:t>
      </w:r>
      <w:r>
        <w:rPr>
          <w:rFonts w:cs="Arial" w:ascii="Arial" w:hAnsi="Arial"/>
          <w:sz w:val="18"/>
          <w:szCs w:val="18"/>
        </w:rPr>
        <w:t xml:space="preserve">stwa na 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a z systemu pomocy społecznej oraz pozytywnie wpływa</w:t>
      </w:r>
      <w:r>
        <w:rPr>
          <w:rFonts w:eastAsia="TimesNewRoman;MS Mincho" w:cs="Arial" w:ascii="Arial" w:hAnsi="Arial"/>
          <w:sz w:val="18"/>
          <w:szCs w:val="18"/>
        </w:rPr>
        <w:t xml:space="preserve">ją </w:t>
      </w:r>
      <w:r>
        <w:rPr>
          <w:rFonts w:cs="Arial" w:ascii="Arial" w:hAnsi="Arial"/>
          <w:sz w:val="18"/>
          <w:szCs w:val="18"/>
        </w:rPr>
        <w:t>na wzrost gospodarczy.</w:t>
      </w:r>
    </w:p>
    <w:p>
      <w:pPr>
        <w:pStyle w:val="Normal"/>
        <w:autoSpaceDE w:val="false"/>
        <w:spacing w:lineRule="auto" w:line="360"/>
        <w:ind w:firstLine="357"/>
        <w:jc w:val="both"/>
        <w:rPr>
          <w:rFonts w:ascii="Arial" w:hAnsi="Arial" w:cs="Arial"/>
          <w:strike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Ważna jest zmiana mentalności pracodawców i młodszych pracowników, niejednokrotnie przekonanych o tym, że starszy pracownik to gorszy pracownik, podczas gdy bardzo często jest on osobą z dużym doświadczeniem i silną motywacją do pracy. Zdobyte doświadczenie zawodowe oraz umiejętność dzielenia się wiedzą to główne zalety osób w wieku powyżej 50 roku życia, cenione przez </w:t>
      </w:r>
      <w:r>
        <w:rPr>
          <w:rFonts w:cs="Arial" w:ascii="Arial" w:hAnsi="Arial"/>
          <w:bCs/>
          <w:spacing w:val="-2"/>
          <w:sz w:val="18"/>
          <w:szCs w:val="18"/>
        </w:rPr>
        <w:t>pracodawców</w:t>
      </w:r>
      <w:r>
        <w:rPr>
          <w:rFonts w:cs="Arial" w:ascii="Arial" w:hAnsi="Arial"/>
          <w:spacing w:val="-2"/>
          <w:sz w:val="18"/>
          <w:szCs w:val="18"/>
        </w:rPr>
        <w:t>. Odpowiednio wykorzystany potencjał dojrzałego pracownika może okazać się cennym wsparciem w zarządzaniu zasobami ludzkimi w organizacji.</w:t>
      </w:r>
      <w:r>
        <w:br w:type="page"/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 w:ascii="Arial" w:hAnsi="Arial"/>
          <w:b/>
          <w:color w:val="000000"/>
          <w:sz w:val="17"/>
          <w:szCs w:val="17"/>
        </w:rPr>
        <w:t>WYBRANE DANE O OSOBACH POWYŻEJ 50 ROKU ŻYCIA NA TLE LUDNOŚCI OGÓŁEM</w:t>
      </w:r>
    </w:p>
    <w:p>
      <w:pPr>
        <w:pStyle w:val="Normal"/>
        <w:tabs>
          <w:tab w:val="clear" w:pos="709"/>
          <w:tab w:val="left" w:pos="360" w:leader="none"/>
        </w:tabs>
        <w:spacing w:lineRule="exact" w:line="280" w:before="240" w:after="0"/>
        <w:ind w:firstLine="397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Informacje o osobach powyżej 50 roku życia na tle ludności ogółem zostały opracowane </w:t>
        <w:br/>
        <w:t>na podstawie uogólnionych wyników reprezentacyjnego „Badania aktywności ekonomicznej ludności” (BAEL) oraz danych wynikowych uzyskanych z badania „Bezrobocie rejestrowane”, zrealizowanego na formularzach MPiPS.</w:t>
      </w:r>
    </w:p>
    <w:p>
      <w:pPr>
        <w:pStyle w:val="Gwka"/>
        <w:spacing w:lineRule="exact" w:line="360" w:before="120" w:after="12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* * *</w:t>
      </w:r>
    </w:p>
    <w:p>
      <w:pPr>
        <w:pStyle w:val="Normal"/>
        <w:autoSpaceDE w:val="false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poniższej części dokonano charakterystyki społeczno-demograficznej osób powyżej 50 roku życia na tle ludności ogółem w latach 2008–2011. Dane dotyczą podstawowych cech społeczno-demograficznych ludności. W poszczególnych latach w IV kwartale wśród osób powyżej 50 roku życia najliczniejszą kategorię stanowiły osoby z najniższym poziomem </w:t>
        <w:br/>
        <w:t xml:space="preserve">wykształcenia, tj. z gimnazjalnym,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podstawowym i niepełnym podstawowym (3889 tys. osób </w:t>
        <w:br/>
        <w:t>w 2011 r., tj. 29,3% badanej grupy wiekowej), przy czym udział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tej grupy w ludności ogółem </w:t>
        <w:br/>
        <w:t>(w wieku 15 lat i więcej) wzrósł z 55,6% w 2008 r. do 55,9% w 2011 r.</w:t>
      </w:r>
      <w:r>
        <w:rPr>
          <w:rFonts w:cs="Arial" w:ascii="Arial" w:hAnsi="Arial"/>
          <w:color w:val="000000"/>
          <w:sz w:val="18"/>
          <w:szCs w:val="18"/>
        </w:rPr>
        <w:t xml:space="preserve"> Najmniej liczną kategorię stanowiły w badanym okresie osoby z wykształceniem średnim ogólnokształcącym (957 tys. </w:t>
        <w:br/>
        <w:t>w 2011 r., tj. 7,2%), których udział w ludności ogółem wzrósł z 29,3% w 2008 r. do 29,6%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całym analizowanym okresie wśród mężczyzn powyżej 50 roku życia najwięcej było osób z wykształceniem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zasadniczym zawodowym (2195 tys. w 2011 r., tj. 37,7%), zaś wśród kobiet – z wykształceniem gimnazjalnym, podstawowym i niepełnym podstawowym (2563 tys. w 2011 r., tj. 34,4%). Analizując strukturę wykształcenia osób powyżej 50 roku życia według miejsca zamieszkania stwierdzono, że wśród osób zamieszkujących tereny miejskie najliczniejszą grupę stanowiły osoby z wykształceniem policealnym i średnim zawodowym (2418 tys. w 2011 r., tj. 28,5%), zaś wśród mieszkańców wsi – z wykształceniem gimnazjalnym, podstawowym i niepełnym podstawowym (2221 tys. w 2011 r., tj. 46,7%)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latach 2008–2011 rosła liczba osób aktywnych zawodowo, w tym także w wieku powyżej 50 roku życia. Taką tendencję stwierdzono zarówno wśród mężczyzn po 50 roku życia </w:t>
        <w:br/>
        <w:t xml:space="preserve">– wzrost o 10,4% (o 238 tys. osób w 2011 r. w porównaniu z 2008 r.), jak i kobiet – wzrost </w:t>
        <w:br/>
        <w:t xml:space="preserve">o 16,3% (o 274 tys. osób więcej). Zwiększenie liczby aktywnych zawodowo nastąpiło również w miastach – o 13,6% (o 342 tys. osób w porównaniu z 2008 r.) oraz na obszarach wiejskich </w:t>
        <w:br/>
        <w:t xml:space="preserve">– wzrost o 11,9% (o 171 tys. osób). 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2011 r. współczynnik aktywności zawodowej w grupie osób powyżej 50 roku życia wyniósł 33,7% i był zdecydowanie niższy od wskaźnika zanotowanego dla ludności w wieku 15 lat i więcej (55,7%). Należy jednak zauważyć, że współczynnik aktywności zawodowej osób po 50 roku życia rósł w poprzednich trzech latach, wynosząc odpowiednio: w 2008 r. – 31,1%, w 2009 r. – 31,8% a 2010 r. – 33,2%. Poziom aktywności zawodowej był wyższy w przypadku mężczyzn po 50 roku życia niż kobiet (w 2011 r. wyniósł odpowiednio: 43,3% i 26,2%) natomiast  wśród mieszkańców miast i obszarów wiejskich utrzymywał się na tym samym poziomie (w 2011 r. wyniósł 33,7%).</w:t>
      </w:r>
    </w:p>
    <w:p>
      <w:pPr>
        <w:pStyle w:val="Normal"/>
        <w:spacing w:lineRule="exact" w:line="27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iczba pracujących powyżej 50 roku życia rosła w ostatnich latach – wzrost z 3749 tys. osób w 2008 r. do 4153 tys. osób w 2011 r. Udział pracujących powyżej 50 roku życia w liczbie pracujących ogółem w 2008 r. wyniósł 23,4%, a w 2011 r. stanowił 26,6%. W 2011 r. ponad 70,5% pracujących powyżej 50 roku życia pracowało w sektorze prywatnym. Wskaźnik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zatrudnienia dla osób powyżej 50 roku życia wyniósł 31,3%, przy czym dla mężczyzn osiągnął wartość 40,3%, a dla kobiet – 24,3%. W latach 2008–2009 oraz w 2011 r. wskaźnik zatrudnienia na wsi był wyższy niż w miastach i wyniósł odpowiednio: w 2008 r. – 30,4% i 29,0%, </w:t>
        <w:br/>
        <w:t>w 2009 r. – 30,1% i 29,7%, a w 2011 r. – 32,0% i 31,0%. W 2010 r. wskaźnik zatrudnienia był wyższy w mieście niż na wsi i wyniósł odpowiednio: 30,9% i 30,5%.</w:t>
      </w:r>
    </w:p>
    <w:p>
      <w:pPr>
        <w:pStyle w:val="Normal"/>
        <w:spacing w:lineRule="exact" w:line="27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Osoby powyżej 50 roku życia, pracowały głównie jako pracownicy najemni, w tym w sektorze publicznym w 2011 r. pracowało 1225 tys. osób (z tego kobiet 720 tys.), a w prywatnym </w:t>
        <w:br/>
        <w:t xml:space="preserve">– 1643 tys. (z tego kobiet 590 tys.). W sumie 69,1% osób po 50 roku życia pracowało jako pracownicy najemni, 26,4% pracowało na własny rachunek, a 4,5% pomagało w prowadzeniu rodzinnej działalności gospodarczej. Wśród pracowników najemnych przeważali mieszkańcy miast (74,0%) oraz mężczyźni (54,3%). Na własny rachunek częściej pracowali mężczyźni (67,0%) niż kobiety, zaś według kryterium zamieszkania – wyższy udział samozatrudnionych odnotowano na wsiach (55,9% udziału). Analizując grupę osób pomagających w rodzinnej działalności gospodarczej stwierdzono, że w taki sposób pracowało więcej kobiet niż mężczyzn (72,9%) oraz mieszkańców terenów wiejskich (86,2%) niż miast. </w:t>
      </w:r>
    </w:p>
    <w:p>
      <w:pPr>
        <w:pStyle w:val="Normal"/>
        <w:spacing w:lineRule="exact" w:line="27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Liczba bezrobotnych powyżej 50 roku życia (według BAEL) wyniosła w IV kwartale 2011 r.</w:t>
      </w:r>
      <w:r>
        <w:rPr>
          <w:rFonts w:cs="Arial" w:ascii="Arial" w:hAnsi="Arial"/>
          <w:color w:val="000000"/>
          <w:sz w:val="18"/>
          <w:szCs w:val="18"/>
        </w:rPr>
        <w:t xml:space="preserve"> 315 tys. osób (w tym 142 tys. kobiet) i była niższa od odnotowanej w analogicznym okresie 2010 r. o 1 tys. osób, tj. o 0,3%. W porównaniu do IV kwartału 2008 r. liczba bezrobotnych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powyżej 50 roku życia </w:t>
      </w:r>
      <w:r>
        <w:rPr>
          <w:rFonts w:cs="Arial" w:ascii="Arial" w:hAnsi="Arial"/>
          <w:color w:val="000000"/>
          <w:sz w:val="18"/>
          <w:szCs w:val="18"/>
        </w:rPr>
        <w:t xml:space="preserve">wzrosła o 108 tys. osób, tj. o 52,2%. Stopa bezrobocia w analizowanym okresie dla tej grupy wiekowej wzrosła z 5,2% w 2008 r. do 7,1% w 2011 r. W ostatnim badanym okresie  zwiększenie w skali roku liczby bezrobotnych dotyczyło kobiet jak i mieszkańców miast (odpowiednio o 4,4% i o 1,3%), natomiast wśród  mężczyzn i mieszkańców terenów wiejskich w analogicznym okresie wystąpił spadek bezrobotnych (odpowiednio o 3,9% i 5,6%). </w:t>
      </w:r>
    </w:p>
    <w:p>
      <w:pPr>
        <w:pStyle w:val="Normal"/>
        <w:spacing w:lineRule="exact" w:line="27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całym analizowanym okresie najliczniejszą grupę bezrobotnych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owyżej 50 roku życia stanowili bezrobotni, którzy stracili pracę (w 2011 r. 163 tys. osób, w tym 66 tys. kobiet). Do równie licznej grupy bezrobotnych należeli bezrobotni, którzy powrócili do pracy po przerwie (139 tys. bezrobotnych, w tym 68 tys. kobiet. </w:t>
      </w:r>
    </w:p>
    <w:p>
      <w:pPr>
        <w:pStyle w:val="Normal"/>
        <w:spacing w:lineRule="exact" w:line="27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2011 r. (podobnie jak w 2009 r. i 2010 r.) wśród bezrobotnych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owyżej 50 roku życia najliczniejszą kategorię stanowiły osoby z wykształceniem zasadniczym zawodowym, </w:t>
        <w:br/>
        <w:t xml:space="preserve">tj. 131 tys. osób, czyli 41,6% w tej kategorii wiekowej (odpowiednio: 92 tys. osób, tj. 35,9% oraz 129 tys., tj. 40,8% bezrobotnych w 2010 r.) </w:t>
      </w:r>
    </w:p>
    <w:p>
      <w:pPr>
        <w:pStyle w:val="Normal"/>
        <w:spacing w:lineRule="exact" w:line="27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czba bezrobotnych zarejestrowanych w powiatowych urzędach pracy w badanej grupie wyniosła w końcu grudnia 2011 r. 441,4 tys. osób (w tym 181,3 tys. kobiet) i była wyższa </w:t>
        <w:br/>
        <w:t xml:space="preserve">od odnotowanej w analogicznym okresie poprzedniego roku o 19,8 tys. osób, tj. o 4,7%. </w:t>
        <w:br/>
        <w:t>W porównaniu ze stanem na koniec grudnia 2008 r. liczba bezrobotnych wzrosła o 123,5 tys. osób (o 38,9%)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czba osób powyżej 50 roku życia pozostających bez pracy powyżej 24 miesięcy na koniec grudnia 2011 r. wyniosła 104,0 tys. osób, co stanowiło 23,6% ogólnej liczby zarejestrowanych bezrobotnych w tej kategorii wiekowej. W porównaniu z grudniem 2010 r. liczba takich bezrobotnych zwiększyła się o 20,2 tys. osób, tj. o 24,1%. Osoby pozostające bez pracy stosunkowo krótko, tj. do 1 miesiąca, stanowiły w końcu grudnia analizowanego roku 7,6% ogółu bezrobotnych w tej kategorii wiekowej, od 1 do 3 miesięcy – 16,1%, od 3 do 6 miesięcy </w:t>
        <w:br/>
        <w:t>– 13,4%, a od 6 do 12 miesięcy – 18,5%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Bezrobotni powyżej 50 roku życia rejestrujący się w urzędach pracy to osoby posiadające duży staż pracy; w analizowanym roku 215,2 tys. osób (48,7%) w tej grupie bezrobotnych posiadało co najmniej 20-letni staż pracy. Również w tej kategorii wiekowej występują bezrobotni bez formalnego doświadczenia zawodowego, przy czym liczebność tej grupy spadła: </w:t>
        <w:br/>
        <w:t xml:space="preserve">z 22,3 tys. osób w 2008 r. do 21,4 tys. w 2011 r. (spadek o 3,8%). </w:t>
      </w:r>
      <w:r>
        <w:br w:type="page"/>
      </w:r>
    </w:p>
    <w:p>
      <w:pPr>
        <w:pStyle w:val="Notkapol"/>
        <w:ind w:hanging="0"/>
        <w:rPr>
          <w:rFonts w:cs="Arial"/>
          <w:b/>
          <w:b/>
          <w:color w:val="000000"/>
          <w:sz w:val="17"/>
          <w:szCs w:val="17"/>
        </w:rPr>
      </w:pPr>
      <w:r>
        <w:rPr>
          <w:rFonts w:cs="Arial"/>
          <w:b/>
          <w:color w:val="000000"/>
          <w:sz w:val="17"/>
          <w:szCs w:val="17"/>
        </w:rPr>
        <w:t>WYBRANE DANE WEDŁUG REGIONÓW</w:t>
      </w:r>
    </w:p>
    <w:p>
      <w:pPr>
        <w:pStyle w:val="Normal"/>
        <w:spacing w:lineRule="exact" w:line="280" w:before="240" w:after="0"/>
        <w:ind w:firstLine="357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Informacje o osobach powyżej 50 roku życia według regionów zostały opracowane na podstawie uogólnionych wyników reprezentacyjnego „Badania aktywności ekonomicznej ludności” (BAEL), danych wynikowych uzyskanych z badania „Bezrobocie rejestrowane”, zrealizowanego na formularzach MPiPS.</w:t>
      </w:r>
    </w:p>
    <w:p>
      <w:pPr>
        <w:pStyle w:val="Gwka"/>
        <w:spacing w:lineRule="exact" w:line="320" w:before="120" w:after="12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* * *</w:t>
      </w:r>
    </w:p>
    <w:p>
      <w:pPr>
        <w:pStyle w:val="Normal"/>
        <w:autoSpaceDE w:val="false"/>
        <w:spacing w:lineRule="exact" w:line="280" w:before="120" w:after="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tej części zaprezentowano podstawowe charakterystyki osób powyżej 50 roku życia dotyczące ich sytuacji na rynku pracy w podziale na regiony Polski. 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IV kwartale 2011 r., w grupie osób powyżej 50 roku życia liczącej 13256 tys., zdecydowaną większość stanowiły osoby zamieszkałe w miastach (64,1%). Najwyższy udział osób powyżej 50 roku życia w ludności ogółem odnotowano w regionie centralnym (2863 tys., </w:t>
        <w:br/>
        <w:t>tj. 21,6%), natomiast najniższy w regionie południowo-zachodnim (1417 tys., tj. 10,7%)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edług BAEL, wśród osób powyżej 50 roku życia, w IV kwartale 2011 r. liczba ludności legitymująca się orzeczeniem o stopniu niepełnosprawności wynosiła 2609 tys. (mężczyzn </w:t>
        <w:br/>
        <w:t xml:space="preserve">– 1254 tys., kobiet – 1355 tys.), co stanowiło 19,7% ogółu badanej grupy. Najwięcej osób </w:t>
        <w:br/>
        <w:t>niepełnosprawnych odnotowano w regionie południowym (565 tys. osób, tj. 21,7%), z kolei najmniej w regionie południowo-zachodnim (269 tys. osób, tj. 10,3%).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ktywnych zawodowo powyżej 50 roku życia było 4468 tys. osób, w tym 1951 tys. </w:t>
        <w:br/>
        <w:t xml:space="preserve">kobiet. Współczynnik aktywności zawodowej w badanej grupie wiekowej wyniósł 33,7%, </w:t>
        <w:br/>
        <w:t>z tego najwyższy odnotowano w regionie centralnym (36,4%), a najniższy w regionie południowym (31,3%). W miastach i na terenach wiejskich wskaźnik ten wyniósł 33,7%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Aktywnych zawodowo niepełnosprawnych było 324 tys. osób (7,3% ogółu aktywnych </w:t>
        <w:br/>
        <w:t xml:space="preserve">zawodowo powyżej 50 roku życia), z czego mężczyzn – 200 tys. osób (7,9%), zaś kobiet </w:t>
        <w:br/>
        <w:t>– 123 tys. (6,3%). Współczynnik aktywności zawodowej osób niepełnosprawnych wyniósł 12,4%, przy czym najwyższy odnotowano w regionie wschodnim (15,4%), a najniższy w regionie południowo-zachodnim (10,2%). Współczynnik ten był zdecydowanie wyższy w przypadku mężczyzn niż kobiet (wynosząc odpowiednio: 16,0% i 9,1%). Na terenach wiejskich wskaźnik ten wyniósł 12,6%, a w miastach – 12,3%.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IV kwartale 2011 r. pracowało 4153 tys. osób powyżej 50 roku życia. Wskaźnik </w:t>
        <w:br/>
        <w:t xml:space="preserve">zatrudnienia w tej grupie wyniósł 31,3% i był wyższy na wsi (32,0%) niż w miastach (31,0%). Najwięcej pracujących odnotowano w regionie centralnym (971 tys.), w którym najwyższy był również  wskaźnik zatrudnienia (33,9%). Najmniej pracujących było w regionie południowo-zachodnim (416 tys.), a najniższy wyliczony wskaźnik zatrudnienia odnotowano w regionie południowym, gdzie wyniósł 29,0%. </w:t>
      </w:r>
    </w:p>
    <w:p>
      <w:pPr>
        <w:pStyle w:val="Normal"/>
        <w:spacing w:lineRule="exact" w:line="280"/>
        <w:ind w:firstLine="397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Pracujących niepełnosprawnych powyżej 50 roku życia było 284 tys. (w pełnym wymiarze –</w:t>
      </w:r>
      <w:r>
        <w:rPr>
          <w:rFonts w:cs="Arial" w:ascii="Arial" w:hAnsi="Arial"/>
          <w:color w:val="000000"/>
          <w:sz w:val="18"/>
          <w:szCs w:val="18"/>
        </w:rPr>
        <w:t xml:space="preserve"> 184 tys., niepełnym – 100 tys. osób). Wskaźnik zatrudnienia w tej grupie wyniósł 10,9% i był wyższy na wsi (11,7%) niż w miastach (10,5%). Wśród mężczyzn i kobiet wynosił odpowiednio: 14,3% i 7,7%. Wskaźnik zatrudnienia najwyższy był w regionie wschodnim (13,9%), </w:t>
        <w:br/>
        <w:t>a najniższy w regionie południowo-zachodnim, gdzie wyniósł 8,3%.</w:t>
      </w:r>
    </w:p>
    <w:p>
      <w:pPr>
        <w:pStyle w:val="Normal"/>
        <w:spacing w:lineRule="exact" w:line="278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drawing>
          <wp:anchor behindDoc="0" distT="71755" distB="107950" distL="114935" distR="114935" simplePos="0" locked="0" layoutInCell="0" allowOverlap="1" relativeHeight="17">
            <wp:simplePos x="0" y="0"/>
            <wp:positionH relativeFrom="margin">
              <wp:posOffset>230505</wp:posOffset>
            </wp:positionH>
            <wp:positionV relativeFrom="page">
              <wp:posOffset>3639820</wp:posOffset>
            </wp:positionV>
            <wp:extent cx="4327525" cy="2771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 xml:space="preserve">Według BAEL wśród bezrobotnych było 315 tys. osób powyżej 50 roku życia, w tym </w:t>
        <w:br/>
        <w:t>142 tys. kobiet. Większość bezrobotnych stanowiły osoby zamieszkałe w mieście (73,0%). Stopa bezrobocia wyniosła w całej grupie 7,1% (wśród kobiet – 7,3%). Najwięcej bezrobotnych było w regionie centralnym (72 tys. osób), zaś najwyższą stopę bezrobocia odnotowano w regionie południowo-zachodnim – 8,4%. Najniższą stopę bezrobocia odnotowano w regionie wschodnim i północno-zachodnim (odpowiednio: 6,1% i 6,5%). Najmniej bezrobotnych kobiet było w regionach: północno-zachodnim i południowo-zachodnim (po 16 tys. osób), a najniższą stopę bezrobocia wśród kobiet odnotowano w regionie północno-zachodnim (6,0%).</w:t>
      </w:r>
    </w:p>
    <w:p>
      <w:pPr>
        <w:pStyle w:val="Normal"/>
        <w:spacing w:lineRule="exact" w:line="278"/>
        <w:ind w:firstLine="39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a koniec 2011 r. ogólna liczba bezrobotnych zarejestrowanych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owiatowych Urzędach Pracy w Polsce wyniosła 1982,7 tys. Najwyższy udział w badanej grupie mieli bezrobotni z regionu wschodniego (21,1%), a najniższy – z regionu południowo-zachodniego (9,7%).</w:t>
      </w:r>
    </w:p>
    <w:p>
      <w:pPr>
        <w:pStyle w:val="Normal"/>
        <w:spacing w:lineRule="exact" w:line="278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ogólnej liczbie bezrobotnych, grupa osób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owyżej 50 roku życia liczyła 441,4 tys., </w:t>
        <w:br/>
        <w:t xml:space="preserve">co stanowiło 22,3% ogółu bezrobotnych. Największy odsetek bezrobotnych powyżej 50 roku życia stanowili bezrobotni zamieszkali w regionie centralnym (21,7% udziału), a najmniejszy </w:t>
        <w:br/>
        <w:t xml:space="preserve">w regionie południowo-zachodnim (11,9%). W badanej grupie wiekowej prawo do zasiłku posiadało 99,5 tys. osób, z tego 44,2% prawo do niego posiadały kobiety. Największy udział bezrobotnych powyżej 50 roku życia z prawem do zasiłku w ogólnej liczbie bezrobotnych </w:t>
        <w:br/>
        <w:t>z prawem do zasiłku w tej grupie wiekowej odnotowano w regionie centralnym 21,7%, natomiast najmniejszy w regionie południowo-zachodnim – 11,9%.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śród bezrobotnych ogółem prawo do zasiłku posiadało 326,5 tys. osób, w tym najwięcej w regionie północnym (20,7%), a najmniej w regionie południowo-zachodnim (10,8%). 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80"/>
        <w:ind w:firstLine="39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4058920" cy="277177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10795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page">
              <wp:posOffset>4874895</wp:posOffset>
            </wp:positionV>
            <wp:extent cx="3799205" cy="306006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W grupie zarejestrowanych bezrobotnych powyżej 50 roku życia największy udział miały osoby z najniższym wykształceniem, tj. gimnazjalnym, podstawowym i niepełnym podstawowym (39,1%), zaś najmniejszy – osoby z wykształceniem wyższym (3,8%). Największy udział bezrobotnych z wykształceniem gimnazjalnym, podstawowym i niepełnym podstawowym odnotowano w regionie północnym (42,6%), natomiast najmniejszy – w regionie południowym (34,8%).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dług kryterium czasu pozostawania bez pracy wśród zarejestrowanych bezrobotnych powyżej 50 roku życia największy odsetek stanowiły osoby pozostające bez pracy powyżej 24 miesięcy (23,6%). Największy odsetek bezrobotnych pozostających bez pracy powyżej 2 lat wystąpił w regionie wschodnim (31,5%), zaś najniższy w regionie północno-zachodnim (18,6%). Udział osób najkrócej pozostających bez pracy, tj. do 1 miesiąca, stanowił 7,6% ogółu bezrobotnych w tej grupie wiekowej, z tego w regionie północno-zachodnim ich udział był największy (8,7%), a w regionie wschodnim – najmniejszy (6,5%).</w:t>
      </w:r>
    </w:p>
    <w:p>
      <w:pPr>
        <w:pStyle w:val="Normal"/>
        <w:spacing w:lineRule="exact" w:line="28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TextBody"/>
        <w:spacing w:before="0" w:after="60"/>
        <w:ind w:left="646" w:hanging="64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POLSKA NA TLE WYBRANYCH KRAJÓW EUROPY</w:t>
      </w:r>
    </w:p>
    <w:p>
      <w:pPr>
        <w:pStyle w:val="Normal"/>
        <w:spacing w:lineRule="exact" w:line="280" w:before="240" w:after="0"/>
        <w:ind w:firstLine="357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Informacje o współczynniku aktywności zawodowej, wskaźniku zatrudnienia i stopie bezrobocia w Polsce i krajach Europy dotyczące aktywności ekonomicznej osób powyżej 50 roku życia zostały opracowane na podstawie danych Eurostat pochodzących z uogólnionych wyników reprezentacyjnego badania „Labour Force Survey”, prowadzonego w Polsce pod nazwą „Badanie aktywności ekonomicznej ludności” (BAEL).</w:t>
      </w:r>
    </w:p>
    <w:p>
      <w:pPr>
        <w:pStyle w:val="Gwka"/>
        <w:spacing w:lineRule="exact" w:line="260" w:before="1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* *</w:t>
      </w:r>
    </w:p>
    <w:p>
      <w:pPr>
        <w:pStyle w:val="Bezodstpw11"/>
        <w:spacing w:lineRule="exact" w:line="271" w:before="140" w:after="0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 niniejszym podrozdziale przedstawiono dane obrazujące kształtowanie się sytuacji na rynku pracy w 2011 r. w Polsce i w wybranych krajach Europy, z wyszczególnieniem ludności powyżej 50 roku życia. </w:t>
      </w:r>
    </w:p>
    <w:p>
      <w:pPr>
        <w:pStyle w:val="Bezodstpw11"/>
        <w:spacing w:lineRule="exact" w:line="271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spółczynnik aktywności zawodowej w IV kwartale dla ludności ogółem w Polsce (56,3%) był niższy w porównaniu z całą Unią Europejską (EU 27) o 1,3 p.proc, a dla osób </w:t>
        <w:br/>
        <w:t xml:space="preserve">w wieku powyżej 50 roku życia wyniósł w Polsce 33,7%. Mężczyźni (zarówno w Polsce, jak </w:t>
        <w:br/>
        <w:t xml:space="preserve">i w krajach EU) charakteryzują się większą aktywnością zawodową na rynku pracy niż kobiety. Dla osób powyżej 50 roku życia w krajach EU 27 współczynnik wyniósł 42,6% dla mężczyzn </w:t>
        <w:br/>
        <w:t xml:space="preserve">i 29,0% dla kobiet, z kolei w Polsce odpowiednio: 43,3% i 26,3%. </w:t>
      </w:r>
    </w:p>
    <w:p>
      <w:pPr>
        <w:pStyle w:val="Bezodstpw11"/>
        <w:spacing w:lineRule="exact" w:line="271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skaźnik zatrudnienia dla ogółu ludności w Polsce w IV kwartale wyniósł 50,8%, przy czym dla mężczyzn był wyższy niż u kobiet  i wyniósł odpowiednio: 58,9 % i 43,4%. Dla osób powyżej 50 roku życia wskaźnik ten wyniósł: dla ogółu – 31,3%, dla mężczyzn – 40,3% i dla kobiet – 24,4%. W całej Unii Europejskiej dla ogółu ludności wskaźnik ten wyniósł 51,9%, </w:t>
        <w:br/>
        <w:t xml:space="preserve">a wśród osób powyżej 50 roku życia – 32,8%. Wskaźnik zatrudnienia mężczyzn był zdecydowanie wyższy w porównaniu do kobiet, i tak: o 12,8 p.proc. dla ogółu i 12,5 p.proc. w przypadku osób powyżej 50 roku życia. </w:t>
      </w:r>
    </w:p>
    <w:p>
      <w:pPr>
        <w:pStyle w:val="Bezodstpw11"/>
        <w:spacing w:lineRule="exact" w:line="271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Stopa bezrobocia osób w wieku powyżej 50 roku życia w Polsce w IV kwartale była zbliżona, zarówno w populacji mężczyzn, jak i kobiet. Wskaźnik ten wyniósł: dla mężczyzn 7,0%, </w:t>
        <w:br/>
        <w:t xml:space="preserve">a dla kobiet – 7,3%. Bezrobotni w EU w 2011 r. stanowili 9,9% osób aktywnych zawodowo, przy czym dla osób powyżej 50 roku życia stopa bezrobocia wyniosła 6,7% (mężczyźni </w:t>
        <w:br/>
        <w:t xml:space="preserve">– 6,9%, kobiety – 6,5%). Z kolei w Polsce stopa bezrobocia była niższa w porównaniu z UE dla ogółu zaledwie o 0,1 p.proc., zaś wyższa o 0,4 p.proc. dla osób powyżej 50 roku życia. </w:t>
      </w:r>
    </w:p>
    <w:p>
      <w:pPr>
        <w:pStyle w:val="Normal"/>
        <w:spacing w:lineRule="exact" w:line="271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 xml:space="preserve">Najwyższy współczynnik aktywności zawodowej osób powyżej 50 roku życia w omawianych krajach Europy w 2011 r., zarówno dla ludności ogółem jak i według płci, odnotowały państwa skandynawskie: Islandia (ogółem – 72,1%, mężczyźni – 76,8%, kobiety – 67,3%), </w:t>
        <w:br/>
        <w:t>a także Norwegia (odpowiednio: 58,2%, 62,5%, 53,9%).</w:t>
      </w:r>
    </w:p>
    <w:p>
      <w:pPr>
        <w:pStyle w:val="Normal"/>
        <w:spacing w:lineRule="exact" w:line="271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 xml:space="preserve">Wśród wybranych państw Europy najwyższy wskaźnik zatrudnienia osób powyżej 50 roku życia osiągnęły: Islandia (69,6%) i Norwegia (57,4%), zarówno wśród mężczyzn (Islandia </w:t>
        <w:br/>
        <w:t>– 73,9%, Norwegia – 61,6%), jak i kobiet (kolejno: 65,4% i 53,2%). Najniższy wskaźnik zatrudnienia wystąpił wśród mieszkańców Malty (23,6%) i Grecji (25,0%).</w:t>
      </w:r>
    </w:p>
    <w:p>
      <w:pPr>
        <w:pStyle w:val="Normal"/>
        <w:spacing w:lineRule="exact" w:line="271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 xml:space="preserve">Analizując stopę bezrobocia najwyższy wskaźnik odnotowano w Macedonii (25,0%) </w:t>
        <w:br/>
        <w:t>i w Hiszpanii (16,3%), natomiast najniższy w Norwegii (1,4%) i Luksemburgu (2,6%).</w:t>
      </w:r>
      <w:r>
        <w:br w:type="page"/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align>center</wp:align>
            </wp:positionH>
            <wp:positionV relativeFrom="paragraph">
              <wp:posOffset>5715</wp:posOffset>
            </wp:positionV>
            <wp:extent cx="4777105" cy="53695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5080</wp:posOffset>
            </wp:positionV>
            <wp:extent cx="4513580" cy="507619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type w:val="nextPage"/>
      <w:pgSz w:w="11906" w:h="16838"/>
      <w:pgMar w:left="2183" w:right="2183" w:gutter="0" w:header="2381" w:top="2835" w:footer="0" w:bottom="2835"/>
      <w:pgNumType w:start="2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>
        <w:i/>
      </w:rPr>
      <w:t>Charakterystyka osób powyżej 50 roku życia na rynku prac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szCs w:val="16"/>
                            </w:rPr>
                          </w:pPr>
                          <w:bookmarkStart w:id="0" w:name="_Hlk255363999"/>
                          <w:bookmarkStart w:id="1" w:name="OLE_LINK2"/>
                          <w:bookmarkStart w:id="2" w:name="OLE_LINK1"/>
                          <w:r>
                            <w:rPr>
                              <w:rStyle w:val="PageNumber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Cs w:val="16"/>
                            </w:rPr>
                            <w:fldChar w:fldCharType="end"/>
                          </w:r>
                          <w:bookmarkEnd w:id="0"/>
                          <w:bookmarkEnd w:id="1"/>
                          <w:bookmarkEnd w:id="2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szCs w:val="16"/>
                      </w:rPr>
                    </w:pPr>
                    <w:bookmarkStart w:id="3" w:name="_Hlk255363999"/>
                    <w:bookmarkStart w:id="4" w:name="OLE_LINK2"/>
                    <w:bookmarkStart w:id="5" w:name="OLE_LINK1"/>
                    <w:r>
                      <w:rPr>
                        <w:rStyle w:val="PageNumber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Cs w:val="16"/>
                      </w:rPr>
                      <w:t>35</w:t>
                    </w:r>
                    <w:r>
                      <w:rPr>
                        <w:rStyle w:val="PageNumber"/>
                        <w:szCs w:val="16"/>
                      </w:rPr>
                      <w:fldChar w:fldCharType="end"/>
                    </w:r>
                    <w:bookmarkEnd w:id="3"/>
                    <w:bookmarkEnd w:id="4"/>
                    <w:bookmarkEnd w:id="5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117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sz w:val="0"/>
      <w:szCs w:val="0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cs="Times New Roman"/>
      <w:b/>
    </w:rPr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rFonts w:ascii="Arial" w:hAnsi="Arial" w:cs="Arial"/>
      <w:sz w:val="16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Gwka">
    <w:name w:val="Główka"/>
    <w:basedOn w:val="Normal"/>
    <w:qFormat/>
    <w:pPr>
      <w:spacing w:before="40" w:after="40"/>
      <w:jc w:val="center"/>
    </w:pPr>
    <w:rPr>
      <w:sz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1">
    <w:name w:val="Bez odstępów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9:00Z</dcterms:created>
  <dc:creator>US Bydgoszcz</dc:creator>
  <dc:description/>
  <cp:keywords/>
  <dc:language>en-US</dc:language>
  <cp:lastModifiedBy>LisR</cp:lastModifiedBy>
  <cp:lastPrinted>2013-05-21T08:51:00Z</cp:lastPrinted>
  <dcterms:modified xsi:type="dcterms:W3CDTF">2013-05-22T05:34:00Z</dcterms:modified>
  <cp:revision>88</cp:revision>
  <dc:subject/>
  <dc:title>WYBRANE DANE O BYDGOSZCZY</dc:title>
</cp:coreProperties>
</file>