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63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1513"/>
        <w:gridCol w:w="1497"/>
        <w:gridCol w:w="1497"/>
        <w:gridCol w:w="1566"/>
        <w:gridCol w:w="1566"/>
        <w:gridCol w:w="417"/>
      </w:tblGrid>
      <w:tr>
        <w:trPr>
          <w:trHeight w:val="240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ci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</w:tr>
      <w:tr>
        <w:trPr>
          <w:trHeight w:val="365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 wsi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korzystające</w:t>
              <w:br/>
              <w:t>z posiłków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ogółem na II zmianie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z trzech</w:t>
            </w:r>
          </w:p>
        </w:tc>
        <w:tc>
          <w:tcPr>
            <w:tcW w:w="15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na wsi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29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51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36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02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8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2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0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9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0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9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64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9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0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41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3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1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7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4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16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77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25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16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2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7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4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1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1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4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9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18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90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01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18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7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6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7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56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2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1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74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2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9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07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8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98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09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8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6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5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8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0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7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3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0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1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3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0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6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7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4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600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74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68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13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5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8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6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67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7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4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3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8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83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2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3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89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1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9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8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7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8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5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4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680" w:top="1134" w:footer="0" w:bottom="1134"/>
          <w:pgNumType w:start="9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type w:val="continuous"/>
          <w:pgSz w:w="11906" w:h="16838"/>
          <w:pgMar w:left="1134" w:right="1134" w:gutter="0" w:header="68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44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1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12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53:00Z</dcterms:created>
  <dc:creator>H.kamińska</dc:creator>
  <dc:description/>
  <dc:language>en-US</dc:language>
  <cp:lastModifiedBy>Kamińska Halina</cp:lastModifiedBy>
  <cp:lastPrinted>2004-09-06T09:55:00Z</cp:lastPrinted>
  <dcterms:modified xsi:type="dcterms:W3CDTF">2006-08-30T14:35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28936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2</vt:lpwstr>
  </property>
</Properties>
</file>