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77" w:hanging="1077"/>
        <w:rPr/>
      </w:pPr>
      <w:r>
        <w:rPr>
          <w:rFonts w:cs="Arial" w:ascii="Arial" w:hAnsi="Arial"/>
          <w:b/>
          <w:color w:val="000000"/>
          <w:sz w:val="16"/>
        </w:rPr>
        <w:t>TABL.  11(74).  GIMNAZJA</w:t>
      </w:r>
      <w:r>
        <w:rPr>
          <w:rFonts w:cs="Arial" w:ascii="Arial" w:hAnsi="Arial"/>
          <w:b/>
          <w:color w:val="000000"/>
          <w:sz w:val="16"/>
          <w:vertAlign w:val="superscript"/>
        </w:rPr>
        <w:t>a</w:t>
      </w:r>
      <w:r>
        <w:rPr/>
        <w:t xml:space="preserve"> WEDŁUG ORGANÓW PROWADZĄCYCH SZKOŁ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856"/>
        <w:gridCol w:w="851"/>
        <w:gridCol w:w="840"/>
        <w:gridCol w:w="10"/>
        <w:gridCol w:w="840"/>
        <w:gridCol w:w="11"/>
        <w:gridCol w:w="845"/>
        <w:gridCol w:w="853"/>
        <w:gridCol w:w="852"/>
        <w:gridCol w:w="851"/>
        <w:gridCol w:w="851"/>
      </w:tblGrid>
      <w:tr>
        <w:trPr>
          <w:trHeight w:val="252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pacing w:val="-4"/>
                <w:sz w:val="16"/>
              </w:rPr>
              <w:t>Gimnaz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 w:before="0" w:after="6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P O L S K A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2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79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326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6113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578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059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427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23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8082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right="57" w:first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administracji centralnej (rządowej)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7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9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008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935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18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1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256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88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9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2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i wyznaniowych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7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4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81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9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8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 w:before="0" w:after="6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 w:before="0" w:after="7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7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97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 w:before="0" w:after="7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30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7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8023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7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240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 w:before="0" w:after="7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45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 w:before="0" w:after="7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4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7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65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7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31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right="57" w:first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3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6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66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3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7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7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5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i wyznaniowych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8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 w:before="0" w:after="6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Kujawsko-pomors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50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56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834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308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88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7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88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428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right="57" w:first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administracji centralnej (rządowej)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6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42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20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7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i wyznaniowych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8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2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8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 w:before="0" w:after="6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Lubels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96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89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647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678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11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3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87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right="57" w:first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7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32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89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5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7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8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65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7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i wyznaniowych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5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8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 w:before="0" w:after="6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Lubus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0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179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039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7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5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037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right="57" w:first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69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90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4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1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9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98"/>
              <w:ind w:left="170" w:right="57" w:hanging="17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Heading4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 w:before="0" w:after="6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Łódz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32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83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7642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728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17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 w:before="0" w:after="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22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right="57" w:first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: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6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5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536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96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6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6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78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i wyznaniowych</w:t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198"/>
              <w:ind w:left="170" w:right="57" w:hanging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8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</w:t>
            </w:r>
          </w:p>
        </w:tc>
      </w:tr>
    </w:tbl>
    <w:p>
      <w:pPr>
        <w:pStyle w:val="Normal"/>
        <w:spacing w:lineRule="exact" w:line="200" w:before="160" w:after="0"/>
        <w:ind w:firstLine="1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e szkołami sportowymi i mistrzostwa sportowego, szkołami z oddziałami przysposabiającymi do pracy, oraz gimnazjami dwujęzycznymi.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spacing w:lineRule="exact" w:line="200" w:before="0" w:after="60"/>
        <w:ind w:left="1077" w:hanging="1077"/>
        <w:rPr/>
      </w:pPr>
      <w:r>
        <w:rPr>
          <w:rFonts w:cs="Arial" w:ascii="Arial" w:hAnsi="Arial"/>
          <w:b/>
          <w:color w:val="000000"/>
          <w:sz w:val="16"/>
        </w:rPr>
        <w:t>TABL.  11(74).  GIMNAZJA</w:t>
      </w:r>
      <w:r>
        <w:rPr>
          <w:rFonts w:cs="Arial" w:ascii="Arial" w:hAnsi="Arial"/>
          <w:b/>
          <w:color w:val="000000"/>
          <w:sz w:val="16"/>
          <w:vertAlign w:val="superscript"/>
        </w:rPr>
        <w:t>a</w:t>
      </w:r>
      <w:r>
        <w:rPr/>
        <w:t xml:space="preserve"> WEDŁUG ORGANÓW PROWADZĄCYCH SZKOŁY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848"/>
        <w:gridCol w:w="6"/>
        <w:gridCol w:w="851"/>
        <w:gridCol w:w="844"/>
        <w:gridCol w:w="6"/>
        <w:gridCol w:w="844"/>
        <w:gridCol w:w="7"/>
        <w:gridCol w:w="847"/>
        <w:gridCol w:w="852"/>
        <w:gridCol w:w="851"/>
        <w:gridCol w:w="851"/>
        <w:gridCol w:w="851"/>
      </w:tblGrid>
      <w:tr>
        <w:trPr>
          <w:trHeight w:val="252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Gimnaz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4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Małopols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83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69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919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74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4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7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6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045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6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483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4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7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466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2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1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Mazowiec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7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01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9509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48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37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07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5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1670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2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7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49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7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4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6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48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51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9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5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2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8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1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/>
            </w:pPr>
            <w:r>
              <w:rPr>
                <w:szCs w:val="16"/>
              </w:rPr>
              <w:t xml:space="preserve">Opolskie </w:t>
            </w:r>
            <w:r>
              <w:rPr>
                <w:b w:val="false"/>
                <w:szCs w:val="16"/>
              </w:rPr>
              <w:tab/>
            </w:r>
            <w:r>
              <w:rPr>
                <w:szCs w:val="16"/>
              </w:rPr>
              <w:t xml:space="preserve">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4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075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981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1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7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769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1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35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6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26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1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/>
            </w:pPr>
            <w:r>
              <w:rPr>
                <w:szCs w:val="16"/>
              </w:rPr>
              <w:t xml:space="preserve">Podkarpackie </w:t>
            </w:r>
            <w:r>
              <w:rPr>
                <w:b w:val="false"/>
                <w:szCs w:val="16"/>
              </w:rPr>
              <w:tab/>
            </w:r>
            <w:r>
              <w:rPr>
                <w:szCs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1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26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04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8112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81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16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5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34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6450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8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8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66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4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0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0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76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1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Podlas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8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3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3085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6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2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1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961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6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85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13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6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7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33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3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i wyznaniowyc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1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>
                <w:szCs w:val="16"/>
              </w:rPr>
            </w:pPr>
            <w:r>
              <w:rPr>
                <w:szCs w:val="16"/>
              </w:rPr>
              <w:t xml:space="preserve">Pomorskie </w:t>
            </w:r>
            <w:r>
              <w:rPr>
                <w:b w:val="false"/>
                <w:szCs w:val="16"/>
              </w:rPr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8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85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355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49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01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4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08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234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3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7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57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5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9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08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6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1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</w:t>
            </w:r>
          </w:p>
        </w:tc>
      </w:tr>
    </w:tbl>
    <w:p>
      <w:pPr>
        <w:pStyle w:val="Normal"/>
        <w:spacing w:lineRule="exact" w:line="200" w:before="180" w:after="0"/>
        <w:ind w:firstLine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i/>
          <w:color w:val="000000"/>
          <w:sz w:val="16"/>
        </w:rPr>
        <w:t>a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Łącznie ze szkołami sportowymi i mistrzostwa sportowego, szkołami z oddziałami przysposabiającymi do pracy oraz gimnazjami dwujęzycznymi.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spacing w:lineRule="exact" w:line="200" w:before="0" w:after="60"/>
        <w:ind w:left="1077" w:hanging="1077"/>
        <w:rPr/>
      </w:pPr>
      <w:r>
        <w:rPr>
          <w:rFonts w:cs="Arial" w:ascii="Arial" w:hAnsi="Arial"/>
          <w:b/>
          <w:color w:val="000000"/>
          <w:sz w:val="16"/>
        </w:rPr>
        <w:t>TABL.  11(74).  GIMNAZJA</w:t>
      </w:r>
      <w:r>
        <w:rPr>
          <w:rFonts w:cs="Arial" w:ascii="Arial" w:hAnsi="Arial"/>
          <w:b/>
          <w:color w:val="000000"/>
          <w:sz w:val="16"/>
          <w:vertAlign w:val="superscript"/>
        </w:rPr>
        <w:t>a</w:t>
      </w:r>
      <w:r>
        <w:rPr/>
        <w:t xml:space="preserve"> WEDŁUG ORGANÓW PROWADZĄCYCH SZKOLY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849"/>
        <w:gridCol w:w="851"/>
        <w:gridCol w:w="851"/>
        <w:gridCol w:w="851"/>
        <w:gridCol w:w="851"/>
        <w:gridCol w:w="853"/>
        <w:gridCol w:w="852"/>
        <w:gridCol w:w="851"/>
        <w:gridCol w:w="851"/>
      </w:tblGrid>
      <w:tr>
        <w:trPr>
          <w:trHeight w:val="252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Gimnazj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— 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180"/>
              <w:ind w:left="170" w:right="57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5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5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0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59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52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685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71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01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62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>terytorialnego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18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41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4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0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027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1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4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650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6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5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2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88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centralnej (rządowej)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2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05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5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1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6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47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135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3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0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0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592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ek administracji</w:t>
              <w:br/>
              <w:t xml:space="preserve">centralnej (rządowej)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13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4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5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0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1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9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45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087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71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26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88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934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ek administracji</w:t>
              <w:br/>
              <w:t xml:space="preserve">centralnej (rządowej) </w:t>
              <w:tab/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14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8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380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</w:t>
              <w:br/>
              <w:t xml:space="preserve">i stowarzyszeń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48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4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napToGrid w:val="false"/>
              <w:spacing w:lineRule="exact" w:line="21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0" w:after="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8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79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311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23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2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0" w:after="8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183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/>
              <w:ind w:right="57" w:first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: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2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</w:t>
              <w:br/>
              <w:t xml:space="preserve">terytorialnego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34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7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8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49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2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2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</w:tabs>
              <w:spacing w:lineRule="exact" w:line="210" w:before="2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</w:tr>
    </w:tbl>
    <w:p>
      <w:pPr>
        <w:pStyle w:val="Normal"/>
        <w:spacing w:lineRule="exact" w:line="200" w:before="120" w:after="0"/>
        <w:ind w:firstLine="170"/>
        <w:jc w:val="both"/>
        <w:rPr/>
      </w:pPr>
      <w:r>
        <w:rPr>
          <w:rFonts w:cs="Arial" w:ascii="Arial" w:hAnsi="Arial"/>
          <w:i/>
          <w:color w:val="000000"/>
          <w:sz w:val="16"/>
        </w:rPr>
        <w:t>a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Łącznie ze szkołami sportowymi i mistrzostwa sportowego, szkołami z oddziałami przysposabiającymi do pracy oraz gimnazjami dwujęzycznymi.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 w:before="0" w:after="80"/>
      <w:ind w:left="170" w:right="57" w:hanging="17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0" w:after="60"/>
      <w:ind w:left="170" w:right="57" w:hanging="170"/>
      <w:outlineLvl w:val="3"/>
    </w:pPr>
    <w:rPr>
      <w:rFonts w:ascii="Arial" w:hAnsi="Arial" w:cs="Arial"/>
      <w:b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59:00Z</dcterms:created>
  <dc:creator>H.kamińska</dc:creator>
  <dc:description/>
  <dc:language>en-US</dc:language>
  <cp:lastModifiedBy>BrzezinskaB</cp:lastModifiedBy>
  <cp:lastPrinted>2006-08-16T14:43:00Z</cp:lastPrinted>
  <dcterms:modified xsi:type="dcterms:W3CDTF">2006-08-31T09:42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917659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