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b w:val="false"/>
        </w:rPr>
        <w:t xml:space="preserve">TABL. 2(25). </w:t>
      </w:r>
      <w:r>
        <w:rPr/>
        <w:t>WYCHOWANIE PRZEDSZKOLNE WEDŁUG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039"/>
        <w:gridCol w:w="1064"/>
        <w:gridCol w:w="1064"/>
        <w:gridCol w:w="1063"/>
        <w:gridCol w:w="997"/>
        <w:gridCol w:w="997"/>
        <w:gridCol w:w="996"/>
      </w:tblGrid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0" w:after="12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DZAJE PLACÓWEK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a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120" w:after="12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a w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a wsi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a wsi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12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22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97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294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3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6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8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9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8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9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46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3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8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9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6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28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2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6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ind w:left="57" w:right="57" w:hanging="0"/>
              <w:rPr/>
            </w:pPr>
            <w:r>
              <w:rPr/>
              <w:t>16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5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ind w:left="57" w:right="57" w:hanging="0"/>
              <w:rPr/>
            </w:pPr>
            <w:r>
              <w:rPr/>
              <w:t>19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38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1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7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ind w:left="57" w:right="57" w:hanging="0"/>
              <w:rPr/>
            </w:pPr>
            <w:r>
              <w:rPr/>
              <w:t>22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8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58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1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3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5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Stylw"/>
              <w:spacing w:lineRule="exact" w:line="200" w:before="9" w:after="0"/>
              <w:ind w:left="57" w:right="57" w:hanging="0"/>
              <w:rPr/>
            </w:pPr>
            <w:r>
              <w:rPr/>
              <w:t>25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7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napToGrid w:val="false"/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30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dszkola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9" w:after="0"/>
              <w:ind w:left="57"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30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 przedszkolne przy szkołach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3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971" w:leader="dot"/>
              </w:tabs>
              <w:spacing w:lineRule="exact" w:line="200" w:before="9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stawowych </w:t>
              <w:tab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 w:before="9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680" w:top="1134" w:footer="0" w:bottom="1134"/>
          <w:pgNumType w:start="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sectPr>
          <w:type w:val="continuous"/>
          <w:pgSz w:w="11906" w:h="16838"/>
          <w:pgMar w:left="1134" w:right="1134" w:gutter="0" w:header="68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44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1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 w:before="60" w:after="120"/>
      <w:jc w:val="center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44:00Z</dcterms:created>
  <dc:creator>H.kamińska</dc:creator>
  <dc:description/>
  <dc:language>en-US</dc:language>
  <cp:lastModifiedBy>BrzezinskaB</cp:lastModifiedBy>
  <cp:lastPrinted>2006-08-25T11:52:00Z</cp:lastPrinted>
  <dcterms:modified xsi:type="dcterms:W3CDTF">2006-08-30T14:34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141273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2</vt:lpwstr>
  </property>
</Properties>
</file>