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spacing w:lineRule="exact" w:line="200" w:before="0" w:after="60"/>
        <w:ind w:left="104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tbl>
      <w:tblPr>
        <w:tblW w:w="9639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3"/>
        <w:gridCol w:w="1313"/>
        <w:gridCol w:w="1313"/>
        <w:gridCol w:w="1314"/>
        <w:gridCol w:w="1313"/>
        <w:gridCol w:w="1313"/>
        <w:gridCol w:w="1314"/>
        <w:gridCol w:w="446"/>
      </w:tblGrid>
      <w:tr>
        <w:trPr/>
        <w:tc>
          <w:tcPr>
            <w:tcW w:w="91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Organ prowadzący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</w:tr>
      <w:tr>
        <w:trPr/>
        <w:tc>
          <w:tcPr>
            <w:tcW w:w="3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bliczny</w:t>
            </w:r>
          </w:p>
        </w:tc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ktor prywatny</w:t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i samorządu terytorialnego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rganizacje społeczne i stowarzyszenia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rganizacje wyznaniowe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łe</w:t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ojewództw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at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y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,1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14,3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885,5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31,6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7,4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,1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7,09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,9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85,1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612,7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45,9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5,7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0,4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9,78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3,2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7,7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2,7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,4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4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6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,30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1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0,3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11,8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45,9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75,2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7,8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5,1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2,26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,6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49,8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35,4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10,9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5,8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2,2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2,80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7,6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43,2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4,8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,3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7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8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79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,7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,5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9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2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67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,2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42,8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0,9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1,0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,8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,9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,32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5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1,2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,5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7,1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,1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9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,02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,7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,5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9,3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,4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5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9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,0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1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4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1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30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5,9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65,7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61,3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1,0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5,6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,8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4,61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0,6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36,0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59,3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73,1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7,5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3,1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2,49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1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,7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2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2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2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1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8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,7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1,6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,8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6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2,12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2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,6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7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,2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,2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8,99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2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,4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8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1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,9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9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,2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,2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8,99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,1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68,6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1,6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9,1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,8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7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,57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4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27,5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3,0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,0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,0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,96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6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0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2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7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7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0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,9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3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7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,61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,4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81,3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9,6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9,3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5,4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,9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7,01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,9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82,3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2,2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9,3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,5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,9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,81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,4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,6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,8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2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2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0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2,3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6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,7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,5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9,20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8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9,5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,8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8,7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,9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,80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,2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2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7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4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2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9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4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9,2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,6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7,0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,5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,58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br/>
              <w:t>2333,1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8,6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3,9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33,8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4,1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64,64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3,1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5,9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,6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,3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,6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,66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8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9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2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29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5,1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7,7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,4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99,2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,5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1,69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8,1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5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52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2,8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8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2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4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,7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7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,6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,1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,45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,7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7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,1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3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,80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,5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,8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65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br/>
              <w:t>—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,0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,9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,8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7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0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11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br/>
              <w:t>—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,5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,1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,4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8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8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,75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br/>
              <w:t>7,6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8,6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,0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6,4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,5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,88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br/>
              <w:t>21,3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8,0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,5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,8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50,3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9,1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2,9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,6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,8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8,50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</w:tr>
    </w:tbl>
    <w:p>
      <w:pPr>
        <w:pStyle w:val="Normal"/>
        <w:spacing w:lineRule="exact" w:line="200" w:before="120" w:after="0"/>
        <w:jc w:val="both"/>
        <w:rPr/>
      </w:pPr>
      <w:r>
        <w:rPr>
          <w:rFonts w:cs="Arial" w:ascii="Arial" w:hAnsi="Arial"/>
          <w:sz w:val="16"/>
          <w:szCs w:val="16"/>
        </w:rPr>
        <w:t>ze średnimi szkołami zawodowymi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3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8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8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9:20:00Z</dcterms:created>
  <dc:creator>BrzezinskaB</dc:creator>
  <dc:description/>
  <dc:language>en-US</dc:language>
  <cp:lastModifiedBy>BrzezinskaB</cp:lastModifiedBy>
  <cp:lastPrinted>2006-08-24T08:51:00Z</cp:lastPrinted>
  <dcterms:modified xsi:type="dcterms:W3CDTF">2006-09-01T11:18:00Z</dcterms:modified>
  <cp:revision>8</cp:revision>
  <dc:subject/>
  <dc:title>23981,7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20023214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10</vt:lpwstr>
  </property>
</Properties>
</file>