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15(78).  </w:t>
      </w:r>
      <w:r>
        <w:rPr>
          <w:rFonts w:cs="Arial" w:ascii="Arial" w:hAnsi="Arial"/>
          <w:b/>
          <w:color w:val="000000"/>
          <w:sz w:val="16"/>
        </w:rPr>
        <w:t>UCZNIOWIE W GIMNAZJACH WEDŁUG KLAS I ODLEGŁOŚCI MIEJSCA ZAMIESZKANIA OD SZKOŁY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220"/>
        <w:gridCol w:w="2221"/>
        <w:gridCol w:w="2221"/>
      </w:tblGrid>
      <w:tr>
        <w:trPr>
          <w:trHeight w:val="415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    </w:t>
            </w:r>
            <w:r>
              <w:rPr>
                <w:rFonts w:cs="Arial" w:ascii="Arial" w:hAnsi="Arial"/>
                <w:i/>
                <w:sz w:val="16"/>
              </w:rPr>
              <w:t>o </w:t>
            </w:r>
            <w:r>
              <w:rPr>
                <w:rFonts w:cs="Arial" w:ascii="Arial" w:hAnsi="Arial"/>
                <w:sz w:val="16"/>
              </w:rPr>
              <w:t>— ogółem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  </w:t>
            </w: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 — miasta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 </w:t>
            </w:r>
            <w:r>
              <w:rPr>
                <w:rFonts w:cs="Arial" w:ascii="Arial" w:hAnsi="Arial"/>
                <w:i/>
                <w:sz w:val="16"/>
              </w:rPr>
              <w:t>w</w:t>
            </w:r>
            <w:r>
              <w:rPr>
                <w:rFonts w:cs="Arial" w:ascii="Arial" w:hAnsi="Arial"/>
                <w:sz w:val="16"/>
              </w:rPr>
              <w:t> — wieś  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Uczniowie klas I–III gimnazjum mieszkający 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920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odległości</w:t>
              <w:br/>
              <w:t>od 4 do 5 km od szkoł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 km do 10 km</w:t>
              <w:br/>
              <w:t>od szkoł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yżej 10 km</w:t>
              <w:br/>
              <w:t>od szkoły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Stylb"/>
              <w:tabs>
                <w:tab w:val="clear" w:pos="2211"/>
                <w:tab w:val="right" w:pos="2863" w:leader="dot"/>
                <w:tab w:val="right" w:pos="2892" w:leader="dot"/>
              </w:tabs>
              <w:snapToGrid w:val="false"/>
              <w:spacing w:lineRule="exact" w:line="160"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P O L S K A</w:t>
            </w:r>
            <w:r>
              <w:rPr>
                <w:b w:val="false"/>
                <w:color w:val="000000"/>
              </w:rPr>
              <w:t xml:space="preserve"> </w:t>
              <w:tab/>
              <w:t xml:space="preserve"> </w:t>
            </w:r>
            <w:r>
              <w:rPr>
                <w:i/>
                <w:color w:val="000000"/>
              </w:rPr>
              <w:t>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9646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8285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748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5223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603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84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4423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2247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764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Dolnoślą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2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52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4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23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26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05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26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Kujawsko-pomor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25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12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0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33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42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92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7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e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14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44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3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5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53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39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91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3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ubu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4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95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2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1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84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9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11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hanging="17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Łódz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95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16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1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23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22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72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94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1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Małopol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66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31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0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6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74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9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57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Mazowiec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36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87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3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31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17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29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7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9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o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92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55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1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2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37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0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1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karpac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11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47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19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1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92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96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a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1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89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1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9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11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21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7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6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hanging="17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Pomor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87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27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7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7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51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1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76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1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Ślą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05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72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49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1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56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62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Świętokrzyskie </w:t>
              <w:tab/>
              <w:t xml:space="preserve"> </w:t>
            </w:r>
            <w:r>
              <w:rPr>
                <w:b w:val="false"/>
                <w:i/>
                <w:color w:val="000000"/>
              </w:rPr>
              <w:t>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1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85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20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63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9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22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mińsko-mazur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59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29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8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1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63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9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66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6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lkopo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73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0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3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18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11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55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97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napToGrid w:val="false"/>
              <w:spacing w:lineRule="exact" w:line="192"/>
              <w:ind w:left="170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achodniopomor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63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36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5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4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23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2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863" w:leader="dot"/>
                <w:tab w:val="right" w:pos="2892" w:leader="dot"/>
              </w:tabs>
              <w:spacing w:lineRule="exact" w:line="192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29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13</w:t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32</w:t>
            </w:r>
          </w:p>
        </w:tc>
      </w:tr>
    </w:tbl>
    <w:p>
      <w:pPr>
        <w:pStyle w:val="Normal"/>
        <w:tabs>
          <w:tab w:val="clear" w:pos="1673"/>
          <w:tab w:val="left" w:pos="8145" w:leader="none"/>
        </w:tabs>
        <w:spacing w:lineRule="exact" w:line="60"/>
        <w:ind w:firstLine="170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22:00Z</dcterms:created>
  <dc:creator>H.kamińska</dc:creator>
  <dc:description/>
  <dc:language>en-US</dc:language>
  <cp:lastModifiedBy>BrzezinskaB</cp:lastModifiedBy>
  <cp:lastPrinted>2003-09-16T14:08:00Z</cp:lastPrinted>
  <dcterms:modified xsi:type="dcterms:W3CDTF">2006-08-31T09:48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802557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