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14(40). REALIZACJA OBOWIĄZKU SZKOLNEGO W SZKOŁACH PODSTAWOWYCH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992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255" w:hRule="atLeast"/>
        </w:trPr>
        <w:tc>
          <w:tcPr>
            <w:tcW w:w="1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985" w:leader="dot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zieci </w:t>
              <w:br/>
              <w:t>i młodzież podlegają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bowiązkow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lnemu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ci i młodzież spełniająca obowiązek szkolny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Helvetica" w:hAnsi="Helvetica"/>
                <w:spacing w:val="-4"/>
                <w:sz w:val="16"/>
                <w:szCs w:val="16"/>
              </w:rPr>
              <w:t>Dzieci i młodzież nie spełniająca</w:t>
            </w:r>
            <w:r>
              <w:rPr>
                <w:rFonts w:cs="Arial" w:ascii="Arial" w:hAnsi="Arial"/>
                <w:sz w:val="16"/>
                <w:szCs w:val="16"/>
              </w:rPr>
              <w:t xml:space="preserve"> obowiązku szkolnego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985" w:leader="dot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37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</w:t>
            </w:r>
          </w:p>
        </w:tc>
      </w:tr>
      <w:tr>
        <w:trPr>
          <w:trHeight w:val="743" w:hRule="atLeast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985" w:leader="dot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szko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zą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ając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anie</w:t>
            </w:r>
          </w:p>
        </w:tc>
        <w:tc>
          <w:tcPr>
            <w:tcW w:w="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in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kołach</w:t>
            </w:r>
          </w:p>
        </w:tc>
        <w:tc>
          <w:tcPr>
            <w:tcW w:w="7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ą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przez udział</w:t>
              <w:br/>
              <w:t>w zajęciach</w:t>
              <w:br/>
              <w:t>rewalidacyjno-</w:t>
              <w:br/>
              <w:t>-wychowawczych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powodu</w:t>
              <w:br/>
              <w:t>odro-</w:t>
              <w:br/>
              <w:t>czenia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sad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o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zy-</w:t>
              <w:br/>
              <w:t>czyny</w:t>
            </w:r>
          </w:p>
        </w:tc>
      </w:tr>
      <w:tr>
        <w:trPr>
          <w:trHeight w:val="742" w:hRule="atLeast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985" w:leader="dot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tym </w:t>
              <w:br/>
              <w:t>w innych</w:t>
              <w:br/>
              <w:t>szkołach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5092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430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380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969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8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7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9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82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3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8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8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6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3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5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9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49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8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5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3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44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79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28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98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9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26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2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08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4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07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7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28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7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4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5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84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9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1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8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2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39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95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1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68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6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9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16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6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5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4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71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17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2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43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9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1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2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napToGrid w:val="false"/>
              <w:spacing w:lineRule="exact" w:line="240" w:before="112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86" w:leader="dot"/>
                <w:tab w:val="right" w:pos="1985" w:leader="dot"/>
              </w:tabs>
              <w:spacing w:lineRule="exact" w:line="240" w:before="112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8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4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59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3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40" w:before="11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26:00Z</dcterms:created>
  <dc:creator>H.kamińska</dc:creator>
  <dc:description/>
  <dc:language>en-US</dc:language>
  <cp:lastModifiedBy>BrzezinskaB</cp:lastModifiedBy>
  <cp:lastPrinted>2004-08-27T15:24:00Z</cp:lastPrinted>
  <dcterms:modified xsi:type="dcterms:W3CDTF">2006-08-30T15:53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54170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