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0" w:after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846"/>
        <w:gridCol w:w="845"/>
        <w:gridCol w:w="845"/>
        <w:gridCol w:w="846"/>
        <w:gridCol w:w="845"/>
        <w:gridCol w:w="845"/>
        <w:gridCol w:w="845"/>
        <w:gridCol w:w="845"/>
        <w:gridCol w:w="845"/>
        <w:gridCol w:w="846"/>
        <w:gridCol w:w="340"/>
      </w:tblGrid>
      <w:tr>
        <w:trPr>
          <w:trHeight w:val="285" w:hRule="atLeast"/>
        </w:trPr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ne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działy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>
          <w:trHeight w:val="369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e szkoln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sale </w:t>
              <w:br/>
              <w:t>gimna-</w:t>
              <w:br/>
            </w:r>
            <w:r>
              <w:rPr>
                <w:rFonts w:cs="Arial" w:ascii="Arial" w:hAnsi="Arial"/>
                <w:sz w:val="16"/>
                <w:szCs w:val="16"/>
              </w:rPr>
              <w:t>styczn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walnie (baseny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liczby ogółem</w:t>
              <w:br/>
              <w:t>— w klasie I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kompute-rowe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80" w:after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dziew-częta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52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4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41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84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5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92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67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1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7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5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46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31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3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3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489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20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8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7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0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3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1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6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7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2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7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6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0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8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9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9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7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4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0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0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9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7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3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4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4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88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5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7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6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1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8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8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4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8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4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9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0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 w:before="1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0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2" w:before="1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62" w:before="1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09:00Z</dcterms:created>
  <dc:creator>H.kamińska</dc:creator>
  <dc:description/>
  <dc:language>en-US</dc:language>
  <cp:lastModifiedBy>Wasilewska Janina</cp:lastModifiedBy>
  <cp:lastPrinted>2004-08-27T14:26:00Z</cp:lastPrinted>
  <dcterms:modified xsi:type="dcterms:W3CDTF">2006-08-30T15:29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0172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