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ind w:left="57" w:hanging="57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21(154). UCZNIOWIE ODBYWAJĄCY PRAKTYKI W CKP, MŁODOCIANI PRACOWNICY, STANOWISKA SZKOLENIOWE,  </w:t>
        <w:br/>
        <w:t xml:space="preserve">                        ODDZIAŁY SPORTOWE I MISTRZOSTWA SPORTOWEGO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1048"/>
        <w:gridCol w:w="712"/>
        <w:gridCol w:w="867"/>
        <w:gridCol w:w="993"/>
        <w:gridCol w:w="992"/>
        <w:gridCol w:w="779"/>
        <w:gridCol w:w="780"/>
        <w:gridCol w:w="779"/>
        <w:gridCol w:w="780"/>
      </w:tblGrid>
      <w:tr>
        <w:trPr/>
        <w:tc>
          <w:tcPr>
            <w:tcW w:w="19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ind w:left="28" w:right="2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Uczniowie </w:t>
              <w:br/>
              <w:t>odbywający</w:t>
              <w:br/>
              <w:t>praktyki w Centrum Kształcenia Praktycznego</w:t>
            </w:r>
          </w:p>
        </w:tc>
        <w:tc>
          <w:tcPr>
            <w:tcW w:w="2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acownicy młodociani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  <w:br/>
              <w:t>stanowisk</w:t>
              <w:br/>
              <w:t>szkoleniowych w warsztatach szkolnych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 oddziałów sportowych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 oddziałów</w:t>
              <w:br/>
              <w:t>mistrzostwa</w:t>
              <w:br/>
              <w:t>sportowego</w:t>
            </w:r>
          </w:p>
        </w:tc>
      </w:tr>
      <w:tr>
        <w:trPr>
          <w:trHeight w:val="607" w:hRule="exact"/>
        </w:trPr>
        <w:tc>
          <w:tcPr>
            <w:tcW w:w="19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w klasie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4" w:hRule="exact"/>
        </w:trPr>
        <w:tc>
          <w:tcPr>
            <w:tcW w:w="19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rwsz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owo najwyższej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ddziały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ddziały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5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65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8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1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Woj"/>
              <w:tabs>
                <w:tab w:val="clear" w:pos="2404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Woj"/>
              <w:tabs>
                <w:tab w:val="clear" w:pos="2404"/>
                <w:tab w:val="right" w:pos="1882" w:leader="dot"/>
              </w:tabs>
              <w:spacing w:lineRule="exact" w:line="260" w:before="90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Woj"/>
              <w:tabs>
                <w:tab w:val="clear" w:pos="2404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napToGrid w:val="false"/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2" w:leader="dot"/>
              </w:tabs>
              <w:spacing w:lineRule="exact" w:line="260" w:before="9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Woj"/>
        <w:tabs>
          <w:tab w:val="clear" w:pos="2404"/>
        </w:tabs>
        <w:spacing w:lineRule="exact" w:line="200"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lineRule="exact" w:line="200"/>
        <w:ind w:firstLine="170"/>
        <w:jc w:val="both"/>
        <w:rPr/>
      </w:pPr>
      <w:r>
        <w:rPr>
          <w:rFonts w:cs="Arial" w:ascii="Arial" w:hAnsi="Arial"/>
          <w:i/>
          <w:color w:val="000000"/>
          <w:spacing w:val="2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Uczniowie szkół zasadniczych i zasadniczych zawodowych dla młodzieży, którzy zawarli z pracodawcą umowę o naukę zawodu, </w:t>
        <w:br/>
        <w:t>a do szkoły uczęszczają na zajęcia teoretyczne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39:00Z</dcterms:created>
  <dc:creator>H.kamińska</dc:creator>
  <dc:description/>
  <dc:language>en-US</dc:language>
  <cp:lastModifiedBy>Wasilewska Janina</cp:lastModifiedBy>
  <cp:lastPrinted>2004-09-13T13:52:00Z</cp:lastPrinted>
  <dcterms:modified xsi:type="dcterms:W3CDTF">2006-09-01T13:10:00Z</dcterms:modified>
  <cp:revision>3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034651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