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40"/>
        <w:rPr/>
      </w:pPr>
      <w:r>
        <w:rPr>
          <w:rFonts w:cs="Arial" w:ascii="Arial" w:hAnsi="Arial"/>
          <w:b/>
          <w:bCs/>
          <w:sz w:val="14"/>
          <w:szCs w:val="14"/>
        </w:rPr>
        <w:t xml:space="preserve">TABL. 4(30). </w:t>
      </w:r>
      <w:r>
        <w:rPr/>
        <w:t>UCZNIOWIE W SZKOŁACH  PODSTAWOWYCH WEDŁUG WIEKU, PŁCI I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1492"/>
        <w:gridCol w:w="179"/>
        <w:gridCol w:w="736"/>
        <w:gridCol w:w="589"/>
        <w:gridCol w:w="531"/>
        <w:gridCol w:w="532"/>
        <w:gridCol w:w="542"/>
        <w:gridCol w:w="522"/>
        <w:gridCol w:w="523"/>
        <w:gridCol w:w="524"/>
        <w:gridCol w:w="522"/>
        <w:gridCol w:w="579"/>
        <w:gridCol w:w="522"/>
        <w:gridCol w:w="528"/>
        <w:gridCol w:w="525"/>
        <w:gridCol w:w="517"/>
        <w:gridCol w:w="7"/>
      </w:tblGrid>
      <w:tr>
        <w:trPr>
          <w:trHeight w:val="255" w:hRule="atLeast"/>
        </w:trPr>
        <w:tc>
          <w:tcPr>
            <w:tcW w:w="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p.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304" w:leader="dot"/>
              </w:tabs>
              <w:snapToGrid w:val="false"/>
              <w:spacing w:lineRule="exact" w:line="16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dziew-częta</w:t>
            </w:r>
          </w:p>
        </w:tc>
        <w:tc>
          <w:tcPr>
            <w:tcW w:w="6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czniowie w wieku</w:t>
            </w:r>
          </w:p>
        </w:tc>
      </w:tr>
      <w:tr>
        <w:trPr>
          <w:trHeight w:val="255" w:hRule="atLeast"/>
        </w:trPr>
        <w:tc>
          <w:tcPr>
            <w:tcW w:w="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04" w:leader="dot"/>
              </w:tabs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OJEWÓDZTWA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 i mniej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999 i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óźniej)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8)</w:t>
            </w:r>
          </w:p>
        </w:tc>
        <w:tc>
          <w:tcPr>
            <w:tcW w:w="10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7)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6)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5)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994)</w:t>
            </w:r>
          </w:p>
        </w:tc>
      </w:tr>
      <w:tr>
        <w:trPr>
          <w:trHeight w:val="255" w:hRule="atLeast"/>
        </w:trPr>
        <w:tc>
          <w:tcPr>
            <w:tcW w:w="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04" w:leader="dot"/>
              </w:tabs>
              <w:spacing w:lineRule="exact" w:line="160"/>
              <w:rPr/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 xml:space="preserve"> — ogółem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304" w:leader="dot"/>
              </w:tabs>
              <w:spacing w:lineRule="exact" w:line="16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  <w:r>
              <w:rPr>
                <w:rFonts w:cs="Arial" w:ascii="Arial" w:hAnsi="Arial"/>
                <w:sz w:val="14"/>
                <w:szCs w:val="14"/>
              </w:rPr>
              <w:t xml:space="preserve"> — miasta</w:t>
            </w:r>
          </w:p>
          <w:p>
            <w:pPr>
              <w:pStyle w:val="Normal"/>
              <w:tabs>
                <w:tab w:val="clear" w:pos="1928"/>
                <w:tab w:val="right" w:pos="1304" w:leader="dot"/>
              </w:tabs>
              <w:spacing w:lineRule="exact" w:line="16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>w — wieś</w:t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dziew-częta</w:t>
            </w:r>
          </w:p>
        </w:tc>
      </w:tr>
      <w:tr>
        <w:trPr>
          <w:trHeight w:val="255" w:hRule="atLeast"/>
        </w:trPr>
        <w:tc>
          <w:tcPr>
            <w:tcW w:w="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304" w:leader="dot"/>
              </w:tabs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1304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 O L S K A 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6020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6403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88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1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37954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524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0122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9558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181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0354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3135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1069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45861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2449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52366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3960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0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5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2096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776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3225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321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4264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182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5254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2337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26946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3170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7835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52443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07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66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5858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7748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6896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8236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7547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8532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7881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8732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18915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  <w:t>9279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lnoślą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125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96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04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6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69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52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97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06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16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67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30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953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773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93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25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1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35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46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34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4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25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4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85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20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51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03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78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7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34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5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3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1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0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3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44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47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jawsko-pomorskie</w:t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o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944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59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46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5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81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5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99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5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68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17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30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87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007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74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83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8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61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8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30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4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88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4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98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02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36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84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3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7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0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7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69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9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3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2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72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el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611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95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78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19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8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18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34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82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62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86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66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84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01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1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83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6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2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4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48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8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45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12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26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94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7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5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36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4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06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33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3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41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5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bu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77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39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5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9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91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4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9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6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78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4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45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03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33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95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2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2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6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4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6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4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8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40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7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43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44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3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6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8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8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4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0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3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6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5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2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ódz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300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11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1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39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93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18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23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59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21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30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84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12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47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73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83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4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83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9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76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9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56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5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26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02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5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38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7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4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09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9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4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9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4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5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58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1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łopol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523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470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33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34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64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89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88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5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15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05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41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22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102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22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08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6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49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6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05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7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72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1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95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18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421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48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25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98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15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3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83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3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42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84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46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1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zowiec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660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348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94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36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13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30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445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61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99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29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06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713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088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60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01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65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91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05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48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92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46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25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21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21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571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87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93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22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4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96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8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53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03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84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49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ol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39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99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40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1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02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47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9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73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6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48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98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25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60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2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2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2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6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8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1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1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4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4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67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13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38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7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9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9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4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9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8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2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2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3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3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karpac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838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714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35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44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73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98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81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47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05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78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09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82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46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91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5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98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60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1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67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5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66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6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92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22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75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9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74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6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21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5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38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3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42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6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la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523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30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0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93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04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0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67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13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0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27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4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14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22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6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6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2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2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4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1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2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8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9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09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07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5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2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1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8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3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0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1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8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9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45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mor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794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53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64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3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95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1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27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25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97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60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23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32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59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31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49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9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22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6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50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63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06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79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99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5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35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21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4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3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2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3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77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1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91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1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24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7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lą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790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962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6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22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91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39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618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43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746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21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21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963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800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566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32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24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97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06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87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91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77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52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77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87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90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959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97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93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3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30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1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9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9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43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8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więtokrzy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97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554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93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29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60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4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32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08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81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7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75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703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67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89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3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0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6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19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05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49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8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6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54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295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663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0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9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80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8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12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2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31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09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89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349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Warmińsko-mazurskie</w:t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725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17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18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2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44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9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20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46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72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0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55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27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87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03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32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56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93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4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48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16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89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31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44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51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138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140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85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5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51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15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1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9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82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39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10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76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polskie </w:t>
              <w:tab/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178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868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2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592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33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755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31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49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68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99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40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207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572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815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685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42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87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22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9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152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43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288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14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411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790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36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0012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55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46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33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92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96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5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11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6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96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82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chodniopomorskie </w:t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671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617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6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52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08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61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71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874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11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962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955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069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175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8212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9871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9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8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171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5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238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9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12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39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3890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71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465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7225</w:t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1701" w:leader="dot"/>
              </w:tabs>
              <w:snapToGrid w:val="false"/>
              <w:spacing w:lineRule="exact" w:line="19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right="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3458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6746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7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48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33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22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62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62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71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573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84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603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 w:eastAsia="en-US"/>
              </w:rPr>
              <w:t>2950</w:t>
            </w:r>
          </w:p>
        </w:tc>
      </w:tr>
    </w:tbl>
    <w:p>
      <w:pPr>
        <w:pStyle w:val="Normal"/>
        <w:spacing w:lineRule="exact" w:line="20"/>
        <w:ind w:firstLine="17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41:00Z</dcterms:created>
  <dc:creator>H.kamińska</dc:creator>
  <dc:description/>
  <dc:language>en-US</dc:language>
  <cp:lastModifiedBy>Wasilewska Janina</cp:lastModifiedBy>
  <cp:lastPrinted>2004-08-27T13:55:00Z</cp:lastPrinted>
  <dcterms:modified xsi:type="dcterms:W3CDTF">2006-08-30T15:20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950097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