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color w:val="000000"/>
          <w:sz w:val="20"/>
        </w:rPr>
      </w:pPr>
      <w:r>
        <w:rPr>
          <w:sz w:val="20"/>
        </w:rPr>
        <w:t>DZIAŁ III. SZKOŁY PODSTAWOWE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tabs>
          <w:tab w:val="clear" w:pos="2211"/>
        </w:tabs>
        <w:spacing w:lineRule="exact" w:line="200"/>
        <w:rPr>
          <w:sz w:val="20"/>
        </w:rPr>
      </w:pPr>
      <w:r>
        <w:rPr>
          <w:sz w:val="20"/>
        </w:rPr>
        <w:t>A. Dane ogólne</w:t>
      </w:r>
    </w:p>
    <w:p>
      <w:pPr>
        <w:pStyle w:val="Bezdop"/>
        <w:tabs>
          <w:tab w:val="clear" w:pos="3089"/>
        </w:tabs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 w:before="0" w:after="40"/>
        <w:rPr/>
      </w:pPr>
      <w:r>
        <w:rPr>
          <w:rFonts w:cs="Arial" w:ascii="Arial" w:hAnsi="Arial"/>
          <w:b/>
          <w:color w:val="000000"/>
          <w:sz w:val="16"/>
        </w:rPr>
        <w:t xml:space="preserve">TABL. 1(27). </w:t>
      </w:r>
      <w:r>
        <w:rPr/>
        <w:t>SZKOŁY PODSTAWOWE PUBLICZNE I NIEPUBLICZNE O UPRAWNIENIACH SZKÓŁ PUBLICZNYCH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715"/>
        <w:gridCol w:w="715"/>
        <w:gridCol w:w="715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415" w:hRule="atLeast"/>
        </w:trPr>
        <w:tc>
          <w:tcPr>
            <w:tcW w:w="24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615" w:hRule="atLeast"/>
        </w:trPr>
        <w:tc>
          <w:tcPr>
            <w:tcW w:w="24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— w klasie I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</w:trPr>
        <w:tc>
          <w:tcPr>
            <w:tcW w:w="24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240" w:before="20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pacing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0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222"/>
              <w:rPr>
                <w:rFonts w:ascii="Arial" w:hAnsi="Arial" w:cs="Arial"/>
                <w:b/>
                <w:b/>
                <w:bCs/>
                <w:color w:val="000000"/>
                <w:spacing w:val="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0"/>
                <w:sz w:val="16"/>
                <w:szCs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58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91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48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5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21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406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953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6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86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2824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113"/>
              <w:rPr/>
            </w:pPr>
            <w:r>
              <w:rPr>
                <w:rFonts w:cs="Arial" w:ascii="Arial" w:hAnsi="Arial"/>
                <w:sz w:val="16"/>
              </w:rPr>
              <w:t xml:space="preserve">Szkoły podstawowe dla dzieci </w:t>
              <w:br/>
              <w:t xml:space="preserve">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łodzieży (bez szkół specjalnych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4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320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szkoły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ow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2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39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9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614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00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76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2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4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716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i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/>
            </w:pPr>
            <w:r>
              <w:rPr>
                <w:rFonts w:cs="Arial" w:ascii="Arial" w:hAnsi="Arial"/>
                <w:sz w:val="16"/>
              </w:rPr>
              <w:t xml:space="preserve">podstawowe sportowe 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8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ystyczne ogólnokształcące bez uprawnień zawodow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e szkoły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ły podstawowe specj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sz w:val="16"/>
              </w:rPr>
              <w:t>Szkoły podstawowe dla dorosł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222" w:before="12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podstawowe publiczne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22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 A Z E M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5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49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Helvetica" w:hAnsi="Helvetica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pacing w:val="-4"/>
                <w:sz w:val="16"/>
                <w:szCs w:val="16"/>
                <w:lang w:val="en-US" w:eastAsia="en-US"/>
              </w:rPr>
              <w:t>18368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56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686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75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32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72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333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64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113"/>
              <w:rPr/>
            </w:pPr>
            <w:r>
              <w:rPr>
                <w:rFonts w:cs="Arial" w:ascii="Arial" w:hAnsi="Arial"/>
                <w:sz w:val="16"/>
              </w:rPr>
              <w:t xml:space="preserve">Szkoły podstawowe dla dzieci </w:t>
              <w:br/>
              <w:t xml:space="preserve">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łodzieży (bez szkół specjalnych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1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4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78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15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43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53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51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7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3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90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szkoły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ow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0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58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75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1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266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42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7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40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128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32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i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/>
            </w:pPr>
            <w:r>
              <w:rPr>
                <w:rFonts w:cs="Arial" w:ascii="Arial" w:hAnsi="Arial"/>
                <w:sz w:val="16"/>
              </w:rPr>
              <w:t xml:space="preserve">podstawowe sportowe 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8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ystyczne ogólnokształcące bez uprawnień zawodow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e szkoły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ły podstawowe specj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9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8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sz w:val="16"/>
              </w:rPr>
              <w:t>Szkoły podstawowe dla dorosł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spacing w:lineRule="exact" w:line="222" w:before="12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podstawowe niepubliczne o uprawnieniach szkół publicznych</w:t>
            </w:r>
          </w:p>
        </w:tc>
      </w:tr>
      <w:tr>
        <w:trPr/>
        <w:tc>
          <w:tcPr>
            <w:tcW w:w="2496" w:type="dxa"/>
            <w:tcBorders/>
            <w:vAlign w:val="bottom"/>
          </w:tcPr>
          <w:p>
            <w:pPr>
              <w:pStyle w:val="Normal"/>
              <w:tabs>
                <w:tab w:val="clear" w:pos="1928"/>
                <w:tab w:val="right" w:pos="2381" w:leader="dot"/>
              </w:tabs>
              <w:snapToGrid w:val="false"/>
              <w:spacing w:lineRule="exact" w:line="22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 A Z E M 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2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9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1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5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5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6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1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0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113"/>
              <w:rPr/>
            </w:pPr>
            <w:r>
              <w:rPr>
                <w:rFonts w:cs="Arial" w:ascii="Arial" w:hAnsi="Arial"/>
                <w:sz w:val="16"/>
              </w:rPr>
              <w:t xml:space="preserve">Szkoły podstawowe dla dzieci </w:t>
              <w:br/>
              <w:t xml:space="preserve">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łodzieży (bez szkół specjalnych)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1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4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9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8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szkoły: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ow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7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3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5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i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/>
            </w:pPr>
            <w:r>
              <w:rPr>
                <w:rFonts w:cs="Arial" w:ascii="Arial" w:hAnsi="Arial"/>
                <w:sz w:val="16"/>
              </w:rPr>
              <w:t xml:space="preserve">podstawowe sportowe i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mistrzostwa sportowego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226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tystyczne ogólnokształcące bez uprawnień zawodow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e szkoły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ły podstawowe specjalne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2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438" w:leader="dot"/>
                <w:tab w:val="right" w:pos="2608" w:leader="dot"/>
              </w:tabs>
              <w:spacing w:lineRule="exact" w:line="222"/>
              <w:rPr/>
            </w:pPr>
            <w:r>
              <w:rPr>
                <w:rFonts w:cs="Arial" w:ascii="Arial" w:hAnsi="Arial"/>
                <w:sz w:val="16"/>
              </w:rPr>
              <w:t>Szkoły podstawowe dla dorosłych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2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</w:tbl>
    <w:p>
      <w:pPr>
        <w:pStyle w:val="Normal"/>
        <w:spacing w:before="20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Heading1"/>
        <w:keepNext w:val="false"/>
        <w:tabs>
          <w:tab w:val="clear" w:pos="2211"/>
        </w:tabs>
        <w:spacing w:lineRule="exact" w:line="200"/>
        <w:rPr>
          <w:sz w:val="20"/>
        </w:rPr>
      </w:pPr>
      <w:r>
        <w:rPr>
          <w:sz w:val="20"/>
        </w:rPr>
        <w:t>B. Szkoły podstawowe dla dzieci i młodzieży</w:t>
      </w:r>
    </w:p>
    <w:p>
      <w:pPr>
        <w:pStyle w:val="Bezdop"/>
        <w:tabs>
          <w:tab w:val="clear" w:pos="3089"/>
        </w:tabs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680"/>
        <w:gridCol w:w="681"/>
        <w:gridCol w:w="680"/>
        <w:gridCol w:w="681"/>
        <w:gridCol w:w="681"/>
        <w:gridCol w:w="680"/>
        <w:gridCol w:w="681"/>
        <w:gridCol w:w="680"/>
        <w:gridCol w:w="681"/>
        <w:gridCol w:w="659"/>
        <w:gridCol w:w="22"/>
        <w:gridCol w:w="1"/>
      </w:tblGrid>
      <w:tr>
        <w:trPr/>
        <w:tc>
          <w:tcPr>
            <w:tcW w:w="9617" w:type="dxa"/>
            <w:gridSpan w:val="11"/>
            <w:tcBorders/>
            <w:vAlign w:val="center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BL. 2(28). 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SZKOŁY PODSTAWOWE WEDŁUG ORGANÓW PROWADZĄCYC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8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ORGANY PROWADZĄCE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-</w:t>
              <w:br/>
              <w:t>działy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615" w:hRule="atLeast"/>
          <w:cantSplit w:val="true"/>
        </w:trPr>
        <w:tc>
          <w:tcPr>
            <w:tcW w:w="28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— w klasie I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  <w:cantSplit w:val="true"/>
        </w:trPr>
        <w:tc>
          <w:tcPr>
            <w:tcW w:w="28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ęta</w:t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65" w:leader="dot"/>
              </w:tabs>
              <w:snapToGrid w:val="false"/>
              <w:spacing w:lineRule="exact" w:line="213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3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778" w:leader="dot"/>
              </w:tabs>
              <w:spacing w:lineRule="exact" w:line="212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5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9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4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5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20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403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95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6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858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280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right="57" w:hanging="170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Jednostki administracji centralnej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rządowej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right="57" w:hanging="17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samorządu terytorialnego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5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1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4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2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91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29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0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56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94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hanging="170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Organizacje społeczne i stowarzyszenia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 w:before="120" w:after="0"/>
              <w:ind w:left="170" w:hanging="170"/>
              <w:jc w:val="both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 xml:space="preserve">Szkoły podstawowe dla dzieci i 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mło-  </w:t>
              <w:br/>
              <w:t xml:space="preserve">dzieży (bez szkół specjalnych)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043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03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right="57" w:hanging="17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administracji centralnej (rządowej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right="57" w:hanging="17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samorządu terytorialnego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4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0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6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85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71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2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3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1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79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51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70" w:right="57" w:hanging="170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rganizacje społeczne i stowarzyszeni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tabs>
                <w:tab w:val="clear" w:pos="2098"/>
                <w:tab w:val="right" w:pos="2778" w:leader="dot"/>
              </w:tabs>
              <w:spacing w:lineRule="exact" w:line="212" w:before="120" w:after="0"/>
              <w:ind w:left="227" w:right="57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</w:rPr>
              <w:t>w tym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tabs>
                <w:tab w:val="clear" w:pos="2098"/>
                <w:tab w:val="right" w:pos="2778" w:leader="dot"/>
              </w:tabs>
              <w:spacing w:lineRule="exact" w:line="212" w:before="120" w:after="0"/>
              <w:ind w:left="113" w:right="57" w:hanging="0"/>
              <w:rPr/>
            </w:pPr>
            <w:r>
              <w:rPr/>
              <w:t xml:space="preserve">Szkoły podstawowe </w:t>
            </w:r>
            <w:r>
              <w:rPr>
                <w:b w:val="false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4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6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03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9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261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00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77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32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641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71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administracji centralnej (rządowej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samorządu terytorialnego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79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17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8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7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4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69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54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83" w:hanging="17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rganizacje społeczne i stowarzyszeni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tabs>
                <w:tab w:val="clear" w:pos="2098"/>
                <w:tab w:val="right" w:pos="2778" w:leader="dot"/>
              </w:tabs>
              <w:spacing w:lineRule="exact" w:line="212" w:before="120" w:after="0"/>
              <w:ind w:left="226" w:right="57" w:hanging="113"/>
              <w:rPr/>
            </w:pPr>
            <w:r>
              <w:rPr/>
              <w:t xml:space="preserve">Szkoły filialne </w:t>
            </w:r>
            <w:r>
              <w:rPr>
                <w:b w:val="false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4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samorządu terytorialnego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83" w:right="57" w:hanging="170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Organizacje społeczne i stowarzyszenia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5"/>
              <w:tabs>
                <w:tab w:val="clear" w:pos="2098"/>
                <w:tab w:val="right" w:pos="2778" w:leader="dot"/>
              </w:tabs>
              <w:spacing w:lineRule="exact" w:line="212" w:before="120" w:after="0"/>
              <w:ind w:left="226" w:right="57" w:hanging="113"/>
              <w:jc w:val="left"/>
              <w:rPr/>
            </w:pPr>
            <w:r>
              <w:rPr/>
              <w:t xml:space="preserve">Szkoły podstawowe sportowe </w:t>
              <w:br/>
              <w:t>i mistrzostwa sportowe</w:t>
              <w:softHyphen/>
              <w:t xml:space="preserve">go </w:t>
            </w:r>
            <w:r>
              <w:rPr>
                <w:b w:val="false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7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4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ki samorządu terytorialnego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Organizacje społeczne i stowarzyszenia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0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  <w:t xml:space="preserve">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 w:before="120" w:after="0"/>
              <w:ind w:left="226" w:right="57" w:hanging="11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artystyczne ogólnokształcące bez uprawnień zawodowych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5,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7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Jednostki administracji centralnej (rządowej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samorządu  terytorialnego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 w:before="120" w:after="0"/>
              <w:ind w:left="226" w:right="57" w:hanging="11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łe szkoły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samorządu  terytorialnego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rganizacje społeczne i stowarzyszeni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226" w:right="57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 w:before="120" w:after="0"/>
              <w:ind w:left="113" w:right="57" w:hanging="113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koły podstawowe specjaln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113"/>
              <w:jc w:val="both"/>
              <w:rPr/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Jednostki administracji centralnej (rządowej)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samorządu  terytorialnego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113"/>
              <w:jc w:val="both"/>
              <w:rPr>
                <w:rFonts w:ascii="Arial" w:hAnsi="Arial" w:cs="Arial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Organizacje społeczne i stowarzyszenia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778" w:leader="dot"/>
              </w:tabs>
              <w:spacing w:lineRule="exact" w:line="212"/>
              <w:ind w:left="113" w:right="57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</w:tbl>
    <w:p>
      <w:pPr>
        <w:pStyle w:val="Normal"/>
        <w:spacing w:before="20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200" w:before="0" w:after="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(29). </w:t>
      </w:r>
      <w:r>
        <w:rPr>
          <w:rFonts w:cs="Arial" w:ascii="Arial" w:hAnsi="Arial"/>
          <w:b/>
          <w:color w:val="000000"/>
          <w:sz w:val="16"/>
        </w:rPr>
        <w:t xml:space="preserve">SZKOŁY PODSTAWOWE WEDŁUG WOJEWÓDZTW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trHeight w:val="4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-</w:t>
              <w:br/>
              <w:t>działy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</w:p>
        </w:tc>
      </w:tr>
      <w:tr>
        <w:trPr>
          <w:trHeight w:val="6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liczby ogółem </w:t>
              <w:br/>
              <w:t>— w klasie I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7" w:leader="dot"/>
                <w:tab w:val="right" w:pos="2778" w:leader="dot"/>
              </w:tabs>
              <w:spacing w:lineRule="exact" w:line="210" w:before="240" w:after="0"/>
              <w:ind w:righ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 O L S K A </w:t>
            </w:r>
            <w:r>
              <w:rPr>
                <w:rFonts w:cs="Arial"/>
                <w:b w:val="false"/>
                <w:szCs w:val="16"/>
              </w:rPr>
              <w:tab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572</w:t>
            </w:r>
          </w:p>
        </w:tc>
        <w:tc>
          <w:tcPr>
            <w:tcW w:w="6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916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474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572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202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4036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9538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687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85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280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54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43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0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881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159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71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6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59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3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6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2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39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91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61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004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76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20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4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7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stawowe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owe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strzostwa sportowego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9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0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napToGrid w:val="false"/>
              <w:spacing w:lineRule="exact" w:line="210" w:before="2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3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5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12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96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8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79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4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9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8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6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8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7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1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7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2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2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8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napToGrid w:val="false"/>
              <w:spacing w:lineRule="exact" w:line="210" w:before="20" w:after="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1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5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44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59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14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1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63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6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9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5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6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34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3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7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8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7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7" w:leader="dot"/>
                <w:tab w:val="right" w:pos="2778" w:leader="dot"/>
              </w:tabs>
              <w:snapToGrid w:val="false"/>
              <w:spacing w:lineRule="exact" w:line="210" w:before="20" w:after="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Lubelskie </w:t>
            </w:r>
            <w:r>
              <w:rPr>
                <w:rFonts w:cs="Arial"/>
                <w:b w:val="false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6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7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1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9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27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9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8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04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7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85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9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8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6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6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5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12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9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9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8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10" w:before="20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</w:tbl>
    <w:p>
      <w:pPr>
        <w:pStyle w:val="Normal"/>
        <w:spacing w:lineRule="exact" w:line="200" w:before="24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200" w:before="0" w:after="40"/>
        <w:rPr/>
      </w:pPr>
      <w:r>
        <w:rPr>
          <w:rFonts w:cs="Arial" w:ascii="Arial" w:hAnsi="Arial"/>
          <w:b/>
          <w:color w:val="000000"/>
          <w:sz w:val="16"/>
        </w:rPr>
        <w:t xml:space="preserve">TABL. 3(29). </w:t>
      </w:r>
      <w:r>
        <w:rPr/>
        <w:t>SZKOŁY PODSTAWOWE DLA DZIECI I MŁODZIEŻY WEDŁUG WOJEWÓDZTW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87"/>
        <w:gridCol w:w="7"/>
        <w:gridCol w:w="687"/>
        <w:gridCol w:w="8"/>
        <w:gridCol w:w="685"/>
        <w:gridCol w:w="9"/>
        <w:gridCol w:w="685"/>
        <w:gridCol w:w="10"/>
        <w:gridCol w:w="683"/>
        <w:gridCol w:w="11"/>
        <w:gridCol w:w="683"/>
        <w:gridCol w:w="12"/>
        <w:gridCol w:w="682"/>
        <w:gridCol w:w="12"/>
        <w:gridCol w:w="682"/>
        <w:gridCol w:w="13"/>
        <w:gridCol w:w="680"/>
        <w:gridCol w:w="14"/>
        <w:gridCol w:w="680"/>
        <w:gridCol w:w="15"/>
      </w:tblGrid>
      <w:tr>
        <w:trPr>
          <w:trHeight w:val="415" w:hRule="atLeast"/>
        </w:trPr>
        <w:tc>
          <w:tcPr>
            <w:tcW w:w="26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-</w:t>
              <w:br/>
              <w:t>działy</w:t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</w:p>
        </w:tc>
      </w:tr>
      <w:tr>
        <w:trPr>
          <w:trHeight w:val="615" w:hRule="atLeast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liczby ogółem </w:t>
              <w:br/>
              <w:t>— w klasie I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uskie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1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2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7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77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397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8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1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7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5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6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0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 w:before="2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7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3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1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7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00"/>
              <w:ind w:left="226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 w:before="180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9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0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2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4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300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11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8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3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9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170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i młodzieży (bez szkół specjaln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7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51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2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7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9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00" w:before="20" w:after="0"/>
              <w:ind w:left="284" w:righ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 tym szkoły:</w:t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83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4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7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10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6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0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1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9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8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7" w:leader="dot"/>
                <w:tab w:val="right" w:pos="2778" w:leader="dot"/>
              </w:tabs>
              <w:spacing w:lineRule="exact" w:line="200"/>
              <w:ind w:left="283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83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283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7" w:leader="dot"/>
                <w:tab w:val="right" w:pos="2778" w:leader="dot"/>
              </w:tabs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9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6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694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 w:before="180" w:after="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2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77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8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523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70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89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5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04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853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 w:before="4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3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4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26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4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9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7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00" w:before="20" w:after="0"/>
              <w:ind w:left="227" w:right="57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 tym szkoły: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3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5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4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77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63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9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2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4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00"/>
              <w:ind w:left="226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02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98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16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660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348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35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0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15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82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3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8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83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8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9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7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9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9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 w:before="2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3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8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0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22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70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8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2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2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5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00"/>
              <w:ind w:left="226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3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2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4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390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99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1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2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1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7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4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5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3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8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 w:before="2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8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8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0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00"/>
              <w:ind w:left="226" w:right="57" w:hanging="113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podstawowe sportow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left="226" w:right="57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69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0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8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6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</w:tbl>
    <w:p>
      <w:pPr>
        <w:pStyle w:val="Normal"/>
        <w:spacing w:lineRule="exact" w:line="180" w:before="120" w:after="0"/>
        <w:ind w:firstLine="1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200" w:before="0" w:after="40"/>
        <w:rPr/>
      </w:pPr>
      <w:r>
        <w:rPr>
          <w:rFonts w:cs="Arial" w:ascii="Arial" w:hAnsi="Arial"/>
          <w:b/>
          <w:color w:val="000000"/>
          <w:sz w:val="16"/>
        </w:rPr>
        <w:t>TABL. 3(29). SZKOŁY PODSTAWOWE WEDŁUG WOJEWÓDZTW (c</w:t>
      </w:r>
      <w:r>
        <w:rPr/>
        <w:t xml:space="preserve">d.)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5"/>
        <w:gridCol w:w="3"/>
        <w:gridCol w:w="672"/>
        <w:gridCol w:w="10"/>
        <w:gridCol w:w="17"/>
        <w:gridCol w:w="664"/>
        <w:gridCol w:w="12"/>
        <w:gridCol w:w="17"/>
        <w:gridCol w:w="675"/>
        <w:gridCol w:w="17"/>
        <w:gridCol w:w="676"/>
        <w:gridCol w:w="17"/>
        <w:gridCol w:w="675"/>
        <w:gridCol w:w="17"/>
        <w:gridCol w:w="676"/>
        <w:gridCol w:w="17"/>
        <w:gridCol w:w="676"/>
        <w:gridCol w:w="17"/>
        <w:gridCol w:w="676"/>
        <w:gridCol w:w="17"/>
        <w:gridCol w:w="675"/>
        <w:gridCol w:w="17"/>
        <w:gridCol w:w="687"/>
        <w:gridCol w:w="1"/>
        <w:gridCol w:w="16"/>
      </w:tblGrid>
      <w:tr>
        <w:trPr>
          <w:trHeight w:val="415" w:hRule="atLeast"/>
          <w:cantSplit w:val="true"/>
        </w:trPr>
        <w:tc>
          <w:tcPr>
            <w:tcW w:w="2695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6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-</w:t>
              <w:br/>
              <w:t>działy</w:t>
            </w:r>
          </w:p>
        </w:tc>
        <w:tc>
          <w:tcPr>
            <w:tcW w:w="2771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</w:p>
        </w:tc>
      </w:tr>
      <w:tr>
        <w:trPr>
          <w:trHeight w:val="615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liczby ogółem </w:t>
              <w:br/>
              <w:t>— w klasie I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  <w:cantSplit w:val="true"/>
        </w:trPr>
        <w:tc>
          <w:tcPr>
            <w:tcW w:w="2695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1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7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38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1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6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6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70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58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8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6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1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10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88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0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5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4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5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05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96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40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0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4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6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23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30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3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00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39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9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9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1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44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10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8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9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59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5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2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1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/>
                <w:szCs w:val="16"/>
              </w:rPr>
              <w:t xml:space="preserve">podstawowe sportow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8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9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38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9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9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94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53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34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5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06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76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 dla dzieci</w:t>
              <w:br/>
            </w:r>
            <w:r>
              <w:rPr>
                <w:rFonts w:cs="Arial" w:ascii="Helvetica" w:hAnsi="Helvetica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7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78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8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78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11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100" w:after="0"/>
              <w:ind w:left="22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3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6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36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5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40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2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9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46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dop"/>
              <w:tabs>
                <w:tab w:val="clear" w:pos="3089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69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1928"/>
                <w:tab w:val="right" w:pos="2574" w:leader="dot"/>
              </w:tabs>
              <w:spacing w:lineRule="exact" w:line="210" w:before="40" w:after="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67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7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69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69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70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778" w:leader="dot"/>
              </w:tabs>
              <w:snapToGrid w:val="false"/>
              <w:spacing w:lineRule="exact" w:line="21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1" w:leader="dot"/>
                <w:tab w:val="right" w:pos="2778" w:leader="dot"/>
              </w:tabs>
              <w:spacing w:lineRule="exact" w:line="210" w:before="40" w:after="0"/>
              <w:ind w:left="57" w:right="57" w:hanging="0"/>
              <w:rPr/>
            </w:pPr>
            <w:r>
              <w:rPr>
                <w:rFonts w:cs="Arial"/>
                <w:szCs w:val="16"/>
              </w:rPr>
              <w:t>Śląskie</w:t>
            </w:r>
            <w:r>
              <w:rPr>
                <w:rFonts w:cs="Arial"/>
                <w:b w:val="false"/>
                <w:szCs w:val="16"/>
              </w:rPr>
              <w:t xml:space="preserve">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1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69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02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7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790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62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83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65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76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02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70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1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20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82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0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100" w:after="0"/>
              <w:ind w:left="284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10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4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5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50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67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01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7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3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9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3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7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70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707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3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6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693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</w:tr>
    </w:tbl>
    <w:p>
      <w:pPr>
        <w:pStyle w:val="Normal"/>
        <w:spacing w:lineRule="exact" w:line="200" w:before="24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p>
      <w:pPr>
        <w:pStyle w:val="Normal"/>
        <w:spacing w:lineRule="exact" w:line="200" w:before="0" w:after="40"/>
        <w:rPr/>
      </w:pPr>
      <w:r>
        <w:rPr>
          <w:rFonts w:cs="Arial" w:ascii="Arial" w:hAnsi="Arial"/>
          <w:b/>
          <w:color w:val="000000"/>
          <w:sz w:val="16"/>
        </w:rPr>
        <w:t xml:space="preserve">TABL. 3(29). </w:t>
      </w:r>
      <w:r>
        <w:rPr/>
        <w:t xml:space="preserve">SZKOŁY PODSTAWOWE WEDŁUG WOJEWÓDZTW (dok.)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8"/>
        <w:gridCol w:w="699"/>
        <w:gridCol w:w="693"/>
        <w:gridCol w:w="692"/>
        <w:gridCol w:w="693"/>
        <w:gridCol w:w="692"/>
        <w:gridCol w:w="693"/>
        <w:gridCol w:w="693"/>
        <w:gridCol w:w="693"/>
        <w:gridCol w:w="692"/>
        <w:gridCol w:w="688"/>
        <w:gridCol w:w="16"/>
      </w:tblGrid>
      <w:tr>
        <w:trPr>
          <w:trHeight w:val="415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e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-</w:t>
              <w:br/>
              <w:t>działy</w:t>
            </w:r>
          </w:p>
        </w:tc>
        <w:tc>
          <w:tcPr>
            <w:tcW w:w="277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</w:p>
        </w:tc>
      </w:tr>
      <w:tr>
        <w:trPr>
          <w:trHeight w:val="615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liczby ogółem </w:t>
              <w:br/>
              <w:t>— w klasie I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dziew-</w:t>
              <w:br/>
              <w:t>częta</w:t>
            </w:r>
          </w:p>
        </w:tc>
      </w:tr>
      <w:tr>
        <w:trPr>
          <w:trHeight w:val="660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ew-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ta</w:t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7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97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5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7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0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71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70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i młodzieży (bez szkół specjalnych)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7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80" w:after="0"/>
              <w:ind w:left="284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2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7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9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4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Bezdop"/>
              <w:tabs>
                <w:tab w:val="clear" w:pos="3089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/>
                <w:szCs w:val="16"/>
              </w:rPr>
              <w:t xml:space="preserve">podstawowe sportowe i mistrzostwa sportowego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8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70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napToGrid w:val="false"/>
              <w:spacing w:lineRule="exact" w:line="210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6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96,8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25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0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61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18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 dla dzieci</w:t>
              <w:br/>
              <w:t>i młodzieży (bez szkół specjalnych)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0,4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1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3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8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1,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2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3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7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hanging="113"/>
              <w:rPr/>
            </w:pPr>
            <w:r>
              <w:rPr>
                <w:rFonts w:cs="Arial" w:ascii="Helvetica" w:hAnsi="Helvetica"/>
                <w:color w:val="000000"/>
                <w:spacing w:val="-4"/>
                <w:sz w:val="16"/>
                <w:szCs w:val="16"/>
              </w:rPr>
              <w:t>podstawowe mistrzostwa sportowego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,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9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,3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1" w:leader="dot"/>
                <w:tab w:val="right" w:pos="2778" w:leader="dot"/>
              </w:tabs>
              <w:snapToGrid w:val="false"/>
              <w:spacing w:lineRule="exact" w:line="210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2211"/>
                <w:tab w:val="right" w:pos="2631" w:leader="dot"/>
                <w:tab w:val="right" w:pos="2778" w:leader="dot"/>
              </w:tabs>
              <w:spacing w:lineRule="exact" w:line="210" w:before="40" w:after="0"/>
              <w:rPr/>
            </w:pPr>
            <w:r>
              <w:rPr>
                <w:rFonts w:cs="Arial"/>
                <w:szCs w:val="16"/>
              </w:rPr>
              <w:t xml:space="preserve">Wielkopolskie </w:t>
            </w:r>
            <w:r>
              <w:rPr>
                <w:rFonts w:cs="Arial"/>
                <w:b w:val="false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5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Helvetica" w:hAnsi="Helvetica" w:cs="Arial"/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spacing w:val="-5"/>
                <w:sz w:val="16"/>
                <w:szCs w:val="16"/>
                <w:lang w:val="en-US" w:eastAsia="en-US"/>
              </w:rPr>
              <w:t>16935,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78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86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7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4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23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61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Helvetica" w:hAnsi="Helvetica" w:cs="Arial"/>
                <w:bCs/>
                <w:spacing w:val="-5"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pacing w:val="-5"/>
                <w:sz w:val="16"/>
                <w:szCs w:val="16"/>
                <w:lang w:val="en-US" w:eastAsia="en-US"/>
              </w:rPr>
              <w:t>16283,8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84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7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8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7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8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Helvetica" w:hAnsi="Helvetica" w:cs="Arial"/>
                <w:spacing w:val="-5"/>
                <w:sz w:val="16"/>
                <w:szCs w:val="16"/>
              </w:rPr>
            </w:pPr>
            <w:r>
              <w:rPr>
                <w:rFonts w:cs="Arial" w:ascii="Helvetica" w:hAnsi="Helvetica"/>
                <w:spacing w:val="-5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Helvetica" w:hAnsi="Helvetica" w:cs="Arial"/>
                <w:bCs/>
                <w:spacing w:val="-5"/>
                <w:sz w:val="16"/>
                <w:szCs w:val="16"/>
              </w:rPr>
            </w:pPr>
            <w:r>
              <w:rPr>
                <w:rFonts w:cs="Arial" w:ascii="Helvetica" w:hAnsi="Helvetica"/>
                <w:bCs/>
                <w:spacing w:val="-5"/>
                <w:sz w:val="16"/>
                <w:szCs w:val="16"/>
                <w:lang w:val="en-US" w:eastAsia="en-US"/>
              </w:rPr>
              <w:t>15295,0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06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46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8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8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3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,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sportowe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strzostwa sportowego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,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3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,4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napToGrid w:val="false"/>
              <w:spacing w:lineRule="exact" w:line="21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3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41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8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67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6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08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75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9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</w:t>
              <w:br/>
              <w:t>i młodzieży (bez szkół specjalnych)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6,3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5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80" w:after="0"/>
              <w:ind w:left="227"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tym szkoły:</w:t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5,9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0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4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7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ili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owe sportowe 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strzostwa sportowego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,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rtystyczne ogólnokształcące bez uprawnień zawodowych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226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e szkoły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1928"/>
                <w:tab w:val="right" w:pos="2631" w:leader="dot"/>
                <w:tab w:val="right" w:pos="2778" w:leader="dot"/>
              </w:tabs>
              <w:spacing w:lineRule="exact" w:line="210" w:before="40" w:after="0"/>
              <w:ind w:left="113" w:right="57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,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1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</w:tbl>
    <w:p>
      <w:pPr>
        <w:pStyle w:val="Normal"/>
        <w:spacing w:lineRule="exact" w:line="200" w:before="160" w:after="0"/>
        <w:ind w:firstLine="170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. Dane o nauczycielach mogą się nie sumować ze względu na zastosowane zaokrągleni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92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28"/>
        <w:tab w:val="right" w:pos="2211" w:leader="dot"/>
      </w:tabs>
      <w:spacing w:lineRule="exact" w:line="24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928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928"/>
        <w:tab w:val="right" w:pos="2211" w:leader="dot"/>
      </w:tabs>
      <w:spacing w:lineRule="exact" w:line="180"/>
      <w:ind w:left="57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928"/>
        <w:tab w:val="right" w:pos="2098" w:leader="dot"/>
      </w:tabs>
      <w:spacing w:lineRule="exact" w:line="156" w:before="120" w:after="0"/>
      <w:ind w:right="57" w:hanging="0"/>
      <w:jc w:val="both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928"/>
        <w:tab w:val="right" w:pos="2098" w:leader="dot"/>
      </w:tabs>
      <w:spacing w:lineRule="exact" w:line="156" w:before="120" w:after="0"/>
      <w:ind w:left="170" w:right="57" w:hanging="170"/>
      <w:jc w:val="both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60"/>
      <w:ind w:right="226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60" w:after="60"/>
      <w:ind w:right="2268" w:hanging="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/>
      <w:ind w:left="737" w:hanging="0"/>
      <w:outlineLvl w:val="8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928"/>
        <w:tab w:val="left" w:pos="2268" w:leader="none"/>
        <w:tab w:val="left" w:pos="2978" w:leader="none"/>
        <w:tab w:val="left" w:pos="3689" w:leader="none"/>
        <w:tab w:val="left" w:pos="4399" w:leader="none"/>
        <w:tab w:val="left" w:pos="5109" w:leader="none"/>
        <w:tab w:val="left" w:pos="5873" w:leader="none"/>
        <w:tab w:val="left" w:pos="6636" w:leader="none"/>
        <w:tab w:val="left" w:pos="7399" w:leader="none"/>
        <w:tab w:val="left" w:pos="8205" w:leader="none"/>
        <w:tab w:val="left" w:pos="8916" w:leader="none"/>
        <w:tab w:val="left" w:pos="9679" w:leader="none"/>
      </w:tabs>
      <w:spacing w:lineRule="exact" w:line="160" w:before="240" w:after="0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928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928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928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podstawowy2">
    <w:name w:val="Tekst podstawowy 2"/>
    <w:basedOn w:val="Normal"/>
    <w:qFormat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37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0" w:before="120" w:after="0"/>
      <w:jc w:val="both"/>
    </w:pPr>
    <w:rPr>
      <w:rFonts w:ascii="Arial" w:hAnsi="Arial" w:cs="Arial"/>
      <w:color w:val="000000"/>
      <w:sz w:val="16"/>
    </w:rPr>
  </w:style>
  <w:style w:type="paragraph" w:styleId="Bezdop">
    <w:name w:val="bezdop"/>
    <w:basedOn w:val="Stylm"/>
    <w:qFormat/>
    <w:pPr>
      <w:tabs>
        <w:tab w:val="clear" w:pos="1644"/>
        <w:tab w:val="left" w:pos="3089" w:leader="dot"/>
      </w:tabs>
      <w:spacing w:lineRule="exact" w:line="180"/>
    </w:pPr>
    <w:rPr>
      <w:sz w:val="16"/>
    </w:rPr>
  </w:style>
  <w:style w:type="paragraph" w:styleId="Stylbdop">
    <w:name w:val="Stylbdop"/>
    <w:basedOn w:val="Stylm"/>
    <w:qFormat/>
    <w:pPr>
      <w:tabs>
        <w:tab w:val="clear" w:pos="1644"/>
        <w:tab w:val="right" w:pos="3260" w:leader="none"/>
      </w:tabs>
      <w:spacing w:lineRule="exact" w:line="180"/>
    </w:pPr>
    <w:rPr>
      <w:sz w:val="16"/>
    </w:rPr>
  </w:style>
  <w:style w:type="paragraph" w:styleId="Styldop1">
    <w:name w:val="styldop1"/>
    <w:basedOn w:val="Stylbdop"/>
    <w:qFormat/>
    <w:pPr>
      <w:tabs>
        <w:tab w:val="right" w:pos="3260" w:leader="dot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3686" w:leader="dot"/>
      </w:tabs>
      <w:spacing w:lineRule="exact" w:line="190"/>
    </w:pPr>
    <w:rPr/>
  </w:style>
  <w:style w:type="paragraph" w:styleId="Legenda">
    <w:name w:val="Legenda"/>
    <w:basedOn w:val="Normal"/>
    <w:next w:val="Normal"/>
    <w:qFormat/>
    <w:pPr>
      <w:spacing w:lineRule="exact" w:line="180" w:before="0" w:after="60"/>
    </w:pPr>
    <w:rPr>
      <w:rFonts w:ascii="Arial" w:hAnsi="Arial" w:cs="Arial"/>
      <w:b/>
      <w:color w:val="000000"/>
      <w:sz w:val="16"/>
    </w:rPr>
  </w:style>
  <w:style w:type="paragraph" w:styleId="Tekstpodstawowy3">
    <w:name w:val="Tekst podstawowy 3"/>
    <w:basedOn w:val="Normal"/>
    <w:qFormat/>
    <w:pPr>
      <w:spacing w:lineRule="exact" w:line="200" w:before="0" w:after="40"/>
      <w:jc w:val="center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tabs>
        <w:tab w:val="clear" w:pos="1928"/>
        <w:tab w:val="left" w:pos="284" w:leader="none"/>
        <w:tab w:val="left" w:pos="2878" w:leader="none"/>
        <w:tab w:val="left" w:pos="3818" w:leader="none"/>
        <w:tab w:val="left" w:pos="4758" w:leader="none"/>
        <w:tab w:val="left" w:pos="5697" w:leader="none"/>
        <w:tab w:val="left" w:pos="6629" w:leader="none"/>
        <w:tab w:val="left" w:pos="7577" w:leader="none"/>
        <w:tab w:val="left" w:pos="8517" w:leader="none"/>
        <w:tab w:val="left" w:pos="9457" w:leader="none"/>
        <w:tab w:val="left" w:pos="10396" w:leader="none"/>
      </w:tabs>
      <w:spacing w:lineRule="exact" w:line="166" w:before="60" w:after="0"/>
      <w:ind w:left="317" w:hanging="147"/>
      <w:jc w:val="both"/>
    </w:pPr>
    <w:rPr>
      <w:rFonts w:ascii="Arial" w:hAnsi="Arial" w:cs="Arial"/>
      <w:color w:val="000000"/>
      <w:sz w:val="16"/>
    </w:rPr>
  </w:style>
  <w:style w:type="paragraph" w:styleId="Tekstpodstawowywcity2">
    <w:name w:val="Tekst podstawowy wcięty 2"/>
    <w:basedOn w:val="Normal"/>
    <w:qFormat/>
    <w:pPr>
      <w:ind w:left="170" w:hanging="0"/>
    </w:pPr>
    <w:rPr>
      <w:rFonts w:ascii="Arial" w:hAnsi="Arial" w:cs="Arial"/>
      <w:color w:val="000000"/>
      <w:sz w:val="16"/>
    </w:rPr>
  </w:style>
  <w:style w:type="paragraph" w:styleId="Tekstpodstawowywcity3">
    <w:name w:val="Tekst podstawowy wcięty 3"/>
    <w:basedOn w:val="Normal"/>
    <w:qFormat/>
    <w:pPr>
      <w:ind w:left="261" w:hanging="261"/>
    </w:pPr>
    <w:rPr>
      <w:rFonts w:ascii="Arial" w:hAnsi="Arial" w:cs="Arial"/>
      <w:color w:val="000000"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50:00Z</dcterms:created>
  <dc:creator>H.kamińska</dc:creator>
  <dc:description/>
  <dc:language>en-US</dc:language>
  <cp:lastModifiedBy>BrzezinskaB</cp:lastModifiedBy>
  <cp:lastPrinted>2005-08-22T08:55:00Z</cp:lastPrinted>
  <dcterms:modified xsi:type="dcterms:W3CDTF">2006-09-04T06:42:00Z</dcterms:modified>
  <cp:revision>1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093826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3</vt:lpwstr>
  </property>
</Properties>
</file>