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ZAWODOWEGO ORAZ W PODZIALE NA MIASTO I WIEŚ w roku szkolnym 2005/2006</w:t>
      </w:r>
    </w:p>
    <w:p>
      <w:pPr>
        <w:pStyle w:val="Normal"/>
        <w:spacing w:lineRule="exact" w:line="200" w:before="0" w:after="60"/>
        <w:ind w:left="1049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tbl>
      <w:tblPr>
        <w:tblW w:w="9639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1029"/>
        <w:gridCol w:w="1029"/>
        <w:gridCol w:w="1029"/>
        <w:gridCol w:w="1030"/>
        <w:gridCol w:w="1029"/>
        <w:gridCol w:w="1029"/>
        <w:gridCol w:w="1029"/>
        <w:gridCol w:w="1030"/>
        <w:gridCol w:w="376"/>
      </w:tblGrid>
      <w:tr>
        <w:trPr/>
        <w:tc>
          <w:tcPr>
            <w:tcW w:w="926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Stopień awansu zawodowego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</w:tr>
      <w:tr>
        <w:trPr/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aktowy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anowany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plomowany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em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asto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ś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e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asto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ś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em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ast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ś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54,5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91,3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763,2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432,8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99,7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33,1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55,6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53,9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01,67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96,7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76,0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20,7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888,0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32,2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55,7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83,0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17,6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65,41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6,6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4,3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3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1,4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5,1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,2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2,1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6,2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96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0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94,4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4,2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0,1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51,2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53,2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98,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24,5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52,8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71,66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08,6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21,3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7,3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23,4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05,7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17,6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34,8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01,3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33,49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1,1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,9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1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6,7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9,5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,1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3,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,7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27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6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0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,1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,9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6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7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0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7,3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6,7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5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7,4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75,7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,7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2,0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9,4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,57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8,5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7,6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9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6,3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2,5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,7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2,4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5,9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49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,9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,5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3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6,1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1,8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,3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,9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,3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62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8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5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,9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,3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7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2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6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1,5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5,3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,2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32,3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10,5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1,7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40,2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90,3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,82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39,6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1,3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,2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94,1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53,3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,8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31,6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47,1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,50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1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3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6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4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8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8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1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6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,5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0,5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4,8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7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5,6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,3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31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,9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,0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,8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,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8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,2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,1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13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3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8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6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6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8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5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6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8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4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,3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,5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8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,5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,7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77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8,3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9,9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4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8,7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4,0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,7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2,8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3,4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34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1,2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6,0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,2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9,3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1,4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,9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1,3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4,4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88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8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6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1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5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2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7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2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1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3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0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3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3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6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1,3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6,2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,0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63,8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5,9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7,9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90,0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3,6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6,40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3,8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1,0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,7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51,3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7,7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3,6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2,3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9,2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,14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3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7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2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8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9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4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6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,1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,3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,3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4,3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9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,7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,9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80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,0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,7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4,3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,6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6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,3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,5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83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3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8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,7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,3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,5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6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7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5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5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,8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1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,0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,8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2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,2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,3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6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br/>
              <w:t>1859,0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0,7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3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4,5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8,1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3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6,2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6,0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24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6,8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5,7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1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6,6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1,4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,6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7,6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8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8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8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8,7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,6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1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3,0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1,9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1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1,2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,0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26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5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5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,3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,3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1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1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</w:tr>
      <w:tr>
        <w:trPr/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7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7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,8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,8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9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9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</w:tr>
      <w:tr>
        <w:trPr/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,2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,2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,3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,3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,3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,3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,5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,5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,4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,4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,6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,6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6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6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8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8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</w:tr>
      <w:tr>
        <w:trPr/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</w:tr>
      <w:tr>
        <w:trPr/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br/>
              <w:t>204,7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,6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,2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,5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,6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,4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2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br/>
              <w:t>328,8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,9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,3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,9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,7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5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2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br/>
              <w:t>651,7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,3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3,9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6,0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8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,8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,5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8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br/>
              <w:t>161,0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0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,3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,8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5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,9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,2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69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</w:tr>
      <w:tr>
        <w:trPr/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9,7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8,3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,4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56,6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77,4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9,1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3,6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2,4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1,18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4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</w:tr>
    </w:tbl>
    <w:p>
      <w:pPr>
        <w:pStyle w:val="Normal"/>
        <w:spacing w:lineRule="exact" w:line="240" w:before="120" w:after="0"/>
        <w:jc w:val="both"/>
        <w:rPr/>
      </w:pPr>
      <w:r>
        <w:rPr>
          <w:rFonts w:cs="Arial" w:ascii="Arial" w:hAnsi="Arial"/>
          <w:sz w:val="16"/>
          <w:szCs w:val="16"/>
        </w:rPr>
        <w:t>ze średnimi szkołami zawodowymi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3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8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8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0:33:00Z</dcterms:created>
  <dc:creator>BrzezinskaB</dc:creator>
  <dc:description/>
  <dc:language>en-US</dc:language>
  <cp:lastModifiedBy>BrzezinskaB</cp:lastModifiedBy>
  <cp:lastPrinted>2006-08-24T08:51:00Z</cp:lastPrinted>
  <dcterms:modified xsi:type="dcterms:W3CDTF">2006-09-01T11:19:00Z</dcterms:modified>
  <cp:revision>8</cp:revision>
  <dc:subject/>
  <dc:title>23981,7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52563806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10</vt:lpwstr>
  </property>
</Properties>
</file>