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w"/>
        <w:spacing w:lineRule="exact" w:line="200" w:before="0" w:after="60"/>
        <w:jc w:val="left"/>
        <w:rPr/>
      </w:pPr>
      <w:r>
        <w:rPr>
          <w:b/>
        </w:rPr>
        <w:t>TABL. 8(110). UCZNIOWIE WEDŁUG KLAS I ZAMIESZKALI NA STANCJACH W LICEACH OGÓLNO</w:t>
      </w:r>
      <w:r>
        <w:rPr/>
        <w:t>KSZTAŁCĄCYCH</w:t>
        <w:br/>
        <w:t xml:space="preserve">                        (bez szkół specjalny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8"/>
        <w:gridCol w:w="806"/>
        <w:gridCol w:w="11"/>
        <w:gridCol w:w="803"/>
        <w:gridCol w:w="14"/>
        <w:gridCol w:w="659"/>
        <w:gridCol w:w="18"/>
        <w:gridCol w:w="630"/>
        <w:gridCol w:w="25"/>
        <w:gridCol w:w="744"/>
        <w:gridCol w:w="709"/>
        <w:gridCol w:w="567"/>
        <w:gridCol w:w="709"/>
        <w:gridCol w:w="709"/>
        <w:gridCol w:w="602"/>
        <w:gridCol w:w="20"/>
        <w:gridCol w:w="653"/>
      </w:tblGrid>
      <w:tr>
        <w:trPr/>
        <w:tc>
          <w:tcPr>
            <w:tcW w:w="196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644" w:leader="dot"/>
              </w:tabs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</w:tc>
        <w:tc>
          <w:tcPr>
            <w:tcW w:w="70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Ucznio-</w:t>
              <w:br/>
              <w:t>wie</w:t>
              <w:br/>
              <w:t>na</w:t>
              <w:br/>
              <w:t>stancjach</w:t>
              <w:br/>
              <w:t>(poza</w:t>
              <w:br/>
              <w:t>inter-</w:t>
              <w:br/>
              <w:t>natami)</w:t>
            </w:r>
          </w:p>
        </w:tc>
      </w:tr>
      <w:tr>
        <w:trPr/>
        <w:tc>
          <w:tcPr>
            <w:tcW w:w="196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644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5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klasach</w:t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15" w:hRule="atLeast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644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stępnych</w:t>
              <w:br/>
              <w:t>liceów</w:t>
              <w:br/>
              <w:t>dwujęzycznych</w:t>
            </w:r>
          </w:p>
        </w:tc>
        <w:tc>
          <w:tcPr>
            <w:tcW w:w="1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>
          <w:trHeight w:val="615" w:hRule="atLeast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644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644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644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7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pacing w:lineRule="exact" w:line="23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val="en-US" w:eastAsia="en-US"/>
              </w:rPr>
              <w:t>737447</w:t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val="en-US" w:eastAsia="en-US"/>
              </w:rPr>
              <w:t>443277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val="en-US" w:eastAsia="en-US"/>
              </w:rPr>
              <w:t>550</w:t>
            </w:r>
          </w:p>
        </w:tc>
        <w:tc>
          <w:tcPr>
            <w:tcW w:w="673" w:type="dxa"/>
            <w:gridSpan w:val="3"/>
            <w:tcBorders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val="en-US" w:eastAsia="en-US"/>
              </w:rPr>
              <w:t>42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val="en-US" w:eastAsia="en-US"/>
              </w:rPr>
              <w:t>2530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val="en-US" w:eastAsia="en-US"/>
              </w:rPr>
              <w:t>1517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val="en-US" w:eastAsia="en-US"/>
              </w:rPr>
              <w:t>2454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val="en-US" w:eastAsia="en-US"/>
              </w:rPr>
              <w:t>147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val="en-US" w:eastAsia="en-US"/>
              </w:rPr>
              <w:t>238312</w:t>
            </w:r>
          </w:p>
        </w:tc>
        <w:tc>
          <w:tcPr>
            <w:tcW w:w="602" w:type="dxa"/>
            <w:tcBorders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val="en-US" w:eastAsia="en-US"/>
              </w:rPr>
              <w:t>144070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  <w:lang w:val="en-US" w:eastAsia="en-US"/>
              </w:rPr>
              <w:t>439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pacing w:lineRule="exact" w:line="23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52375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30879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77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05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7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00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732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0291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9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pacing w:lineRule="exact" w:line="23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3812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3486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30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80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27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78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224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7561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89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pacing w:lineRule="exact" w:line="23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52087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31424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80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078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73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04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6732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0188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166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pacing w:lineRule="exact" w:line="23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8017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0987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62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38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6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36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5754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3525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6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pacing w:lineRule="exact" w:line="23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50096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30124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04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72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03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66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99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6028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9700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2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pacing w:lineRule="exact" w:line="23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65111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39849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23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37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15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31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1110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2916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35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pacing w:lineRule="exact" w:line="23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09241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62567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56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375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13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365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09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34948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0196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386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pacing w:lineRule="exact" w:line="23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6583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0049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57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34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54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32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5381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3283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pacing w:lineRule="exact" w:line="23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44205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7452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51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93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44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89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460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9116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9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pacing w:lineRule="exact" w:line="23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5341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5885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87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54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84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53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811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5132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73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pacing w:lineRule="exact" w:line="23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40675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3744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38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80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37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8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2966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7667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7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pacing w:lineRule="exact" w:line="23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81174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49414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76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68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69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61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659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6340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49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pacing w:lineRule="exact" w:line="23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569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6022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87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54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86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54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8259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5185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29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pacing w:lineRule="exact" w:line="23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7171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6288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93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55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9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55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8562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5167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77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pacing w:lineRule="exact" w:line="23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60118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36605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0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23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01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23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9585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1915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21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195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871" w:leader="dot"/>
              </w:tabs>
              <w:spacing w:lineRule="exact" w:line="23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31443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8502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1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66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0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59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10097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5888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right="57" w:hanging="0"/>
              <w:jc w:val="right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val="en-US" w:eastAsia="en-US"/>
              </w:rPr>
              <w:t>350</w:t>
            </w:r>
          </w:p>
        </w:tc>
      </w:tr>
    </w:tbl>
    <w:p>
      <w:pPr>
        <w:pStyle w:val="Stylw"/>
        <w:spacing w:lineRule="exact" w:line="200"/>
        <w:ind w:right="57" w:firstLine="17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right" w:pos="1786" w:leader="dot"/>
      </w:tabs>
      <w:spacing w:lineRule="exact" w:line="200"/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6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786" w:leader="dot"/>
      </w:tabs>
      <w:spacing w:lineRule="exact" w:line="298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53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10"/>
      <w:ind w:left="57" w:hanging="0"/>
      <w:jc w:val="center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center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0"/>
      <w:ind w:left="57" w:right="57" w:hanging="0"/>
      <w:jc w:val="center"/>
      <w:outlineLvl w:val="6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284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left" w:pos="284" w:leader="dot"/>
      </w:tabs>
      <w:ind w:left="198" w:hanging="198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8:12:00Z</dcterms:created>
  <dc:creator>H.kamińska</dc:creator>
  <dc:description/>
  <dc:language>en-US</dc:language>
  <cp:lastModifiedBy>BrzezinskaB</cp:lastModifiedBy>
  <cp:lastPrinted>2006-08-11T10:16:00Z</cp:lastPrinted>
  <dcterms:modified xsi:type="dcterms:W3CDTF">2006-09-04T11:52:00Z</dcterms:modified>
  <cp:revision>6</cp:revision>
  <dc:subject/>
  <dc:title>DZIAŁ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9735637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