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/>
      </w:pPr>
      <w:r>
        <w:rPr>
          <w:rFonts w:cs="Arial" w:ascii="Arial" w:hAnsi="Arial"/>
          <w:b/>
          <w:color w:val="000000"/>
          <w:sz w:val="16"/>
        </w:rPr>
        <w:t xml:space="preserve">TABL. 4(67).  </w:t>
      </w:r>
      <w:r>
        <w:rPr/>
        <w:t>UCZNIOWIE W GIMNAZJACH WEDŁUG WIEKU, PŁCI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1762"/>
        <w:gridCol w:w="285"/>
        <w:gridCol w:w="772"/>
        <w:gridCol w:w="719"/>
        <w:gridCol w:w="954"/>
        <w:gridCol w:w="955"/>
        <w:gridCol w:w="955"/>
        <w:gridCol w:w="955"/>
        <w:gridCol w:w="955"/>
        <w:gridCol w:w="955"/>
      </w:tblGrid>
      <w:tr>
        <w:trPr>
          <w:trHeight w:val="251" w:hRule="atLeast"/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w"/>
              <w:spacing w:lineRule="exact" w:line="200"/>
              <w:rPr/>
            </w:pPr>
            <w:r>
              <w:rPr/>
              <w:t>Lp.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    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— ogółem</w:t>
              <w:br/>
              <w:t>    </w:t>
            </w: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 xml:space="preserve"> — miasta</w:t>
              <w:br/>
              <w:t>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 — wieś</w:t>
            </w:r>
            <w:r>
              <w:rPr>
                <w:sz w:val="16"/>
              </w:rPr>
              <w:t> 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b"/>
              <w:tabs>
                <w:tab w:val="clear" w:pos="2211"/>
              </w:tabs>
              <w:spacing w:lineRule="exact" w:line="200"/>
              <w:rPr/>
            </w:pPr>
            <w:r>
              <w:rPr/>
              <w:t xml:space="preserve">Uczniowie  w wieku lat   </w:t>
            </w:r>
          </w:p>
        </w:tc>
      </w:tr>
      <w:tr>
        <w:trPr>
          <w:trHeight w:val="251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 i mniej</w:t>
              <w:br/>
              <w:t>(1993 i później)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  <w:br/>
              <w:t>(1992)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  <w:br/>
              <w:t>(1991)</w:t>
            </w:r>
          </w:p>
        </w:tc>
      </w:tr>
      <w:tr>
        <w:trPr>
          <w:trHeight w:val="251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0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51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4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240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9678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062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7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0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455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49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855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85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0287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20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4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25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94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492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38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6494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855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2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201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9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363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46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5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1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2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9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0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0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40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1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9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6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9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1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1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872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1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5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0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8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8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9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7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3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2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62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0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4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1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8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89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3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4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9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9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96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7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9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5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4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4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699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5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9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4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5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4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3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2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3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59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5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7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7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56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7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11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0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5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4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6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7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442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9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1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5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9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1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76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0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1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8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6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65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41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23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74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8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5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2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32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4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1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3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1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9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2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5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9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15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29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34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49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8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8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59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16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0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0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0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6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1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13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1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8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7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8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4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3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8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1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22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9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8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6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2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95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6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1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416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9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8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92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6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69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6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2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6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2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7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7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87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2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8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9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6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7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0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9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5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865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77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94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8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6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867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44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6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2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4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8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9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3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8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9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80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716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10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1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5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2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9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682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278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5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3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09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3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34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3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6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3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60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29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0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1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1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97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9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8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3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10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9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2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7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35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0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7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3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8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9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70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31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4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1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4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34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9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067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06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6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6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15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38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449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962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6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0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2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42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618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01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0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6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2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9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pacing w:lineRule="exact" w:line="187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122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03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9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1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5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94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48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46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1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7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8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16</w:t>
            </w:r>
          </w:p>
        </w:tc>
      </w:tr>
      <w:tr>
        <w:trPr/>
        <w:tc>
          <w:tcPr>
            <w:tcW w:w="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176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right" w:pos="1763" w:leader="dot"/>
              </w:tabs>
              <w:snapToGrid w:val="false"/>
              <w:spacing w:lineRule="exact" w:line="187"/>
              <w:ind w:lef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7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77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39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57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8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8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75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7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8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1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19:00Z</dcterms:created>
  <dc:creator>H.kamińska</dc:creator>
  <dc:description/>
  <dc:language>en-US</dc:language>
  <cp:lastModifiedBy>BrzezinskaB</cp:lastModifiedBy>
  <cp:lastPrinted>2004-09-02T12:29:00Z</cp:lastPrinted>
  <dcterms:modified xsi:type="dcterms:W3CDTF">2006-08-31T09:21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579947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