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Aneks 1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Footnote"/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LASYFIKACJA ZAWODÓW SZKOLNICTWA ZAWODOWEGO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(na podstawie załącznika Rozporządzenia Ministra Edukacji Narodowej i Sportu z dnia 8 maja 2004 r.</w:t>
      </w:r>
      <w:r>
        <w:rPr>
          <w:sz w:val="24"/>
          <w:szCs w:val="24"/>
        </w:rPr>
        <w:t xml:space="preserve"> w sprawie klasyfikacji zawodów szkolnictwa zawodowego (Dz. U. z 2004 r. Nr 114, poz. 1195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lasyfikacja zawodów obejmuje zawody oraz typy szkół, w których może odbywać się kształcenie w danych zawodach. Zawody zostały pogrupowane w grupy wielkie, duże i średnie, zgodnie </w:t>
        <w:br/>
        <w:t>z podziałem ustalonym w rozporządzeniu Ministra Pracy i Polityki Społecznej z dnia 10.12.2002 r. w sprawie klasyfikacji zawodów i specjalności dla potrzeb rynku pracy oraz zakresu jej stosowania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896"/>
        <w:gridCol w:w="3033"/>
        <w:gridCol w:w="3541"/>
      </w:tblGrid>
      <w:tr>
        <w:trPr>
          <w:tblHeader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  <w:br/>
              <w:t>grupy wielkiej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ymbole cyfrowe i nazwy grup wyodrębnionych w ramach grupy wielkiej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wody ujęte w grupie średniej</w:t>
            </w:r>
          </w:p>
        </w:tc>
      </w:tr>
      <w:tr>
        <w:trPr>
          <w:tblHeader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y duż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py średnie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 Technicy </w:t>
              <w:br/>
              <w:t>i inny średni personel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 Średni personel techniczn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 Technic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ktor i stroiciel instrumentów muzycznych</w:t>
            </w:r>
          </w:p>
          <w:p>
            <w:pPr>
              <w:pStyle w:val="NormalnyWeb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 analityk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budownictwa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budownictwa okrętowego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dróg i mostów kolejowych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elektronik</w:t>
            </w:r>
          </w:p>
          <w:p>
            <w:pPr>
              <w:pStyle w:val="NormalnyWeb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 elektryk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garbarz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geodeta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geofizyk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geolog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górnictwa odkrywkowego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górnictwa otworowego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górnictwa podziemnego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hutnik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hydrolog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instrumentów muzycznych</w:t>
            </w:r>
          </w:p>
          <w:p>
            <w:pPr>
              <w:pStyle w:val="NormalnyWeb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 inżynierii środowiska i melioracji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mecha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mechanizacji rolnictw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meteorolog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chrony środowisk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buw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papiernictw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poligraf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chnologii chemiczne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chnologii drew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chnologii szkł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chnologii odzież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chnologii wyrobów skórza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lekomunikacji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ransportu kolejoweg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urządzeń sanitar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wiert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włókien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włókienniczych wyrobów dekoracyj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drogownictwa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 automatyki sterowania ruchem kolejowym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elektroenergetyk transportu szynoweg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budownictwa wodneg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mechatroni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. Techniczny personel obsługi komputerów i pokrewni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informaty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leinformaty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. Operatorzy sprzętu optycznego i elektroniczneg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35" w:hanging="2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technik</w:t>
            </w:r>
          </w:p>
          <w:p>
            <w:pPr>
              <w:pStyle w:val="NormalnyWeb"/>
              <w:spacing w:before="0" w:after="0"/>
              <w:ind w:left="335" w:hanging="2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urządzeń audiowizualnych</w:t>
            </w:r>
          </w:p>
          <w:p>
            <w:pPr>
              <w:pStyle w:val="NormalnyWeb"/>
              <w:spacing w:before="0" w:after="0"/>
              <w:ind w:left="335" w:hanging="2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</w:t>
            </w:r>
          </w:p>
          <w:p>
            <w:pPr>
              <w:pStyle w:val="NormalnyWeb"/>
              <w:spacing w:before="0" w:after="0"/>
              <w:ind w:left="335" w:hanging="27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ystent operatora dźwięk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 organizacji produkcji filmowej </w:t>
              <w:br/>
              <w:t>i telewizyjnej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. Pracownicy transportu morskiego, żeglugi śródlądowej i lotnictw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 nawigator morski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żeglugi śródlądowej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 mechanik okrętowy </w:t>
            </w:r>
          </w:p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rybołówstwa morskieg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mechanik lotnicz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awioni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 Inspektorzy bezpieczeństwa i jakości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bezpieczeństwa i higieny prac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pożarnictwa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2. Średni personel w zakresie nauk biologicznych i ochrony zdrowi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21. Technicy nauk biologicznych </w:t>
              <w:br/>
              <w:t>i rolniczych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hodowca koni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leś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grod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pszczel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rol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rybactwa śródlądoweg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architektury krajobraz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technologii żywności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żywienia i gospodarstwa domoweg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tety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 Średni personel ochrony zdrowia (z wyjątkiem pielęgniarek i położnych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ystentka stomatologicz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ienistka stomatologicz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optystk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ownik medyczny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k dentystyczn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farmaceutyczn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k masażysta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rtoped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weterynarii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peuta zajęci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pty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tyk słuch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elektroniki medyczne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elektroradiolog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 Pracownicy pozostałych specjalnośc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1. Pracownicy do spraw finansowych i handlowych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agrobiznes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ekonomis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handlowiec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hotelarstw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bsługi turystyczne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rganizacji usług gastronomicznych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42. Agenci biur pomagających w prowadzeniu działalności gospodarczej </w:t>
              <w:br/>
              <w:t>i pośrednicy handlow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rganizacji reklam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spedytor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eksploatacji portów i terminali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logisty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. Średni personel biurow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administracji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. Pracownicy pomocy społecznej i pracy socjalnej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k socjaln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ystent osoby niepełnosprawne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ekunka środowiskow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ekun w domu pomocy społecznej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. Pracownicy działalności artystycznej, rozrywki i sportu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or cyrk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or scen muzycz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mator kultur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y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sty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cerz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48. Pracownicy archiwów, bibliotek i informacji naukowej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tek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archiwis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informacji naukowej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Pracownicy biurowi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 Pracownicy obsługi biurowe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. Pracownicy do spraw finansowo-statystycznych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rachunkowości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19. Pracownicy obsługi biurowej gdzie indziej niesklasyfikowa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prac biurowych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 Pracownicy obrotu pieniężnego i obsługi klientów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. Pracownicy obrotu pieniężneg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Technik usług pocztowych i telekomunikacyjnych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Pracownicy usług osobistych i sprzedawcy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1.Pracownicy usług osobistych i ochron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. Pracownicy usług domowych i gastronomicznych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ner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arz małej gastronomii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13.Pracownicy opieki osobistej </w:t>
              <w:br/>
              <w:t>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ekunka dziecięca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.Pozostali pracownicy usług osobistych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zjer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usług fryzjerski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usług kosmetycznych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. Pracownicy usług ochron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ochrony fizycznej osób i mienia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2.Modelki, sprzedawcy </w:t>
              <w:br/>
              <w:t>i demonstratorz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. Sprzedawcy i demonstratorz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w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 księgarstwa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Rolnicy, ogrodnicy, leśnicy</w:t>
              <w:br/>
              <w:t>i rybacy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 Rolni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. Hodowcy zwierząt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zczelarz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13. Rolnicy produkcji roślinnej </w:t>
              <w:br/>
              <w:t>i zwierzęcej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ni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 Ogrodni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. Ogrodnic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odni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 Leśnicy i ryba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. Rybacy śródlądowi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bak śródlądowy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Robotnicy przemysłowi i rzemieślnicy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Górnicy i robotnicy budowlan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. Górnicy i robotnicy obróbki kamieni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k eksploatacji podziemne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k odkrywkowej eksploatacji złóż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ieniarz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. Robotnicy budowlani robót stanu surowego i 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oniarz-zbroj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śl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budownictwa wodneg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konstrukcji budowla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nawierzchni kolejowe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owator zabytków architektur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un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 Robotnicy budowlani robót wykończeniowych i 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k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instalacji i urządzeń sanitar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sieci komunal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systemów rurociągow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adzk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instalacji gazow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izolacji budowlanych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 Malarze, pracownicy czyszczący konstrukcje budowlane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rz-tapeci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ini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ierni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 Robotnicy obróbki metali i mechanicy maszyn i urządzeń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. Formierze odlewniczy, spawacze, blacharze, monterzy konstrukcji metalowych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h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kadłubów okrętow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harz samochod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arz odlewniczy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. Kowale, ślusarze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obrabiarek skrawając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us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wal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. Mechanicy maszyn i urządze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k pojazdów samochodow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k – monter maszyn i urządzeń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echanik-operator pojazdów i maszyn rolniczych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nter-instalator urządzeń technicznych </w:t>
              <w:br/>
              <w:t>w budownictwie wiejskim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. Elektryc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y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echanik pojazdów samochodow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mechani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. Monterzy elektronicy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-elektro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sieci i urządzeń telekomunikacyj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-mechatronik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 Robotnicy zawodów precyzyjnych, ceramicy, wytwórcy wyrobów galanteryjnych, robotnicy poligraficzni i pokrewn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 Robotnicy produkcji wyrobów precyzyjnych z metalu i materiałów pokrewnych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k automatyki przemysłowej i urządzeń precyzyj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 instrumentów muzycz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k precyzyjn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k-mecha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garmist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tnik-jubiler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. Robotnicy poligraficzni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ligator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 Pozostali robotnicy przemysłowi i rzemieślni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. Robotnicy w przetwórstwie spożywczym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k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eźnik-wędliniarz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. Robotnicy obróbki drewna, stolarze meblowi i pokrewni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a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ykarz-plecionkarz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. Robotnicy produkcji wyrobów włókienniczych, odzieży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wiec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śnierz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picer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ękodzielnik wyrobów włókienniczych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. Robotnicy obróbki skóry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t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uwnik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arz skór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Operatorzy i monterzy maszyn i urządzeń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 Operatorzy maszyn i urządzeń wydobywczych i przetwórczyc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11. Operatorzy maszyn i urządzeń wydobywczych i 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k eksploatacji otworowej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12. Operatorzy maszyn i urządzeń hutniczych i pokrewni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maszyn i urządzeń do obróbki plastyczne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maszyn i urządzeń metalurgiczn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maszyn i urządzeń odlewniczych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13. Operatorzy urządzeń do produkcji wyrobów szklanych, ceramicznych </w:t>
              <w:br/>
              <w:t>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urządzeń przemysłu ceramicznego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perator urządzeń przemysłu szklarskiego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. Operatorzy urządzeń przemysłu chemiczneg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urządzeń przemysłu chemicznego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2. Operatorzy </w:t>
              <w:br/>
              <w:t>i monterzy maszy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. Operatorzy maszyn poligraficznych i papierniczo-przetwórczych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karz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.Operatorzy maszyn w przemyśle włókienniczym 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maszyn w przemyśle włókienniczym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. Operatorzy maszyn i urządzeń przemysłu spożywczego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maszyn i urządzeń przemysłu spożywczego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 Kierowcy i operatorzy pojazdów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 Operatorzy pojazdów wolnobieżnych i pokrewn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chanik maszyn i urządzeń drogowych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or maszyn leśnych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Pracownicy przy pracach prostyc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 Pracownicy przy pracach prostych w handlu i usługac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13. Pomoce domowe, sprzątaczki </w:t>
              <w:br/>
              <w:t>i praczk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k pomocniczy obsługi hotelowej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3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z. U. z 2002 r. Nr 222, poz. 186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9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9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16:00Z</dcterms:created>
  <dc:creator>Dominika Kilińska</dc:creator>
  <dc:description/>
  <dc:language>en-US</dc:language>
  <cp:lastModifiedBy>BrzezinskaB</cp:lastModifiedBy>
  <cp:lastPrinted>2006-09-01T13:36:00Z</cp:lastPrinted>
  <dcterms:modified xsi:type="dcterms:W3CDTF">2006-09-01T11:37:00Z</dcterms:modified>
  <cp:revision>7</cp:revision>
  <dc:subject/>
  <dc:title>KLASYFIKACJA ZAWODÓW SZKOLNICTWA ZAWOD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406044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Oswiata2006</vt:lpwstr>
  </property>
</Properties>
</file>