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7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1513"/>
        <w:gridCol w:w="1497"/>
        <w:gridCol w:w="1497"/>
        <w:gridCol w:w="1562"/>
        <w:gridCol w:w="1562"/>
        <w:gridCol w:w="425"/>
      </w:tblGrid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ziec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</w:tr>
      <w:tr>
        <w:trPr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rzystające </w:t>
              <w:br/>
              <w:t>z posiłków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ogółem na II zmiani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z trzech</w:t>
            </w:r>
          </w:p>
        </w:tc>
        <w:tc>
          <w:tcPr>
            <w:tcW w:w="15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99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963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30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091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00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436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2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7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94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63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3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6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64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9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2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18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0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4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34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1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06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0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9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4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5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93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80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85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8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9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4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99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8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8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5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9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1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5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3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9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7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8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17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2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5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34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1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65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6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39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3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8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05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1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27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51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3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2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8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5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3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47:00Z</dcterms:created>
  <dc:creator>H.kamińska</dc:creator>
  <dc:description/>
  <dc:language>en-US</dc:language>
  <cp:lastModifiedBy>Kamińska Halina</cp:lastModifiedBy>
  <cp:lastPrinted>2004-09-17T12:27:00Z</cp:lastPrinted>
  <dcterms:modified xsi:type="dcterms:W3CDTF">2006-08-30T14:34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170020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