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8"/>
        <w:gridCol w:w="1079"/>
        <w:gridCol w:w="992"/>
        <w:gridCol w:w="1082"/>
        <w:gridCol w:w="1044"/>
        <w:gridCol w:w="989"/>
        <w:gridCol w:w="989"/>
        <w:gridCol w:w="1018"/>
        <w:gridCol w:w="973"/>
        <w:gridCol w:w="425"/>
      </w:tblGrid>
      <w:tr>
        <w:trPr>
          <w:trHeight w:val="286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p.</w:t>
            </w:r>
          </w:p>
        </w:tc>
      </w:tr>
      <w:tr>
        <w:trPr>
          <w:trHeight w:val="765" w:hRule="atLeast"/>
          <w:cantSplit w:val="true"/>
        </w:trPr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ale</w:t>
              <w:br/>
              <w:t>gimnas-</w:t>
              <w:br/>
              <w:t>tyczne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ływalnie</w:t>
              <w:br/>
              <w:t>(baseny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 liczby ogółem</w:t>
              <w:br/>
              <w:t>– w klasie I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  <w:br/>
              <w:t>częta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dziew-</w:t>
              <w:br/>
              <w:t>częta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8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37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326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56113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5788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0597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4270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23125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5808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10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96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00924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906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243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555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43654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7017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2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358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5188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672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8161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719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79471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790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0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802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4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54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49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510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31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93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29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98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9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100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59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9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09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10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5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8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410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2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6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34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08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8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76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866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28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9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54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47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98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477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6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6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80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6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87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5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89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1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9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47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7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18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396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87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3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09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38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2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8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944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37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5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37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4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9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2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2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49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0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79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39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79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9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94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3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9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41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8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7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2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911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8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8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7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83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3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764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28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7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1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591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22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3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1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10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7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86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014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09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0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54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18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9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4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577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2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9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19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47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98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70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902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04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8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839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2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6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44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632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69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1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80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2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29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26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270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35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1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509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8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78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75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020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67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1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278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88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80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23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385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17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0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31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92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97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635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49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75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8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87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7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712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6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3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06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1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17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8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896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8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69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9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9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16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8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4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81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10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6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54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404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45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6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54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48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88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84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5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4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8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6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7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0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949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0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3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08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6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0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123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6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64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2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30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482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5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4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43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5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41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1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</w:tr>
      <w:tr>
        <w:trPr>
          <w:cantSplit w:val="true"/>
        </w:trPr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5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55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98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18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27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876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23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0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74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69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7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677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4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5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81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28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4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3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199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9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8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593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2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8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11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181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62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3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716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48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17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97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953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27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5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7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8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67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3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28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5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</w:tr>
      <w:tr>
        <w:trPr>
          <w:cantSplit w:val="true"/>
        </w:trPr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5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7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5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6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7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93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8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9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6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7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4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869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6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6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9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52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3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24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2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</w:tr>
      <w:tr>
        <w:trPr>
          <w:cantSplit w:val="true"/>
        </w:trPr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4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76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3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35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9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099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59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2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52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98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84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5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848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48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24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4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51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1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</w:tr>
      <w:tr>
        <w:trPr>
          <w:cantSplit w:val="true"/>
        </w:trPr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6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58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87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13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60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827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93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6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59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9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3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51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941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60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9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2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94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7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8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886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32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1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97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1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3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69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331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18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0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04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50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60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2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070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4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2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9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6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61</w:t>
            </w:r>
          </w:p>
        </w:tc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4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680" w:top="1134" w:footer="0" w:bottom="1134"/>
          <w:pgNumType w:start="15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2:42:00Z</dcterms:created>
  <dc:creator>H.kamińska</dc:creator>
  <dc:description/>
  <dc:language>en-US</dc:language>
  <cp:lastModifiedBy>BrzezinskaB</cp:lastModifiedBy>
  <cp:lastPrinted>2006-08-31T11:29:00Z</cp:lastPrinted>
  <dcterms:modified xsi:type="dcterms:W3CDTF">2006-08-31T09:33:00Z</dcterms:modified>
  <cp:revision>4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5853377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