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exact" w:line="200" w:before="0" w:after="60"/>
        <w:ind w:left="1134" w:hanging="1134"/>
        <w:rPr>
          <w:rFonts w:ascii="Arial" w:hAnsi="Arial" w:cs="Arial"/>
          <w:sz w:val="16"/>
        </w:rPr>
      </w:pPr>
      <w:r>
        <w:rPr>
          <w:rFonts w:cs="Arial" w:ascii="Arial" w:hAnsi="Arial"/>
          <w:color w:val="000000"/>
          <w:sz w:val="16"/>
        </w:rPr>
        <w:t>TABL. 26(128).  </w:t>
      </w:r>
      <w:r>
        <w:rPr>
          <w:rFonts w:cs="Arial" w:ascii="Arial" w:hAnsi="Arial"/>
          <w:b/>
          <w:color w:val="000000"/>
          <w:spacing w:val="-2"/>
          <w:sz w:val="16"/>
        </w:rPr>
        <w:t>ODDZIAŁY  I  UCZNIOWIE  W  LICEACH  OGÓLNOKSZTAŁCĄCYCH  DLA  ZAOCZNEJ  FORMY  KSZTAŁCENI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3112"/>
        <w:gridCol w:w="992"/>
        <w:gridCol w:w="1276"/>
        <w:gridCol w:w="1276"/>
        <w:gridCol w:w="1276"/>
        <w:gridCol w:w="1275"/>
      </w:tblGrid>
      <w:tr>
        <w:trPr>
          <w:cantSplit w:val="true"/>
        </w:trPr>
        <w:tc>
          <w:tcPr>
            <w:tcW w:w="4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p.</w:t>
            </w:r>
          </w:p>
        </w:tc>
        <w:tc>
          <w:tcPr>
            <w:tcW w:w="311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klasach</w:t>
            </w:r>
          </w:p>
        </w:tc>
      </w:tr>
      <w:tr>
        <w:trPr>
          <w:trHeight w:val="227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vertAlign w:val="superscript"/>
              </w:rPr>
            </w:r>
          </w:p>
        </w:tc>
        <w:tc>
          <w:tcPr>
            <w:tcW w:w="31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V</w:t>
            </w:r>
          </w:p>
        </w:tc>
      </w:tr>
      <w:tr>
        <w:trPr>
          <w:trHeight w:val="20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1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435"/>
              <w:tabs>
                <w:tab w:val="clear" w:pos="2971"/>
                <w:tab w:val="right" w:pos="3062" w:leader="dot"/>
              </w:tabs>
              <w:spacing w:lineRule="exact" w:line="180" w:before="120" w:after="0"/>
              <w:ind w:left="227" w:hanging="170"/>
              <w:rPr>
                <w:b/>
                <w:b/>
              </w:rPr>
            </w:pPr>
            <w:r>
              <w:rPr>
                <w:b/>
              </w:rPr>
              <w:t xml:space="preserve">P O L S K A </w:t>
            </w:r>
            <w:r>
              <w:rPr/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2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0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9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napToGrid w:val="false"/>
              <w:spacing w:lineRule="exact" w:line="180" w:before="120" w:after="0"/>
              <w:ind w:left="57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pacing w:lineRule="exact" w:line="180" w:before="120" w:after="0"/>
              <w:ind w:left="34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Na podbudowie programowej :</w:t>
              <w:br/>
              <w:t>szkoły podstawowej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</w:tcPr>
          <w:p>
            <w:pPr>
              <w:pStyle w:val="Stylw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pacing w:lineRule="exact" w:line="180" w:before="120" w:after="0"/>
              <w:ind w:left="51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zkoły zasadniczej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</w:tcPr>
          <w:p>
            <w:pPr>
              <w:pStyle w:val="Stylw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pacing w:lineRule="exact" w:line="180" w:before="120" w:after="0"/>
              <w:ind w:left="51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gimnazjum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</w:tcPr>
          <w:p>
            <w:pPr>
              <w:pStyle w:val="Stylw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pacing w:lineRule="exact" w:line="180" w:before="120" w:after="0"/>
              <w:ind w:left="510" w:right="57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sadniczej szkoły zawodowej (uzupełniające licea ogólnokształcące)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x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napToGrid w:val="false"/>
              <w:spacing w:lineRule="exact" w:line="180" w:before="120" w:after="0"/>
              <w:ind w:left="57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pacing w:lineRule="exact" w:line="180" w:before="12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napToGrid w:val="false"/>
              <w:spacing w:lineRule="exact" w:line="180" w:before="120" w:after="0"/>
              <w:ind w:left="57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Kujawsko-pomor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napToGrid w:val="false"/>
              <w:spacing w:lineRule="exact" w:line="180" w:before="120" w:after="0"/>
              <w:ind w:left="57" w:right="5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Lubel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napToGrid w:val="false"/>
              <w:spacing w:lineRule="exact" w:line="180" w:before="120" w:after="0"/>
              <w:ind w:left="57" w:right="5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Lubu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062" w:leader="dot"/>
              </w:tabs>
              <w:spacing w:lineRule="exact" w:line="180" w:before="120" w:after="0"/>
              <w:ind w:left="57" w:right="59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Łódz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Małopol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napToGrid w:val="false"/>
              <w:spacing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Mazowiec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Opol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napToGrid w:val="false"/>
              <w:spacing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Podkarpac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napToGrid w:val="false"/>
              <w:spacing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Podla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napToGrid w:val="false"/>
              <w:spacing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Pomor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napToGrid w:val="false"/>
              <w:spacing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Ślą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Świętokrzy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napToGrid w:val="false"/>
              <w:spacing w:before="120" w:after="0"/>
              <w:ind w:lef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Warmińsko-mazurskie 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Wielkopol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  <w:tc>
          <w:tcPr>
            <w:tcW w:w="3112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1"/>
              <w:tabs>
                <w:tab w:val="clear" w:pos="3260"/>
                <w:tab w:val="right" w:pos="3062" w:leader="dot"/>
              </w:tabs>
              <w:spacing w:before="120" w:after="0"/>
              <w:ind w:left="57" w:hanging="0"/>
              <w:rPr/>
            </w:pPr>
            <w:r>
              <w:rPr/>
              <w:t xml:space="preserve">Zachodniopomorskie 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</w:tr>
    </w:tbl>
    <w:p>
      <w:pPr>
        <w:pStyle w:val="Normal"/>
        <w:spacing w:lineRule="exact" w:line="160"/>
        <w:ind w:left="17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exact" w:line="240"/>
        <w:ind w:left="170" w:hanging="0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oddziałami ponadpodstawowymi działającymi w strukturze szkół ponadgimnazjalnych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851" w:hanging="0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right="57" w:hanging="0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47" w:hanging="0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91" w:hanging="0"/>
      <w:outlineLvl w:val="7"/>
    </w:pPr>
    <w:rPr>
      <w:rFonts w:ascii="Arial" w:hAnsi="Arial" w:cs="Arial"/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sz w:val="16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dop1">
    <w:name w:val="styldop1"/>
    <w:basedOn w:val="Normal"/>
    <w:qFormat/>
    <w:pPr>
      <w:tabs>
        <w:tab w:val="clear" w:pos="709"/>
        <w:tab w:val="right" w:pos="3260" w:leader="dot"/>
      </w:tabs>
      <w:spacing w:lineRule="exact" w:line="180"/>
    </w:pPr>
    <w:rPr>
      <w:rFonts w:ascii="Arial" w:hAnsi="Arial" w:cs="Arial"/>
      <w:color w:val="000000"/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2750" w:leader="dot"/>
      </w:tabs>
      <w:spacing w:lineRule="exact" w:line="264"/>
    </w:pPr>
    <w:rPr/>
  </w:style>
  <w:style w:type="paragraph" w:styleId="Styldop435">
    <w:name w:val="Styldop435"/>
    <w:basedOn w:val="Styldop2"/>
    <w:qFormat/>
    <w:pPr>
      <w:tabs>
        <w:tab w:val="clear" w:pos="2750"/>
        <w:tab w:val="right" w:pos="2971" w:leader="dot"/>
      </w:tabs>
      <w:ind w:left="170" w:hanging="170"/>
    </w:pPr>
    <w:rPr/>
  </w:style>
  <w:style w:type="paragraph" w:styleId="Styl504">
    <w:name w:val="Styl504"/>
    <w:basedOn w:val="Styldop435"/>
    <w:qFormat/>
    <w:pPr>
      <w:tabs>
        <w:tab w:val="clear" w:pos="2971"/>
        <w:tab w:val="right" w:pos="2858" w:leader="dot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580">
    <w:name w:val="Styl580"/>
    <w:basedOn w:val="Styl504"/>
    <w:qFormat/>
    <w:pPr>
      <w:tabs>
        <w:tab w:val="clear" w:pos="2858"/>
        <w:tab w:val="right" w:pos="3572" w:leader="dot"/>
      </w:tabs>
    </w:pPr>
    <w:rPr/>
  </w:style>
  <w:style w:type="paragraph" w:styleId="Styl600">
    <w:name w:val="Styl600"/>
    <w:basedOn w:val="Styldop435"/>
    <w:qFormat/>
    <w:pPr>
      <w:tabs>
        <w:tab w:val="clear" w:pos="2971"/>
        <w:tab w:val="right" w:pos="3402" w:leader="dot"/>
      </w:tabs>
    </w:pPr>
    <w:rPr/>
  </w:style>
  <w:style w:type="paragraph" w:styleId="Styl380">
    <w:name w:val="Styl380"/>
    <w:basedOn w:val="Styl580"/>
    <w:qFormat/>
    <w:pPr>
      <w:tabs>
        <w:tab w:val="clear" w:pos="3572"/>
        <w:tab w:val="right" w:pos="2155" w:leader="dot"/>
      </w:tabs>
    </w:pPr>
    <w:rPr/>
  </w:style>
  <w:style w:type="paragraph" w:styleId="Styl435a">
    <w:name w:val="Styl435a"/>
    <w:basedOn w:val="Styldop435"/>
    <w:qFormat/>
    <w:pPr>
      <w:tabs>
        <w:tab w:val="clear" w:pos="2971"/>
        <w:tab w:val="right" w:pos="2466" w:leader="dot"/>
      </w:tabs>
      <w:spacing w:lineRule="exact" w:line="376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7:45:00Z</dcterms:created>
  <dc:creator>H.kamińska</dc:creator>
  <dc:description/>
  <dc:language>en-US</dc:language>
  <cp:lastModifiedBy>BrzezinskaB</cp:lastModifiedBy>
  <cp:lastPrinted>2006-08-18T09:47:00Z</cp:lastPrinted>
  <dcterms:modified xsi:type="dcterms:W3CDTF">2006-09-05T06:48:00Z</dcterms:modified>
  <cp:revision>6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1580604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