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b w:val="false"/>
        </w:rPr>
        <w:t xml:space="preserve">TABL. 8(173).  </w:t>
      </w:r>
      <w:r>
        <w:rPr/>
        <w:t xml:space="preserve">ZAKŁADY KSZTAŁCENIA NAUCZYCIELI </w:t>
      </w:r>
    </w:p>
    <w:tbl>
      <w:tblPr>
        <w:tblW w:w="964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992"/>
        <w:gridCol w:w="850"/>
        <w:gridCol w:w="709"/>
        <w:gridCol w:w="142"/>
        <w:gridCol w:w="850"/>
        <w:gridCol w:w="851"/>
        <w:gridCol w:w="992"/>
        <w:gridCol w:w="992"/>
      </w:tblGrid>
      <w:tr>
        <w:trPr>
          <w:trHeight w:val="510" w:hRule="atLeast"/>
          <w:cantSplit w:val="true"/>
        </w:trPr>
        <w:tc>
          <w:tcPr>
            <w:tcW w:w="32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  <w:br/>
            </w:r>
          </w:p>
          <w:p>
            <w:pPr>
              <w:pStyle w:val="Normal"/>
              <w:spacing w:lineRule="exact" w:line="180"/>
              <w:ind w:left="425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kolegia nauczycielskie</w:t>
            </w:r>
          </w:p>
          <w:p>
            <w:pPr>
              <w:pStyle w:val="Normal"/>
              <w:spacing w:lineRule="exact" w:line="180"/>
              <w:ind w:left="765" w:hanging="34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— nauczycielskie kolegia </w:t>
              <w:br/>
              <w:t>języków obcych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a</w:t>
            </w:r>
          </w:p>
        </w:tc>
      </w:tr>
      <w:tr>
        <w:trPr>
          <w:trHeight w:val="360" w:hRule="atLeast"/>
          <w:cantSplit w:val="true"/>
        </w:trPr>
        <w:tc>
          <w:tcPr>
            <w:tcW w:w="32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w klasie I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</w:tr>
      <w:tr>
        <w:trPr>
          <w:trHeight w:val="624" w:hRule="atLeast"/>
          <w:cantSplit w:val="true"/>
        </w:trPr>
        <w:tc>
          <w:tcPr>
            <w:tcW w:w="32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kobiety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napToGrid w:val="false"/>
              <w:spacing w:lineRule="exact" w:line="268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51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6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21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26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7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62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napToGrid w:val="false"/>
              <w:spacing w:lineRule="exact" w:line="268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napToGrid w:val="false"/>
              <w:spacing w:lineRule="exact" w:line="268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  <w:t xml:space="preserve"> 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napToGrid w:val="false"/>
              <w:spacing w:lineRule="exact" w:line="268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napToGrid w:val="false"/>
              <w:spacing w:lineRule="exact" w:line="268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napToGrid w:val="false"/>
              <w:spacing w:lineRule="exact" w:line="268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napToGrid w:val="false"/>
              <w:spacing w:lineRule="exact" w:line="268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napToGrid w:val="false"/>
              <w:spacing w:lineRule="exact" w:line="268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napToGrid w:val="false"/>
              <w:spacing w:lineRule="exact" w:line="268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napToGrid w:val="false"/>
              <w:spacing w:lineRule="exact" w:line="268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1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3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napToGrid w:val="false"/>
              <w:spacing w:lineRule="exact" w:line="268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napToGrid w:val="false"/>
              <w:spacing w:lineRule="exact" w:line="268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napToGrid w:val="false"/>
              <w:spacing w:lineRule="exact" w:line="268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napToGrid w:val="false"/>
              <w:spacing w:lineRule="exact" w:line="268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</w:tr>
      <w:tr>
        <w:trPr>
          <w:trHeight w:val="227" w:hRule="atLeast"/>
          <w:cantSplit w:val="true"/>
        </w:trPr>
        <w:tc>
          <w:tcPr>
            <w:tcW w:w="32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215" w:leader="dot"/>
              </w:tabs>
              <w:spacing w:lineRule="exact" w:line="268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0" w:before="160" w:after="0"/>
        <w:ind w:left="170" w:hanging="0"/>
        <w:rPr/>
      </w:pPr>
      <w:r>
        <w:rPr>
          <w:rFonts w:cs="Arial" w:ascii="Arial" w:hAnsi="Arial"/>
          <w:i/>
          <w:sz w:val="16"/>
        </w:rPr>
        <w:t xml:space="preserve">a </w:t>
      </w:r>
      <w:r>
        <w:rPr>
          <w:rFonts w:cs="Arial" w:ascii="Arial" w:hAnsi="Arial"/>
          <w:sz w:val="16"/>
        </w:rPr>
        <w:t>Łącznie z ekstern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ind w:left="993" w:hanging="0"/>
      <w:outlineLvl w:val="2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2Zprawej0">
    <w:name w:val="Nagłówek 2 + Z prawej:  0"/>
    <w:basedOn w:val="Heading2"/>
    <w:qFormat/>
    <w:pPr>
      <w:numPr>
        <w:ilvl w:val="0"/>
        <w:numId w:val="0"/>
      </w:numPr>
      <w:spacing w:lineRule="exact" w:line="240" w:before="120" w:after="120"/>
      <w:outlineLvl w:val="9"/>
    </w:pPr>
    <w:rPr>
      <w:spacing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7:20:00Z</dcterms:created>
  <dc:creator>H.kamińska</dc:creator>
  <dc:description/>
  <dc:language>en-US</dc:language>
  <cp:lastModifiedBy>BrzezinskaB</cp:lastModifiedBy>
  <cp:lastPrinted>2003-09-01T11:20:00Z</cp:lastPrinted>
  <dcterms:modified xsi:type="dcterms:W3CDTF">2006-09-01T09:34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27127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7</vt:lpwstr>
  </property>
</Properties>
</file>