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 w:before="0" w:after="60"/>
        <w:jc w:val="both"/>
        <w:rPr>
          <w:sz w:val="16"/>
        </w:rPr>
      </w:pPr>
      <w:r>
        <w:rPr>
          <w:b w:val="false"/>
          <w:color w:val="000000"/>
          <w:sz w:val="16"/>
        </w:rPr>
        <w:t>TABL. 12(114).</w:t>
      </w:r>
      <w:r>
        <w:rPr>
          <w:color w:val="000000"/>
          <w:sz w:val="16"/>
        </w:rPr>
        <w:t xml:space="preserve"> ABSOLWENCI LICEÓW OGÓLNOKSZTAŁCĄCYCH WEDŁUG</w:t>
      </w:r>
      <w:r>
        <w:rPr>
          <w:sz w:val="16"/>
        </w:rPr>
        <w:t xml:space="preserve"> WIEKU I PŁCI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801"/>
        <w:gridCol w:w="804"/>
        <w:gridCol w:w="703"/>
        <w:gridCol w:w="703"/>
        <w:gridCol w:w="703"/>
        <w:gridCol w:w="703"/>
        <w:gridCol w:w="703"/>
        <w:gridCol w:w="703"/>
        <w:gridCol w:w="703"/>
        <w:gridCol w:w="704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562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 w  wieku lat (rok urodzenia)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6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 i mniej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8)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7)</w:t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986)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20 i więcej </w:t>
              <w:br/>
              <w:t>(1985 i później)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438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>
                <w:b/>
                <w:b/>
              </w:rPr>
            </w:pPr>
            <w:r>
              <w:rPr>
                <w:b/>
              </w:rPr>
              <w:t xml:space="preserve">P O L S K A </w:t>
            </w:r>
            <w:r>
              <w:rPr/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432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863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1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3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7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7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520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792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02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297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170" w:right="0" w:hanging="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Dolnoślą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9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0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4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0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170" w:right="57" w:hanging="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Kujawsko-pomor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4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7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6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7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170" w:right="57" w:hanging="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Lubel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3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8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7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170" w:right="57" w:hanging="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Lubu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9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9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4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Łódz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9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5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6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3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170" w:right="57" w:hanging="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Małopol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9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6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5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9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1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170" w:right="57" w:hanging="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Mazowiec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7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6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50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19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6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170" w:right="57" w:hanging="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Opol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2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Podkarpac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6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6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2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0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7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170" w:right="57" w:hanging="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ind w:left="170" w:right="57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Podla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7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Pomor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8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8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6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9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Ślą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5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9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1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7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170" w:right="57" w:hanging="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Świętokrzy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4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8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170" w:right="57" w:hanging="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Warmińsko-mazur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3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2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7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Wielkopol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5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1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4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9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7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napToGrid w:val="false"/>
              <w:spacing w:lineRule="exact" w:line="274"/>
              <w:ind w:left="170" w:right="0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jc w:val="left"/>
              <w:rPr/>
            </w:pPr>
            <w:r>
              <w:rPr/>
              <w:t xml:space="preserve">Zachodniopomorskie 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4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4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9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325" w:leader="dot"/>
              </w:tabs>
              <w:spacing w:lineRule="exact" w:line="274"/>
              <w:ind w:left="340" w:right="0" w:hanging="170"/>
              <w:jc w:val="left"/>
              <w:rPr/>
            </w:pPr>
            <w:r>
              <w:rPr/>
              <w:t>w tym licea specjalne</w:t>
              <w:tab/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7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680" w:top="1134" w:footer="0" w:bottom="1134"/>
          <w:pgNumType w:start="20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ind w:firstLine="170"/>
        <w:rPr/>
      </w:pPr>
      <w:r>
        <w:rPr/>
      </w:r>
    </w:p>
    <w:sectPr>
      <w:type w:val="continuous"/>
      <w:pgSz w:w="11906" w:h="16838"/>
      <w:pgMar w:left="1134" w:right="1134" w:gutter="0" w:header="68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3:10:00Z</dcterms:created>
  <dc:creator>H.kamińska</dc:creator>
  <dc:description/>
  <dc:language>en-US</dc:language>
  <cp:lastModifiedBy>BrzezinskaB</cp:lastModifiedBy>
  <cp:lastPrinted>2006-08-16T15:12:00Z</cp:lastPrinted>
  <dcterms:modified xsi:type="dcterms:W3CDTF">2006-08-31T11:31:00Z</dcterms:modified>
  <cp:revision>4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440183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