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W ROKU SZKOLNYM 2005/2006 (cd.)</w:t>
      </w:r>
    </w:p>
    <w:p>
      <w:pPr>
        <w:pStyle w:val="Normal"/>
        <w:spacing w:lineRule="exact" w:line="200" w:before="0" w:after="60"/>
        <w:ind w:left="104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963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"/>
        <w:gridCol w:w="925"/>
        <w:gridCol w:w="925"/>
        <w:gridCol w:w="925"/>
        <w:gridCol w:w="925"/>
        <w:gridCol w:w="926"/>
        <w:gridCol w:w="926"/>
        <w:gridCol w:w="926"/>
        <w:gridCol w:w="926"/>
        <w:gridCol w:w="926"/>
        <w:gridCol w:w="384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azowiecki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olski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Podkarpackie</w:t>
              <w:b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laski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orski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ąski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Świętokrzyski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armińsko-mazurski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ielkopolski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chodniopomorski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lef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udnieni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7,1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6,3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9,6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5,1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9,4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3,4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8,0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4,4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8,2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1,29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8,7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8,2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9,6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1,1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0,9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20,4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2,6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8,6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4,5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4,81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,9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0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,9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9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9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,3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3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7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,6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48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73,0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3,2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5,8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4,6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7,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0,8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2,4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7,9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0,4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6,96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9,7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3,3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7,6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5,2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0,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1,4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3,3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7,6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0,3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8,3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,3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7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6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1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9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9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0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7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4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76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9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,1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6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,3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7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,0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,7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6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0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,7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42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,8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2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4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6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5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2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9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8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,2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,19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1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5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3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6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1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7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6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7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8,6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,9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6,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3,5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,4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2,8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,7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,4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9,4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5,47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7,5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,9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7,7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,4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5,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5,5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,7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,4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0,3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,45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7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7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5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7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4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3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1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,4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9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,0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2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,8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7,8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6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,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81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1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4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,7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5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,0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,4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2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,4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,7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1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,5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,4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7,9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,2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,7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4,2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,2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,8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,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,27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6,8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9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3,8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,3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1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5,8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9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,9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2,6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8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2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2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5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8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5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6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4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1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9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3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3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1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432,3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0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6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2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7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5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82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9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9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2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4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3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,5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8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3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4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4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3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7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4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9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6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66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5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5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5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3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3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0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3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6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9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5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3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3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0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3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9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5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68,5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6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9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,4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4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8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200,3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0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4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6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1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1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5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2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25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136,1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1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,5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3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,1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,2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1,9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6,9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,7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,5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1,7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,97</w:t>
            </w:r>
          </w:p>
        </w:tc>
        <w:tc>
          <w:tcPr>
            <w:tcW w:w="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2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</w:tbl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sz w:val="16"/>
          <w:szCs w:val="16"/>
        </w:rPr>
        <w:t>ze średnimi szkołami zawodowy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8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8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59:00Z</dcterms:created>
  <dc:creator>BrzezinskaB</dc:creator>
  <dc:description/>
  <dc:language>en-US</dc:language>
  <cp:lastModifiedBy>BrzezinskaB</cp:lastModifiedBy>
  <cp:lastPrinted>2006-08-24T08:51:00Z</cp:lastPrinted>
  <dcterms:modified xsi:type="dcterms:W3CDTF">2006-09-01T11:16:00Z</dcterms:modified>
  <cp:revision>7</cp:revision>
  <dc:subject/>
  <dc:title>23981,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3119480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10</vt:lpwstr>
  </property>
</Properties>
</file>