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60"/>
        <w:ind w:left="1077" w:hanging="1077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TABL. 18 (120). </w:t>
      </w:r>
      <w:r>
        <w:rPr>
          <w:rFonts w:cs="Arial" w:ascii="Arial" w:hAnsi="Arial"/>
          <w:b/>
          <w:color w:val="000000"/>
          <w:sz w:val="16"/>
          <w:szCs w:val="16"/>
        </w:rPr>
        <w:t>ODDZIAŁY Z UCZNIAMI NIEPEŁNOSPRAWNYMI W LICEACH OGÓLNOKSZTAŁCĄCYCH DLA MŁODZIEŻY</w:t>
        <w:br/>
        <w:t xml:space="preserve">  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283"/>
        <w:gridCol w:w="1914"/>
        <w:gridCol w:w="1914"/>
        <w:gridCol w:w="1914"/>
        <w:gridCol w:w="1915"/>
      </w:tblGrid>
      <w:tr>
        <w:trPr>
          <w:trHeight w:val="501" w:hRule="atLeas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spacing w:lineRule="exact" w:line="200"/>
              <w:ind w:left="340" w:hanging="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oddziały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uczniowie</w:t>
              <w:br/>
            </w: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– w tym kobiety</w:t>
            </w:r>
          </w:p>
        </w:tc>
        <w:tc>
          <w:tcPr>
            <w:tcW w:w="7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</w:tr>
      <w:tr>
        <w:trPr>
          <w:trHeight w:val="840" w:hRule="atLeas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8"/>
              <w:ind w:righ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gracyjn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78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lnodostępne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 w:before="12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928" w:leader="dot"/>
                <w:tab w:val="right" w:pos="1985" w:leader="dot"/>
              </w:tabs>
              <w:snapToGrid w:val="false"/>
              <w:spacing w:lineRule="exact" w:line="184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120" w:after="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9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68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474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94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77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23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38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1975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9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0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2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5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7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2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0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3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7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9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4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7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8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9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9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6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303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8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65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pacing w:lineRule="exact" w:line="18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7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22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9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2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tabs>
                <w:tab w:val="clear" w:pos="284"/>
                <w:tab w:val="right" w:pos="1701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184"/>
              <w:ind w:right="57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68</w:t>
            </w:r>
          </w:p>
        </w:tc>
      </w:tr>
    </w:tbl>
    <w:p>
      <w:pPr>
        <w:pStyle w:val="Normal"/>
        <w:spacing w:lineRule="exact" w:line="4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45:00Z</dcterms:created>
  <dc:creator>H.kamińska</dc:creator>
  <dc:description/>
  <dc:language>en-US</dc:language>
  <cp:lastModifiedBy>BrzezinskaB</cp:lastModifiedBy>
  <cp:lastPrinted>2003-09-16T13:33:00Z</cp:lastPrinted>
  <dcterms:modified xsi:type="dcterms:W3CDTF">2006-09-04T11:55:00Z</dcterms:modified>
  <cp:revision>4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41949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