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7(33).</w:t>
      </w:r>
      <w:r>
        <w:rPr>
          <w:rFonts w:cs="Arial" w:ascii="Arial" w:hAnsi="Arial"/>
          <w:b/>
          <w:bCs/>
          <w:sz w:val="16"/>
          <w:szCs w:val="16"/>
        </w:rPr>
        <w:t xml:space="preserve"> UCZNIOWIE SZKÓŁ PODSTAWOWYCH</w:t>
      </w:r>
      <w:r>
        <w:rPr>
          <w:rFonts w:cs="Arial" w:ascii="Arial" w:hAnsi="Arial"/>
          <w:b/>
          <w:bCs/>
          <w:i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bCs/>
          <w:sz w:val="16"/>
          <w:szCs w:val="16"/>
        </w:rPr>
        <w:t xml:space="preserve"> WEDŁUG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1492"/>
        <w:gridCol w:w="179"/>
        <w:gridCol w:w="736"/>
        <w:gridCol w:w="589"/>
        <w:gridCol w:w="531"/>
        <w:gridCol w:w="532"/>
        <w:gridCol w:w="542"/>
        <w:gridCol w:w="522"/>
        <w:gridCol w:w="523"/>
        <w:gridCol w:w="524"/>
        <w:gridCol w:w="522"/>
        <w:gridCol w:w="579"/>
        <w:gridCol w:w="522"/>
        <w:gridCol w:w="528"/>
        <w:gridCol w:w="525"/>
        <w:gridCol w:w="517"/>
        <w:gridCol w:w="7"/>
      </w:tblGrid>
      <w:tr>
        <w:trPr/>
        <w:tc>
          <w:tcPr>
            <w:tcW w:w="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WÓDZTWA</w:t>
            </w:r>
          </w:p>
          <w:p>
            <w:pPr>
              <w:pStyle w:val="Normal"/>
              <w:tabs>
                <w:tab w:val="clear" w:pos="1928"/>
                <w:tab w:val="right" w:pos="130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 — ogółem</w:t>
            </w:r>
          </w:p>
          <w:p>
            <w:pPr>
              <w:pStyle w:val="Normal"/>
              <w:tabs>
                <w:tab w:val="clear" w:pos="1928"/>
                <w:tab w:val="right" w:pos="1304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 — miasta</w:t>
              <w:br/>
              <w:t xml:space="preserve">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  <w:r>
              <w:rPr>
                <w:rFonts w:cs="Arial" w:ascii="Arial" w:hAnsi="Arial"/>
                <w:sz w:val="14"/>
                <w:szCs w:val="14"/>
              </w:rPr>
              <w:t xml:space="preserve"> — wieś</w:t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dziew-częta</w:t>
            </w:r>
          </w:p>
        </w:tc>
        <w:tc>
          <w:tcPr>
            <w:tcW w:w="6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czniowie w wieku</w:t>
            </w:r>
          </w:p>
        </w:tc>
      </w:tr>
      <w:tr>
        <w:trPr/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i mniej</w:t>
            </w:r>
          </w:p>
          <w:p>
            <w:pPr>
              <w:pStyle w:val="Normal"/>
              <w:spacing w:lineRule="exact" w:line="200" w:before="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9</w:t>
              <w:br/>
              <w:t>i później)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8)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7)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6)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5)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4)</w:t>
            </w:r>
          </w:p>
        </w:tc>
      </w:tr>
      <w:tr>
        <w:trPr/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napToGrid w:val="false"/>
              <w:spacing w:lineRule="exact" w:line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 O L S K A 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56881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515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7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7876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49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9945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49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1548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025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2776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0928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5406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269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49412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2841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5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8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025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74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3065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26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4024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73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4929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208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6537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008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7468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2318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5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5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85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744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879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23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523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52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846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720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869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261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799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70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9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5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5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4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73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6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80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52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85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5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87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80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17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19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0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1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92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0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3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2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11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89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2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7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2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3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jawsko-pomorskie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16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69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4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4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69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8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41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7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00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4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92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8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49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4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8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3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4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8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16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77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9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8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8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3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8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5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85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4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7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8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11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7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07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68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7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67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9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84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64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9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5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3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7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4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0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5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01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84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4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5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4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4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9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1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2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37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4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55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96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3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5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8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4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8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8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3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28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57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1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7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5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1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3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3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4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1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27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8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7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8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3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0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3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2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51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22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04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7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79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03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2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95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21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53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0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13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87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9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3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6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1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6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97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9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37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35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9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9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6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4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5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6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1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326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94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26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2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54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85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7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43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91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96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16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11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54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3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0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2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0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1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3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73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2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96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39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2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8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14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0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3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43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9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283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08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8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3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93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13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49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56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13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5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50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77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43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93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74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2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2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10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12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75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04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05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65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9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18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9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6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1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76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6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44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64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9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8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4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3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5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4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35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5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9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0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2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0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2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1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09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8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7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2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2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2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3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18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66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3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67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6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73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94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3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92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6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36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8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8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3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6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0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0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8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18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4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8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3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6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0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7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2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41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6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49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01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1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8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9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6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8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9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1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49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6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0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9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5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0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7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99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5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1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3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0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8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7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78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78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5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81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1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74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1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96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23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62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64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4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8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0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35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5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1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4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6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15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13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4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1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6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1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9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0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2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7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320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82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54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1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67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7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28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99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02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57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72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41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88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2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7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4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30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3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1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63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78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93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7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3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0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8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8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3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8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06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17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9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7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24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3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3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60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3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9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60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9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6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3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3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5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4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0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08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56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0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1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9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7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5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2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Warmińsko-mazurskie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50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54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9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5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07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4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3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32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3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34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49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9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4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6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8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3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5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6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7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15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05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4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9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9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8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0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8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6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6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884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77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83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0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38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24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26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6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68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28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64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9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49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87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06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2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59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2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7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3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34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90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95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4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08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5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2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6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pacing w:lineRule="exact" w:line="160" w:before="22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Zachodniopomorskie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11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05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48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4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9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61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6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43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8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45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7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83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40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8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3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2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16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72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5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5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3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89" w:leader="dot"/>
              </w:tabs>
              <w:snapToGrid w:val="false"/>
              <w:spacing w:lineRule="exact" w:line="160" w:before="22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" w:after="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27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65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1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0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0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3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9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36</w:t>
            </w:r>
          </w:p>
        </w:tc>
      </w:tr>
    </w:tbl>
    <w:p>
      <w:pPr>
        <w:pStyle w:val="Normal"/>
        <w:spacing w:lineRule="exact" w:line="200" w:before="180" w:after="0"/>
        <w:ind w:firstLine="17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Łącznie  za  szkołami  filialnymi,  szkołami  sportowymi  i  mistrzostwa sportowego, szkołami artystycznymi ogólnokształcącymi bez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29:00Z</dcterms:created>
  <dc:creator>H.kamińska</dc:creator>
  <dc:description/>
  <dc:language>en-US</dc:language>
  <cp:lastModifiedBy>BrzezinskaB</cp:lastModifiedBy>
  <cp:lastPrinted>2004-08-27T14:34:00Z</cp:lastPrinted>
  <dcterms:modified xsi:type="dcterms:W3CDTF">2006-08-30T15:31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610447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