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49" w:hanging="104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BL. 2(135). </w:t>
      </w:r>
      <w:r>
        <w:rPr>
          <w:rFonts w:cs="Arial" w:ascii="Arial" w:hAnsi="Arial"/>
          <w:b/>
          <w:color w:val="000000"/>
          <w:sz w:val="16"/>
          <w:szCs w:val="16"/>
        </w:rPr>
        <w:t>SZKOŁY ZAWODOWE I LICEA PROFILOWANE WEDŁUG ORGANÓW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PROWADZĄCYCH SZKOŁY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4"/>
        <w:gridCol w:w="714"/>
        <w:gridCol w:w="848"/>
        <w:gridCol w:w="850"/>
        <w:gridCol w:w="630"/>
        <w:gridCol w:w="7"/>
        <w:gridCol w:w="623"/>
        <w:gridCol w:w="17"/>
        <w:gridCol w:w="613"/>
        <w:gridCol w:w="25"/>
        <w:gridCol w:w="605"/>
        <w:gridCol w:w="33"/>
        <w:gridCol w:w="889"/>
        <w:gridCol w:w="21"/>
        <w:gridCol w:w="790"/>
      </w:tblGrid>
      <w:tr>
        <w:trPr/>
        <w:tc>
          <w:tcPr>
            <w:tcW w:w="29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2553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Helvetica" w:ascii="Helvetica" w:hAnsi="Helvetica"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w klasach I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29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  <w:tc>
          <w:tcPr>
            <w:tcW w:w="9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8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a profilowane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 xml:space="preserve">Ogółem </w:t>
            </w: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7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4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29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69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535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618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i samorządu terytorialnego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1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6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41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4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2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4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3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65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5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e społeczne i stowarzyszenia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pozostałe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koły dla młodzieży (</w:t>
            </w: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  <w:t>bez specjalnych)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4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34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100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5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58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37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525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samorządu terytorialnego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3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4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5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83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8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87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4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4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3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36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e społeczne i stowarzyszenia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pozostałe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zkoły specjal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7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i samorządu terytorialnego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rganizacje wyznaniowe </w:t>
              <w:tab/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before="120" w:after="0"/>
        <w:ind w:firstLine="17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 Łącznie z eksternami.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00" w:before="0" w:after="60"/>
        <w:ind w:left="1049" w:hanging="1049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BL. 2(135). </w:t>
      </w:r>
      <w:r>
        <w:rPr>
          <w:rFonts w:cs="Arial" w:ascii="Arial" w:hAnsi="Arial"/>
          <w:b/>
          <w:color w:val="000000"/>
          <w:sz w:val="16"/>
          <w:szCs w:val="16"/>
        </w:rPr>
        <w:t>SZKOŁY ZAWODOWE I LICEA PROFILOWANE WEDŁUG ORGANÓW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PROWADZĄCYCH SZKOŁY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901"/>
        <w:gridCol w:w="900"/>
        <w:gridCol w:w="901"/>
        <w:gridCol w:w="993"/>
        <w:gridCol w:w="993"/>
        <w:gridCol w:w="992"/>
        <w:gridCol w:w="993"/>
      </w:tblGrid>
      <w:tr>
        <w:trPr/>
        <w:tc>
          <w:tcPr>
            <w:tcW w:w="29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</w:t>
              <w:br/>
              <w:t>nia</w:t>
              <w:br/>
              <w:t>szkolne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w klasach I</w:t>
            </w:r>
          </w:p>
        </w:tc>
      </w:tr>
      <w:tr>
        <w:trPr/>
        <w:tc>
          <w:tcPr>
            <w:tcW w:w="29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12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hnika uzupełniające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 xml:space="preserve">Ogółem </w:t>
            </w: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0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i samorządu terytorialnego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2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e społeczne i stowarzyszenia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right="57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color w:val="000000"/>
                <w:spacing w:val="-2"/>
                <w:sz w:val="16"/>
                <w:szCs w:val="16"/>
              </w:rPr>
              <w:t>Szkoły dla młodzieży (bez specjalnych</w:t>
            </w: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  <w:t>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89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administracji rządowej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i samorządu terytorialnego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miny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ganizacje społeczne i stowarzyszenia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zostałe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zkoły specjal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napToGrid w:val="false"/>
              <w:spacing w:lineRule="exact" w:line="18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i samorządu terytorialnego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jewództwa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20" w:leader="dot"/>
              </w:tabs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wiatu </w:t>
              <w:tab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14:00Z</dcterms:created>
  <dc:creator>H.kamińska</dc:creator>
  <dc:description/>
  <dc:language>en-US</dc:language>
  <cp:lastModifiedBy>BrzezinskaB</cp:lastModifiedBy>
  <cp:lastPrinted>2006-08-28T12:39:00Z</cp:lastPrinted>
  <dcterms:modified xsi:type="dcterms:W3CDTF">2006-08-31T15:36:00Z</dcterms:modified>
  <cp:revision>9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890117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