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200"/>
        <w:rPr>
          <w:sz w:val="20"/>
        </w:rPr>
      </w:pPr>
      <w:r>
        <w:rPr>
          <w:sz w:val="20"/>
        </w:rPr>
        <w:t>C. Licea ogólnokształcące dla dorosłych według województw</w:t>
      </w:r>
    </w:p>
    <w:p>
      <w:pPr>
        <w:pStyle w:val="Heading2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Heading2"/>
        <w:spacing w:lineRule="exact" w:line="200"/>
        <w:ind w:left="1134" w:hanging="1134"/>
        <w:rPr/>
      </w:pPr>
      <w:r>
        <w:rPr>
          <w:b w:val="false"/>
        </w:rPr>
        <w:t>TABL. 20(122). </w:t>
      </w:r>
      <w:r>
        <w:rPr/>
        <w:t xml:space="preserve">LICEA OGÓLNOKSZTAŁCĄCE PUBLICZNE, NIEPUBLICZNE O UPRAWNIENIACH SZKÓŁ PUBLICZNYCH </w:t>
        <w:br/>
        <w:t>I NIEPUBLICZNE</w: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284"/>
        <w:gridCol w:w="709"/>
        <w:gridCol w:w="709"/>
        <w:gridCol w:w="709"/>
        <w:gridCol w:w="851"/>
        <w:gridCol w:w="850"/>
        <w:gridCol w:w="851"/>
        <w:gridCol w:w="850"/>
        <w:gridCol w:w="779"/>
        <w:gridCol w:w="780"/>
      </w:tblGrid>
      <w:tr>
        <w:trPr>
          <w:cantSplit w:val="true"/>
        </w:trPr>
        <w:tc>
          <w:tcPr>
            <w:tcW w:w="2552" w:type="dxa"/>
            <w:gridSpan w:val="2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ind w:left="57" w:righ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OJEWÓDZTWA</w:t>
            </w:r>
          </w:p>
          <w:p>
            <w:pPr>
              <w:pStyle w:val="Normal"/>
              <w:spacing w:lineRule="exact" w:line="200" w:before="80" w:after="0"/>
              <w:ind w:left="568" w:right="57" w:hanging="284"/>
              <w:rPr/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– ogółem</w:t>
            </w:r>
          </w:p>
          <w:p>
            <w:pPr>
              <w:pStyle w:val="Normal"/>
              <w:spacing w:lineRule="exact" w:line="200"/>
              <w:ind w:left="568" w:right="57" w:hanging="284"/>
              <w:rPr/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– publiczne</w:t>
            </w:r>
          </w:p>
          <w:p>
            <w:pPr>
              <w:pStyle w:val="Normal"/>
              <w:spacing w:lineRule="exact" w:line="200"/>
              <w:ind w:left="596" w:right="57" w:hanging="312"/>
              <w:rPr/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c  –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niepubliczne o uprawnieniach szkół publicznych</w:t>
            </w:r>
          </w:p>
          <w:p>
            <w:pPr>
              <w:pStyle w:val="Normal"/>
              <w:spacing w:lineRule="exact" w:line="200"/>
              <w:ind w:left="568" w:right="57" w:hanging="284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d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– niepubliczne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zkoły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mie-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zcze-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a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zkolne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ddziały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czniowi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bsolwenci</w:t>
            </w:r>
            <w:r>
              <w:rPr>
                <w:rFonts w:cs="Helvetica" w:ascii="Helvetica" w:hAnsi="Helvetica"/>
                <w:i/>
                <w:color w:val="000000"/>
                <w:sz w:val="16"/>
                <w:szCs w:val="16"/>
                <w:vertAlign w:val="superscript"/>
              </w:rPr>
              <w:t>a</w:t>
            </w:r>
          </w:p>
        </w:tc>
      </w:tr>
      <w:tr>
        <w:trPr>
          <w:trHeight w:val="200" w:hRule="atLeast"/>
          <w:cantSplit w:val="true"/>
        </w:trPr>
        <w:tc>
          <w:tcPr>
            <w:tcW w:w="2552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70" w:hanging="17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gółem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</w:t>
              <w:br/>
              <w:t>kobiety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z liczby ogółem</w:t>
              <w:br/>
              <w:t>– w klasie I</w:t>
            </w:r>
          </w:p>
        </w:tc>
        <w:tc>
          <w:tcPr>
            <w:tcW w:w="7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gółem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</w:t>
              <w:br/>
              <w:t>kobiety</w:t>
            </w:r>
          </w:p>
        </w:tc>
      </w:tr>
      <w:tr>
        <w:trPr>
          <w:trHeight w:val="200" w:hRule="atLeast"/>
          <w:cantSplit w:val="true"/>
        </w:trPr>
        <w:tc>
          <w:tcPr>
            <w:tcW w:w="2552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70" w:hanging="17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552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70" w:hanging="17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70" w:hanging="17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zem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</w:t>
              <w:br/>
              <w:t>kobiety</w:t>
            </w:r>
          </w:p>
        </w:tc>
        <w:tc>
          <w:tcPr>
            <w:tcW w:w="7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70" w:hanging="17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70" w:hanging="17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70" w:hanging="17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6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left="57" w:hanging="0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9640" w:type="dxa"/>
            <w:gridSpan w:val="11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Ogółem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6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57" w:hanging="0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pacing w:lineRule="exact" w:line="26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P O L S K A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57" w:hanging="0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1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64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721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7482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7701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7720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045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4422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1469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6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57" w:hanging="0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b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77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5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79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8161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95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631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547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633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3629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6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57" w:hanging="0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c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32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13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44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9292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739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40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486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788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7840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6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57" w:hanging="0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d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9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1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7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1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6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pacing w:lineRule="exact" w:line="26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Dolnośląski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4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24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9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83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3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5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56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97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5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8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9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8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57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c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2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4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2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3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7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99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d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pacing w:lineRule="exact" w:line="26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Kujawsko-pomorski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7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0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17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48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3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5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08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1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5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7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4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8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05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c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81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2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1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9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7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03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pacing w:lineRule="exact" w:line="26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Lubelski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3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6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9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7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44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2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9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4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5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5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18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c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6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2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6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pacing w:lineRule="exact" w:line="26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Lubuski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12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4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6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1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1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22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3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2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4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8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19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c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8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2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4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3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pacing w:lineRule="exact" w:line="26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Łódzki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5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14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55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78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7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70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86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6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9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3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3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38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c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3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58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85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25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3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6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48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pacing w:lineRule="exact" w:line="26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Małopolski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3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14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79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56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5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7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80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32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4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9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8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8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61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c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4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76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2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5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9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19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d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pacing w:lineRule="exact" w:line="2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Mazowiecki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2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6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09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40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5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26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14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3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26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55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4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5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60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c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6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27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82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82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9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1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54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d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Stylw"/>
              <w:snapToGrid w:val="false"/>
              <w:spacing w:lineRule="exact" w:line="2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pacing w:lineRule="exact" w:line="2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Opolskie </w:t>
              <w:tab/>
              <w:t xml:space="preserve"> 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16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1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8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5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5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76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4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0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8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5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4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c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2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8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2</w:t>
            </w:r>
          </w:p>
        </w:tc>
      </w:tr>
    </w:tbl>
    <w:p>
      <w:pPr>
        <w:pStyle w:val="Heading2"/>
        <w:keepNext w:val="false"/>
        <w:spacing w:lineRule="exact" w:line="20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keepNext w:val="false"/>
        <w:spacing w:lineRule="exact" w:line="200"/>
        <w:rPr/>
      </w:pPr>
      <w:r>
        <w:rPr>
          <w:rFonts w:eastAsia="Arial"/>
          <w:b w:val="false"/>
        </w:rPr>
        <w:t xml:space="preserve">   </w:t>
      </w:r>
      <w:r>
        <w:rPr>
          <w:b w:val="false"/>
          <w:i/>
        </w:rPr>
        <w:t>a</w:t>
      </w:r>
      <w:r>
        <w:rPr>
          <w:b w:val="false"/>
        </w:rPr>
        <w:t xml:space="preserve"> Łącznie z eksternami.</w:t>
      </w:r>
    </w:p>
    <w:p>
      <w:pPr>
        <w:pStyle w:val="Heading2"/>
        <w:keepNext w:val="false"/>
        <w:spacing w:lineRule="exact" w:line="200"/>
        <w:ind w:left="1134" w:hanging="1134"/>
        <w:rPr/>
      </w:pPr>
      <w:r>
        <w:rPr>
          <w:b w:val="false"/>
        </w:rPr>
        <w:t>TABL. 20(122). </w:t>
      </w:r>
      <w:r>
        <w:rPr/>
        <w:t xml:space="preserve">LICEA OGÓLNOKSZTAŁCĄCE PUBLICZNE, NIEPUBLICZNE O UPRAWNIENIACH SZKÓŁ PUBLICZNYCH </w:t>
        <w:br/>
        <w:t>I NIEPUBLICZNE (cd.)</w: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284"/>
        <w:gridCol w:w="709"/>
        <w:gridCol w:w="709"/>
        <w:gridCol w:w="709"/>
        <w:gridCol w:w="851"/>
        <w:gridCol w:w="850"/>
        <w:gridCol w:w="851"/>
        <w:gridCol w:w="850"/>
        <w:gridCol w:w="779"/>
        <w:gridCol w:w="780"/>
      </w:tblGrid>
      <w:tr>
        <w:trPr>
          <w:cantSplit w:val="true"/>
        </w:trPr>
        <w:tc>
          <w:tcPr>
            <w:tcW w:w="2552" w:type="dxa"/>
            <w:gridSpan w:val="2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ind w:left="57" w:righ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OJEWÓDZTWA</w:t>
            </w:r>
          </w:p>
          <w:p>
            <w:pPr>
              <w:pStyle w:val="Normal"/>
              <w:spacing w:lineRule="exact" w:line="200" w:before="80" w:after="0"/>
              <w:ind w:left="596" w:right="57" w:hanging="312"/>
              <w:rPr/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a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– ogółem</w:t>
            </w:r>
          </w:p>
          <w:p>
            <w:pPr>
              <w:pStyle w:val="Normal"/>
              <w:spacing w:lineRule="exact" w:line="200"/>
              <w:ind w:left="596" w:right="57" w:hanging="312"/>
              <w:rPr/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– publiczne</w:t>
            </w:r>
          </w:p>
          <w:p>
            <w:pPr>
              <w:pStyle w:val="Normal"/>
              <w:spacing w:lineRule="exact" w:line="200"/>
              <w:ind w:left="596" w:right="57" w:hanging="312"/>
              <w:rPr/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c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– niepubliczne o uprawnieniach szkół publicznych</w:t>
            </w:r>
          </w:p>
          <w:p>
            <w:pPr>
              <w:pStyle w:val="Normal"/>
              <w:spacing w:lineRule="exact" w:line="200"/>
              <w:ind w:left="596" w:right="57" w:hanging="31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d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– niepubliczne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zkoły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mie-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zcze-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a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zkolne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ddziały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czniowi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bsolwenci</w:t>
            </w:r>
            <w:r>
              <w:rPr>
                <w:rFonts w:cs="Helvetica" w:ascii="Helvetica" w:hAnsi="Helvetica"/>
                <w:i/>
                <w:color w:val="000000"/>
                <w:sz w:val="16"/>
                <w:szCs w:val="16"/>
                <w:vertAlign w:val="superscript"/>
              </w:rPr>
              <w:t>a</w:t>
            </w:r>
          </w:p>
        </w:tc>
      </w:tr>
      <w:tr>
        <w:trPr>
          <w:trHeight w:val="200" w:hRule="atLeast"/>
          <w:cantSplit w:val="true"/>
        </w:trPr>
        <w:tc>
          <w:tcPr>
            <w:tcW w:w="2552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70" w:hanging="17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gółem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</w:t>
              <w:br/>
              <w:t>kobiety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z liczby ogółem</w:t>
              <w:br/>
              <w:t>– w klasie I</w:t>
            </w:r>
          </w:p>
        </w:tc>
        <w:tc>
          <w:tcPr>
            <w:tcW w:w="7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gółem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</w:t>
              <w:br/>
              <w:t>kobiety</w:t>
            </w:r>
          </w:p>
        </w:tc>
      </w:tr>
      <w:tr>
        <w:trPr>
          <w:trHeight w:val="200" w:hRule="atLeast"/>
          <w:cantSplit w:val="true"/>
        </w:trPr>
        <w:tc>
          <w:tcPr>
            <w:tcW w:w="2552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70" w:hanging="17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552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70" w:hanging="17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70" w:hanging="17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zem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</w:t>
              <w:br/>
              <w:t>kobiety</w:t>
            </w:r>
          </w:p>
        </w:tc>
        <w:tc>
          <w:tcPr>
            <w:tcW w:w="7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70" w:hanging="17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70" w:hanging="17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70" w:hanging="17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94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4"/>
              <w:ind w:left="57" w:hanging="0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94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94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94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94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94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94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94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94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94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9640" w:type="dxa"/>
            <w:gridSpan w:val="11"/>
            <w:tcBorders/>
            <w:vAlign w:val="bottom"/>
          </w:tcPr>
          <w:p>
            <w:pPr>
              <w:pStyle w:val="Normal"/>
              <w:spacing w:lineRule="exact" w:line="294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Ogółem (dok.)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94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exact" w:line="294"/>
              <w:ind w:left="57" w:hanging="0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94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94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94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94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94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94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94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94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94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pacing w:lineRule="exact" w:line="294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dkarpacki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94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8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5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4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6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13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94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94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4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5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2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6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7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77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94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94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c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3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94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4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9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pacing w:lineRule="exact" w:line="294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dlaski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94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12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2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2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6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8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07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94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94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2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1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1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2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3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94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94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c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00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9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1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5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6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4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94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4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9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pacing w:lineRule="exact" w:line="294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morski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94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43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53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5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9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4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46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94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94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84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90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5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0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5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90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94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94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c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48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7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4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4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8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56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94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94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d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94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4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9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pacing w:lineRule="exact" w:line="294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Śląski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94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9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43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96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86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9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20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03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94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94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36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89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04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4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5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51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94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94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c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06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7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82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4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5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2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94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94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d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94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4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9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pacing w:lineRule="exact" w:line="294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Świętokrzyski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94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46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3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8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1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4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62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94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94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2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4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6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0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6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94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94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c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8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4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66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94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94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d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94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4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9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pacing w:lineRule="exact" w:line="294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Warmińsko-mazurski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94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34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5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5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9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15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94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94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13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6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3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4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3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21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94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94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c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2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8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9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1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6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94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94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4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9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pacing w:lineRule="exact" w:line="294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Wielkopolski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94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4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98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63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03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5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3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35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94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94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64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58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97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8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7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45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94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94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c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5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3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03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02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6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5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90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94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94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d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94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4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9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pacing w:lineRule="exact" w:line="294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Zachodniopomorski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94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7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22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03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7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2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3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02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94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94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7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0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0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6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6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4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94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94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c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9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01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9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7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4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6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08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94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94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d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9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i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 xml:space="preserve"> Łącznie z eksternami</w:t>
      </w:r>
      <w:r>
        <w:rPr/>
        <w:t>.</w:t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680" w:top="1134" w:footer="0" w:bottom="1134"/>
      <w:pgNumType w:start="2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3.1pt;mso-wrap-distance-left:0pt;mso-wrap-distance-right:0pt;mso-wrap-distance-top:0pt;mso-wrap-distance-bottom:0pt;margin-top:0.05pt;mso-position-vertical-relative:text;margin-left:1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right" w:pos="1786" w:leader="dot"/>
      </w:tabs>
      <w:spacing w:lineRule="exact" w:line="200"/>
      <w:jc w:val="center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 w:before="0" w:after="60"/>
      <w:outlineLvl w:val="1"/>
    </w:pPr>
    <w:rPr>
      <w:rFonts w:ascii="Arial" w:hAnsi="Arial" w:cs="Arial"/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284"/>
        <w:tab w:val="right" w:pos="1786" w:leader="dot"/>
      </w:tabs>
      <w:spacing w:lineRule="exact" w:line="298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53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10"/>
      <w:ind w:left="57" w:hanging="0"/>
      <w:jc w:val="center"/>
      <w:outlineLvl w:val="4"/>
    </w:pPr>
    <w:rPr>
      <w:rFonts w:ascii="Arial" w:hAnsi="Arial" w:cs="Arial"/>
      <w:b/>
      <w:color w:val="000000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7" w:hanging="0"/>
      <w:jc w:val="center"/>
      <w:outlineLvl w:val="5"/>
    </w:pPr>
    <w:rPr>
      <w:rFonts w:ascii="Arial" w:hAnsi="Arial" w:cs="Arial"/>
      <w:b/>
      <w:color w:val="000000"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10"/>
      <w:ind w:left="57" w:right="57" w:hanging="0"/>
      <w:jc w:val="center"/>
      <w:outlineLvl w:val="6"/>
    </w:pPr>
    <w:rPr>
      <w:rFonts w:ascii="Arial" w:hAnsi="Arial" w:cs="Arial"/>
      <w:b/>
      <w:color w:val="000000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">
    <w:name w:val="Stylm"/>
    <w:basedOn w:val="Normal"/>
    <w:qFormat/>
    <w:pPr>
      <w:tabs>
        <w:tab w:val="clear" w:pos="284"/>
        <w:tab w:val="right" w:pos="1644" w:leader="none"/>
      </w:tabs>
    </w:pPr>
    <w:rPr>
      <w:rFonts w:ascii="Arial" w:hAnsi="Arial" w:cs="Arial"/>
      <w:color w:val="000000"/>
      <w:sz w:val="14"/>
    </w:rPr>
  </w:style>
  <w:style w:type="paragraph" w:styleId="Stylw">
    <w:name w:val="stylw"/>
    <w:basedOn w:val="Normal"/>
    <w:qFormat/>
    <w:pPr>
      <w:spacing w:lineRule="exact" w:line="180"/>
      <w:ind w:right="57" w:hanging="0"/>
      <w:jc w:val="right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tabs>
        <w:tab w:val="left" w:pos="284" w:leader="dot"/>
      </w:tabs>
      <w:ind w:left="198" w:hanging="198"/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09:06:00Z</dcterms:created>
  <dc:creator>H.kamińska</dc:creator>
  <dc:description/>
  <dc:language>en-US</dc:language>
  <cp:lastModifiedBy>BrzezinskaB</cp:lastModifiedBy>
  <cp:lastPrinted>2006-08-17T11:22:00Z</cp:lastPrinted>
  <dcterms:modified xsi:type="dcterms:W3CDTF">2006-09-04T11:59:00Z</dcterms:modified>
  <cp:revision>10</cp:revision>
  <dc:subject/>
  <dc:title>DZIAŁ 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35677942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l 5</vt:lpwstr>
  </property>
</Properties>
</file>