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77" w:hanging="1077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19(121). </w:t>
      </w:r>
      <w:r>
        <w:rPr>
          <w:rFonts w:cs="Arial" w:ascii="Arial" w:hAnsi="Arial"/>
          <w:b/>
          <w:color w:val="000000"/>
          <w:sz w:val="16"/>
        </w:rPr>
        <w:t>NIEKTÓRE WSKAŹNIKI DOTYCZĄCE  LICEÓW OGÓLNOKSZTAŁCĄCYCH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781"/>
        <w:gridCol w:w="782"/>
        <w:gridCol w:w="782"/>
        <w:gridCol w:w="781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18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78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zba uczniów na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ę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szczenie do nauczania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</w:t>
            </w:r>
          </w:p>
        </w:tc>
        <w:tc>
          <w:tcPr>
            <w:tcW w:w="78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-</w:t>
              <w:br/>
              <w:t>ciela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as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ś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as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ś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as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ś</w:t>
            </w:r>
          </w:p>
        </w:tc>
        <w:tc>
          <w:tcPr>
            <w:tcW w:w="78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9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31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4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1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3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5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4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7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0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7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7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5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0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5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9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6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7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34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napToGrid w:val="false"/>
              <w:spacing w:lineRule="exact" w:line="25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58" w:leader="dot"/>
              </w:tabs>
              <w:spacing w:lineRule="exact" w: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9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</w:tr>
    </w:tbl>
    <w:p>
      <w:pPr>
        <w:pStyle w:val="Normal"/>
        <w:spacing w:lineRule="exact" w:line="200"/>
        <w:ind w:firstLine="170"/>
        <w:rPr/>
      </w:pPr>
      <w:r>
        <w:rPr/>
      </w:r>
    </w:p>
    <w:p>
      <w:pPr>
        <w:pStyle w:val="Normal"/>
        <w:spacing w:lineRule="exact" w:line="200"/>
        <w:ind w:firstLine="170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Nauczyciele pełnozatrudnieni i niepełnozatrudnieni w przeliczeniu na etaty, z wyłączeniem nauczycieli w zespołach szkół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56:00Z</dcterms:created>
  <dc:creator>H.kamińska</dc:creator>
  <dc:description/>
  <dc:language>en-US</dc:language>
  <cp:lastModifiedBy>BrzezinskaB</cp:lastModifiedBy>
  <cp:lastPrinted>2006-08-16T15:58:00Z</cp:lastPrinted>
  <dcterms:modified xsi:type="dcterms:W3CDTF">2006-09-04T11:56:00Z</dcterms:modified>
  <cp:revision>5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6425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