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30(132).  </w:t>
      </w:r>
      <w:r>
        <w:rPr>
          <w:rFonts w:cs="Arial" w:ascii="Arial" w:hAnsi="Arial"/>
          <w:b/>
          <w:color w:val="000000"/>
          <w:sz w:val="16"/>
        </w:rPr>
        <w:t xml:space="preserve">WYNIKI EGZAMINU MATURALNEGO W LICEACH OGÓLNOKSZTAŁCĄCYCH WEDŁUG PODBUDOWY </w:t>
        <w:br/>
        <w:t xml:space="preserve">                           PROGRAMOWEJ W ROKU SZKOLNYM 2004/2005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104"/>
        <w:gridCol w:w="1134"/>
        <w:gridCol w:w="1134"/>
        <w:gridCol w:w="993"/>
        <w:gridCol w:w="992"/>
        <w:gridCol w:w="992"/>
        <w:gridCol w:w="992"/>
      </w:tblGrid>
      <w:tr>
        <w:trPr>
          <w:trHeight w:val="226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  <w:br/>
              <w:br/>
            </w:r>
            <w:r>
              <w:rPr>
                <w:rFonts w:cs="Arial" w:ascii="Arial" w:hAnsi="Arial"/>
                <w:i/>
                <w:color w:val="000000"/>
                <w:sz w:val="16"/>
              </w:rPr>
              <w:t>a –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ogółe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 xml:space="preserve">b – </w:t>
            </w: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460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niepełno-</w:t>
              <w:br/>
              <w:t>sprawn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tórzy przystąpili do </w:t>
              <w:br/>
              <w:t>egzaminu maturalnego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tórzy otrzymali </w:t>
              <w:br/>
              <w:t>świadectwo dojrzałości</w:t>
            </w:r>
          </w:p>
        </w:tc>
      </w:tr>
      <w:tr>
        <w:trPr>
          <w:trHeight w:val="465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%</w:t>
              <w:br/>
              <w:t>ogółem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</w:t>
              <w:br/>
              <w:t>niepełnospraw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% </w:t>
              <w:br/>
              <w:t>ogółem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  <w:tab w:val="left" w:pos="5670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gółem</w:t>
            </w:r>
          </w:p>
        </w:tc>
      </w:tr>
      <w:tr>
        <w:trPr>
          <w:trHeight w:val="226" w:hRule="atLeast"/>
        </w:trPr>
        <w:tc>
          <w:tcPr>
            <w:tcW w:w="2298" w:type="dxa"/>
            <w:tcBorders/>
            <w:vAlign w:val="bottom"/>
          </w:tcPr>
          <w:p>
            <w:pPr>
              <w:pStyle w:val="Styldop2"/>
              <w:tabs>
                <w:tab w:val="clear" w:pos="2750"/>
                <w:tab w:val="right" w:pos="2211" w:leader="dot"/>
              </w:tabs>
              <w:snapToGrid w:val="false"/>
              <w:spacing w:lineRule="exact" w:line="220"/>
              <w:ind w:righ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/>
              <w:ind w:right="57" w:hanging="0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  <w:t xml:space="preserve"> </w:t>
            </w:r>
            <w:r>
              <w:rPr>
                <w:b/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2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12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43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5,1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4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21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,8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Dolnoślą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,0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,4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Kujawsko-pomor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,2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,1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Lubel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6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0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Lubu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2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,9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Łódz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5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,6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Małopol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,6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5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Mazowiec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,3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7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Opol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,9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4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Podkarpac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9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,6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Podla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0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,0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Pomor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,8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4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Ślą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,3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5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Świętokrzy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,1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,4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Warmińsko-mazur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2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,8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Wielkopol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,6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,1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napToGrid w:val="false"/>
              <w:spacing w:lineRule="exact" w:line="220" w:before="10" w:after="0"/>
              <w:ind w:righ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194" w:leader="dot"/>
              </w:tabs>
              <w:spacing w:lineRule="exact" w:line="220" w:before="10" w:after="0"/>
              <w:ind w:right="57" w:hanging="0"/>
              <w:rPr/>
            </w:pPr>
            <w:r>
              <w:rPr/>
              <w:t xml:space="preserve">Zachodniopomorskie </w:t>
              <w:tab/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,0</w:t>
            </w:r>
          </w:p>
        </w:tc>
      </w:tr>
      <w:tr>
        <w:trPr>
          <w:trHeight w:val="226" w:hRule="atLeast"/>
        </w:trPr>
        <w:tc>
          <w:tcPr>
            <w:tcW w:w="229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11" w:leader="dot"/>
              </w:tabs>
              <w:spacing w:lineRule="exact" w:line="220" w:before="10" w:after="0"/>
              <w:ind w:right="57" w:hanging="0"/>
              <w:jc w:val="right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1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,7</w:t>
            </w:r>
          </w:p>
        </w:tc>
      </w:tr>
    </w:tbl>
    <w:p>
      <w:pPr>
        <w:pStyle w:val="Normal"/>
        <w:spacing w:lineRule="exact" w:line="20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23:00Z</dcterms:created>
  <dc:creator>H.kamińska</dc:creator>
  <dc:description/>
  <dc:language>en-US</dc:language>
  <cp:lastModifiedBy>BrzezinskaB</cp:lastModifiedBy>
  <cp:lastPrinted>2003-09-18T13:40:00Z</cp:lastPrinted>
  <dcterms:modified xsi:type="dcterms:W3CDTF">2006-09-05T07:05:00Z</dcterms:modified>
  <cp:revision>4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6548668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