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134" w:hanging="1134"/>
        <w:rPr/>
      </w:pPr>
      <w:r>
        <w:rPr>
          <w:rFonts w:cs="Arial" w:ascii="Arial" w:hAnsi="Arial"/>
          <w:color w:val="000000"/>
          <w:sz w:val="16"/>
        </w:rPr>
        <w:t xml:space="preserve">TABL. 16(149). </w:t>
      </w:r>
      <w:r>
        <w:rPr>
          <w:rFonts w:cs="Arial" w:ascii="Arial" w:hAnsi="Arial"/>
          <w:b/>
          <w:color w:val="000000"/>
          <w:sz w:val="16"/>
        </w:rPr>
        <w:t>UCZNIOWIE ZE SPECJALNYMI POTRZEBAMI EDUKACYJNYMI W SZKOŁĄCH ZAWODOWYCH</w:t>
        <w:br/>
        <w:t>ORAZ LICEACH PROFILOWANYCH WE</w:t>
      </w:r>
      <w:r>
        <w:rPr>
          <w:rFonts w:cs="Arial" w:ascii="Arial" w:hAnsi="Arial"/>
          <w:b/>
          <w:sz w:val="16"/>
          <w:szCs w:val="16"/>
        </w:rPr>
        <w:t>DŁUG RODZAJU NIEPEŁNOSPRAWNOŚCI (bez szkół specjalny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67"/>
        <w:gridCol w:w="567"/>
        <w:gridCol w:w="467"/>
        <w:gridCol w:w="468"/>
        <w:gridCol w:w="468"/>
        <w:gridCol w:w="593"/>
        <w:gridCol w:w="494"/>
        <w:gridCol w:w="587"/>
        <w:gridCol w:w="480"/>
        <w:gridCol w:w="524"/>
        <w:gridCol w:w="524"/>
        <w:gridCol w:w="524"/>
        <w:gridCol w:w="524"/>
        <w:gridCol w:w="524"/>
        <w:gridCol w:w="524"/>
        <w:gridCol w:w="528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OJE-</w:t>
              <w:br/>
              <w:t>WÓDZT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80" w:after="8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czniowi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esły-szący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łabo sły-</w:t>
              <w:br/>
              <w:t>szący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iewi-domi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łabo </w:t>
              <w:br/>
              <w:t>widzący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 nie-pełnosprawnością ruchową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 upośledzeniem </w:t>
              <w:br/>
              <w:t xml:space="preserve">umysłowym </w:t>
              <w:br/>
              <w:t>w stopniu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</w:t>
              <w:br/>
              <w:t xml:space="preserve"> autyz-mem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 niepełnosprawnością sprzężoną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iedosto-sowani społecznie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zagrożeni niedostoso-waniem społe-cznym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grożeni uzależnieniem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z zaburzeniami zachowania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z zabu-</w:t>
              <w:br/>
              <w:t>rzeniami psy-</w:t>
              <w:br/>
              <w:t>chicznymi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chorobami przew-</w:t>
              <w:br/>
              <w:t>lekłymi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kkim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0" w:after="4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 xml:space="preserve">umiarko-wanym </w:t>
              <w:br/>
              <w:t>i znacznym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74" w:before="18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2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83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74" w:before="1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74" w:before="180" w:after="0"/>
              <w:ind w:left="113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Kujawsko-</w:t>
              <w:br/>
              <w:t xml:space="preserve">-pomo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74" w:before="1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74" w:before="1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74" w:before="1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74" w:before="1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74" w:before="1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Mazowieckie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74" w:before="1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74" w:before="1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</w:tr>
      <w:tr>
        <w:trPr>
          <w:trHeight w:val="19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74" w:before="1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74" w:before="1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74" w:before="1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74" w:before="1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Świętokrzyskie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74" w:before="180" w:after="0"/>
              <w:ind w:left="113" w:right="40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Warmińsko-</w:t>
              <w:br/>
              <w:t xml:space="preserve">-mazur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74" w:before="1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napToGrid w:val="false"/>
              <w:spacing w:lineRule="exact" w:line="174" w:before="1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247" w:leader="dot"/>
              </w:tabs>
              <w:spacing w:lineRule="exact" w:line="174" w:before="180" w:after="0"/>
              <w:ind w:left="113" w:hanging="113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Z</w:t>
            </w:r>
            <w:r>
              <w:rPr>
                <w:rFonts w:cs="Arial" w:ascii="Helvetica" w:hAnsi="Helvetica"/>
                <w:sz w:val="16"/>
                <w:szCs w:val="16"/>
              </w:rPr>
              <w:t>achodnio-</w:t>
              <w:br/>
              <w:t>pomorskie</w:t>
              <w:tab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01:00Z</dcterms:created>
  <dc:creator>H.kamińska</dc:creator>
  <dc:description/>
  <dc:language>en-US</dc:language>
  <cp:lastModifiedBy>Wasilewska Janina</cp:lastModifiedBy>
  <cp:lastPrinted>2003-09-18T15:20:00Z</cp:lastPrinted>
  <dcterms:modified xsi:type="dcterms:W3CDTF">2006-09-01T12:36:00Z</dcterms:modified>
  <cp:revision>7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81481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