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w"/>
        <w:spacing w:lineRule="exact" w:line="200" w:before="0" w:after="60"/>
        <w:jc w:val="left"/>
        <w:rPr/>
      </w:pPr>
      <w:r>
        <w:rPr>
          <w:b/>
          <w:spacing w:val="-2"/>
          <w:szCs w:val="16"/>
        </w:rPr>
        <w:t>TABL. 7(109). ODDZIAŁY WEDŁUG KLAS ORAZ NAUCZYCIELE W LICEACH OGÓLNOKSZTAŁCĄCYCH (bez szkół specjal</w:t>
      </w:r>
      <w:r>
        <w:rPr/>
        <w:t>ny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8"/>
        <w:gridCol w:w="1106"/>
        <w:gridCol w:w="1283"/>
        <w:gridCol w:w="1134"/>
        <w:gridCol w:w="992"/>
        <w:gridCol w:w="992"/>
        <w:gridCol w:w="1134"/>
      </w:tblGrid>
      <w:tr>
        <w:trPr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943" w:leader="dot"/>
              </w:tabs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</w:tc>
        <w:tc>
          <w:tcPr>
            <w:tcW w:w="55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uczyciele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943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4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klasach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943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stępnych</w:t>
              <w:br/>
              <w:t>liceów</w:t>
              <w:br/>
              <w:t>dwujęzy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29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943" w:leader="dot"/>
              </w:tabs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1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943" w:leader="dot"/>
              </w:tabs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pacing w:lineRule="exact" w:line="180" w:before="16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2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4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4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3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3403</w:t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pacing w:lineRule="exact" w:line="18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33</w:t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pacing w:lineRule="exact" w:line="18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82</w:t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pacing w:lineRule="exact" w:line="18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04</w:t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pacing w:lineRule="exact" w:line="18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2</w:t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pacing w:lineRule="exact" w:line="18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65</w:t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pacing w:lineRule="exact" w:line="18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79</w:t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pacing w:lineRule="exact" w:line="18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63</w:t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pacing w:lineRule="exact" w:line="18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3</w:t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pacing w:lineRule="exact" w:line="18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25</w:t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pacing w:lineRule="exact" w:line="18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4</w:t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pacing w:lineRule="exact" w:line="18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12</w:t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pacing w:lineRule="exact" w:line="18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08</w:t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pacing w:lineRule="exact" w:line="18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3</w:t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pacing w:lineRule="exact" w:line="18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3</w:t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pacing w:lineRule="exact" w:line="18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73</w:t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99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892" w:leader="dot"/>
              </w:tabs>
              <w:spacing w:lineRule="exact" w:line="180" w:before="1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4</w:t>
            </w:r>
          </w:p>
        </w:tc>
      </w:tr>
    </w:tbl>
    <w:p>
      <w:pPr>
        <w:pStyle w:val="Stylw"/>
        <w:spacing w:lineRule="exact" w:line="200" w:before="240" w:after="0"/>
        <w:ind w:right="57" w:firstLine="170"/>
        <w:jc w:val="left"/>
        <w:rPr/>
      </w:pPr>
      <w:r>
        <w:rPr>
          <w:i/>
        </w:rPr>
        <w:t>a</w:t>
      </w:r>
      <w:r>
        <w:rPr/>
        <w:t xml:space="preserve"> Pełnozatrudnieni i niepełnozatrudnieni w przeliczeniu na etaty, z wyłączeniem nauczycieli w zespołach szkół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right" w:pos="1786" w:leader="dot"/>
      </w:tabs>
      <w:spacing w:lineRule="exact" w:line="200"/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6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786" w:leader="dot"/>
      </w:tabs>
      <w:spacing w:lineRule="exact" w:line="298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53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10"/>
      <w:ind w:left="57" w:hanging="0"/>
      <w:jc w:val="center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center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0"/>
      <w:ind w:left="57" w:right="57" w:hanging="0"/>
      <w:jc w:val="center"/>
      <w:outlineLvl w:val="6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284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left" w:pos="284" w:leader="dot"/>
      </w:tabs>
      <w:ind w:left="198" w:hanging="198"/>
      <w:jc w:val="right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8:10:00Z</dcterms:created>
  <dc:creator>H.kamińska</dc:creator>
  <dc:description/>
  <dc:language>en-US</dc:language>
  <cp:lastModifiedBy>BrzezinskaB</cp:lastModifiedBy>
  <cp:lastPrinted>2003-09-18T14:48:00Z</cp:lastPrinted>
  <dcterms:modified xsi:type="dcterms:W3CDTF">2006-08-31T11:25:00Z</dcterms:modified>
  <cp:revision>3</cp:revision>
  <dc:subject/>
  <dc:title>DZIAŁ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2964663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