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  <w:t>TABL. 23(125). </w:t>
      </w:r>
      <w:r>
        <w:rPr>
          <w:rFonts w:cs="Arial" w:ascii="Arial" w:hAnsi="Arial"/>
          <w:b/>
          <w:color w:val="000000"/>
          <w:spacing w:val="-2"/>
          <w:sz w:val="16"/>
          <w:szCs w:val="16"/>
        </w:rPr>
        <w:t>UCZNIOWIE W LICEACH OGÓLNOKSZTAŁCĄCYCH WEDŁUG WIEKU, PŁCI I PODBUDOWY PROGRAMOW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81"/>
        <w:gridCol w:w="717"/>
        <w:gridCol w:w="708"/>
        <w:gridCol w:w="709"/>
        <w:gridCol w:w="709"/>
        <w:gridCol w:w="709"/>
        <w:gridCol w:w="708"/>
        <w:gridCol w:w="709"/>
        <w:gridCol w:w="709"/>
        <w:gridCol w:w="842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6520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 w wieku lat (rok urodzenia)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7 i mniej (1988 i</w:t>
              <w:br/>
              <w:t>później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  <w:br/>
              <w:t>(1987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  <w:br/>
              <w:t>(1986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  <w:br/>
              <w:t>(1985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  <w:br/>
              <w:t>(1984)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  <w:br/>
              <w:t>(198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  <w:br/>
              <w:t>(1982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4</w:t>
              <w:br/>
              <w:t>(1981)</w:t>
            </w:r>
          </w:p>
        </w:tc>
        <w:tc>
          <w:tcPr>
            <w:tcW w:w="8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25 i więcej (1980</w:t>
              <w:br/>
              <w:t>i wcześniej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963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5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 g ó ł e 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5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48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0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8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85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2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9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764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391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5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0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3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50"/>
              <w:ind w:lef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Lube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Lubu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7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Łódz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6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5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9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2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2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Podla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4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3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Ślą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1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8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4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9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3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0</w:t>
            </w:r>
          </w:p>
        </w:tc>
      </w:tr>
    </w:tbl>
    <w:p>
      <w:pPr>
        <w:pStyle w:val="Normal"/>
        <w:spacing w:lineRule="exact" w:line="200" w:before="0" w:after="6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  <w:t>TABL. 23(125). </w:t>
      </w:r>
      <w:r>
        <w:rPr>
          <w:rFonts w:cs="Arial" w:ascii="Arial" w:hAnsi="Arial"/>
          <w:b/>
          <w:color w:val="000000"/>
          <w:spacing w:val="-2"/>
          <w:sz w:val="16"/>
          <w:szCs w:val="16"/>
        </w:rPr>
        <w:t>UCZNIOWIE W LICEACH OGÓLNOKSZTAŁCĄCYCH WEDŁUG WIEKU, PŁCI I PODBUDOWY PROGRAMOWEJ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81"/>
        <w:gridCol w:w="717"/>
        <w:gridCol w:w="708"/>
        <w:gridCol w:w="709"/>
        <w:gridCol w:w="709"/>
        <w:gridCol w:w="709"/>
        <w:gridCol w:w="708"/>
        <w:gridCol w:w="709"/>
        <w:gridCol w:w="709"/>
        <w:gridCol w:w="842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6520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 w wieku lat (rok urodzenia)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7 i mniej (1988 i</w:t>
              <w:br/>
              <w:t>później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  <w:br/>
              <w:t>(1987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  <w:br/>
              <w:t>(1986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  <w:br/>
              <w:t>(1985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  <w:br/>
              <w:t>(1984)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  <w:br/>
              <w:t>(198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  <w:br/>
              <w:t>(1982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  <w:br/>
              <w:t>(1981)</w:t>
            </w:r>
          </w:p>
        </w:tc>
        <w:tc>
          <w:tcPr>
            <w:tcW w:w="8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25 i więcej (1980</w:t>
              <w:br/>
              <w:t>i wcześniej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963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4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Na podbudowie programowej szkoły podstawowej i szkoły zasadniczej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44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0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0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3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85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56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0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00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153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4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0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4"/>
              <w:ind w:lef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Lube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Lubu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Łódz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1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Podla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Ślą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6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4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oddziałami ponadpodstawowymi działającymi w strukturze szkół ponadgimnazjalnych.</w:t>
      </w:r>
    </w:p>
    <w:p>
      <w:pPr>
        <w:pStyle w:val="Normal"/>
        <w:spacing w:lineRule="exact" w:line="200" w:before="0" w:after="60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  <w:t>TABL. 23(125). </w:t>
      </w:r>
      <w:r>
        <w:rPr>
          <w:rFonts w:cs="Arial" w:ascii="Arial" w:hAnsi="Arial"/>
          <w:b/>
          <w:color w:val="000000"/>
          <w:spacing w:val="-2"/>
          <w:sz w:val="16"/>
          <w:szCs w:val="16"/>
        </w:rPr>
        <w:t>UCZNIOWIE W LICEACH OGÓLNOKSZTAŁCĄCYCH WEDŁUG WIEKU, PŁCI I PODBUDOWY PROGRAMOWEJ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81"/>
        <w:gridCol w:w="717"/>
        <w:gridCol w:w="708"/>
        <w:gridCol w:w="709"/>
        <w:gridCol w:w="709"/>
        <w:gridCol w:w="709"/>
        <w:gridCol w:w="708"/>
        <w:gridCol w:w="709"/>
        <w:gridCol w:w="709"/>
        <w:gridCol w:w="842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6520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 w wieku lat (rok urodzenia)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7 i mniej (1988 i</w:t>
              <w:br/>
              <w:t>później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  <w:br/>
              <w:t>(1987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  <w:br/>
              <w:t>(1986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  <w:br/>
              <w:t>(1985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  <w:br/>
              <w:t>(1984)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  <w:br/>
              <w:t>(198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  <w:br/>
              <w:t>(1982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  <w:br/>
              <w:t>(1981)</w:t>
            </w:r>
          </w:p>
        </w:tc>
        <w:tc>
          <w:tcPr>
            <w:tcW w:w="8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25 i więcej (1980</w:t>
              <w:br/>
              <w:t>i wcześniej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</w:tr>
      <w:tr>
        <w:trPr>
          <w:cantSplit w:val="true"/>
        </w:trPr>
        <w:tc>
          <w:tcPr>
            <w:tcW w:w="963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Na podbudowie programowej gimnazju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5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69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2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43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60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4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5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3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618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5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1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50"/>
              <w:ind w:lef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Lube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Lubu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Łódz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9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Podla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Ślą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9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5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7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9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50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3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61</w:t>
            </w:r>
          </w:p>
        </w:tc>
      </w:tr>
    </w:tbl>
    <w:p>
      <w:pPr>
        <w:pStyle w:val="Normal"/>
        <w:spacing w:lineRule="exact" w:line="200" w:before="240" w:after="6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TABL. 23(125). </w:t>
      </w:r>
      <w:r>
        <w:rPr>
          <w:rFonts w:cs="Arial" w:ascii="Arial" w:hAnsi="Arial"/>
          <w:b/>
          <w:color w:val="000000"/>
          <w:spacing w:val="-3"/>
          <w:sz w:val="16"/>
          <w:szCs w:val="16"/>
        </w:rPr>
        <w:t>UCZNIOWIE W LICEACH OGÓLNOKSZTAŁCĄCYCH WEDŁUG WIEKU, PŁCI I PODBUDOWY PROGRAMOWEJ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81"/>
        <w:gridCol w:w="717"/>
        <w:gridCol w:w="708"/>
        <w:gridCol w:w="709"/>
        <w:gridCol w:w="709"/>
        <w:gridCol w:w="709"/>
        <w:gridCol w:w="708"/>
        <w:gridCol w:w="709"/>
        <w:gridCol w:w="709"/>
        <w:gridCol w:w="842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6520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 w wieku lat (rok urodzenia)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7 i mniej (1987 i</w:t>
              <w:br/>
              <w:t>później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8</w:t>
              <w:br/>
              <w:t>(1986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9</w:t>
              <w:br/>
              <w:t>(198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0</w:t>
              <w:br/>
              <w:t>(1984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1</w:t>
              <w:br/>
              <w:t>(1983)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2</w:t>
              <w:br/>
              <w:t>(1982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3</w:t>
              <w:br/>
              <w:t>(198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4</w:t>
              <w:br/>
              <w:t>(1980)</w:t>
            </w:r>
          </w:p>
        </w:tc>
        <w:tc>
          <w:tcPr>
            <w:tcW w:w="8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25 i więcej (1979 i </w:t>
              <w:br/>
              <w:t>wcześniej)</w:t>
            </w:r>
          </w:p>
        </w:tc>
      </w:tr>
      <w:tr>
        <w:trPr>
          <w:cantSplit w:val="true"/>
        </w:trPr>
        <w:tc>
          <w:tcPr>
            <w:tcW w:w="963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 w:before="160" w:after="12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Na podbudowie programowej zasadniczej szkoły zawodowej</w:t>
              <w:br/>
              <w:t>– uzupełniające licea ogólnokształcące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44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79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5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19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pacing w:lineRule="exact" w:line="244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9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1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268" w:leader="dot"/>
              </w:tabs>
              <w:snapToGrid w:val="false"/>
              <w:spacing w:lineRule="exact" w:line="244"/>
              <w:ind w:lef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9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9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Lube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Lubu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9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0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Łódz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8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4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7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Podla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8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8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Ślą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3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6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1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9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66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5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right w:val="single" w:sz="6" w:space="0" w:color="000000"/>
            </w:tcBorders>
            <w:vAlign w:val="bottom"/>
          </w:tcPr>
          <w:p>
            <w:pPr>
              <w:pStyle w:val="Styldop2"/>
              <w:tabs>
                <w:tab w:val="clear" w:pos="2750"/>
                <w:tab w:val="right" w:pos="2268" w:leader="dot"/>
              </w:tabs>
              <w:spacing w:lineRule="exact" w:line="244"/>
              <w:ind w:left="170" w:hanging="0"/>
              <w:rPr/>
            </w:pPr>
            <w:r>
              <w:rPr/>
              <w:t xml:space="preserve">w tym kobiety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5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lineRule="exact" w:line="240"/>
      <w:ind w:left="170" w:hanging="17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851" w:hanging="0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right="57" w:hanging="0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47" w:hanging="0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91" w:hanging="0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709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1">
    <w:name w:val="styldop1"/>
    <w:basedOn w:val="Normal"/>
    <w:qFormat/>
    <w:pPr>
      <w:tabs>
        <w:tab w:val="clear" w:pos="709"/>
        <w:tab w:val="right" w:pos="3260" w:leader="dot"/>
      </w:tabs>
      <w:spacing w:lineRule="exact" w:line="180"/>
    </w:pPr>
    <w:rPr>
      <w:rFonts w:ascii="Arial" w:hAnsi="Arial" w:cs="Arial"/>
      <w:color w:val="000000"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dop2">
    <w:name w:val="Styldop2"/>
    <w:basedOn w:val="Styldop1"/>
    <w:qFormat/>
    <w:pPr>
      <w:tabs>
        <w:tab w:val="clear" w:pos="3260"/>
        <w:tab w:val="right" w:pos="2750" w:leader="dot"/>
      </w:tabs>
      <w:spacing w:lineRule="exact" w:line="264"/>
    </w:pPr>
    <w:rPr/>
  </w:style>
  <w:style w:type="paragraph" w:styleId="Styldop435">
    <w:name w:val="Styldop435"/>
    <w:basedOn w:val="Styldop2"/>
    <w:qFormat/>
    <w:pPr>
      <w:tabs>
        <w:tab w:val="clear" w:pos="2750"/>
        <w:tab w:val="right" w:pos="2971" w:leader="dot"/>
      </w:tabs>
      <w:ind w:left="170" w:hanging="170"/>
    </w:pPr>
    <w:rPr/>
  </w:style>
  <w:style w:type="paragraph" w:styleId="Styl504">
    <w:name w:val="Styl504"/>
    <w:basedOn w:val="Styldop435"/>
    <w:qFormat/>
    <w:pPr>
      <w:tabs>
        <w:tab w:val="clear" w:pos="2971"/>
        <w:tab w:val="right" w:pos="2858" w:leader="dot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580">
    <w:name w:val="Styl580"/>
    <w:basedOn w:val="Styl504"/>
    <w:qFormat/>
    <w:pPr>
      <w:tabs>
        <w:tab w:val="clear" w:pos="2858"/>
        <w:tab w:val="right" w:pos="3572" w:leader="dot"/>
      </w:tabs>
    </w:pPr>
    <w:rPr/>
  </w:style>
  <w:style w:type="paragraph" w:styleId="Styl600">
    <w:name w:val="Styl600"/>
    <w:basedOn w:val="Styldop435"/>
    <w:qFormat/>
    <w:pPr>
      <w:tabs>
        <w:tab w:val="clear" w:pos="2971"/>
        <w:tab w:val="right" w:pos="3402" w:leader="dot"/>
      </w:tabs>
    </w:pPr>
    <w:rPr/>
  </w:style>
  <w:style w:type="paragraph" w:styleId="Styl380">
    <w:name w:val="Styl380"/>
    <w:basedOn w:val="Styl580"/>
    <w:qFormat/>
    <w:pPr>
      <w:tabs>
        <w:tab w:val="clear" w:pos="3572"/>
        <w:tab w:val="right" w:pos="2155" w:leader="dot"/>
      </w:tabs>
    </w:pPr>
    <w:rPr/>
  </w:style>
  <w:style w:type="paragraph" w:styleId="Styl435a">
    <w:name w:val="Styl435a"/>
    <w:basedOn w:val="Styldop435"/>
    <w:qFormat/>
    <w:pPr>
      <w:tabs>
        <w:tab w:val="clear" w:pos="2971"/>
        <w:tab w:val="right" w:pos="2466" w:leader="dot"/>
      </w:tabs>
      <w:spacing w:lineRule="exact" w:line="376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19:00Z</dcterms:created>
  <dc:creator>H.kamińska</dc:creator>
  <dc:description/>
  <dc:language>en-US</dc:language>
  <cp:lastModifiedBy>BrzezinskaB</cp:lastModifiedBy>
  <cp:lastPrinted>2004-09-17T12:22:00Z</cp:lastPrinted>
  <dcterms:modified xsi:type="dcterms:W3CDTF">2006-09-04T12:59:00Z</dcterms:modified>
  <cp:revision>13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464722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