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40"/>
        <w:ind w:left="765" w:hanging="765"/>
        <w:rPr/>
      </w:pPr>
      <w:r>
        <w:rPr>
          <w:rFonts w:cs="Arial" w:ascii="Arial" w:hAnsi="Arial"/>
          <w:sz w:val="16"/>
          <w:szCs w:val="16"/>
        </w:rPr>
        <w:t xml:space="preserve">TABL. 28(91). </w:t>
      </w:r>
      <w:r>
        <w:rPr>
          <w:rFonts w:cs="Arial" w:ascii="Arial" w:hAnsi="Arial"/>
          <w:b/>
          <w:sz w:val="16"/>
          <w:szCs w:val="16"/>
        </w:rPr>
        <w:t>UCZNIOWIE W GIMNAZJACH SPECJALNYCH WEDŁUG RODZAJU NIEPEŁNOSPRAWNOŚCI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472"/>
        <w:gridCol w:w="472"/>
        <w:gridCol w:w="473"/>
        <w:gridCol w:w="478"/>
        <w:gridCol w:w="478"/>
        <w:gridCol w:w="479"/>
        <w:gridCol w:w="478"/>
        <w:gridCol w:w="478"/>
        <w:gridCol w:w="479"/>
        <w:gridCol w:w="478"/>
        <w:gridCol w:w="47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tego według rodzaju niepełnosprawnoś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- </w:t>
              <w:br/>
              <w:t>sły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- </w:t>
              <w:br/>
              <w:t>wid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pełnosprawnością ruchow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>umysłowym w stopniu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rozpoznanym autyz-me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</w:t>
              <w:br/>
              <w:t>pełnosprawnością sprzężoną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-</w:t>
              <w:br/>
              <w:t>dosto-sowani spłecz-nie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-</w:t>
              <w:br/>
              <w:t>dostosowaniem społe-czny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nieniem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</w:t>
              <w:br/>
              <w:t>zabu-</w:t>
              <w:br/>
              <w:t>rzeniami psychicznymi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wlekłym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umiarkowa-</w:t>
              <w:br/>
              <w:t xml:space="preserve">nym </w:t>
              <w:br/>
              <w:t>lub</w:t>
              <w:br/>
              <w:t>znacznym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łębokim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56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63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82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5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8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9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Kujawsko-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-pomorski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2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9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7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Świętokrzy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ind w:left="113" w:right="40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ńsko-</w:t>
              <w:br/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-mazurski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2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napToGrid w:val="false"/>
              <w:spacing w:lineRule="exact" w:line="200" w:before="144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  <w:tab w:val="right" w:pos="1644" w:leader="dot"/>
              </w:tabs>
              <w:spacing w:lineRule="exact" w:line="200" w:before="144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44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</w:tr>
    </w:tbl>
    <w:p>
      <w:pPr>
        <w:pStyle w:val="Normal"/>
        <w:widowControl w:val="false"/>
        <w:spacing w:lineRule="exact" w:line="1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2:00Z</dcterms:created>
  <dc:creator>H.kamińska</dc:creator>
  <dc:description/>
  <dc:language>en-US</dc:language>
  <cp:lastModifiedBy>BrzezinskaB</cp:lastModifiedBy>
  <cp:lastPrinted>2004-08-30T07:46:00Z</cp:lastPrinted>
  <dcterms:modified xsi:type="dcterms:W3CDTF">2006-08-31T10:43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050893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