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701"/>
        <w:gridCol w:w="1701"/>
        <w:gridCol w:w="1701"/>
        <w:gridCol w:w="1671"/>
      </w:tblGrid>
      <w:tr>
        <w:trPr>
          <w:trHeight w:val="390" w:hRule="atLeast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 w:before="0" w:after="60"/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TABL. 13(115).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UCZNIOWIE KLAS WSTĘPNYCH DWUJĘZYCZNYCH I KLAS I LICEÓW OGÓLNOKSZTAŁCĄCYCH, KTÓRZY ŚWIADECTWO UKOŃCZENIA SZKOŁY NIŻSZEGO SZCZEBLA OTRZYMALI W ROKU SZKOLNYM 2004/2005  (bez szkół specjalnych) </w:t>
            </w:r>
          </w:p>
        </w:tc>
      </w:tr>
      <w:tr>
        <w:trPr>
          <w:cantSplit w:val="true"/>
        </w:trPr>
        <w:tc>
          <w:tcPr>
            <w:tcW w:w="2865" w:type="dxa"/>
            <w:vMerge w:val="restart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EWÓDZTWA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czniowie klas I </w:t>
              <w:br/>
              <w:t>i wstępnych dwujęzycznych</w:t>
              <w:br/>
              <w:t>w roku szkolnym 2005/2006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uczniowie, którzy świadectwo</w:t>
              <w:br/>
              <w:t>ukończenia gimnazjum lub zasadniczej szkoły zawodowej otrzymali</w:t>
              <w:br/>
              <w:t>w roku szkolnym 2004/2005</w:t>
            </w:r>
          </w:p>
        </w:tc>
      </w:tr>
      <w:tr>
        <w:trPr>
          <w:cantSplit w:val="true"/>
        </w:trPr>
        <w:tc>
          <w:tcPr>
            <w:tcW w:w="2865" w:type="dxa"/>
            <w:vMerge w:val="continue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  <w:br/>
              <w:t>kobiety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6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218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7358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616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48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5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96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70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15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5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4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8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1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53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98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67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9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16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6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9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8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06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0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3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7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8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45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91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44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03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4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99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6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58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19</w:t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8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78" w:leader="dot"/>
              </w:tabs>
              <w:spacing w:lineRule="exact" w:line="24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8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1</w:t>
            </w:r>
          </w:p>
        </w:tc>
      </w:tr>
    </w:tbl>
    <w:p>
      <w:pPr>
        <w:pStyle w:val="Normal"/>
        <w:spacing w:lineRule="exact" w:line="240" w:before="120" w:after="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44:00Z</dcterms:created>
  <dc:creator>H.kamińska</dc:creator>
  <dc:description/>
  <dc:language>en-US</dc:language>
  <cp:lastModifiedBy>BrzezinskaB</cp:lastModifiedBy>
  <cp:lastPrinted>2003-09-16T13:31:00Z</cp:lastPrinted>
  <dcterms:modified xsi:type="dcterms:W3CDTF">2006-08-31T11:31:00Z</dcterms:modified>
  <cp:revision>3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325546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