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DZIAŁ VI. SZKOŁY ZAWODOWE I LICEA PROFILOWANE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. Dane ogólne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exact" w:line="200" w:before="0" w:after="60"/>
        <w:ind w:left="964" w:hanging="964"/>
        <w:rPr/>
      </w:pPr>
      <w:r>
        <w:rPr>
          <w:rFonts w:cs="Arial" w:ascii="Arial" w:hAnsi="Arial"/>
          <w:b/>
          <w:sz w:val="16"/>
          <w:szCs w:val="16"/>
        </w:rPr>
        <w:t>TABL. 1(134). SZKOŁY ZAWODOWE I LICEA PROFILOWANE – PUBLICZNE, NIEPUBLICZNE O UPRAWNIENIACH SZKÓŁ</w:t>
        <w:br/>
        <w:t xml:space="preserve">  PU</w:t>
      </w:r>
      <w:r>
        <w:rPr/>
        <w:t>BLICZNYCH I NIEPUBLICZNE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2"/>
        <w:gridCol w:w="587"/>
        <w:gridCol w:w="712"/>
        <w:gridCol w:w="709"/>
        <w:gridCol w:w="692"/>
        <w:gridCol w:w="709"/>
        <w:gridCol w:w="709"/>
        <w:gridCol w:w="708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uczyciel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7" w:leader="none"/>
              </w:tabs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w klasach 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vAlign w:val="center"/>
          </w:tcPr>
          <w:p>
            <w:pPr>
              <w:pStyle w:val="Normal"/>
              <w:spacing w:lineRule="exact" w:line="184" w:before="4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963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gół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96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725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066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6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41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1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64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336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20"/>
              <w:ind w:left="340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la młodzieży (bez specjalnych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3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8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7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3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 podbudowie programowej: </w:t>
            </w:r>
          </w:p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. VIII szkoły podstawowej</w:t>
              <w:br/>
              <w:t xml:space="preserve">dla dorosłych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um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6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2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0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0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dla młodzieży (bez specjalnych)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3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2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7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4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6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0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j szkoły zawodowej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dla młodzieży (bez specjalnych)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1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dające uprawnienia zawodowe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3</w:t>
            </w:r>
          </w:p>
        </w:tc>
      </w:tr>
      <w:tr>
        <w:trPr/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y publiczne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az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31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19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1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57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40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2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70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48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(bez specjalnych) 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3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1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3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3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odbudowie programowej:</w:t>
              <w:br/>
              <w:t xml:space="preserve">kl. VIII szkoły podstawowej </w:t>
              <w:br/>
              <w:t xml:space="preserve">dla dorosłych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um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9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4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95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dla młodzieży (bez specjalnych)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8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3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7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5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47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2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adniczej szkoły zawodowej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dla młodzieży (bez specjalnych)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3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184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184" w:before="4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dające uprawnienia zawodowe </w:t>
              <w:tab/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lineRule="exact" w:line="200" w:before="120" w:after="0"/>
        <w:ind w:firstLine="17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Nauczyciele pełnozatrudnieni i niepełnozatrudnieni w przeliczeniu na etaty. Dane o nauczycielach mogą się sumować ze względu na zastosowanie zaokrąglenia.   </w:t>
      </w:r>
      <w:r>
        <w:rPr>
          <w:rFonts w:cs="Arial" w:ascii="Arial" w:hAnsi="Arial"/>
          <w:i/>
          <w:color w:val="000000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lineRule="exact" w:line="200" w:before="0" w:after="40"/>
        <w:ind w:left="964" w:hanging="96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ABL. 1(134). </w:t>
      </w:r>
      <w:r>
        <w:rPr>
          <w:rFonts w:cs="Arial" w:ascii="Arial" w:hAnsi="Arial"/>
          <w:b/>
          <w:color w:val="000000"/>
          <w:sz w:val="16"/>
          <w:szCs w:val="16"/>
        </w:rPr>
        <w:t>SZKOŁY ZAWODOWE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I LICEA PROFILOWANE – PUBLICZNE, NIEPUBLICZNE O UPRAWNIENIACH SZKÓŁ</w:t>
        <w:br/>
        <w:t xml:space="preserve">  PUBLICZNYCH I NIEPUBLICZNE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9"/>
        <w:gridCol w:w="587"/>
        <w:gridCol w:w="689"/>
        <w:gridCol w:w="698"/>
        <w:gridCol w:w="10"/>
        <w:gridCol w:w="709"/>
        <w:gridCol w:w="709"/>
        <w:gridCol w:w="709"/>
        <w:gridCol w:w="708"/>
        <w:gridCol w:w="851"/>
        <w:gridCol w:w="850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uczyciel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w klasach 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00" w:before="78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2"/>
            <w:tcBorders/>
            <w:vAlign w:val="bottom"/>
          </w:tcPr>
          <w:p>
            <w:pPr>
              <w:pStyle w:val="Normal"/>
              <w:spacing w:lineRule="exact" w:line="200" w:before="78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y niepubliczne o uprawnieniach szkoły publicznej</w:t>
            </w:r>
          </w:p>
        </w:tc>
      </w:tr>
      <w:tr>
        <w:trPr/>
        <w:tc>
          <w:tcPr>
            <w:tcW w:w="963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00" w:before="78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az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3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0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7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8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ind w:left="170" w:hanging="170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170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Dla młodzieży (bez specjalnych)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 podbudowie programowej: </w:t>
              <w:br/>
              <w:t xml:space="preserve">kl. VIII szkoły podstawowej </w:t>
              <w:br/>
              <w:t xml:space="preserve">dla dorosłych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2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um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dla młodzieży (bez specjalnych)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j szkoły zawodowej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dla młodzieży (bez specjalnych)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dające uprawnienia zawodowe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y niepubliczne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ind w:righ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az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Dla młodzieży (bez</w:t>
            </w: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specjalnych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 podbudowie programowej: </w:t>
              <w:br/>
              <w:t xml:space="preserve">kl. VIII szkoły podstawowej  </w:t>
              <w:br/>
              <w:t xml:space="preserve">dla dorosłych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um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340" w:hanging="17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dla młodzieży (bez specjalnych)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orosłych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j szkoły zawodowej dla dorosłych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napToGrid w:val="false"/>
              <w:spacing w:lineRule="exact" w:line="200" w:before="78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napToGrid w:val="false"/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53" w:leader="dot"/>
              </w:tabs>
              <w:spacing w:lineRule="exact" w:line="200" w:before="78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dające uprawnienia zawodowe 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381" w:leader="dot"/>
              </w:tabs>
              <w:spacing w:lineRule="exact" w:line="200" w:before="7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</w:tbl>
    <w:p>
      <w:pPr>
        <w:pStyle w:val="Normal"/>
        <w:tabs>
          <w:tab w:val="clear" w:pos="709"/>
          <w:tab w:val="left" w:pos="3120" w:leader="none"/>
          <w:tab w:val="left" w:pos="3577" w:leader="none"/>
          <w:tab w:val="left" w:pos="4586" w:leader="none"/>
          <w:tab w:val="left" w:pos="5595" w:leader="none"/>
          <w:tab w:val="left" w:pos="6759" w:leader="none"/>
          <w:tab w:val="left" w:pos="7768" w:leader="none"/>
          <w:tab w:val="left" w:pos="8776" w:leader="none"/>
          <w:tab w:val="left" w:pos="9785" w:leader="none"/>
          <w:tab w:val="left" w:pos="10794" w:leader="none"/>
          <w:tab w:val="left" w:pos="11802" w:leader="none"/>
        </w:tabs>
        <w:spacing w:lineRule="exact" w:line="200" w:before="200" w:after="0"/>
        <w:ind w:firstLine="17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Nauczyciele pełnozatrudnieni i niepełnozatrudnieni w przeliczeniu na etaty. Dane o nauczycielach mogą się sumować ze względu na zastosowanie zaokrąglenia.   </w:t>
      </w:r>
      <w:r>
        <w:rPr>
          <w:rFonts w:cs="Arial" w:ascii="Arial" w:hAnsi="Arial"/>
          <w:i/>
          <w:color w:val="000000"/>
          <w:sz w:val="16"/>
          <w:szCs w:val="16"/>
        </w:rPr>
        <w:t>b</w:t>
      </w:r>
      <w:r>
        <w:rPr>
          <w:rFonts w:cs="Arial" w:ascii="Arial" w:hAnsi="Arial"/>
          <w:color w:val="000000"/>
          <w:sz w:val="16"/>
          <w:szCs w:val="16"/>
        </w:rPr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Arial" w:hAnsi="Arial" w:cs="Arial"/>
      <w:b/>
      <w:color w:val="000000"/>
      <w:spacing w:val="2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80"/>
      <w:ind w:firstLine="992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oj">
    <w:name w:val="woj"/>
    <w:basedOn w:val="Normal"/>
    <w:qFormat/>
    <w:pPr>
      <w:tabs>
        <w:tab w:val="clear" w:pos="709"/>
        <w:tab w:val="right" w:pos="2404" w:leader="dot"/>
      </w:tabs>
      <w:spacing w:lineRule="exact" w:line="280" w:before="120" w:after="0"/>
    </w:pPr>
    <w:rPr>
      <w:rFonts w:ascii="Arial" w:hAnsi="Arial" w:cs="Arial"/>
      <w:color w:val="000000"/>
      <w:sz w:val="16"/>
    </w:rPr>
  </w:style>
  <w:style w:type="paragraph" w:styleId="TextBodyIndent">
    <w:name w:val="Body Text Indent"/>
    <w:basedOn w:val="Normal"/>
    <w:pPr>
      <w:spacing w:lineRule="exact" w:line="180"/>
      <w:ind w:left="170" w:hanging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8:40:00Z</dcterms:created>
  <dc:creator>H.kamińska</dc:creator>
  <dc:description/>
  <dc:language>en-US</dc:language>
  <cp:lastModifiedBy>BrzezinskaB</cp:lastModifiedBy>
  <cp:lastPrinted>2004-09-17T12:01:00Z</cp:lastPrinted>
  <dcterms:modified xsi:type="dcterms:W3CDTF">2006-08-31T15:35:00Z</dcterms:modified>
  <cp:revision>17</cp:revision>
  <dc:subject/>
  <dc:title>DZIAŁ IV SZKOLNICTWO ŚREDNIE TECHNICZNE I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497688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6</vt:lpwstr>
  </property>
</Properties>
</file>