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TABL. 9(111).  </w:t>
      </w:r>
      <w:r>
        <w:rPr>
          <w:rFonts w:cs="Arial" w:ascii="Arial" w:hAnsi="Arial"/>
          <w:b/>
          <w:color w:val="000000"/>
          <w:sz w:val="16"/>
        </w:rPr>
        <w:t>LICEA OGÓLNOKSZTAŁCĄCE W MIASTACH I NA WSI (bez szkół specjalny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282"/>
        <w:gridCol w:w="858"/>
        <w:gridCol w:w="851"/>
        <w:gridCol w:w="840"/>
        <w:gridCol w:w="10"/>
        <w:gridCol w:w="851"/>
        <w:gridCol w:w="845"/>
        <w:gridCol w:w="853"/>
        <w:gridCol w:w="852"/>
        <w:gridCol w:w="851"/>
        <w:gridCol w:w="851"/>
      </w:tblGrid>
      <w:tr>
        <w:trPr>
          <w:cantSplit w:val="true"/>
        </w:trPr>
        <w:tc>
          <w:tcPr>
            <w:tcW w:w="1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> — ogółem</w:t>
            </w:r>
          </w:p>
          <w:p>
            <w:pPr>
              <w:pStyle w:val="Normal"/>
              <w:tabs>
                <w:tab w:val="clear" w:pos="1673"/>
                <w:tab w:val="right" w:pos="2920" w:leader="dot"/>
              </w:tabs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m</w:t>
            </w:r>
            <w:r>
              <w:rPr>
                <w:rFonts w:cs="Arial" w:ascii="Arial" w:hAnsi="Arial"/>
                <w:sz w:val="16"/>
              </w:rPr>
              <w:t> — miasta</w:t>
            </w:r>
          </w:p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pacing w:lineRule="exact" w:line="20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w</w:t>
            </w:r>
            <w:r>
              <w:rPr>
                <w:rFonts w:cs="Arial" w:ascii="Arial" w:hAnsi="Arial"/>
                <w:sz w:val="16"/>
              </w:rPr>
              <w:t> — wieś   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Szkoł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Pomie-</w:t>
              <w:br/>
              <w:t>szcze-</w:t>
              <w:br/>
              <w:t>nia</w:t>
              <w:br/>
              <w:t>szkolne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ddziały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sz w:val="16"/>
              </w:rPr>
              <w:t>Uczniow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sz w:val="16"/>
              </w:rPr>
              <w:t>Absolwenci</w:t>
            </w:r>
          </w:p>
        </w:tc>
      </w:tr>
      <w:tr>
        <w:trPr>
          <w:trHeight w:val="200" w:hRule="atLeas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kobiety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sz w:val="16"/>
              </w:rPr>
              <w:t>z liczby ogółem</w:t>
              <w:br/>
              <w:t>– w klasie 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kobiety</w:t>
            </w:r>
          </w:p>
        </w:tc>
      </w:tr>
      <w:tr>
        <w:trPr>
          <w:trHeight w:val="200" w:hRule="atLeas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  <w:br/>
              <w:t>kobiety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673"/>
                <w:tab w:val="right" w:pos="1928" w:leader="dot"/>
                <w:tab w:val="right" w:pos="1985" w:leader="dot"/>
              </w:tabs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ind w:right="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181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247</w:t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3744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43277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3098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17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40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8473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276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250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123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2895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46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68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62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3911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1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9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14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32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48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9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7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562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37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87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4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94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8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8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67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52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49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08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9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12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48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9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32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8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05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92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4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53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6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0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08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42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2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79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33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68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3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71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6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5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3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8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8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5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01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8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92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2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3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63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3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19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09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12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8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7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39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5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8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27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68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9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83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5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3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1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84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39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28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4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8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21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58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0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58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9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6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0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4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99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24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56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59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3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7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905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9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3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09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19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16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4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4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163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5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7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2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0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8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4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8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44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1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8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47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2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45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2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58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1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63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94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7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67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7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1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34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8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2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73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9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4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9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78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2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67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74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7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88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3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9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05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9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93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7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50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17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41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62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8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6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95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4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70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00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08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9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8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92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7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3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1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69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2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5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81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1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71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6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7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43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8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17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8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8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93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2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94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7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10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9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0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11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60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3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9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19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38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29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56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1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4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53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pacing w:lineRule="exact" w:line="186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o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1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44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0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44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m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8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1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96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2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6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29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tabs>
                <w:tab w:val="clear" w:pos="1673"/>
                <w:tab w:val="right" w:pos="1701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w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6"/>
              <w:ind w:right="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</w:tr>
    </w:tbl>
    <w:p>
      <w:pPr>
        <w:pStyle w:val="Tekstkomentarza"/>
        <w:spacing w:lineRule="exact" w:line="80"/>
        <w:ind w:firstLine="17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8:19:00Z</dcterms:created>
  <dc:creator>H.kamińska</dc:creator>
  <dc:description/>
  <dc:language>en-US</dc:language>
  <cp:lastModifiedBy>Kamińska Halina</cp:lastModifiedBy>
  <cp:lastPrinted>2002-07-31T14:33:00Z</cp:lastPrinted>
  <dcterms:modified xsi:type="dcterms:W3CDTF">2006-08-31T11:27:00Z</dcterms:modified>
  <cp:revision>2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3585744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