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438" w:hanging="2438"/>
        <w:rPr/>
      </w:pPr>
      <w:r>
        <w:rPr>
          <w:b w:val="false"/>
        </w:rPr>
        <w:t>TABL. 2(175). </w:t>
      </w:r>
      <w:r>
        <w:rPr/>
        <w:t xml:space="preserve">NAUCZANIE JĘZYKÓW OBCYCH JAKO PRZEDMIOTU DODATKOWEGO W SZKOŁACH 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170" w:before="240" w:after="240"/>
              <w:rPr/>
            </w:pPr>
            <w:r>
              <w:rPr/>
              <w:t>W liczbach bezwzględnych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4267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86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008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229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07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1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30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2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79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0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68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7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28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61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5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090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0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25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62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98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1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62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19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64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1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94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8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33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9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67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30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91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8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61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07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5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5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72" w:before="38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3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3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3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3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13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6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71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7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3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9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7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1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5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8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1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9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0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8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2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5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0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8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72" w:before="38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3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3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38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38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02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3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75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6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9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7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5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2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4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9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7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1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6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4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2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6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4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1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6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4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ind w:left="709" w:hanging="709"/>
        <w:rPr/>
      </w:pPr>
      <w:r>
        <w:rPr>
          <w:b w:val="false"/>
        </w:rPr>
        <w:t>TABL. 2(175).</w:t>
      </w:r>
      <w:r>
        <w:rPr/>
        <w:t xml:space="preserve"> NAUCZANIE JĘZYKÓW OBCYCH JAKO PRZEDMIOTU DODATKOWEGO W SZKOŁACH </w:t>
      </w:r>
      <w:r>
        <w:rPr>
          <w:spacing w:val="-3"/>
          <w:szCs w:val="16"/>
        </w:rPr>
        <w:t>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174" w:before="200" w:after="200"/>
              <w:rPr/>
            </w:pPr>
            <w:r>
              <w:rPr/>
              <w:t>W liczbach bezwzględnych (cd.)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15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1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30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95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6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5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1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2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2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3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0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6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5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1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5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8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5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9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7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1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2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5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8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5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la młodzieży specjalne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80" w:before="1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06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2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26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1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4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0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1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1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4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9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9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80" w:before="1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70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2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88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20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8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2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2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0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5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2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8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2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9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4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0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5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9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8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4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0" w:before="5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spacing w:before="480" w:after="0"/>
        <w:rPr/>
      </w:pPr>
      <w:r>
        <w:rPr>
          <w:b w:val="false"/>
        </w:rPr>
        <w:t>TABL. 2(175). </w:t>
      </w:r>
      <w:r>
        <w:rPr/>
        <w:t>NAUCZANIE JĘZYKÓW OBCYCH JAKO PRZEDMIOTU DODATKOWEGO W SZKOŁACH 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216" w:before="240" w:after="240"/>
              <w:rPr/>
            </w:pPr>
            <w:r>
              <w:rPr/>
              <w:t>W liczbach bezwzględnych (cd.)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28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4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41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3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24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7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4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7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24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7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3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5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8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3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7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3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5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214" w:before="8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041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9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23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37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8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2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9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9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0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4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8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5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6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2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9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0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1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2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2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8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4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4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9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7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3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9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0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2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7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214" w:before="8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61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8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51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2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8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3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2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8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3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8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7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8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14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4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spacing w:before="600" w:after="0"/>
        <w:rPr/>
      </w:pPr>
      <w:r>
        <w:rPr>
          <w:b w:val="false"/>
        </w:rPr>
        <w:t>TABL. 2(175). </w:t>
      </w:r>
      <w:r>
        <w:rPr/>
        <w:t>NAUCZANIE JĘZYKÓW OBCYCH JAKO PRZEDMIOTU DODATKOWEGO W SZKOŁACH 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200" w:before="240" w:after="240"/>
              <w:rPr/>
            </w:pPr>
            <w:r>
              <w:rPr/>
              <w:t>W liczbach bezwzględnych (cd.)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82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8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51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6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4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2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0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9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3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2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4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2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2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7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4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3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2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2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7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91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9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81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49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5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6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9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5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1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3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1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9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1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3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76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3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93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7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5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7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3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2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1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98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5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6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1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0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6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1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7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dla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spacing w:before="240" w:after="0"/>
        <w:rPr/>
      </w:pPr>
      <w:r>
        <w:rPr>
          <w:b w:val="false"/>
        </w:rPr>
        <w:t>TABL. 2(175).</w:t>
      </w:r>
      <w:r>
        <w:rPr/>
        <w:t> NAUCZANIE JĘZYKÓW OBCYCH JAKO PRZEDMIOTU DODATKOWEGO W SZKOŁACH 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188" w:before="240" w:after="240"/>
              <w:rPr/>
            </w:pPr>
            <w:r>
              <w:rPr/>
              <w:t>W liczbach bezwzględnych (cd.)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96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1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94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00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4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6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1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5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2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1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48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3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9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1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7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7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4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2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5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9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7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220" w:before="5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56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78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12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45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4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0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4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2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4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4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8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0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9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3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4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4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8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220" w:before="5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56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56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5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65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72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3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5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5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0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4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7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2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6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5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5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88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spacing w:before="240" w:after="0"/>
        <w:rPr/>
      </w:pPr>
      <w:r>
        <w:rPr>
          <w:b w:val="false"/>
        </w:rPr>
        <w:t>TABL. 2(175).</w:t>
      </w:r>
      <w:r>
        <w:rPr/>
        <w:t> NAUCZANIE JĘZYKÓW OBCYCH JAKO PRZEDMIOTU DODATKOWEGO W SZKOŁACH 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190" w:before="120" w:after="120"/>
              <w:rPr/>
            </w:pPr>
            <w:r>
              <w:rPr/>
              <w:t>W liczbach bezwzględnych (dok.)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03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7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72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95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7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0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3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2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4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8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6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0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4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7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0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7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3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9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4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7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90" w:before="3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34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8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22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2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5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9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7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0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7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3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9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5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6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2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4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6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190" w:before="240" w:after="200"/>
              <w:rPr/>
            </w:pPr>
            <w:r>
              <w:rPr/>
              <w:t>W % ogółu uczniów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3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ind w:left="709" w:hanging="709"/>
        <w:rPr/>
      </w:pPr>
      <w:r>
        <w:rPr>
          <w:b w:val="false"/>
        </w:rPr>
        <w:t>TABL. 2(175).</w:t>
      </w:r>
      <w:r>
        <w:rPr/>
        <w:t xml:space="preserve"> NAUCZANIE JĘZYKÓW OBCYCH JAKO PRZEDMIOTU DODATKOWEGO W SZKOŁACH </w:t>
      </w:r>
      <w:r>
        <w:rPr>
          <w:spacing w:val="-3"/>
          <w:szCs w:val="16"/>
        </w:rPr>
        <w:t>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186" w:before="200" w:after="200"/>
              <w:rPr/>
            </w:pPr>
            <w:r>
              <w:rPr/>
              <w:t>W % ogółu uczniów (cd.)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90" w:before="1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90" w:before="12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ogólnokształcąc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la młodzieży specjalne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 w:before="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7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ind w:left="709" w:hanging="709"/>
        <w:rPr/>
      </w:pPr>
      <w:r>
        <w:rPr>
          <w:b w:val="false"/>
        </w:rPr>
        <w:t>TABL. 2(175).</w:t>
      </w:r>
      <w:r>
        <w:rPr/>
        <w:t xml:space="preserve"> NAUCZANIE JĘZYKÓW OBCYCH JAKO PRZEDMIOTU DODATKOWEGO W SZKOŁACH </w:t>
      </w:r>
      <w:r>
        <w:rPr>
          <w:spacing w:val="-3"/>
          <w:szCs w:val="16"/>
        </w:rPr>
        <w:t>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186" w:before="200" w:after="200"/>
              <w:rPr/>
            </w:pPr>
            <w:r>
              <w:rPr/>
              <w:t>W % ogółu uczniów (cd.)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90" w:before="6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6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90" w:before="38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90" w:before="38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ind w:left="709" w:hanging="709"/>
        <w:rPr/>
      </w:pPr>
      <w:r>
        <w:rPr>
          <w:b w:val="false"/>
        </w:rPr>
        <w:t>TABL. 2(175).</w:t>
      </w:r>
      <w:r>
        <w:rPr/>
        <w:t xml:space="preserve"> NAUCZANIE JĘZYKÓW OBCYCH JAKO PRZEDMIOTU DODATKOWEGO W SZKOŁACH </w:t>
      </w:r>
      <w:r>
        <w:rPr>
          <w:spacing w:val="-3"/>
          <w:szCs w:val="16"/>
        </w:rPr>
        <w:t>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206" w:before="200" w:after="200"/>
              <w:rPr/>
            </w:pPr>
            <w:r>
              <w:rPr/>
              <w:t>W % ogółu uczniów (cd.)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204" w:before="1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204" w:before="68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4" w:before="5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4" w:before="5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ind w:left="709" w:hanging="709"/>
        <w:rPr/>
      </w:pPr>
      <w:r>
        <w:rPr>
          <w:b w:val="false"/>
        </w:rPr>
        <w:t>TABL. 2(175).</w:t>
      </w:r>
      <w:r>
        <w:rPr/>
        <w:t xml:space="preserve"> NAUCZANIE JĘZYKÓW OBCYCH JAKO PRZEDMIOTU DODATKOWEGO W SZKOŁACH </w:t>
      </w:r>
      <w:r>
        <w:rPr>
          <w:spacing w:val="-3"/>
          <w:szCs w:val="16"/>
        </w:rPr>
        <w:t>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200" w:before="200" w:after="200"/>
              <w:rPr/>
            </w:pPr>
            <w:r>
              <w:rPr/>
              <w:t>W % ogółu uczniów (cd.)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200" w:before="68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68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68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68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licealne i pomaturalne dla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20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sadnicze zawodowe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200" w:before="56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6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p>
      <w:pPr>
        <w:pStyle w:val="Heading1"/>
        <w:ind w:left="709" w:hanging="709"/>
        <w:rPr/>
      </w:pPr>
      <w:r>
        <w:rPr>
          <w:b w:val="false"/>
        </w:rPr>
        <w:t>TABL. 2(175).</w:t>
      </w:r>
      <w:r>
        <w:rPr/>
        <w:t xml:space="preserve"> NAUCZANIE JĘZYKÓW OBCYCH JAKO PRZEDMIOTU DODATKOWEGO W SZKOŁACH </w:t>
      </w:r>
      <w:r>
        <w:rPr>
          <w:spacing w:val="-3"/>
          <w:szCs w:val="16"/>
        </w:rPr>
        <w:t>(dok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ący się języka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elskiego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uskiego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mieckiego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ego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Heading2"/>
              <w:spacing w:lineRule="exact" w:line="160" w:before="200" w:after="200"/>
              <w:rPr/>
            </w:pPr>
            <w:r>
              <w:rPr/>
              <w:t>W % ogółu uczniów (dok.)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72" w:before="8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72" w:before="8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,1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,9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42" w:right="57" w:hanging="14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zawodowe i ogólno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cea profilowa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340" w:right="57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artystyczne ogólnokształcące dające uprawnienia zawod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,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lineRule="exact" w:line="172" w:before="8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72" w:before="8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zkoły podstawow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,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mnazja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,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iasto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wieś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,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,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,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,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la dzieci i młodzieży specjalne 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Licea ogólnokształcąc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,3</w:t>
            </w:r>
          </w:p>
        </w:tc>
      </w:tr>
      <w:tr>
        <w:trPr>
          <w:cantSplit w:val="true"/>
        </w:trPr>
        <w:tc>
          <w:tcPr>
            <w:tcW w:w="39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lineRule="exact" w:line="172" w:before="2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policealne i pomaturalne dla młodzieży</w:t>
              <w:tab/>
            </w:r>
          </w:p>
        </w:tc>
        <w:tc>
          <w:tcPr>
            <w:tcW w:w="141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72" w:before="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16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ponadpodstawowymi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ind w:left="709" w:hanging="0"/>
      <w:outlineLvl w:val="2"/>
    </w:pPr>
    <w:rPr>
      <w:rFonts w:ascii="Arial" w:hAnsi="Arial" w:cs="Arial"/>
      <w:b/>
      <w:color w:val="000000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41:00Z</dcterms:created>
  <dc:creator>H.kamińska</dc:creator>
  <dc:description/>
  <dc:language>en-US</dc:language>
  <cp:lastModifiedBy>BrzezinskaB</cp:lastModifiedBy>
  <cp:lastPrinted>2002-07-29T09:15:00Z</cp:lastPrinted>
  <dcterms:modified xsi:type="dcterms:W3CDTF">2006-09-01T10:27:00Z</dcterms:modified>
  <cp:revision>1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1983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8</vt:lpwstr>
  </property>
</Properties>
</file>