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</w:t>
      </w:r>
    </w:p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an w dniu 31 XII 2005</w:t>
      </w:r>
      <w:r>
        <w:rPr/>
        <w:t xml:space="preserve">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 w:before="120" w:after="0"/>
              <w:ind w:left="9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ół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 G Ó Ł E 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47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9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9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36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34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04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44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604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2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644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8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39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52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9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67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6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23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8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7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9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64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5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0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95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3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9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37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oddziałami przysposabiającymi do prac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3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9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8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0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8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6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2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0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3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0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8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 dające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zawodow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16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16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16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8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 (cd.)</w:t>
      </w:r>
    </w:p>
    <w:p>
      <w:pPr>
        <w:pStyle w:val="Normal"/>
        <w:spacing w:lineRule="exact" w:line="200" w:before="0" w:after="60"/>
        <w:rPr/>
      </w:pPr>
      <w:r>
        <w:rPr>
          <w:rFonts w:eastAsia="Arial"/>
        </w:rPr>
        <w:t xml:space="preserve">                          </w:t>
      </w:r>
      <w:r>
        <w:rPr/>
        <w:t>Stan w dniu 31 XII 2005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 w:before="120" w:after="0"/>
              <w:ind w:left="93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 —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liczba kół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40" w:before="120" w:after="8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edług organów prowadzących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soba praw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dla młodzież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 dla młodzieży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inister Obrony Narodowej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inister Spraw Wewnętrznych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inister Kultur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i młodzieży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 dające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zawodow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inister Sprawiedliwośc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0" w:before="4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 dla młodzieży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0" w:before="4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 w:before="4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48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 (cd.)</w:t>
      </w:r>
    </w:p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an w dniu 31 XII 2005</w:t>
      </w:r>
      <w:r>
        <w:rPr/>
        <w:t xml:space="preserve">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 w:before="120" w:after="0"/>
              <w:ind w:left="9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ół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00" w:before="100" w:after="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edług organów prowadzących (cd.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towarzyszeni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8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4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12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1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oddziałami przysposabiającymi do prac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ższe szkoły państwow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rganizacje Społecz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i młodzieży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dla dzieci i młodzieży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wiązek Rzemiosła Polskieg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oddziałami przysposabiającymi do prac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dla młodzież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80" w:before="10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 (cd.)</w:t>
      </w:r>
    </w:p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an w dniu 31 XII 2005</w:t>
      </w:r>
      <w:r>
        <w:rPr/>
        <w:t xml:space="preserve">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/>
              <w:ind w:left="9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ół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edług organów prowadzących (cd.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amorząd powiatu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33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0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4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0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84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3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05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oddziałami przysposabiającymi do prac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6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4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4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5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2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6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5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5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 dające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zawodow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2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 (cd.)</w:t>
      </w:r>
    </w:p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an w dniu 31 XII 2005</w:t>
      </w:r>
      <w:r>
        <w:rPr/>
        <w:t xml:space="preserve">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/>
              <w:ind w:left="9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ół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80" w:before="24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edług organów prowadzących (cd.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amorząd powiatu (powiaty ziemskie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5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29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7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3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05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specjaln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oddziałami przysposabiającymi do prac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5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5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 dające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zawodow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40" w:before="7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40" w:before="7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 (cd.)</w:t>
      </w:r>
    </w:p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an w dniu 31 XII 2005</w:t>
      </w:r>
      <w:r>
        <w:rPr/>
        <w:t xml:space="preserve">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/>
              <w:ind w:left="9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ół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20" w:before="24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edług organów prowadzących (cd.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amorząd miast na prawach powiatu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8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(powiat grodzki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7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00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6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4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9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0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9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 dające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zawodow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 (cd.)</w:t>
      </w:r>
    </w:p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an w dniu 31 XII 2005</w:t>
      </w:r>
      <w:r>
        <w:rPr/>
        <w:t xml:space="preserve">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 w:before="120" w:after="0"/>
              <w:ind w:left="9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ół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edług organów prowadzących (cd.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półdzielni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rganizacje związkow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amorząd gminn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2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7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6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8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247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85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5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47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64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110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3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6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4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86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3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16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5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3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6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9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84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9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8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4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82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5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9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3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79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oddziałami przysposabiającymi do prac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dla młodzież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 dla młodzieży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0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 dające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zawodow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 (cd.)</w:t>
      </w:r>
    </w:p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an w dniu 31 XII 2005</w:t>
      </w:r>
      <w:r>
        <w:rPr/>
        <w:t xml:space="preserve">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 w:before="120" w:after="0"/>
              <w:ind w:left="9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ół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edług organów prowadzących (cd.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amorząd wojewódzk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8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rganizacje wyznaniow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5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6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6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rzysposabiające do pracy specjaln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17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cj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180" w:before="120" w:after="0"/>
        <w:ind w:firstLine="22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p>
      <w:pPr>
        <w:pStyle w:val="Normal"/>
        <w:spacing w:lineRule="exact" w:line="200"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8(184).   </w:t>
      </w:r>
      <w:r>
        <w:rPr>
          <w:rFonts w:cs="Arial" w:ascii="Arial" w:hAnsi="Arial"/>
          <w:b/>
          <w:bCs/>
          <w:sz w:val="16"/>
          <w:szCs w:val="16"/>
        </w:rPr>
        <w:t>LICZBA SZKOLNYCH KÓŁ I UCZESTNIKÓW ZAJĘĆ POZALEKCYJNYCH I NADOBOWIĄZKOWYCH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</w:t>
      </w:r>
      <w:r>
        <w:rPr>
          <w:rFonts w:cs="Arial" w:ascii="Arial" w:hAnsi="Arial"/>
          <w:b/>
          <w:bCs/>
          <w:sz w:val="16"/>
          <w:szCs w:val="16"/>
        </w:rPr>
        <w:t>W SZKOŁACH PODSTAWOWYCH, GIMNAZJACH I PONADGIMNAZJALNYCH (dok.)</w:t>
      </w:r>
    </w:p>
    <w:p>
      <w:pPr>
        <w:pStyle w:val="Normal"/>
        <w:spacing w:lineRule="exact" w:line="200" w:before="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an w dniu 31 XII 2005</w:t>
      </w:r>
      <w:r>
        <w:rPr/>
        <w:t xml:space="preserve"> r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851"/>
        <w:gridCol w:w="1134"/>
        <w:gridCol w:w="1134"/>
        <w:gridCol w:w="992"/>
        <w:gridCol w:w="1134"/>
        <w:gridCol w:w="850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  <w:p>
            <w:pPr>
              <w:pStyle w:val="Normal"/>
              <w:spacing w:lineRule="exact" w:line="180" w:before="120" w:after="0"/>
              <w:ind w:left="93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kół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liczba uczestników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łach (klubach, zespołach)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d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ysty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oznawczo-</w:t>
              <w:br/>
              <w:t>-turysty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ych</w:t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Normal"/>
              <w:spacing w:lineRule="exact" w:line="22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edług organów prowadzących (dok.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rzedsiębiorstwa osób fizycznych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i młodzieży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dla młodzież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 dla młodzieży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artystyczne ogólnokształcące dające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prawnienia zawodow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Szkoły policealne i pomaturaln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ższe szkoły niepubliczn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półki prawa handloweg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i młodzieży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 oddziałami przysposabiającymi do prac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sadnicze szkoły zawodowe dla młodzieży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profilowan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chnika dla młodzieży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undacj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ły podstawowe dla dzieci i młodzieży </w:t>
              <w:tab/>
              <w:t xml:space="preserve"> 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imnazja dla dzieci i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2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cea ogólnokształcące dla młodzieży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28"/>
              <w:ind w:left="113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</w:tr>
    </w:tbl>
    <w:p>
      <w:pPr>
        <w:pStyle w:val="Normal"/>
        <w:spacing w:lineRule="exact" w:line="180" w:before="120" w:after="0"/>
        <w:ind w:firstLine="227"/>
        <w:rPr/>
      </w:pPr>
      <w:r>
        <w:rPr>
          <w:rFonts w:cs="Arial" w:ascii="Arial" w:hAnsi="Arial"/>
          <w:i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Łącznie z ponadpodstawowymi średnimi szkołami zawodow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jc w:val="right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173" w:leader="dot"/>
      </w:tabs>
      <w:spacing w:lineRule="exact" w:line="240"/>
      <w:ind w:left="57" w:hanging="0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4173" w:leader="dot"/>
      </w:tabs>
      <w:spacing w:lineRule="exact" w:line="188"/>
      <w:ind w:left="227" w:hanging="0"/>
      <w:outlineLvl w:val="5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44:00Z</dcterms:created>
  <dc:creator>H.kamińska</dc:creator>
  <dc:description/>
  <dc:language>en-US</dc:language>
  <cp:lastModifiedBy>BrzezinskaB</cp:lastModifiedBy>
  <cp:lastPrinted>2006-08-22T14:43:00Z</cp:lastPrinted>
  <dcterms:modified xsi:type="dcterms:W3CDTF">2006-09-01T11:07:00Z</dcterms:modified>
  <cp:revision>9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968887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9</vt:lpwstr>
  </property>
</Properties>
</file>