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I. TABLICE PRZEGLĄDOWE</w:t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spacing w:before="0" w:after="60"/>
        <w:rPr/>
      </w:pPr>
      <w:r>
        <w:rPr>
          <w:rFonts w:cs="Arial" w:ascii="Arial" w:hAnsi="Arial"/>
          <w:b/>
          <w:sz w:val="16"/>
          <w:szCs w:val="16"/>
        </w:rPr>
        <w:t xml:space="preserve">TABL. 1. </w:t>
      </w:r>
      <w:r>
        <w:rPr/>
        <w:t>LUDNOŚĆ WEDŁUG WIEKU</w:t>
      </w:r>
    </w:p>
    <w:tbl>
      <w:tblPr>
        <w:tblW w:w="963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994"/>
        <w:gridCol w:w="1057"/>
        <w:gridCol w:w="1056"/>
        <w:gridCol w:w="1056"/>
        <w:gridCol w:w="1056"/>
        <w:gridCol w:w="1056"/>
        <w:gridCol w:w="1056"/>
        <w:gridCol w:w="985"/>
      </w:tblGrid>
      <w:tr>
        <w:trPr/>
        <w:tc>
          <w:tcPr>
            <w:tcW w:w="1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iek</w:t>
              <w:br/>
              <w:t>Grupy wiek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w dniu 31 XI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LSKA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1831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6093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2539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242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2185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1906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1738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157055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0" w:after="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3 lata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49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562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6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02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79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43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496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351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4 lata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24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86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30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3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92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75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407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435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5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68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84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12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27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3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2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671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326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6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79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29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44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07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5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3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755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551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7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5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3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73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42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2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6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362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640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8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80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52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66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68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28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81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972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249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9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79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7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93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8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54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16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12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848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34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4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8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81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1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43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067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11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15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37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63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99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64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7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326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944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52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84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20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47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79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48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54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194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63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38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52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91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18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59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322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31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31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32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22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16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49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90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415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50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16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71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13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74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62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11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606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190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56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27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40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53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9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11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685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244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25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64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90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64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70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40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539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190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6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22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56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33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93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33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328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431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24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86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35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13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82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69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316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228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47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70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64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35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06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84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773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368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1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72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01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54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69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37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08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22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861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napToGrid w:val="false"/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–6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021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2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53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00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40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45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329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663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–12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486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619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26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97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761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422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5593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1486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–15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10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42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288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83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229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62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343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371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–18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41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14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87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552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72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685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7552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865</w:t>
            </w:r>
          </w:p>
        </w:tc>
      </w:tr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191" w:leader="dot"/>
              </w:tabs>
              <w:spacing w:before="56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–21 lat 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44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58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54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18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26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62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011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5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2. PRZEDSZKOLA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a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532"/>
        <w:gridCol w:w="1507"/>
        <w:gridCol w:w="1807"/>
        <w:gridCol w:w="1957"/>
        <w:gridCol w:w="1205"/>
      </w:tblGrid>
      <w:tr>
        <w:trPr/>
        <w:tc>
          <w:tcPr>
            <w:tcW w:w="16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ówki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a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ci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pełnospraw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1 oddział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g ó ł e m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0/1991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8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72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57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77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7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61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60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0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1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90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22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7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87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16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6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0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23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6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11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06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5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05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98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8/1999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15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29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8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9/2000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3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27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61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3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0/2001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1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66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3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4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1/2002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37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97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2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2/2003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36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57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8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3/2004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35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864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0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4/2005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16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12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2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5/2006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8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66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36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1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</w:tbl>
    <w:p>
      <w:pPr>
        <w:pStyle w:val="Normal"/>
        <w:spacing w:lineRule="exact" w:line="180" w:before="120" w:after="0"/>
        <w:ind w:firstLine="2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e specjalnymi.</w:t>
      </w:r>
      <w:r>
        <w:rPr>
          <w:i/>
          <w:sz w:val="16"/>
          <w:szCs w:val="16"/>
        </w:rPr>
        <w:t xml:space="preserve"> b </w:t>
      </w:r>
      <w:r>
        <w:rPr>
          <w:rFonts w:cs="Arial" w:ascii="Arial" w:hAnsi="Arial"/>
          <w:sz w:val="16"/>
          <w:szCs w:val="16"/>
        </w:rPr>
        <w:t xml:space="preserve">Od roku szkolnego 1992/93 dzieci z przedszkoli specjalnych łącznie z dziećmi niepełnosprawnymi </w:t>
        <w:br/>
        <w:t>w pozostałych przedszkolach.</w:t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16"/>
          <w:szCs w:val="16"/>
        </w:rPr>
        <w:t>TABL. 2. PRZEDSZKOLA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 xml:space="preserve">a </w:t>
      </w:r>
      <w:r>
        <w:rPr>
          <w:rFonts w:cs="Arial" w:ascii="Arial" w:hAnsi="Arial"/>
          <w:b/>
          <w:sz w:val="16"/>
          <w:szCs w:val="16"/>
        </w:rPr>
        <w:t xml:space="preserve"> (d</w:t>
      </w:r>
      <w:r>
        <w:rPr/>
        <w:t>ok.)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532"/>
        <w:gridCol w:w="1507"/>
        <w:gridCol w:w="1807"/>
        <w:gridCol w:w="1957"/>
        <w:gridCol w:w="1205"/>
      </w:tblGrid>
      <w:tr>
        <w:trPr/>
        <w:tc>
          <w:tcPr>
            <w:tcW w:w="163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ówki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a</w:t>
            </w:r>
          </w:p>
        </w:tc>
        <w:tc>
          <w:tcPr>
            <w:tcW w:w="4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ci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pełnospraw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1 oddział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180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asta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0/1991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84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80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1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1/1992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21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97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1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2/1993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58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59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9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3/1994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85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0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6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4/1995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89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93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0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5/1996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01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84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3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6/1997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3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84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270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0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/1998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80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80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9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8/1999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35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22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9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9/2000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3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74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73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8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0/2001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51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260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5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1/2002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91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71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0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2/2003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50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68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0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3/2004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09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63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8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4/2005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66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79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7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5/2006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4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81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134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2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180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ś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0/1991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8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7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1/1992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5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9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2/1993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7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2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1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3/1994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4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1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4/1995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4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7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30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5/1996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9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8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6/1997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62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7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96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/1998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5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79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8/1999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0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72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9/2000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3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75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0/2001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5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7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1/2002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5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53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2/2003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0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6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9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3/2004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6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7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4/2005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9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31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59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5/2006 </w:t>
              <w:tab/>
            </w:r>
          </w:p>
        </w:tc>
        <w:tc>
          <w:tcPr>
            <w:tcW w:w="15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4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28</w:t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  <w:tc>
          <w:tcPr>
            <w:tcW w:w="1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</w:tbl>
    <w:p>
      <w:pPr>
        <w:pStyle w:val="Normal"/>
        <w:spacing w:lineRule="exact" w:line="180" w:before="100" w:after="0"/>
        <w:ind w:firstLine="2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e specjalnymi.</w:t>
      </w:r>
      <w:r>
        <w:rPr>
          <w:i/>
          <w:sz w:val="16"/>
          <w:szCs w:val="16"/>
        </w:rPr>
        <w:t xml:space="preserve"> b </w:t>
      </w:r>
      <w:r>
        <w:rPr>
          <w:rFonts w:cs="Arial" w:ascii="Arial" w:hAnsi="Arial"/>
          <w:sz w:val="16"/>
          <w:szCs w:val="16"/>
        </w:rPr>
        <w:t xml:space="preserve">Od roku szkolnego 1992/93 dzieci z przedszkoli specjalnych łącznie z dziećmi niepełnosprawnymi </w:t>
        <w:br/>
        <w:t>w pozostałych przedszkolach.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5"/>
        <w:spacing w:before="0" w:after="60"/>
        <w:rPr/>
      </w:pPr>
      <w:r>
        <w:rPr>
          <w:rFonts w:cs="Arial" w:ascii="Arial" w:hAnsi="Arial"/>
          <w:b w:val="false"/>
          <w:i w:val="false"/>
          <w:sz w:val="16"/>
          <w:szCs w:val="16"/>
        </w:rPr>
        <w:t>TABL. 3.</w:t>
      </w:r>
      <w:r>
        <w:rPr>
          <w:rFonts w:cs="Arial" w:ascii="Arial" w:hAnsi="Arial"/>
          <w:i w:val="false"/>
          <w:sz w:val="16"/>
          <w:szCs w:val="16"/>
        </w:rPr>
        <w:t xml:space="preserve"> ODDZIAŁY PRZEDSZKOLNE PRZY SZKOŁACH </w:t>
      </w:r>
      <w:r>
        <w:rPr/>
        <w:t>PODSTAWOWYCH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687"/>
        <w:gridCol w:w="2109"/>
        <w:gridCol w:w="1958"/>
        <w:gridCol w:w="1957"/>
      </w:tblGrid>
      <w:tr>
        <w:trPr/>
        <w:tc>
          <w:tcPr>
            <w:tcW w:w="19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ówki</w:t>
            </w:r>
          </w:p>
        </w:tc>
        <w:tc>
          <w:tcPr>
            <w:tcW w:w="6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ci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pełnospraw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1 oddział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 g ó ł e m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0/1991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5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292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1/1992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4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257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2/1993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2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21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2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3/1994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10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4/1995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1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96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5/1996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8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312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6/1997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1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0423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/1998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0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56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8/1999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4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470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9/2000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2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06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0/2001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2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83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1/2002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2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35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2/2003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1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63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3/2004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4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82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4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4/2005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3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95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5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80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5/2006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1</w:t>
            </w:r>
          </w:p>
        </w:tc>
        <w:tc>
          <w:tcPr>
            <w:tcW w:w="21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634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4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</w:tbl>
    <w:p>
      <w:pPr>
        <w:pStyle w:val="Normal"/>
        <w:spacing w:lineRule="exact" w:line="180" w:before="10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i/>
          <w:sz w:val="16"/>
          <w:szCs w:val="16"/>
        </w:rPr>
        <w:t>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ylko w oddziałach przedszkolnych przy szkołach podstawowych specjalnych, od 2001 r. także w oddziałach przedszkolnych przy szkołach podstawowych ogólnodostępnych. </w:t>
      </w:r>
    </w:p>
    <w:p>
      <w:pPr>
        <w:pStyle w:val="Heading5"/>
        <w:spacing w:before="0" w:after="6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  <w:t>TABL. 3.</w:t>
      </w:r>
      <w:r>
        <w:rPr>
          <w:rFonts w:cs="Arial" w:ascii="Arial" w:hAnsi="Arial"/>
          <w:i w:val="false"/>
          <w:sz w:val="16"/>
          <w:szCs w:val="16"/>
        </w:rPr>
        <w:t xml:space="preserve"> ODDZIAŁY PRZEDSZKOLNE PRZY SZKOŁACH PODSTAWOWYCH (dok.)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687"/>
        <w:gridCol w:w="2137"/>
        <w:gridCol w:w="1930"/>
        <w:gridCol w:w="1957"/>
      </w:tblGrid>
      <w:tr>
        <w:trPr/>
        <w:tc>
          <w:tcPr>
            <w:tcW w:w="19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ówki</w:t>
            </w:r>
          </w:p>
        </w:tc>
        <w:tc>
          <w:tcPr>
            <w:tcW w:w="6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zieci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gółem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pełnospraw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1 oddział</w:t>
            </w:r>
          </w:p>
        </w:tc>
      </w:tr>
      <w:tr>
        <w:trPr/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pacing w:lineRule="exact" w:line="170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asta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0/1991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6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7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1/1992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0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2/1993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19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3/1994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2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4/1995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2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2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5/1996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76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6/1997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13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/1998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6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8/1999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87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9/2000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66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0/2001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58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1/2002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6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2/2003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7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3/2004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6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4/2005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32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7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5/2006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3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pacing w:lineRule="exact" w:line="170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ś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0/1991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9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22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1/1992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9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53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2/1993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5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02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3/1994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8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586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4/1995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2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72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5/1996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7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36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6/1997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1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1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/1998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8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2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8/1999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9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83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9/2000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3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640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0/2001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3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25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1/2002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7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75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2/2003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2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89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3/2004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1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18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4/2005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0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63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92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17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5/2006 </w:t>
              <w:tab/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9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04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</w:t>
            </w:r>
          </w:p>
        </w:tc>
        <w:tc>
          <w:tcPr>
            <w:tcW w:w="19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</w:tbl>
    <w:p>
      <w:pPr>
        <w:pStyle w:val="Normal"/>
        <w:spacing w:before="80" w:after="0"/>
        <w:ind w:firstLine="22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ylko w oddziałach przedszkolnych przy szkołach podstawowych specjalnych, od 2001 r. także w oddziałach przedszkolnych przy szkołach podstawowych ogólnodostępnych.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t>TABL.4. UCZNIOWIE W SZKOŁACH WEDŁUG WIEKUa</w:t>
      </w:r>
    </w:p>
    <w:tbl>
      <w:tblPr>
        <w:tblW w:w="963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iek</w:t>
              <w:br/>
              <w:t>Grupy wieku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czba osób kształcących się </w:t>
              <w:br/>
              <w:t>w systemie szkolnym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% ludności </w:t>
              <w:br/>
              <w:t>w danym wieku/grupie wieku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7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758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44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8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810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2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9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55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119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2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036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359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1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193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618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21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52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376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64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8,4   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369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118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810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515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018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88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7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558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655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090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148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lat </w:t>
              <w:tab/>
              <w:t xml:space="preserve"> 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99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979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4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67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1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87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45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napToGrid w:val="false"/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 xml:space="preserve">7–12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559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6713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8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–15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0555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274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4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–18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666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684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4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</w:t>
            </w:r>
          </w:p>
        </w:tc>
      </w:tr>
      <w:tr>
        <w:trPr/>
        <w:tc>
          <w:tcPr>
            <w:tcW w:w="1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86" w:leader="dot"/>
              </w:tabs>
              <w:spacing w:lineRule="exact" w:line="1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–21 lat </w:t>
              <w:tab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827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891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</w:tbl>
    <w:p>
      <w:pPr>
        <w:pStyle w:val="Normal"/>
        <w:spacing w:lineRule="exact" w:line="180" w:before="80" w:after="0"/>
        <w:ind w:firstLine="227"/>
        <w:jc w:val="both"/>
        <w:rPr/>
      </w:pPr>
      <w:r>
        <w:rPr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Bez dzieci w wieku 7 lat objętych edukacją w przedszkolach i oddziałach przedszkolnych przy szkołach podstawowych oraz studentów szkół wyższych.</w:t>
      </w:r>
    </w:p>
    <w:p>
      <w:pPr>
        <w:pStyle w:val="Heading4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5.</w:t>
      </w:r>
      <w:r>
        <w:rPr>
          <w:rFonts w:cs="Arial" w:ascii="Arial" w:hAnsi="Arial"/>
          <w:sz w:val="16"/>
          <w:szCs w:val="16"/>
        </w:rPr>
        <w:t xml:space="preserve"> UCZNIOWIE W SZKOŁACH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3162"/>
        <w:gridCol w:w="3163"/>
      </w:tblGrid>
      <w:tr>
        <w:trPr>
          <w:cantSplit w:val="true"/>
        </w:trPr>
        <w:tc>
          <w:tcPr>
            <w:tcW w:w="33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6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uczących się w szkołach podstawowych, gimnazjach </w:t>
              <w:br/>
              <w:t>i ponadgimnazjalnych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3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liczbach bezwzględnych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% ludności kraju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0/1991 </w:t>
              <w:tab/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6356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1/1992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9649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2/1993 </w:t>
              <w:tab/>
              <w:t xml:space="preserve"> </w:t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8668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3/1994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9596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4/1995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5287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5/1996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0198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6/1997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1488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/1998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0940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8/1999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9087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9/2000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0966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0/2001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4385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1/2002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5080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2/2003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721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3/2004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1358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4/2005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1119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232" w:leader="dot"/>
              </w:tabs>
              <w:spacing w:lineRule="exact" w:line="176" w:before="3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5/2006 </w:t>
              <w:tab/>
            </w:r>
          </w:p>
        </w:tc>
        <w:tc>
          <w:tcPr>
            <w:tcW w:w="3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0013</w:t>
            </w:r>
          </w:p>
        </w:tc>
        <w:tc>
          <w:tcPr>
            <w:tcW w:w="3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</w:tr>
    </w:tbl>
    <w:p>
      <w:pPr>
        <w:pStyle w:val="Normal"/>
        <w:spacing w:lineRule="exact" w:line="18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8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spacing w:before="0" w:after="60"/>
        <w:rPr/>
      </w:pPr>
      <w:r>
        <w:rPr>
          <w:rFonts w:cs="Arial" w:ascii="Arial" w:hAnsi="Arial"/>
          <w:b w:val="false"/>
          <w:sz w:val="16"/>
          <w:szCs w:val="16"/>
        </w:rPr>
        <w:t>TABL. 6.</w:t>
      </w:r>
      <w:r>
        <w:rPr>
          <w:rFonts w:cs="Arial" w:ascii="Arial" w:hAnsi="Arial"/>
          <w:sz w:val="16"/>
          <w:szCs w:val="16"/>
        </w:rPr>
        <w:t xml:space="preserve"> SZKOŁY W SYSTEMIE OŚWIATY</w:t>
      </w:r>
      <w:r>
        <w:rPr/>
        <w:t xml:space="preserve"> 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6"/>
        <w:gridCol w:w="766"/>
        <w:gridCol w:w="14"/>
        <w:gridCol w:w="754"/>
        <w:gridCol w:w="767"/>
        <w:gridCol w:w="705"/>
        <w:gridCol w:w="75"/>
        <w:gridCol w:w="630"/>
        <w:gridCol w:w="60"/>
        <w:gridCol w:w="646"/>
        <w:gridCol w:w="49"/>
        <w:gridCol w:w="704"/>
        <w:gridCol w:w="684"/>
        <w:gridCol w:w="9"/>
        <w:gridCol w:w="692"/>
        <w:gridCol w:w="823"/>
        <w:gridCol w:w="9"/>
        <w:gridCol w:w="684"/>
        <w:gridCol w:w="12"/>
        <w:gridCol w:w="688"/>
      </w:tblGrid>
      <w:tr>
        <w:trPr/>
        <w:tc>
          <w:tcPr>
            <w:tcW w:w="86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44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dzieci i młodzieży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lice-</w:t>
              <w:br/>
              <w:t>alne</w:t>
            </w:r>
          </w:p>
        </w:tc>
        <w:tc>
          <w:tcPr>
            <w:tcW w:w="3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dorosłych</w:t>
            </w:r>
          </w:p>
        </w:tc>
      </w:tr>
      <w:tr>
        <w:trPr/>
        <w:tc>
          <w:tcPr>
            <w:tcW w:w="86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-wowe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yspo-sabia-</w:t>
              <w:br/>
              <w:t>jące do pracy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-cz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4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-wowe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-zja</w:t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-cz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86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-kształ-cące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-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-kształ-cące</w:t>
            </w:r>
          </w:p>
        </w:tc>
        <w:tc>
          <w:tcPr>
            <w:tcW w:w="6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-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9639" w:type="dxa"/>
            <w:gridSpan w:val="2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y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5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9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9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6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8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4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1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9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8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9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8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1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5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6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43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</w:t>
            </w:r>
          </w:p>
        </w:tc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</w:t>
            </w:r>
          </w:p>
        </w:tc>
        <w:tc>
          <w:tcPr>
            <w:tcW w:w="70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</w:t>
            </w:r>
          </w:p>
        </w:tc>
        <w:tc>
          <w:tcPr>
            <w:tcW w:w="70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8</w:t>
            </w:r>
          </w:p>
        </w:tc>
        <w:tc>
          <w:tcPr>
            <w:tcW w:w="75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</w:t>
            </w:r>
          </w:p>
        </w:tc>
        <w:tc>
          <w:tcPr>
            <w:tcW w:w="6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0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  <w:tc>
          <w:tcPr>
            <w:tcW w:w="6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2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9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3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8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5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1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7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6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5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1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6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</w:t>
            </w:r>
          </w:p>
        </w:tc>
      </w:tr>
      <w:tr>
        <w:trPr/>
        <w:tc>
          <w:tcPr>
            <w:tcW w:w="86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8</w:t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2</w:t>
            </w:r>
          </w:p>
        </w:tc>
        <w:tc>
          <w:tcPr>
            <w:tcW w:w="7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1</w:t>
            </w:r>
          </w:p>
        </w:tc>
        <w:tc>
          <w:tcPr>
            <w:tcW w:w="7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0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</w:t>
            </w:r>
          </w:p>
        </w:tc>
      </w:tr>
      <w:tr>
        <w:trPr/>
        <w:tc>
          <w:tcPr>
            <w:tcW w:w="9639" w:type="dxa"/>
            <w:gridSpan w:val="21"/>
            <w:tcBorders/>
            <w:vAlign w:val="center"/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czniowie w tys. osób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4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8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8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2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8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2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7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,4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,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4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,6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8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7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5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6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,0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3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7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4,2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9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0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,9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4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,4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6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6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,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,7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8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8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8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1,5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7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,8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8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9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8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,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1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1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,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,2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9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5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3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,1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,1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,8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,7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2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2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,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5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8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3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,6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,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8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1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7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9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3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3,7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,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7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5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8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4</w:t>
            </w:r>
          </w:p>
        </w:tc>
      </w:tr>
      <w:tr>
        <w:trPr/>
        <w:tc>
          <w:tcPr>
            <w:tcW w:w="8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79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,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,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,6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3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8</w:t>
            </w:r>
          </w:p>
        </w:tc>
        <w:tc>
          <w:tcPr>
            <w:tcW w:w="7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1</w:t>
            </w:r>
          </w:p>
        </w:tc>
      </w:tr>
    </w:tbl>
    <w:p>
      <w:pPr>
        <w:pStyle w:val="Normal"/>
        <w:spacing w:lineRule="exact" w:line="180" w:before="100" w:after="0"/>
        <w:ind w:firstLine="227"/>
        <w:jc w:val="both"/>
        <w:rPr/>
      </w:pPr>
      <w:r>
        <w:rPr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 xml:space="preserve">Do roku szkolnego 2001/2002 – ponadpodstawowe, w latach szkolnych 2002/03, 2003/04 oraz 2004/05 – ponadpodstawowe i ponadgimnazjalne. </w:t>
      </w:r>
      <w:r>
        <w:rPr>
          <w:i/>
          <w:sz w:val="16"/>
          <w:szCs w:val="16"/>
        </w:rPr>
        <w:t xml:space="preserve"> b</w:t>
      </w:r>
      <w:r>
        <w:rPr>
          <w:rFonts w:cs="Arial" w:ascii="Arial" w:hAnsi="Arial"/>
          <w:sz w:val="16"/>
          <w:szCs w:val="16"/>
        </w:rPr>
        <w:t xml:space="preserve"> Łącznie z liceami profilowanymi. </w:t>
      </w:r>
    </w:p>
    <w:p>
      <w:pPr>
        <w:pStyle w:val="Heading4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6.</w:t>
      </w:r>
      <w:r>
        <w:rPr>
          <w:rFonts w:cs="Arial" w:ascii="Arial" w:hAnsi="Arial"/>
          <w:sz w:val="16"/>
          <w:szCs w:val="16"/>
        </w:rPr>
        <w:t xml:space="preserve"> SZKOŁY W SYSTEMIE OŚWIATY (dok.)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0"/>
        <w:gridCol w:w="714"/>
        <w:gridCol w:w="52"/>
        <w:gridCol w:w="723"/>
        <w:gridCol w:w="45"/>
        <w:gridCol w:w="767"/>
        <w:gridCol w:w="705"/>
        <w:gridCol w:w="75"/>
        <w:gridCol w:w="630"/>
        <w:gridCol w:w="84"/>
        <w:gridCol w:w="622"/>
        <w:gridCol w:w="56"/>
        <w:gridCol w:w="697"/>
        <w:gridCol w:w="693"/>
        <w:gridCol w:w="6"/>
        <w:gridCol w:w="686"/>
        <w:gridCol w:w="10"/>
        <w:gridCol w:w="822"/>
        <w:gridCol w:w="10"/>
        <w:gridCol w:w="686"/>
        <w:gridCol w:w="688"/>
      </w:tblGrid>
      <w:tr>
        <w:trPr/>
        <w:tc>
          <w:tcPr>
            <w:tcW w:w="86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4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dzieci i młodzieży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lice-</w:t>
              <w:br/>
              <w:t>alne</w:t>
            </w:r>
          </w:p>
        </w:tc>
        <w:tc>
          <w:tcPr>
            <w:tcW w:w="3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dorosłych</w:t>
            </w:r>
          </w:p>
        </w:tc>
      </w:tr>
      <w:tr>
        <w:trPr/>
        <w:tc>
          <w:tcPr>
            <w:tcW w:w="86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-wowe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po-sabia-</w:t>
              <w:br/>
              <w:t>jące do pracy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-cz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4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-wowe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-zja</w:t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-cz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86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-kształ-cące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-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-kształ-cące</w:t>
            </w:r>
          </w:p>
        </w:tc>
        <w:tc>
          <w:tcPr>
            <w:tcW w:w="6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-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9639" w:type="dxa"/>
            <w:gridSpan w:val="22"/>
            <w:tcBorders/>
            <w:vAlign w:val="center"/>
          </w:tcPr>
          <w:p>
            <w:pPr>
              <w:pStyle w:val="Normal"/>
              <w:spacing w:before="12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solwenci w tys. osób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,4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1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3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4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7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1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,9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1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2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9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2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7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6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2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2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2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2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7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,2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2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,7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2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9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2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,8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9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9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9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8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4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4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3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5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,2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6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1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7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3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</w:tr>
      <w:tr>
        <w:trPr/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72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6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5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3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6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</w:t>
            </w:r>
          </w:p>
        </w:tc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9</w:t>
            </w:r>
          </w:p>
        </w:tc>
      </w:tr>
    </w:tbl>
    <w:p>
      <w:pPr>
        <w:pStyle w:val="Normal"/>
        <w:spacing w:lineRule="exact" w:line="180" w:before="8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 xml:space="preserve">Do roku szkolnego 2001/2002 – ponadpodstawowe, w latach szkolnych 2002/03, 2003/04 oraz 2004/05 – ponadpodstawowe i ponadgimnazjalne. </w:t>
      </w:r>
      <w:r>
        <w:rPr>
          <w:i/>
          <w:sz w:val="16"/>
          <w:szCs w:val="16"/>
        </w:rPr>
        <w:t xml:space="preserve"> b</w:t>
      </w:r>
      <w:r>
        <w:rPr>
          <w:rFonts w:cs="Arial" w:ascii="Arial" w:hAnsi="Arial"/>
          <w:sz w:val="16"/>
          <w:szCs w:val="16"/>
        </w:rPr>
        <w:t xml:space="preserve"> Łącznie z liceami profilowanymi. 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7. UCZNIOWIE W SZKOŁACH DLA DZIECI I MŁODZIEŻY</w:t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319"/>
        <w:gridCol w:w="1403"/>
        <w:gridCol w:w="1402"/>
        <w:gridCol w:w="1227"/>
        <w:gridCol w:w="1577"/>
        <w:gridCol w:w="1401"/>
      </w:tblGrid>
      <w:tr>
        <w:trPr/>
        <w:tc>
          <w:tcPr>
            <w:tcW w:w="1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8329" w:type="dxa"/>
            <w:gridSpan w:val="6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ysposabia</w:t>
              <w:softHyphen/>
              <w:t>jące do pracy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kształcące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76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03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1452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018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595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052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207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818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682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2574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82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816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211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38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48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390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614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5566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77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573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995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4200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6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997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398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908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33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445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433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6446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14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701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791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157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662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860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86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7986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328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44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091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90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571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94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95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178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93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166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12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468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793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87661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298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00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67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489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9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69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1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9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34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077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3661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67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2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39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716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547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020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78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3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499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625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271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pacing w:lineRule="exact" w:line="176" w:before="80" w:after="6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ężczyźni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56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483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1613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85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711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10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19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42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0389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974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81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214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469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40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23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17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196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313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72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50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856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217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94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30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635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14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99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44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140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269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76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284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188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4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21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43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705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7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15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60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95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54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79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36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768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968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8004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57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22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196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80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531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08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7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663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110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989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62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87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51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10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350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69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9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826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99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984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16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4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47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768</w:t>
            </w:r>
          </w:p>
        </w:tc>
        <w:tc>
          <w:tcPr>
            <w:tcW w:w="14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353</w:t>
            </w:r>
          </w:p>
        </w:tc>
      </w:tr>
    </w:tbl>
    <w:p>
      <w:pPr>
        <w:pStyle w:val="Normal"/>
        <w:spacing w:lineRule="exact" w:line="180" w:before="80" w:after="0"/>
        <w:ind w:firstLine="227"/>
        <w:jc w:val="both"/>
        <w:rPr>
          <w:rFonts w:ascii="Arial" w:hAnsi="Arial" w:cs="Arial"/>
          <w:kern w:val="2"/>
          <w:sz w:val="16"/>
          <w:szCs w:val="16"/>
        </w:rPr>
      </w:pPr>
      <w:r>
        <w:rPr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Do roku szkolnego 2001/2002 – ponadpodstawowe, w latach 2002/03, 2003/04 oraz 2004/05 – ponadpodstawowe i ponad-gimnazjalne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b </w:t>
      </w:r>
      <w:r>
        <w:rPr>
          <w:rFonts w:cs="Arial" w:ascii="Arial" w:hAnsi="Arial"/>
          <w:sz w:val="16"/>
          <w:szCs w:val="16"/>
        </w:rPr>
        <w:t>Łącznie z liceami profilowanymi.</w:t>
      </w:r>
    </w:p>
    <w:p>
      <w:pPr>
        <w:pStyle w:val="Normal"/>
        <w:spacing w:before="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7. UCZNIOWIE W SZKOŁACH DLA DZIECI I MŁODZIEŻY (dok.)</w:t>
      </w:r>
    </w:p>
    <w:tbl>
      <w:tblPr>
        <w:tblW w:w="96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319"/>
        <w:gridCol w:w="1403"/>
        <w:gridCol w:w="1402"/>
        <w:gridCol w:w="1227"/>
        <w:gridCol w:w="1577"/>
        <w:gridCol w:w="1401"/>
      </w:tblGrid>
      <w:tr>
        <w:trPr/>
        <w:tc>
          <w:tcPr>
            <w:tcW w:w="1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8329" w:type="dxa"/>
            <w:gridSpan w:val="6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posabia</w:t>
              <w:softHyphen/>
              <w:t>jące do pracy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kształcące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pacing w:lineRule="exact" w:line="180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biety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469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2042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05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36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409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0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99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253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2185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85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35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997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91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08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367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197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370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458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001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545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344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643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03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89</w:t>
            </w:r>
          </w:p>
        </w:tc>
      </w:tr>
      <w:tr>
        <w:trPr/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27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2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346</w:t>
            </w:r>
          </w:p>
        </w:tc>
        <w:tc>
          <w:tcPr>
            <w:tcW w:w="14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984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306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77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62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507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384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1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7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26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281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25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8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43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950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028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15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58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41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71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162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54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4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9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81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451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92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9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82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989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703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55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08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28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968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311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978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3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89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48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180" w:before="3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036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62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52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85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18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918</w:t>
            </w:r>
          </w:p>
        </w:tc>
      </w:tr>
    </w:tbl>
    <w:p>
      <w:pPr>
        <w:pStyle w:val="Normal"/>
        <w:spacing w:lineRule="exact" w:line="180" w:before="80" w:after="0"/>
        <w:ind w:firstLine="227"/>
        <w:jc w:val="both"/>
        <w:rPr>
          <w:rFonts w:ascii="Arial" w:hAnsi="Arial" w:cs="Arial"/>
          <w:kern w:val="2"/>
          <w:sz w:val="16"/>
          <w:szCs w:val="16"/>
        </w:rPr>
      </w:pPr>
      <w:r>
        <w:rPr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Do roku szkolnego 2001/2002 – ponadpodstawowe, w latach 2002/03, 2003/04 oraz 2004/05 – ponadpodstawowe i ponad-gimnazjalne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b </w:t>
      </w:r>
      <w:r>
        <w:rPr>
          <w:rFonts w:cs="Arial" w:ascii="Arial" w:hAnsi="Arial"/>
          <w:sz w:val="16"/>
          <w:szCs w:val="16"/>
        </w:rPr>
        <w:t>Łącznie z liceami profilowanymi.</w:t>
      </w:r>
    </w:p>
    <w:p>
      <w:pPr>
        <w:pStyle w:val="Normal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8. ABSOLWENCI W SZKOŁACH DLA DZIECI I MŁODZIEŻY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1318"/>
        <w:gridCol w:w="1402"/>
        <w:gridCol w:w="1402"/>
        <w:gridCol w:w="1227"/>
        <w:gridCol w:w="1577"/>
        <w:gridCol w:w="1402"/>
      </w:tblGrid>
      <w:tr>
        <w:trPr/>
        <w:tc>
          <w:tcPr>
            <w:tcW w:w="13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832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ysposabia</w:t>
              <w:softHyphen/>
              <w:t>jące do pracy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kształcąc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c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42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79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84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951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25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7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61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47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71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9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73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2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91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58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57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44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89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83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63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97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71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1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33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463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19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1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75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79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17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27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13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65624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9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17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371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84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959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18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77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82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438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26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412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3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47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22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21</w:t>
            </w:r>
          </w:p>
        </w:tc>
        <w:tc>
          <w:tcPr>
            <w:tcW w:w="1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20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2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885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49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37</w:t>
            </w:r>
          </w:p>
        </w:tc>
        <w:tc>
          <w:tcPr>
            <w:tcW w:w="1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721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2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73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38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57</w:t>
            </w:r>
          </w:p>
        </w:tc>
        <w:tc>
          <w:tcPr>
            <w:tcW w:w="1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72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5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8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24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26</w:t>
            </w:r>
          </w:p>
        </w:tc>
        <w:tc>
          <w:tcPr>
            <w:tcW w:w="1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38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pacing w:lineRule="exact" w:line="180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ężczyźni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3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5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93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22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0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8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13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80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91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8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4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705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6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2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6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4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78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39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34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35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7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78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70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5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1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24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47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67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1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37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40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356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44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44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59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12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09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59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47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01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253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70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7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0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58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4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03</w:t>
            </w:r>
          </w:p>
        </w:tc>
        <w:tc>
          <w:tcPr>
            <w:tcW w:w="1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52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7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25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22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26</w:t>
            </w:r>
          </w:p>
        </w:tc>
        <w:tc>
          <w:tcPr>
            <w:tcW w:w="1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70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24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28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03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00</w:t>
            </w:r>
          </w:p>
        </w:tc>
        <w:tc>
          <w:tcPr>
            <w:tcW w:w="1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36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77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2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6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95</w:t>
            </w:r>
          </w:p>
        </w:tc>
        <w:tc>
          <w:tcPr>
            <w:tcW w:w="1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55</w:t>
            </w:r>
          </w:p>
        </w:tc>
      </w:tr>
    </w:tbl>
    <w:p>
      <w:pPr>
        <w:pStyle w:val="Normal"/>
        <w:spacing w:lineRule="exact" w:line="180" w:before="80" w:after="0"/>
        <w:ind w:firstLine="227"/>
        <w:jc w:val="both"/>
        <w:rPr/>
      </w:pPr>
      <w:r>
        <w:rPr>
          <w:i/>
          <w:sz w:val="16"/>
          <w:szCs w:val="16"/>
        </w:rPr>
        <w:t>a  </w:t>
      </w:r>
      <w:r>
        <w:rPr>
          <w:rFonts w:cs="Arial" w:ascii="Arial" w:hAnsi="Arial"/>
          <w:sz w:val="16"/>
          <w:szCs w:val="16"/>
        </w:rPr>
        <w:t xml:space="preserve">Do roku szkolnego 1998/1999 – absolwenci klasy VIII, w roku szkolnym 1999/2000 – absolwenci klasy VIII oraz klasy VI, </w:t>
        <w:br/>
        <w:t>od roku szkolnego 2000/2001 – absolwenci klasy VI.  </w:t>
      </w:r>
      <w:r>
        <w:rPr>
          <w:i/>
          <w:sz w:val="16"/>
          <w:szCs w:val="16"/>
        </w:rPr>
        <w:t>b  </w:t>
      </w:r>
      <w:r>
        <w:rPr>
          <w:rFonts w:cs="Arial" w:ascii="Arial" w:hAnsi="Arial"/>
          <w:sz w:val="16"/>
          <w:szCs w:val="16"/>
        </w:rPr>
        <w:t>Do roku szkolnego 2004/05 – absolwenci ponadpodstawowych liceów ogólnokształcących.  </w:t>
      </w:r>
      <w:r>
        <w:rPr>
          <w:i/>
          <w:sz w:val="16"/>
          <w:szCs w:val="16"/>
        </w:rPr>
        <w:t xml:space="preserve">c   </w:t>
      </w:r>
      <w:r>
        <w:rPr>
          <w:rFonts w:cs="Arial" w:ascii="Arial" w:hAnsi="Arial"/>
          <w:sz w:val="16"/>
          <w:szCs w:val="16"/>
        </w:rPr>
        <w:t>Absolwenci ponadpodstawowych szkół średnich zawodowych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16"/>
          <w:szCs w:val="16"/>
        </w:rPr>
        <w:t>TABL. 8.</w:t>
      </w:r>
      <w:r>
        <w:rPr/>
        <w:t xml:space="preserve"> ABSOLWENCI W SZKOŁACH DLA DZIECI I MŁODZIEŻY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1318"/>
        <w:gridCol w:w="1402"/>
        <w:gridCol w:w="1402"/>
        <w:gridCol w:w="1227"/>
        <w:gridCol w:w="1577"/>
        <w:gridCol w:w="1402"/>
      </w:tblGrid>
      <w:tr>
        <w:trPr/>
        <w:tc>
          <w:tcPr>
            <w:tcW w:w="13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832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posabia</w:t>
              <w:softHyphen/>
              <w:t>jące do pracy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</w:p>
        </w:tc>
      </w:tr>
      <w:tr>
        <w:trPr/>
        <w:tc>
          <w:tcPr>
            <w:tcW w:w="13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kształcąc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w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c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biety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48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23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91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29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148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8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48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67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802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0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59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07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5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33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91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10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10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44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29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62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1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2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55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93</w:t>
            </w:r>
          </w:p>
        </w:tc>
      </w:tr>
      <w:tr>
        <w:trPr/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33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04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51</w:t>
            </w:r>
          </w:p>
        </w:tc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3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498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89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9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73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64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51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7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72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5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5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3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2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8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5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0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69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88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7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6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526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60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27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51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54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454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5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36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803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165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58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92</w:t>
            </w:r>
          </w:p>
        </w:tc>
      </w:tr>
    </w:tbl>
    <w:p>
      <w:pPr>
        <w:pStyle w:val="Normal"/>
        <w:spacing w:before="12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i/>
          <w:sz w:val="16"/>
          <w:szCs w:val="16"/>
        </w:rPr>
        <w:t>a  </w:t>
      </w:r>
      <w:r>
        <w:rPr>
          <w:rFonts w:cs="Arial" w:ascii="Arial" w:hAnsi="Arial"/>
          <w:sz w:val="16"/>
          <w:szCs w:val="16"/>
        </w:rPr>
        <w:t xml:space="preserve">Do roku szkolnego 1998/1999 – absolwenci klasy VIII, w roku szkolnym 1999/2000 – absolwenci klasy VIII oraz klasy VI, </w:t>
        <w:br/>
        <w:t>od roku szkolnego 2000/2001 – absolwenci klasy VI.  </w:t>
      </w:r>
      <w:r>
        <w:rPr>
          <w:i/>
          <w:sz w:val="16"/>
          <w:szCs w:val="16"/>
        </w:rPr>
        <w:t>b  </w:t>
      </w:r>
      <w:r>
        <w:rPr>
          <w:rFonts w:cs="Arial" w:ascii="Arial" w:hAnsi="Arial"/>
          <w:sz w:val="16"/>
          <w:szCs w:val="16"/>
        </w:rPr>
        <w:t>Do roku szkolnego 2004/05 – absolwenci ponadpodstawowych liceów ogólnokształcących.  </w:t>
      </w:r>
      <w:r>
        <w:rPr>
          <w:i/>
          <w:sz w:val="16"/>
          <w:szCs w:val="16"/>
        </w:rPr>
        <w:t xml:space="preserve">c   </w:t>
      </w:r>
      <w:r>
        <w:rPr>
          <w:rFonts w:cs="Arial" w:ascii="Arial" w:hAnsi="Arial"/>
          <w:sz w:val="16"/>
          <w:szCs w:val="16"/>
        </w:rPr>
        <w:t>Absolwenci ponadpodstawowych szkół średnich zawodowy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9. UCZNIOWIE I ABSOLWENCI W SZKOŁACH POLICEALNYCH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410"/>
        <w:gridCol w:w="2410"/>
        <w:gridCol w:w="2560"/>
      </w:tblGrid>
      <w:tr>
        <w:trPr/>
        <w:tc>
          <w:tcPr>
            <w:tcW w:w="2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czani w formie dziennej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uczani w formie wieczorowej </w:t>
              <w:br/>
              <w:t>lub zaocznej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80"/>
              <w:ind w:right="1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czniowie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0/1991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8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34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1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1/1992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6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92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68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2/1993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5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35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5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3/1994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6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58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03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4/1995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1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56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3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5/1996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59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4851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6/1997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2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37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1490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/1998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6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24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3344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8/1999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24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02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9/2000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3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93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45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0/2001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1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92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22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1/2002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0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96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08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2/2003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8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97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87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3/2004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74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61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83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4/2005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22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97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26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5/2006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48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54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30</w:t>
            </w:r>
          </w:p>
        </w:tc>
      </w:tr>
      <w:tr>
        <w:trPr/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spacing w:lineRule="exact" w:line="180" w:before="120" w:after="8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solwenci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0/1991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8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7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1/1992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71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46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2/1993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9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22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0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3/1994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97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6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4/1995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2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61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5/1996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1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72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6/1997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9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19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2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7/1998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4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3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37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8/1999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8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0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14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99/2000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7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9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83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0/2001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8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43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1/2002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89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82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2/2003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2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27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96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3/2004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3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27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04</w:t>
            </w:r>
          </w:p>
        </w:tc>
      </w:tr>
      <w:tr>
        <w:trPr/>
        <w:tc>
          <w:tcPr>
            <w:tcW w:w="22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83" w:leader="dot"/>
              </w:tabs>
              <w:spacing w:lineRule="exact" w:line="18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04/2005 </w:t>
              <w:tab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1</w:t>
            </w:r>
          </w:p>
        </w:tc>
        <w:tc>
          <w:tcPr>
            <w:tcW w:w="25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19</w:t>
            </w:r>
          </w:p>
        </w:tc>
      </w:tr>
    </w:tbl>
    <w:p>
      <w:pPr>
        <w:pStyle w:val="Heading4"/>
        <w:spacing w:before="0" w:after="60"/>
        <w:rPr/>
      </w:pPr>
      <w:r>
        <w:rPr>
          <w:rFonts w:cs="Arial" w:ascii="Arial" w:hAnsi="Arial"/>
          <w:b w:val="false"/>
          <w:sz w:val="16"/>
          <w:szCs w:val="16"/>
        </w:rPr>
        <w:t>TABL. 10.</w:t>
      </w:r>
      <w:r>
        <w:rPr>
          <w:rFonts w:cs="Arial" w:ascii="Arial" w:hAnsi="Arial"/>
          <w:sz w:val="16"/>
          <w:szCs w:val="16"/>
        </w:rPr>
        <w:t xml:space="preserve"> SZKOŁY DLA DZIECI I MŁODZIEŻY WEDŁUG ORGANÓW </w:t>
      </w:r>
      <w:r>
        <w:rPr/>
        <w:t>PROWADZĄCYCH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1"/>
        <w:gridCol w:w="26"/>
        <w:gridCol w:w="1083"/>
        <w:gridCol w:w="16"/>
        <w:gridCol w:w="1836"/>
        <w:gridCol w:w="1440"/>
        <w:gridCol w:w="1440"/>
        <w:gridCol w:w="1260"/>
        <w:gridCol w:w="1169"/>
        <w:gridCol w:w="18"/>
      </w:tblGrid>
      <w:tr>
        <w:trPr/>
        <w:tc>
          <w:tcPr>
            <w:tcW w:w="13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k szkolny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gan prowadzący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dnostki </w:t>
              <w:br/>
              <w:t>administracji centralnej (rządowej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dnostki </w:t>
              <w:br/>
              <w:t>samorządu terytori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rganizacje </w:t>
              <w:br/>
              <w:t xml:space="preserve">społeczne </w:t>
              <w:br/>
              <w:t>i stowarzys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rganizacje wyznaniow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KOŁY</w:t>
            </w:r>
          </w:p>
        </w:tc>
      </w:tr>
      <w:tr>
        <w:trPr/>
        <w:tc>
          <w:tcPr>
            <w:tcW w:w="9639" w:type="dxa"/>
            <w:gridSpan w:val="9"/>
            <w:tcBorders/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koły podstawowe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/199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0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9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/199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3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/199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4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/199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4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9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/199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0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/199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399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/199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2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4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/199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3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/199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/1999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5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4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1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2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4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6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7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5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9639" w:type="dxa"/>
            <w:gridSpan w:val="9"/>
            <w:tcBorders/>
            <w:vAlign w:val="center"/>
          </w:tcPr>
          <w:p>
            <w:pPr>
              <w:pStyle w:val="Heading3"/>
              <w:spacing w:lineRule="exact" w:line="160"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imnazja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9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0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2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0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7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</w:tr>
      <w:tr>
        <w:trPr/>
        <w:tc>
          <w:tcPr>
            <w:tcW w:w="9621" w:type="dxa"/>
            <w:gridSpan w:val="9"/>
            <w:tcBorders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cea ogólnokształcąc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/199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/199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/199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/199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/199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/199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/199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/199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/199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/1999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</w:tr>
      <w:tr>
        <w:trPr/>
        <w:tc>
          <w:tcPr>
            <w:tcW w:w="9639" w:type="dxa"/>
            <w:gridSpan w:val="9"/>
            <w:tcBorders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cjalne szkoły przysposabiające do pracy</w:t>
            </w:r>
          </w:p>
        </w:tc>
      </w:tr>
      <w:tr>
        <w:trPr/>
        <w:tc>
          <w:tcPr>
            <w:tcW w:w="137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7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</w:t>
            </w:r>
          </w:p>
        </w:tc>
        <w:tc>
          <w:tcPr>
            <w:tcW w:w="18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9621" w:type="dxa"/>
            <w:gridSpan w:val="9"/>
            <w:tcBorders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trike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sadnicze szkoły zawodowe, technika i licea profilowa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/199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9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/199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0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/199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5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/199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/199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/199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8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8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/1999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2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1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</w:tr>
      <w:tr>
        <w:trPr/>
        <w:tc>
          <w:tcPr>
            <w:tcW w:w="9621" w:type="dxa"/>
            <w:gridSpan w:val="9"/>
            <w:tcBorders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koły policealne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/199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/199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/199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/199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/1997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/1998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/1999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7</w:t>
            </w:r>
          </w:p>
        </w:tc>
      </w:tr>
    </w:tbl>
    <w:p>
      <w:pPr>
        <w:pStyle w:val="Normal"/>
        <w:spacing w:lineRule="exact" w:line="160" w:before="80" w:after="0"/>
        <w:ind w:firstLine="227"/>
        <w:jc w:val="both"/>
        <w:rPr/>
      </w:pPr>
      <w:r>
        <w:rPr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Do roku szkolnego 2001/2002 – ponadpodstawowe, w latach szkolnych 2002/03, 2003/04 oraz 2004/05 – ponadpodstawowe i z ponadgimnazjalne.</w:t>
      </w:r>
    </w:p>
    <w:p>
      <w:pPr>
        <w:pStyle w:val="Heading4"/>
        <w:spacing w:lineRule="exact" w:line="160"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10.</w:t>
      </w:r>
      <w:r>
        <w:rPr>
          <w:rFonts w:cs="Arial" w:ascii="Arial" w:hAnsi="Arial"/>
          <w:sz w:val="16"/>
          <w:szCs w:val="16"/>
        </w:rPr>
        <w:t xml:space="preserve"> SZKOŁY DLA DZIECI I MŁODZIEŻY WEDŁUG ORGANÓW PROWADZĄCYCH (dok.)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1"/>
        <w:gridCol w:w="1125"/>
        <w:gridCol w:w="1836"/>
        <w:gridCol w:w="1440"/>
        <w:gridCol w:w="1440"/>
        <w:gridCol w:w="1260"/>
        <w:gridCol w:w="1169"/>
        <w:gridCol w:w="18"/>
      </w:tblGrid>
      <w:tr>
        <w:trPr/>
        <w:tc>
          <w:tcPr>
            <w:tcW w:w="13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k szkolny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gan prowadzący</w:t>
            </w:r>
          </w:p>
        </w:tc>
      </w:tr>
      <w:tr>
        <w:trPr/>
        <w:tc>
          <w:tcPr>
            <w:tcW w:w="13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jednostki </w:t>
              <w:br/>
              <w:t>administracji centralnej (rządowej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ednostki </w:t>
              <w:br/>
              <w:t>samorządu terytori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rganizacje </w:t>
              <w:br/>
              <w:t xml:space="preserve">społeczne </w:t>
              <w:br/>
              <w:t>i stowarzys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rganizacje wyznaniow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pacing w:lineRule="exact" w:line="160" w:before="8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CZNIOWIE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koły podstawowe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/199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973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940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/199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703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220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/199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052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054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1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6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/199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1257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521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89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6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/199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7838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425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992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3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11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/199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556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21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606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2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/199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420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159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289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4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1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/1997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290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8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50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6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6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9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/199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644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8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800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7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7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3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/1999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157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8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495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1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9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4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798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903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40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057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478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0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7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516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27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4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45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1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298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936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3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2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1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569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047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7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4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366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39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0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1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0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202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917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2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16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94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Heading3"/>
              <w:spacing w:lineRule="exact" w:line="160"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imnazja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32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65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4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94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88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3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5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4312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0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4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2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6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900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586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8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07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118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448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6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2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9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867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989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20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678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95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9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68</w:t>
            </w:r>
          </w:p>
        </w:tc>
      </w:tr>
      <w:tr>
        <w:trPr/>
        <w:tc>
          <w:tcPr>
            <w:tcW w:w="9621" w:type="dxa"/>
            <w:gridSpan w:val="7"/>
            <w:tcBorders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cea ogólnokształcące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/199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45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48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0/199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501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3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5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1/199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81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13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5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/199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581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03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7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0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/199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39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06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7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1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1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/199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57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50251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1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7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77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8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/199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299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46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66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7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3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/1997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44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75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6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7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97/199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70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20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2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4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1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9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/1999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986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57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87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4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61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0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409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1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6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417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1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5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91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4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679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371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9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48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6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183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77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0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3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71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09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77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4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625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84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2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2</w:t>
            </w:r>
          </w:p>
        </w:tc>
      </w:tr>
      <w:tr>
        <w:trPr/>
        <w:tc>
          <w:tcPr>
            <w:tcW w:w="9621" w:type="dxa"/>
            <w:gridSpan w:val="7"/>
            <w:tcBorders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cjalne szkoły przysposabiające do pracy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9621" w:type="dxa"/>
            <w:gridSpan w:val="7"/>
            <w:tcBorders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sadnicze szkoły zawodowe, technika i licea profilowa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/199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203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73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5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9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/199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3409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825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/199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776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79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7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/199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825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753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0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9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9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/1997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76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953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7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4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/199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993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979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97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2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45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/1999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553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18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33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4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1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235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8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343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3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0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789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6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019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3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1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612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7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75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1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016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3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98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7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072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1948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9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478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06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3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577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7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88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72</w:t>
            </w:r>
          </w:p>
        </w:tc>
      </w:tr>
      <w:tr>
        <w:trPr/>
        <w:tc>
          <w:tcPr>
            <w:tcW w:w="9621" w:type="dxa"/>
            <w:gridSpan w:val="7"/>
            <w:tcBorders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koły policealne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2/199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5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3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3/199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861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2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4/199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19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8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4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040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/199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010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8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2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31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6/1997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727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2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7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643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/1998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76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2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11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/1999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26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9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6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542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/2000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538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0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9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9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/2001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1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25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3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00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/200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100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75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5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84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/200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48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48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7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0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778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/2004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74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54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5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686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4/2005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223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70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2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691</w:t>
            </w:r>
          </w:p>
        </w:tc>
      </w:tr>
      <w:tr>
        <w:trPr/>
        <w:tc>
          <w:tcPr>
            <w:tcW w:w="13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5/2006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484</w:t>
            </w:r>
          </w:p>
        </w:tc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8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11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39</w:t>
            </w:r>
          </w:p>
        </w:tc>
      </w:tr>
    </w:tbl>
    <w:p>
      <w:pPr>
        <w:pStyle w:val="Normal"/>
        <w:spacing w:lineRule="exact" w:line="160" w:before="80" w:after="0"/>
        <w:ind w:firstLine="227"/>
        <w:jc w:val="both"/>
        <w:rPr>
          <w:rFonts w:ascii="Arial" w:hAnsi="Arial" w:cs="Arial"/>
          <w:sz w:val="14"/>
          <w:szCs w:val="14"/>
        </w:rPr>
      </w:pPr>
      <w:r>
        <w:rPr>
          <w:i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 xml:space="preserve"> Do roku szkolnego 2001/2002 – ponadpodstawowe, w latach szkolnych 2002/03, 2003/04 oraz 2004/05 – ponadpodstawowe i z ponadgimnazjalne.</w:t>
      </w:r>
    </w:p>
    <w:p>
      <w:pPr>
        <w:pStyle w:val="Heading5"/>
        <w:spacing w:before="0" w:after="6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  <w:t>TABL. 11.</w:t>
      </w:r>
      <w:r>
        <w:rPr>
          <w:rFonts w:cs="Arial" w:ascii="Arial" w:hAnsi="Arial"/>
          <w:i w:val="false"/>
          <w:sz w:val="16"/>
          <w:szCs w:val="16"/>
        </w:rPr>
        <w:t xml:space="preserve"> UCZNIOWIE W SZKOŁACH DLA DOROSŁYCH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5"/>
        <w:gridCol w:w="1505"/>
        <w:gridCol w:w="1656"/>
        <w:gridCol w:w="1807"/>
        <w:gridCol w:w="1656"/>
      </w:tblGrid>
      <w:tr>
        <w:trPr/>
        <w:tc>
          <w:tcPr>
            <w:tcW w:w="12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83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kształcąc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we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 g ó ł e m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0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7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5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2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2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3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8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2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66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26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396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7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4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7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2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6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7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30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6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5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6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80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5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5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28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0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67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26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28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ężczyźni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4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1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1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0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47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3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5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60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63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177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0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4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2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9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1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0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9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7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5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2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40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2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87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3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3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0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35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Heading3"/>
              <w:spacing w:lineRule="exact" w:line="18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biety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0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6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3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8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1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9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3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2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3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1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7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3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3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17</w:t>
            </w:r>
          </w:p>
        </w:tc>
      </w:tr>
      <w:tr>
        <w:trPr/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  <w:tc>
          <w:tcPr>
            <w:tcW w:w="1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86</w:t>
            </w:r>
          </w:p>
        </w:tc>
        <w:tc>
          <w:tcPr>
            <w:tcW w:w="165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1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8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70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80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1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5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1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2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6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3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1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93</w:t>
            </w:r>
          </w:p>
        </w:tc>
      </w:tr>
    </w:tbl>
    <w:p>
      <w:pPr>
        <w:pStyle w:val="Heading5"/>
        <w:spacing w:before="120" w:after="0"/>
        <w:ind w:left="227" w:hanging="0"/>
        <w:rPr/>
      </w:pPr>
      <w:r>
        <w:rPr>
          <w:b w:val="false"/>
          <w:sz w:val="16"/>
          <w:szCs w:val="16"/>
        </w:rPr>
        <w:t>a</w:t>
      </w:r>
      <w:r>
        <w:rPr>
          <w:rFonts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i w:val="false"/>
          <w:sz w:val="16"/>
          <w:szCs w:val="16"/>
        </w:rPr>
        <w:t>Od roku szkolnego 2002/2003 – ponadpodstawowe i ponadgimnazjalne</w:t>
      </w:r>
      <w:r>
        <w:rPr>
          <w:rFonts w:cs="Arial" w:ascii="Arial" w:hAnsi="Arial"/>
          <w:b w:val="false"/>
          <w:sz w:val="16"/>
          <w:szCs w:val="16"/>
        </w:rPr>
        <w:t>.</w:t>
      </w:r>
      <w:r>
        <w:br w:type="page"/>
      </w:r>
    </w:p>
    <w:p>
      <w:pPr>
        <w:pStyle w:val="Normal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. 12.</w:t>
      </w:r>
      <w:r>
        <w:rPr>
          <w:rFonts w:cs="Arial" w:ascii="Arial" w:hAnsi="Arial"/>
          <w:b/>
          <w:sz w:val="16"/>
          <w:szCs w:val="16"/>
        </w:rPr>
        <w:t xml:space="preserve"> ABSOLWENCI W SZKOŁACH DLA DOROSŁYCH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a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5"/>
        <w:gridCol w:w="1505"/>
        <w:gridCol w:w="1656"/>
        <w:gridCol w:w="1807"/>
        <w:gridCol w:w="1656"/>
      </w:tblGrid>
      <w:tr>
        <w:trPr/>
        <w:tc>
          <w:tcPr>
            <w:tcW w:w="12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83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a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adgimnazjal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okształcąc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odowe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 g ó ł e m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80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6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97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2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1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6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2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3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46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7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25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6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35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2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47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1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4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2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4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2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50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180" w:before="12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ężczyźni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3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2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2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40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3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47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67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7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3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6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0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3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3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1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7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3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3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Heading3"/>
              <w:spacing w:lineRule="exact" w:line="180" w:before="12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biety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5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0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5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7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5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8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41</w:t>
            </w:r>
          </w:p>
        </w:tc>
      </w:tr>
      <w:tr>
        <w:trPr/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7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681</w:t>
            </w:r>
          </w:p>
        </w:tc>
        <w:tc>
          <w:tcPr>
            <w:tcW w:w="15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</w:t>
            </w:r>
          </w:p>
        </w:tc>
        <w:tc>
          <w:tcPr>
            <w:tcW w:w="18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4</w:t>
            </w:r>
          </w:p>
        </w:tc>
        <w:tc>
          <w:tcPr>
            <w:tcW w:w="16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7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4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8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0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8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7</w:t>
            </w:r>
          </w:p>
        </w:tc>
      </w:tr>
    </w:tbl>
    <w:p>
      <w:pPr>
        <w:pStyle w:val="Normal"/>
        <w:spacing w:lineRule="exact" w:line="180" w:before="120" w:after="0"/>
        <w:ind w:left="17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a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Łącznie z eksternami</w:t>
      </w:r>
      <w:r>
        <w:rPr>
          <w:rFonts w:cs="Arial" w:ascii="Arial" w:hAnsi="Arial"/>
          <w:i/>
          <w:sz w:val="16"/>
          <w:szCs w:val="16"/>
        </w:rPr>
        <w:t xml:space="preserve">.  </w:t>
      </w:r>
      <w:r>
        <w:rPr>
          <w:i/>
          <w:sz w:val="16"/>
          <w:szCs w:val="16"/>
        </w:rPr>
        <w:t>b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d roku szkolnego 2004/2005 – ponadpodstawowe i ponadgimnazjalne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Heading4"/>
        <w:spacing w:before="12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13.</w:t>
      </w:r>
      <w:r>
        <w:rPr>
          <w:rFonts w:cs="Arial" w:ascii="Arial" w:hAnsi="Arial"/>
          <w:sz w:val="16"/>
          <w:szCs w:val="16"/>
        </w:rPr>
        <w:t xml:space="preserve"> SZKOŁY DLA DOROSŁYCH WEDŁUG ORGANÓW PROWADZĄCYCH</w:t>
      </w:r>
    </w:p>
    <w:tbl>
      <w:tblPr>
        <w:tblW w:w="97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094"/>
        <w:gridCol w:w="1724"/>
        <w:gridCol w:w="1620"/>
        <w:gridCol w:w="1440"/>
        <w:gridCol w:w="1260"/>
        <w:gridCol w:w="1260"/>
      </w:tblGrid>
      <w:tr>
        <w:trPr/>
        <w:tc>
          <w:tcPr>
            <w:tcW w:w="13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 prowadzący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ki </w:t>
              <w:br/>
              <w:t>administracji centralnej (rządowej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ki </w:t>
              <w:br/>
              <w:t>samorządu terytorialn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e społeczne </w:t>
              <w:br/>
              <w:t>i stowarzysze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e wyznani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</w:t>
            </w:r>
          </w:p>
        </w:tc>
      </w:tr>
      <w:tr>
        <w:trPr/>
        <w:tc>
          <w:tcPr>
            <w:tcW w:w="9712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Y</w:t>
            </w:r>
          </w:p>
        </w:tc>
      </w:tr>
      <w:tr>
        <w:trPr/>
        <w:tc>
          <w:tcPr>
            <w:tcW w:w="9712" w:type="dxa"/>
            <w:gridSpan w:val="7"/>
            <w:tcBorders/>
            <w:vAlign w:val="center"/>
          </w:tcPr>
          <w:p>
            <w:pPr>
              <w:pStyle w:val="Normal"/>
              <w:spacing w:lineRule="exact" w:line="180" w:before="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y podstawowe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712" w:type="dxa"/>
            <w:gridSpan w:val="7"/>
            <w:tcBorders/>
            <w:vAlign w:val="center"/>
          </w:tcPr>
          <w:p>
            <w:pPr>
              <w:pStyle w:val="Heading3"/>
              <w:spacing w:lineRule="exact" w:line="180" w:before="8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a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712" w:type="dxa"/>
            <w:gridSpan w:val="7"/>
            <w:tcBorders/>
            <w:vAlign w:val="center"/>
          </w:tcPr>
          <w:p>
            <w:pPr>
              <w:pStyle w:val="Normal"/>
              <w:spacing w:lineRule="exact" w:line="180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a ogólnokształcąc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9712" w:type="dxa"/>
            <w:gridSpan w:val="7"/>
            <w:tcBorders/>
            <w:vAlign w:val="center"/>
          </w:tcPr>
          <w:p>
            <w:pPr>
              <w:pStyle w:val="Normal"/>
              <w:spacing w:lineRule="exact" w:line="180" w:before="80" w:after="60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sadnicze szkoły zawodowe, technika i licea profilowa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</w:tr>
    </w:tbl>
    <w:p>
      <w:pPr>
        <w:pStyle w:val="Normal"/>
        <w:spacing w:before="120" w:after="0"/>
        <w:ind w:firstLine="227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a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 roku szkolnego 2001/2002 – ponadpodstawowe, od roku szkolnego 2002/2003 – łącznie z ponadgimnazjalnymi.</w:t>
      </w:r>
    </w:p>
    <w:p>
      <w:pPr>
        <w:pStyle w:val="Heading4"/>
        <w:spacing w:before="12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13.</w:t>
      </w:r>
      <w:r>
        <w:rPr>
          <w:rFonts w:cs="Arial" w:ascii="Arial" w:hAnsi="Arial"/>
          <w:sz w:val="16"/>
          <w:szCs w:val="16"/>
        </w:rPr>
        <w:t xml:space="preserve"> SZKOŁY DLA DOROSŁYCH WEDŁUG ORGANÓW PROWADZĄCYCH (dok.)</w:t>
      </w:r>
    </w:p>
    <w:tbl>
      <w:tblPr>
        <w:tblW w:w="97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094"/>
        <w:gridCol w:w="1724"/>
        <w:gridCol w:w="1620"/>
        <w:gridCol w:w="1440"/>
        <w:gridCol w:w="1260"/>
        <w:gridCol w:w="1260"/>
      </w:tblGrid>
      <w:tr>
        <w:trPr/>
        <w:tc>
          <w:tcPr>
            <w:tcW w:w="13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 prowadzący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stki </w:t>
              <w:br/>
              <w:t>administracji centralnej (rządowej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ostki </w:t>
              <w:br/>
              <w:t>samorządu terytorialn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zacje społeczne </w:t>
              <w:br/>
              <w:t>i stowarzysze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e wyznani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</w:t>
            </w:r>
          </w:p>
        </w:tc>
      </w:tr>
      <w:tr>
        <w:trPr/>
        <w:tc>
          <w:tcPr>
            <w:tcW w:w="9712" w:type="dxa"/>
            <w:gridSpan w:val="7"/>
            <w:tcBorders/>
            <w:vAlign w:val="center"/>
          </w:tcPr>
          <w:p>
            <w:pPr>
              <w:pStyle w:val="Normal"/>
              <w:spacing w:lineRule="exact" w:line="176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CZNIOWIE</w:t>
            </w:r>
          </w:p>
        </w:tc>
      </w:tr>
      <w:tr>
        <w:trPr/>
        <w:tc>
          <w:tcPr>
            <w:tcW w:w="9712" w:type="dxa"/>
            <w:gridSpan w:val="7"/>
            <w:tcBorders/>
            <w:vAlign w:val="center"/>
          </w:tcPr>
          <w:p>
            <w:pPr>
              <w:pStyle w:val="Normal"/>
              <w:spacing w:lineRule="exact" w:line="176" w:before="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ły podstawowe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12" w:type="dxa"/>
            <w:gridSpan w:val="7"/>
            <w:tcBorders/>
            <w:vAlign w:val="center"/>
          </w:tcPr>
          <w:p>
            <w:pPr>
              <w:pStyle w:val="Heading3"/>
              <w:spacing w:lineRule="exact" w:line="176" w:before="8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a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</w:tr>
      <w:tr>
        <w:trPr/>
        <w:tc>
          <w:tcPr>
            <w:tcW w:w="9712" w:type="dxa"/>
            <w:gridSpan w:val="7"/>
            <w:tcBorders/>
            <w:vAlign w:val="center"/>
          </w:tcPr>
          <w:p>
            <w:pPr>
              <w:pStyle w:val="Normal"/>
              <w:spacing w:lineRule="exact" w:line="176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a ogólnokształcąc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2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3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1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2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3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4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7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6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/199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2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4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0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2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2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9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7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4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0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5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5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6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53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8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0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0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5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8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0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5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8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2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58</w:t>
            </w:r>
          </w:p>
        </w:tc>
      </w:tr>
      <w:tr>
        <w:trPr/>
        <w:tc>
          <w:tcPr>
            <w:tcW w:w="9712" w:type="dxa"/>
            <w:gridSpan w:val="7"/>
            <w:tcBorders/>
            <w:vAlign w:val="center"/>
          </w:tcPr>
          <w:p>
            <w:pPr>
              <w:pStyle w:val="Normal"/>
              <w:spacing w:lineRule="exact" w:line="176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sadnicze szkoły zawodowe, technika i licea profilowane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9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0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6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9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0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8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9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3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6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39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1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3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4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7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7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0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3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01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4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30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70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9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73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83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47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9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9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26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97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87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0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9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2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8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0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18</w:t>
            </w:r>
          </w:p>
        </w:tc>
      </w:tr>
      <w:tr>
        <w:trPr/>
        <w:tc>
          <w:tcPr>
            <w:tcW w:w="13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9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9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8</w:t>
            </w:r>
          </w:p>
        </w:tc>
      </w:tr>
    </w:tbl>
    <w:p>
      <w:pPr>
        <w:pStyle w:val="Normal"/>
        <w:spacing w:lineRule="exact" w:line="180" w:before="80" w:after="0"/>
        <w:ind w:firstLine="227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a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 roku szkolnego 2001/2002 – ponadpodstawowe, od roku szkolnego 2002/2003 – łącznie z ponadgimnazjalnymi.</w:t>
      </w:r>
    </w:p>
    <w:p>
      <w:pPr>
        <w:pStyle w:val="Normal"/>
        <w:spacing w:lineRule="exact" w:line="180" w:before="80" w:after="0"/>
        <w:ind w:firstLine="227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Uwaga: Do roku szkolnego 1998/99 szkoły ponadpodstawowe były zakładane, prowadzone i utrzymywane przede wszystkim </w:t>
        <w:br/>
        <w:t>przez ministra lub inny organ administracji rządowej. W latach szkolnych 1999/00 – 2001/02 zakładanie i prowadzenie szkół ponadpodstawowych, a od roku szkolnego 2002/03 – również szkół ponadgimnazjalnych, należy do zadań własnych powiatu.</w:t>
      </w:r>
    </w:p>
    <w:p>
      <w:pPr>
        <w:pStyle w:val="Heading4"/>
        <w:spacing w:before="0" w:after="60"/>
        <w:ind w:left="1077" w:hanging="10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14.</w:t>
      </w:r>
      <w:r>
        <w:rPr>
          <w:rFonts w:cs="Arial" w:ascii="Arial" w:hAnsi="Arial"/>
          <w:sz w:val="16"/>
          <w:szCs w:val="16"/>
        </w:rPr>
        <w:t xml:space="preserve"> NAUCZANIE JĘZYKA OJCZYSTEGO W SZKOŁACH PODSTAWOWYCH I W ZESPOŁACH MIĘDZYSZKOLNYCH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1054"/>
        <w:gridCol w:w="29"/>
        <w:gridCol w:w="1112"/>
        <w:gridCol w:w="22"/>
        <w:gridCol w:w="1089"/>
        <w:gridCol w:w="19"/>
        <w:gridCol w:w="1092"/>
        <w:gridCol w:w="16"/>
        <w:gridCol w:w="1111"/>
        <w:gridCol w:w="28"/>
        <w:gridCol w:w="910"/>
        <w:gridCol w:w="1054"/>
        <w:gridCol w:w="1054"/>
      </w:tblGrid>
      <w:tr>
        <w:trPr/>
        <w:tc>
          <w:tcPr>
            <w:tcW w:w="10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  <w:br/>
              <w:t>szkolny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5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yki ojczyste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ruski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ubski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wski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miecki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acki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ński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emkowski</w:t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szkół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f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g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639" w:type="dxa"/>
            <w:gridSpan w:val="14"/>
            <w:tcBorders/>
            <w:vAlign w:val="center"/>
          </w:tcPr>
          <w:p>
            <w:pPr>
              <w:pStyle w:val="Normal"/>
              <w:spacing w:lineRule="exact" w:line="176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niów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3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3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8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1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8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8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5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5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4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66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2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4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86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4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0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8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41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8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6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2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8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3021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7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f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68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5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10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g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3</w:t>
            </w:r>
          </w:p>
        </w:tc>
        <w:tc>
          <w:tcPr>
            <w:tcW w:w="116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5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7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</w:tr>
    </w:tbl>
    <w:p>
      <w:pPr>
        <w:pStyle w:val="Normal"/>
        <w:spacing w:lineRule="exact" w:line="180" w:before="120" w:after="0"/>
        <w:ind w:firstLine="227"/>
        <w:jc w:val="both"/>
        <w:rPr/>
      </w:pPr>
      <w:r>
        <w:rPr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 Łącznie z 1 szkołą z językiem hebrajskim (25 uczniów).  </w:t>
      </w:r>
      <w:r>
        <w:rPr>
          <w:i/>
          <w:sz w:val="16"/>
          <w:szCs w:val="16"/>
        </w:rPr>
        <w:t xml:space="preserve">b </w:t>
      </w:r>
      <w:r>
        <w:rPr>
          <w:rFonts w:cs="Arial" w:ascii="Arial" w:hAnsi="Arial"/>
          <w:sz w:val="16"/>
          <w:szCs w:val="16"/>
        </w:rPr>
        <w:t xml:space="preserve"> Łącznie z 1 szkołą z językiem greckim (32 uczniów) oraz z 1 szkołą </w:t>
        <w:br/>
        <w:t xml:space="preserve">z językiem hebrajskim (44 uczniów).  </w:t>
      </w:r>
      <w:r>
        <w:rPr>
          <w:i/>
          <w:sz w:val="16"/>
          <w:szCs w:val="16"/>
        </w:rPr>
        <w:t xml:space="preserve">c  </w:t>
      </w:r>
      <w:r>
        <w:rPr>
          <w:rFonts w:cs="Arial" w:ascii="Arial" w:hAnsi="Arial"/>
          <w:sz w:val="16"/>
          <w:szCs w:val="16"/>
        </w:rPr>
        <w:t xml:space="preserve">Łącznie z 1 szkołą z językiem greckim (37 uczniów) oraz z 1 szkołą z językiem hebrajskim </w:t>
        <w:br/>
        <w:t xml:space="preserve">(58 uczniów).  </w:t>
      </w:r>
      <w:r>
        <w:rPr>
          <w:i/>
          <w:sz w:val="16"/>
          <w:szCs w:val="16"/>
        </w:rPr>
        <w:t xml:space="preserve">d  </w:t>
      </w:r>
      <w:r>
        <w:rPr>
          <w:rFonts w:cs="Arial" w:ascii="Arial" w:hAnsi="Arial"/>
          <w:sz w:val="16"/>
          <w:szCs w:val="16"/>
        </w:rPr>
        <w:t xml:space="preserve">Łącznie z 1 szkołą z językiem greckim (22 uczniów), z 1 szkołą z językiem hebrajskim (59 uczniów) oraz 4 szkoły </w:t>
        <w:br/>
        <w:t xml:space="preserve">z językiem romskim (117 uczniów).  </w:t>
      </w:r>
      <w:r>
        <w:rPr>
          <w:i/>
          <w:sz w:val="16"/>
          <w:szCs w:val="16"/>
        </w:rPr>
        <w:t xml:space="preserve">e </w:t>
      </w:r>
      <w:r>
        <w:rPr>
          <w:rFonts w:cs="Arial" w:ascii="Arial" w:hAnsi="Arial"/>
          <w:sz w:val="16"/>
          <w:szCs w:val="16"/>
        </w:rPr>
        <w:t xml:space="preserve">Łącznie z 1 szkołą z językiem greckim (18 uczniów), z 1 szkołą z językiem hebrajskim </w:t>
        <w:br/>
        <w:t xml:space="preserve">(65 uczniów) oraz 42 szkoły z językiem romskim (548 uczniów).  </w:t>
      </w:r>
      <w:r>
        <w:rPr>
          <w:i/>
          <w:sz w:val="16"/>
          <w:szCs w:val="16"/>
        </w:rPr>
        <w:t xml:space="preserve">f  </w:t>
      </w:r>
      <w:r>
        <w:rPr>
          <w:rFonts w:cs="Arial" w:ascii="Arial" w:hAnsi="Arial"/>
          <w:sz w:val="16"/>
          <w:szCs w:val="16"/>
        </w:rPr>
        <w:t xml:space="preserve">Łącznie z 1 szkołą z językiem greckim (21 uczniów), z 1 szkołą </w:t>
        <w:br/>
        <w:t xml:space="preserve">z językiem hebrajskim (59 uczniów) oraz 74 szkoły z językiem romskim (856 uczniów).  </w:t>
      </w:r>
      <w:r>
        <w:rPr>
          <w:i/>
          <w:sz w:val="16"/>
          <w:szCs w:val="16"/>
        </w:rPr>
        <w:t xml:space="preserve">g </w:t>
      </w:r>
      <w:r>
        <w:rPr>
          <w:rFonts w:cs="Arial" w:ascii="Arial" w:hAnsi="Arial"/>
          <w:sz w:val="16"/>
          <w:szCs w:val="16"/>
        </w:rPr>
        <w:t xml:space="preserve"> Łącznie z 1 szkołą z językiem greckim </w:t>
        <w:br/>
        <w:t xml:space="preserve">(18 uczniów), z 1 szkołą z językiem hebrajskim (65 uczniów), z 1 szkołą z językiem ormiańskim (2 uczniów) oraz 196 szkołami organizującymi dodatkowe zajęcia edukacyjne dla dzieci romskich (1582 uczniów)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spacing w:before="0" w:after="60"/>
        <w:ind w:left="1077" w:hanging="10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15.</w:t>
      </w:r>
      <w:r>
        <w:rPr>
          <w:rFonts w:cs="Arial" w:ascii="Arial" w:hAnsi="Arial"/>
          <w:sz w:val="16"/>
          <w:szCs w:val="16"/>
        </w:rPr>
        <w:t xml:space="preserve"> NAUCZANIE JĘZYKA OJCZYSTEGO W GIMNAZJACH I W ZESPOŁACH MIĘDZYSZKOLNYCH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926"/>
        <w:gridCol w:w="23"/>
        <w:gridCol w:w="1086"/>
        <w:gridCol w:w="20"/>
        <w:gridCol w:w="1106"/>
        <w:gridCol w:w="21"/>
        <w:gridCol w:w="1071"/>
        <w:gridCol w:w="14"/>
        <w:gridCol w:w="1095"/>
        <w:gridCol w:w="11"/>
        <w:gridCol w:w="936"/>
        <w:gridCol w:w="1042"/>
        <w:gridCol w:w="1155"/>
      </w:tblGrid>
      <w:tr>
        <w:trPr/>
        <w:tc>
          <w:tcPr>
            <w:tcW w:w="11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  <w:br/>
              <w:t>szkolny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5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yki ojczyste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ruski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ubski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wski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mieck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ack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ński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emkowski</w:t>
            </w:r>
          </w:p>
        </w:tc>
      </w:tr>
      <w:tr>
        <w:trPr/>
        <w:tc>
          <w:tcPr>
            <w:tcW w:w="9639" w:type="dxa"/>
            <w:gridSpan w:val="1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szkół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97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72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639" w:type="dxa"/>
            <w:gridSpan w:val="14"/>
            <w:tcBorders/>
            <w:vAlign w:val="center"/>
          </w:tcPr>
          <w:p>
            <w:pPr>
              <w:pStyle w:val="Normal"/>
              <w:spacing w:lineRule="exact" w:line="176" w:before="8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iczba uczniów 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3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8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3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7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3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3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9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2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1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1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c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8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</w:t>
            </w:r>
          </w:p>
        </w:tc>
        <w:tc>
          <w:tcPr>
            <w:tcW w:w="114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1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11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7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</w:tbl>
    <w:p>
      <w:pPr>
        <w:pStyle w:val="Normal"/>
        <w:spacing w:lineRule="exact" w:line="180" w:before="8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 xml:space="preserve">Łącznie z 11 szkołami z językiem romskim (51 uczniów). </w:t>
      </w:r>
      <w:r>
        <w:rPr>
          <w:i/>
          <w:sz w:val="16"/>
          <w:szCs w:val="16"/>
        </w:rPr>
        <w:t xml:space="preserve">b </w:t>
      </w:r>
      <w:r>
        <w:rPr>
          <w:rFonts w:cs="Arial" w:ascii="Arial" w:hAnsi="Arial"/>
          <w:sz w:val="16"/>
          <w:szCs w:val="16"/>
        </w:rPr>
        <w:t xml:space="preserve">Łącznie z 19 szkołami z językiem romskim (91 uczniów). </w:t>
      </w:r>
      <w:r>
        <w:rPr>
          <w:i/>
          <w:sz w:val="16"/>
          <w:szCs w:val="16"/>
        </w:rPr>
        <w:t xml:space="preserve">c </w:t>
      </w:r>
      <w:r>
        <w:rPr>
          <w:rFonts w:cs="Arial" w:ascii="Arial" w:hAnsi="Arial"/>
          <w:sz w:val="16"/>
          <w:szCs w:val="16"/>
        </w:rPr>
        <w:t xml:space="preserve">Łącznie </w:t>
        <w:br/>
        <w:t>z 76 szkołami z językiem romskim (298 uczniów).</w:t>
      </w:r>
    </w:p>
    <w:p>
      <w:pPr>
        <w:pStyle w:val="Normal"/>
        <w:spacing w:before="120" w:after="60"/>
        <w:ind w:left="1077" w:hanging="107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16. NAUCZANIE JĘZYKA OJCZYSTEGO W LICEACH OGÓLNOKSZTAŁCĄCYCH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4"/>
        <w:gridCol w:w="1223"/>
        <w:gridCol w:w="24"/>
        <w:gridCol w:w="1224"/>
        <w:gridCol w:w="23"/>
        <w:gridCol w:w="1226"/>
        <w:gridCol w:w="21"/>
        <w:gridCol w:w="1059"/>
        <w:gridCol w:w="1205"/>
        <w:gridCol w:w="1356"/>
        <w:gridCol w:w="1054"/>
      </w:tblGrid>
      <w:tr>
        <w:trPr/>
        <w:tc>
          <w:tcPr>
            <w:tcW w:w="122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  <w:br/>
              <w:t>szkolny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1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yki ojczyste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ruski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ubski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wsk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mieck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acki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ński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szkół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de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fg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hi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639" w:type="dxa"/>
            <w:gridSpan w:val="11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niów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bc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de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fg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12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hi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</w:tr>
    </w:tbl>
    <w:p>
      <w:pPr>
        <w:pStyle w:val="Tekstpodstawowy2"/>
        <w:spacing w:lineRule="exact" w:line="200" w:before="120" w:after="0"/>
        <w:ind w:firstLine="22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a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onadto istniały 2 szkoły średnie zawodowe: z językiem kaszubskim (48 uczniów) i z językiem litewskim (41 uczniów).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b </w:t>
      </w:r>
      <w:r>
        <w:rPr>
          <w:rFonts w:cs="Arial" w:ascii="Arial" w:hAnsi="Arial"/>
          <w:i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Ponadto istniały 2 szkoły średnie zawodowe(ponadpodstawowe): z językiem kaszubskim (40 uczniów), z językiem litewskim (41 uczniów) oraz </w:t>
        <w:br/>
        <w:t xml:space="preserve">2 licea profilowane (ponadgimnazjalne): z językiem litewskim (20 uczniów) i z językiem ukraińskim (17 uczniów).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  </w:t>
      </w:r>
      <w:r>
        <w:rPr>
          <w:rFonts w:cs="Arial" w:ascii="Arial" w:hAnsi="Arial"/>
          <w:sz w:val="16"/>
          <w:szCs w:val="16"/>
        </w:rPr>
        <w:t xml:space="preserve">Trzecie i czwarte klasy szkoły ponadpodstawowej oraz pierwsze klasy szkoły ponadgimnazjalnej. </w:t>
      </w:r>
      <w:r>
        <w:rPr>
          <w:i/>
          <w:sz w:val="16"/>
          <w:szCs w:val="16"/>
        </w:rPr>
        <w:t>d</w:t>
      </w:r>
      <w:r>
        <w:rPr>
          <w:sz w:val="16"/>
          <w:szCs w:val="16"/>
        </w:rPr>
        <w:t>  </w:t>
      </w:r>
      <w:r>
        <w:rPr>
          <w:rFonts w:cs="Arial" w:ascii="Arial" w:hAnsi="Arial"/>
          <w:sz w:val="16"/>
          <w:szCs w:val="16"/>
        </w:rPr>
        <w:t xml:space="preserve">Łącznie z 1 szkołą z językiem łemkowskim (13 uczniów) i z 2 szkołami z językiem romskim (3 uczniów). </w:t>
      </w:r>
      <w:r>
        <w:rPr>
          <w:i/>
          <w:sz w:val="16"/>
          <w:szCs w:val="16"/>
        </w:rPr>
        <w:t>e  </w:t>
      </w:r>
      <w:r>
        <w:rPr>
          <w:rFonts w:cs="Arial" w:ascii="Arial" w:hAnsi="Arial"/>
          <w:sz w:val="16"/>
          <w:szCs w:val="16"/>
        </w:rPr>
        <w:t xml:space="preserve">Ponadto istniały 4 szkoły średnie zawodowe (ponadpodstawowe); z językiem kaszubskim (38 uczniów), z językiem litewskim (21 uczniów), z językiem słowackim (3 uczniów), z językiem romskim (3 uczniów) </w:t>
        <w:br/>
        <w:t xml:space="preserve">i 1 technikum (szkoła ponadgimnazjalna) z językiem kaszubskim (16 uczniów) oraz 2 licea profilowane (ponadgimnazjalne); z językiem litewskim (37 uczniów) i z językiem ukraińskim (33 uczniów).  </w:t>
      </w:r>
      <w:r>
        <w:rPr>
          <w:i/>
          <w:sz w:val="16"/>
          <w:szCs w:val="16"/>
        </w:rPr>
        <w:t>f</w:t>
      </w:r>
      <w:r>
        <w:rPr>
          <w:sz w:val="16"/>
          <w:szCs w:val="16"/>
        </w:rPr>
        <w:t>  </w:t>
      </w:r>
      <w:r>
        <w:rPr>
          <w:rFonts w:cs="Arial" w:ascii="Arial" w:hAnsi="Arial"/>
          <w:sz w:val="16"/>
          <w:szCs w:val="16"/>
        </w:rPr>
        <w:t xml:space="preserve">Łącznie z 1 szkołą z językiem łemkowkim (13 uczniów).  </w:t>
      </w:r>
      <w:r>
        <w:rPr>
          <w:i/>
          <w:sz w:val="16"/>
          <w:szCs w:val="16"/>
        </w:rPr>
        <w:t>g  </w:t>
      </w:r>
      <w:r>
        <w:rPr>
          <w:rFonts w:cs="Arial" w:ascii="Arial" w:hAnsi="Arial"/>
          <w:sz w:val="16"/>
          <w:szCs w:val="16"/>
        </w:rPr>
        <w:t xml:space="preserve">Ponadto realizowano zajęcia w języku ukraińskim dla 1 ucznia w 1 technikum (szkoła ponadgimnazjalna) oraz w języku litewskim dla 56 uczniów w 1 liceum profilowanym i w języku ukraińskim dla 45 uczniów w 2 liceach profilowanych (szkoły ponadgimnazjalne).  </w:t>
      </w:r>
      <w:r>
        <w:rPr>
          <w:i/>
          <w:sz w:val="16"/>
          <w:szCs w:val="16"/>
        </w:rPr>
        <w:t>h</w:t>
      </w:r>
      <w:r>
        <w:rPr>
          <w:sz w:val="16"/>
          <w:szCs w:val="16"/>
        </w:rPr>
        <w:t>  </w:t>
      </w:r>
      <w:r>
        <w:rPr>
          <w:rFonts w:cs="Arial" w:ascii="Arial" w:hAnsi="Arial"/>
          <w:sz w:val="16"/>
          <w:szCs w:val="16"/>
        </w:rPr>
        <w:t xml:space="preserve">Łącznie </w:t>
        <w:br/>
        <w:t xml:space="preserve">z 1 szkołą z językiem łemkowskim (11 uczniów) oraz z 2 szkołami organizującymi dodatkowe zajęcia edukacyjne dla dzieci romskich </w:t>
        <w:br/>
        <w:t xml:space="preserve">(2 uczniów).  </w:t>
      </w:r>
      <w:r>
        <w:rPr>
          <w:i/>
          <w:sz w:val="16"/>
          <w:szCs w:val="16"/>
        </w:rPr>
        <w:t>i  </w:t>
      </w:r>
      <w:r>
        <w:rPr>
          <w:rFonts w:cs="Arial" w:ascii="Arial" w:hAnsi="Arial"/>
          <w:sz w:val="16"/>
          <w:szCs w:val="16"/>
        </w:rPr>
        <w:t xml:space="preserve">Ponadto realizowano w 1 technikum zajęcia w języku kaszubskim (34 uczniów), w 1 technikum z językiem ukraińskim </w:t>
        <w:br/>
        <w:t>(1 uczeń) i 2 technikach językiem romskim (2 uczniów) oraz w 1 liceum profilowanym z językiem litewskim (49 uczniów), 2 liceach profilowanych z językiem ukraińskim (25 uczniów) i w 1 liceum profilowanym językiem romskim (1 uczeń) – szkoły ponadgimnazjalne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Heading4"/>
        <w:spacing w:before="12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17.</w:t>
      </w:r>
      <w:r>
        <w:rPr>
          <w:rFonts w:cs="Arial" w:ascii="Arial" w:hAnsi="Arial"/>
          <w:sz w:val="16"/>
          <w:szCs w:val="16"/>
        </w:rPr>
        <w:t xml:space="preserve"> SZKOŁY PODSTAWOWE SPECJALNE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422"/>
        <w:gridCol w:w="1646"/>
        <w:gridCol w:w="1647"/>
        <w:gridCol w:w="1647"/>
        <w:gridCol w:w="1647"/>
      </w:tblGrid>
      <w:tr>
        <w:trPr/>
        <w:tc>
          <w:tcPr>
            <w:tcW w:w="163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szkół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3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dziewczęta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dziewczęta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Heading3"/>
              <w:spacing w:lineRule="exact" w:line="24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g ó ł e m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0/199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69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431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326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322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838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1/199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7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329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301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230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801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2/199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68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2171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2221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114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689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3/199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76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3591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253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169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56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4/199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7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349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275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115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638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5/199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76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299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235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381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645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6/1997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84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0556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1094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073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535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7/199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89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0353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090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349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616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8/1999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0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7161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930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143b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772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9/200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0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939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2654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436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4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0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24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8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2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73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1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6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33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9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5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8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7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1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asta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0/199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07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325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906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747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20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1/199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2501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890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709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21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2/199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1501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815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578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142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3/199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7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2533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8453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730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079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4/199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7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293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8751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738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175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9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2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7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84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18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54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3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9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3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6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9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8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3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1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1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7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1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6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1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3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8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3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6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4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1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9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4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ś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0/199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058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20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75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31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1/199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0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794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11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21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84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2/199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7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67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064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36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4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3/199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9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058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07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39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88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4/199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6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56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006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77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63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5/199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6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50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92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94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52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6/1997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9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37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79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55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58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7/199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39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80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10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53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8/1999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2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23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16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74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04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9/200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3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29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56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173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3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6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5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2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7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64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exact" w:line="200" w:before="120" w:after="0"/>
        <w:ind w:firstLine="22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a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roku szkolnego 1998/1999 – absolwenci klasy VIII, w roku szkolnym 1999/2000 – absolwenci klasy VIII oraz klasy VI, od roku szkolnego 2000/2001 – absolwenci klasy VI.</w:t>
      </w:r>
    </w:p>
    <w:p>
      <w:pPr>
        <w:pStyle w:val="Heading4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18.</w:t>
      </w:r>
      <w:r>
        <w:rPr>
          <w:rFonts w:cs="Arial" w:ascii="Arial" w:hAnsi="Arial"/>
          <w:sz w:val="16"/>
          <w:szCs w:val="16"/>
        </w:rPr>
        <w:t xml:space="preserve"> UCZNIOWIE ZE SPECJALNYMI POTRZEBAMI EDUKACYJNYMI W SZKOŁACH PODSTAWOWYCH</w:t>
      </w:r>
    </w:p>
    <w:tbl>
      <w:tblPr>
        <w:tblW w:w="963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5"/>
        <w:gridCol w:w="1205"/>
        <w:gridCol w:w="1205"/>
        <w:gridCol w:w="1314"/>
        <w:gridCol w:w="1168"/>
        <w:gridCol w:w="1169"/>
        <w:gridCol w:w="11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exact" w:line="20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szkolny</w:t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3"/>
              <w:spacing w:lineRule="exact" w:line="20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organizacyjna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zkoła podstawowa</w:t>
              <w:br/>
              <w:t>specjal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ddział </w:t>
              <w:br/>
              <w:t xml:space="preserve">specjalny </w:t>
              <w:br/>
              <w:t>w szkole podstawowej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asa </w:t>
              <w:br/>
              <w:t xml:space="preserve">integracyjna </w:t>
              <w:br/>
              <w:t>w szkole podstawowej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asa 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ogólnodostępna</w:t>
            </w:r>
            <w:r>
              <w:rPr>
                <w:rFonts w:cs="Arial" w:ascii="Arial" w:hAnsi="Arial"/>
                <w:sz w:val="16"/>
                <w:szCs w:val="16"/>
              </w:rPr>
              <w:t xml:space="preserve"> w szkole podstawowej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asa </w:t>
              <w:br/>
              <w:t xml:space="preserve">terapeutyczna </w:t>
              <w:br/>
              <w:t>w szkole podstawowe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asa </w:t>
              <w:br/>
              <w:t>wyrównawcza w szkole podstawowe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a </w:t>
              <w:br/>
              <w:t>forma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szkół, oddziałów lub klas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8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7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9639" w:type="dxa"/>
            <w:gridSpan w:val="8"/>
            <w:tcBorders/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dzieci ze specjalnymi potrzebami edukacyjnymi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1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7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5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9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5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1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5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7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6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2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2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7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9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2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5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1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7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2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3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3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5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1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1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19.</w:t>
      </w:r>
      <w:r>
        <w:rPr>
          <w:rFonts w:cs="Arial" w:ascii="Arial" w:hAnsi="Arial"/>
          <w:sz w:val="16"/>
          <w:szCs w:val="16"/>
        </w:rPr>
        <w:t xml:space="preserve"> GIMNAZJA SPECJALNE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381"/>
        <w:gridCol w:w="1658"/>
        <w:gridCol w:w="1947"/>
        <w:gridCol w:w="11"/>
        <w:gridCol w:w="1356"/>
        <w:gridCol w:w="1656"/>
      </w:tblGrid>
      <w:tr>
        <w:trPr/>
        <w:tc>
          <w:tcPr>
            <w:tcW w:w="163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szkół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gółem 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dziewczęt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dziewczęta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Heading3"/>
              <w:spacing w:lineRule="exact" w:line="26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g ó ł e m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4948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534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0/2001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5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0367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570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1/200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5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9776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034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254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303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2/2003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0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9896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694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428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381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3/200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1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8794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038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126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169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4/2005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0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7140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316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96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083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5/200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0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5649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735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Heading3"/>
              <w:spacing w:lineRule="exact" w:line="26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i a s t a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9/200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7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04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901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0/2001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6652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337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1/200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1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5106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445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07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946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2/2003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4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4921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063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20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981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3/200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5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3844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525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785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75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4/2005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5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2429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913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656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669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5/200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5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1040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442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  <w:tr>
        <w:trPr/>
        <w:tc>
          <w:tcPr>
            <w:tcW w:w="9639" w:type="dxa"/>
            <w:gridSpan w:val="7"/>
            <w:tcBorders/>
            <w:vAlign w:val="center"/>
          </w:tcPr>
          <w:p>
            <w:pPr>
              <w:pStyle w:val="Heading3"/>
              <w:spacing w:lineRule="exact" w:line="26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i e ś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99/200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03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33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0/2001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71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33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1/200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670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89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82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57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2/2003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97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31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19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00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3/200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950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13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41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12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4/2005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711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03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06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14</w:t>
            </w:r>
          </w:p>
        </w:tc>
      </w:tr>
      <w:tr>
        <w:trPr/>
        <w:tc>
          <w:tcPr>
            <w:tcW w:w="16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05/200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609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93</w:t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Heading4"/>
        <w:spacing w:before="0" w:after="60"/>
        <w:ind w:left="1259" w:hanging="1259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4"/>
        <w:spacing w:before="0" w:after="60"/>
        <w:ind w:left="1259" w:hanging="1259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4"/>
        <w:spacing w:before="0" w:after="60"/>
        <w:ind w:left="1259" w:hanging="1259"/>
        <w:rPr/>
      </w:pPr>
      <w:r>
        <w:rPr>
          <w:rFonts w:cs="Arial" w:ascii="Arial" w:hAnsi="Arial"/>
          <w:b w:val="false"/>
          <w:sz w:val="16"/>
          <w:szCs w:val="16"/>
        </w:rPr>
        <w:t>TABL. 20.</w:t>
      </w:r>
      <w:r>
        <w:rPr>
          <w:rFonts w:cs="Arial" w:ascii="Arial" w:hAnsi="Arial"/>
          <w:sz w:val="16"/>
          <w:szCs w:val="16"/>
        </w:rPr>
        <w:t xml:space="preserve"> UCZNIOWIE ZE SPECJALNYMI POTRZEBAMI EDUKACYJNYMI W GIMNAZJACH</w:t>
      </w:r>
      <w:r>
        <w:rPr/>
        <w:t xml:space="preserve"> </w:t>
      </w:r>
    </w:p>
    <w:tbl>
      <w:tblPr>
        <w:tblW w:w="963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5"/>
        <w:gridCol w:w="1205"/>
        <w:gridCol w:w="1205"/>
        <w:gridCol w:w="1314"/>
        <w:gridCol w:w="1096"/>
        <w:gridCol w:w="72"/>
        <w:gridCol w:w="1133"/>
        <w:gridCol w:w="36"/>
        <w:gridCol w:w="11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Rok </w:t>
              <w:br/>
              <w:t>szkolny</w:t>
            </w:r>
          </w:p>
        </w:tc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3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organizacyjna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imnazjum specjal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ddział </w:t>
              <w:br/>
              <w:t xml:space="preserve">specjalny </w:t>
              <w:br/>
              <w:t>w gimnazju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asa </w:t>
              <w:br/>
              <w:t xml:space="preserve">integracyjna </w:t>
              <w:br/>
              <w:t>w gimnazju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asa </w:t>
              <w:br/>
              <w:t xml:space="preserve">ogólnodostępna </w:t>
              <w:br/>
              <w:t>w gimnazjum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asa </w:t>
              <w:br/>
              <w:t>terapeutyczna w gimnazjum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asa </w:t>
              <w:br/>
              <w:t>wyrównawcza w gimnazju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a </w:t>
              <w:br/>
              <w:t>forma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szkół, oddziałów lub klas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13  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532  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dzieci ze specjalnymi potrzebami edukacyjnymi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0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6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2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7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75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9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1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7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9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6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1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4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8</w:t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</w:tr>
    </w:tbl>
    <w:p>
      <w:pPr>
        <w:pStyle w:val="Tekstpodstawowy3"/>
        <w:spacing w:lineRule="exact" w:line="1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21.</w:t>
      </w:r>
      <w:r>
        <w:rPr>
          <w:rFonts w:cs="Arial" w:ascii="Arial" w:hAnsi="Arial"/>
          <w:sz w:val="16"/>
          <w:szCs w:val="16"/>
        </w:rPr>
        <w:t xml:space="preserve"> LICEA OGÓLNOKSZTAŁCĄCE SPECJALNE</w:t>
      </w:r>
      <w:r>
        <w:rPr>
          <w:rFonts w:cs="Arial" w:ascii="Arial" w:hAnsi="Arial"/>
          <w:i/>
          <w:sz w:val="18"/>
          <w:szCs w:val="18"/>
          <w:vertAlign w:val="superscript"/>
        </w:rPr>
        <w:t>a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231"/>
        <w:gridCol w:w="1694"/>
        <w:gridCol w:w="1694"/>
        <w:gridCol w:w="1694"/>
        <w:gridCol w:w="1695"/>
      </w:tblGrid>
      <w:tr>
        <w:trPr/>
        <w:tc>
          <w:tcPr>
            <w:tcW w:w="16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szkół</w:t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gółem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y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y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216" w:before="12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 g ó ł e m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216" w:before="12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asta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216" w:before="12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eś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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6" w:before="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Tekstpodstawowy2"/>
        <w:spacing w:lineRule="exact" w:line="180" w:before="12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i/>
          <w:sz w:val="16"/>
          <w:szCs w:val="16"/>
        </w:rPr>
        <w:t>a  </w:t>
      </w:r>
      <w:r>
        <w:rPr>
          <w:rFonts w:cs="Arial" w:ascii="Arial" w:hAnsi="Arial"/>
          <w:sz w:val="16"/>
          <w:szCs w:val="16"/>
        </w:rPr>
        <w:t xml:space="preserve">Do roku szkolnego 2001/2002 – ponadpodstawowe, od roku szkolnego 2002/2003 – łącznie z ponadgimnazjalnymi. </w:t>
      </w:r>
    </w:p>
    <w:p>
      <w:pPr>
        <w:pStyle w:val="Tekstpodstawowy2"/>
        <w:spacing w:lineRule="exact" w:line="200" w:before="0" w:after="0"/>
        <w:ind w:firstLine="227"/>
        <w:jc w:val="both"/>
        <w:rPr/>
      </w:pPr>
      <w:r>
        <w:rPr>
          <w:rFonts w:cs="Arial" w:ascii="Arial" w:hAnsi="Arial"/>
          <w:sz w:val="16"/>
          <w:szCs w:val="16"/>
        </w:rPr>
        <w:t xml:space="preserve">W liceach ogólnokształcących specjalnych działających w zakładach opieki zdrowotnej, w placówkach interwencyjnych oraz </w:t>
        <w:br/>
        <w:t>w młodzieżowych ośrodkach wychowawczych, młodzieżowych ośrodkach socjoterapii, schroniskach dla nieletnich, zakładach poprawczych lub zakładach karnych nie wykazuje się uczniów przebywających okresowo.</w:t>
      </w:r>
    </w:p>
    <w:p>
      <w:pPr>
        <w:pStyle w:val="Normal"/>
        <w:spacing w:before="0" w:after="60"/>
        <w:ind w:left="1077" w:hanging="107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. 22. ZASADNICZE SZKOŁY ZAWODOWE, TECHNIKA I LICEA PROFILOWANE SPECJALNE</w:t>
      </w:r>
      <w:r>
        <w:rPr>
          <w:rFonts w:cs="Arial" w:ascii="Arial" w:hAnsi="Arial"/>
          <w:b/>
          <w:i/>
          <w:sz w:val="16"/>
          <w:szCs w:val="16"/>
          <w:vertAlign w:val="superscript"/>
        </w:rPr>
        <w:t>a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231"/>
        <w:gridCol w:w="1694"/>
        <w:gridCol w:w="1694"/>
        <w:gridCol w:w="1694"/>
        <w:gridCol w:w="1695"/>
      </w:tblGrid>
      <w:tr>
        <w:trPr/>
        <w:tc>
          <w:tcPr>
            <w:tcW w:w="16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szkół</w:t>
            </w:r>
          </w:p>
        </w:tc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niowie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lwenci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gółem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y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kobiety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sadnicze 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6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3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6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7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8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9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2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8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1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7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2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1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7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4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5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4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2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3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639" w:type="dxa"/>
            <w:gridSpan w:val="6"/>
            <w:tcBorders/>
            <w:vAlign w:val="center"/>
          </w:tcPr>
          <w:p>
            <w:pPr>
              <w:pStyle w:val="Heading3"/>
              <w:spacing w:lineRule="exact" w:line="35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a i licea profilowane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/199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/199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/199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/199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/199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/199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/1997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/1998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/1999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/2000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/2001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/2002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8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  <w:tc>
          <w:tcPr>
            <w:tcW w:w="1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5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Tekstpodstawowy2"/>
        <w:spacing w:lineRule="exact" w:line="200" w:before="120" w:after="0"/>
        <w:ind w:firstLine="22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16"/>
          <w:szCs w:val="16"/>
        </w:rPr>
        <w:t>a  </w:t>
      </w:r>
      <w:r>
        <w:rPr>
          <w:rFonts w:cs="Arial" w:ascii="Arial" w:hAnsi="Arial"/>
          <w:sz w:val="16"/>
          <w:szCs w:val="16"/>
        </w:rPr>
        <w:t xml:space="preserve">Do roku szkolnego 2001/2002 – ponadpodstawowe, od roku szkolnego 2002/2003 – ponadgimnazjalne i ponadpodstawowe. Ponadto w roku szkolnym 2004/2005 w specjalnych szkołach przysposabiających do pracy liczba: szkół – 183, uczniów – 3122 (w tym 1367 kobiet), absolwentów – 293 (w tym130 kobiety). </w:t>
      </w:r>
    </w:p>
    <w:p>
      <w:pPr>
        <w:pStyle w:val="Heading4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TABL. 23.</w:t>
      </w:r>
      <w:r>
        <w:rPr>
          <w:rFonts w:cs="Arial" w:ascii="Arial" w:hAnsi="Arial"/>
          <w:sz w:val="16"/>
          <w:szCs w:val="16"/>
        </w:rPr>
        <w:t xml:space="preserve"> KOMPUTERY W SZKOŁACH DLA DZIECI I MŁODZIEŻY ORAZ POLICEALNYCH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092"/>
        <w:gridCol w:w="1091"/>
        <w:gridCol w:w="1091"/>
        <w:gridCol w:w="1267"/>
        <w:gridCol w:w="6"/>
        <w:gridCol w:w="1455"/>
        <w:gridCol w:w="1637"/>
      </w:tblGrid>
      <w:tr>
        <w:trPr/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szkolny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koły posiadające komputery </w:t>
              <w:br/>
              <w:t>w % danej grupy szkół</w:t>
            </w:r>
          </w:p>
        </w:tc>
        <w:tc>
          <w:tcPr>
            <w:tcW w:w="6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mputer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 w szkołach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ym </w:t>
              <w:br/>
              <w:t xml:space="preserve">z dostępem </w:t>
              <w:br/>
              <w:t>do Internetu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eznaczone do użytku uczniów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ym </w:t>
              <w:br/>
              <w:t xml:space="preserve">z dostępem </w:t>
              <w:br/>
              <w:t>do Internet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tym z dostępem </w:t>
              <w:br/>
              <w:t xml:space="preserve">do Internetu </w:t>
              <w:br/>
              <w:t xml:space="preserve">za pomocą </w:t>
              <w:br/>
              <w:t>szybkiego łącza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</w:tcBorders>
          </w:tcPr>
          <w:p>
            <w:pPr>
              <w:pStyle w:val="Heading3"/>
              <w:keepNext w:val="false"/>
              <w:spacing w:lineRule="exact" w:line="29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y podstawowe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5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65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2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74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7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8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50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95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9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61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66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68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14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1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97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46</w:t>
            </w:r>
          </w:p>
        </w:tc>
      </w:tr>
      <w:tr>
        <w:trPr/>
        <w:tc>
          <w:tcPr>
            <w:tcW w:w="963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keepNext w:val="false"/>
              <w:spacing w:lineRule="exact" w:line="29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a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9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29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6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53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9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6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26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7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07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2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69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7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00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1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53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7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Heading3"/>
              <w:keepNext w:val="false"/>
              <w:spacing w:lineRule="exact" w:line="290" w:before="120" w:after="12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Zasadnicze szkoły zawodowe</w:t>
            </w:r>
            <w:r>
              <w:rPr>
                <w:b w:val="false"/>
                <w:i/>
                <w:sz w:val="16"/>
                <w:szCs w:val="16"/>
                <w:vertAlign w:val="superscript"/>
              </w:rPr>
              <w:t>c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1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4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4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9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9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3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4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3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9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</w:t>
            </w:r>
          </w:p>
        </w:tc>
      </w:tr>
      <w:tr>
        <w:trPr/>
        <w:tc>
          <w:tcPr>
            <w:tcW w:w="963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keepNext w:val="false"/>
              <w:spacing w:lineRule="exact" w:line="290" w:before="120" w:after="12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Licea ogólnokształcące</w:t>
            </w:r>
            <w:r>
              <w:rPr>
                <w:b w:val="false"/>
                <w:i/>
                <w:sz w:val="16"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7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93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5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6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48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2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75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29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7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18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6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96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2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Heading3"/>
              <w:keepNext w:val="false"/>
              <w:spacing w:lineRule="exact" w:line="290" w:before="120" w:after="12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Licea profilowane</w:t>
            </w:r>
            <w:r>
              <w:rPr>
                <w:b w:val="false"/>
                <w:i/>
                <w:sz w:val="16"/>
                <w:szCs w:val="16"/>
                <w:vertAlign w:val="superscript"/>
              </w:rPr>
              <w:t>c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4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4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7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1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13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9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8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9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0</w:t>
            </w:r>
          </w:p>
        </w:tc>
      </w:tr>
      <w:tr>
        <w:trPr/>
        <w:tc>
          <w:tcPr>
            <w:tcW w:w="963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9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bCs/>
                <w:i/>
                <w:sz w:val="16"/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6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9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5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8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1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92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3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83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4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6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7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6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90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5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92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Heading3"/>
              <w:keepNext w:val="false"/>
              <w:spacing w:lineRule="exact" w:line="290"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y policealne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/200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7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9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3/200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7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7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/200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7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1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1</w:t>
            </w:r>
          </w:p>
        </w:tc>
      </w:tr>
      <w:tr>
        <w:trPr/>
        <w:tc>
          <w:tcPr>
            <w:tcW w:w="20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/200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</w:t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0</w:t>
            </w:r>
          </w:p>
        </w:tc>
        <w:tc>
          <w:tcPr>
            <w:tcW w:w="163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9</w:t>
            </w:r>
          </w:p>
        </w:tc>
      </w:tr>
    </w:tbl>
    <w:p>
      <w:pPr>
        <w:pStyle w:val="Normal"/>
        <w:spacing w:lineRule="exact" w:line="200" w:before="120" w:after="0"/>
        <w:ind w:firstLine="227"/>
        <w:jc w:val="both"/>
        <w:rPr/>
      </w:pPr>
      <w:r>
        <w:rPr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  W przypadku wspólnego użytkowania komputerów przez kilka szkół – wykazane tylko raz.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b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i/>
          <w:sz w:val="16"/>
          <w:szCs w:val="16"/>
        </w:rPr>
        <w:t xml:space="preserve"> c </w:t>
      </w:r>
      <w:r>
        <w:rPr>
          <w:rFonts w:cs="Arial" w:ascii="Arial" w:hAnsi="Arial"/>
          <w:sz w:val="16"/>
          <w:szCs w:val="16"/>
        </w:rPr>
        <w:t>Szkoły: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b </w:t>
      </w:r>
      <w:r>
        <w:rPr>
          <w:rFonts w:cs="Arial" w:ascii="Arial" w:hAnsi="Arial"/>
          <w:i/>
          <w:sz w:val="16"/>
          <w:szCs w:val="16"/>
        </w:rPr>
        <w:t xml:space="preserve">– </w:t>
      </w:r>
      <w:r>
        <w:rPr>
          <w:rFonts w:cs="Arial" w:ascii="Arial" w:hAnsi="Arial"/>
          <w:sz w:val="16"/>
          <w:szCs w:val="16"/>
        </w:rPr>
        <w:t xml:space="preserve">ponadpodstawowe 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 xml:space="preserve">i ponadgimnazjalne,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 </w:t>
      </w:r>
      <w:r>
        <w:rPr>
          <w:rFonts w:cs="Arial" w:ascii="Arial" w:hAnsi="Arial"/>
          <w:sz w:val="16"/>
          <w:szCs w:val="16"/>
        </w:rPr>
        <w:t>– ponadgimnazjalne</w:t>
      </w:r>
      <w:r>
        <w:rPr>
          <w:rFonts w:cs="Arial" w:ascii="Arial" w:hAnsi="Arial"/>
          <w:i/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0" w:bottom="1259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right" w:pos="7371" w:leader="dot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9:31:00Z</dcterms:created>
  <dc:creator>Stanisław Radkowski</dc:creator>
  <dc:description/>
  <dc:language>en-US</dc:language>
  <cp:lastModifiedBy>BrzezinskaB</cp:lastModifiedBy>
  <cp:lastPrinted>2006-09-06T09:53:00Z</cp:lastPrinted>
  <dcterms:modified xsi:type="dcterms:W3CDTF">2006-09-06T07:54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352206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Oswiata2006</vt:lpwstr>
  </property>
</Properties>
</file>