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0" w:after="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609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"/>
        <w:gridCol w:w="918"/>
        <w:gridCol w:w="919"/>
        <w:gridCol w:w="918"/>
        <w:gridCol w:w="919"/>
        <w:gridCol w:w="918"/>
        <w:gridCol w:w="918"/>
        <w:gridCol w:w="919"/>
        <w:gridCol w:w="918"/>
        <w:gridCol w:w="919"/>
        <w:gridCol w:w="425"/>
      </w:tblGrid>
      <w:tr>
        <w:trPr>
          <w:trHeight w:val="251" w:hRule="atLeast"/>
          <w:cantSplit w:val="true"/>
        </w:trPr>
        <w:tc>
          <w:tcPr>
            <w:tcW w:w="9184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  <w:r>
              <w:rPr>
                <w:rFonts w:cs="Arial" w:ascii="Arial" w:hAnsi="Arial"/>
                <w:sz w:val="16"/>
              </w:rPr>
              <w:t>(rok urodzenia)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p.</w:t>
            </w:r>
          </w:p>
        </w:tc>
      </w:tr>
      <w:tr>
        <w:trPr>
          <w:trHeight w:val="522" w:hRule="atLeast"/>
          <w:cantSplit w:val="true"/>
        </w:trPr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  <w:br/>
              <w:t>(1989)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  <w:br/>
              <w:t>(1988)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  <w:br/>
              <w:t>(1987)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  <w:br/>
              <w:t>(1986)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 i więcej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985 i wcześniej)</w:t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>
              <w:top w:val="single" w:sz="6" w:space="0" w:color="000000"/>
            </w:tcBorders>
            <w:vAlign w:val="bottom"/>
          </w:tcPr>
          <w:p>
            <w:pPr>
              <w:pStyle w:val="Stylw"/>
              <w:snapToGrid w:val="false"/>
              <w:spacing w:lineRule="exact" w:line="18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8551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4484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438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88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81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97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9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7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66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1730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6059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680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70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03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1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9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1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09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6820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425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57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17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8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6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9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7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47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27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7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60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71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8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6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6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32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36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2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85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5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1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7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73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36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03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7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70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8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91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5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8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9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2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5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05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29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7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26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3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9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8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5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63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26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9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24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19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38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06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01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86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2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8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3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93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86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3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08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99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69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0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2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0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7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9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94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92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64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34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30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7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11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3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78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1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3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2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19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34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1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93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63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6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1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11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12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0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48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96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8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62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6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18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7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7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0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0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6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16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0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7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57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1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8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8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54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45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2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97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57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3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56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8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41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9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9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58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9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2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0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9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</w:t>
            </w:r>
          </w:p>
        </w:tc>
      </w:tr>
    </w:tbl>
    <w:p>
      <w:pPr>
        <w:pStyle w:val="Normal"/>
        <w:spacing w:lineRule="exact" w:line="200"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wujęzycznymi.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1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67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67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673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exact" w:line="180"/>
    </w:pPr>
    <w:rPr>
      <w:rFonts w:ascii="Arial" w:hAnsi="Arial" w:cs="Arial"/>
      <w:b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6:15:00Z</dcterms:created>
  <dc:creator>H.kamińska</dc:creator>
  <dc:description/>
  <dc:language>en-US</dc:language>
  <cp:lastModifiedBy>BrzezinskaB</cp:lastModifiedBy>
  <cp:lastPrinted>2004-09-02T14:00:00Z</cp:lastPrinted>
  <dcterms:modified xsi:type="dcterms:W3CDTF">2006-08-31T09:44:00Z</dcterms:modified>
  <cp:revision>3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07155552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4</vt:lpwstr>
  </property>
</Properties>
</file>