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bCs/>
          <w:sz w:val="16"/>
          <w:szCs w:val="16"/>
        </w:rPr>
        <w:t>TABL. 19(45). UCZNIOWIE NIEPEŁNOSPRAWNI</w:t>
      </w:r>
      <w:r>
        <w:rPr>
          <w:rFonts w:cs="Arial" w:ascii="Arial" w:hAnsi="Arial"/>
          <w:b/>
          <w:bCs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/>
        <w:t>WEDŁUG KLAS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134"/>
        <w:gridCol w:w="992"/>
        <w:gridCol w:w="993"/>
        <w:gridCol w:w="668"/>
        <w:gridCol w:w="668"/>
        <w:gridCol w:w="668"/>
        <w:gridCol w:w="668"/>
        <w:gridCol w:w="668"/>
        <w:gridCol w:w="668"/>
        <w:gridCol w:w="66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dziewczęta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 w klasach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  <w:tab w:val="right" w:pos="1814" w:leader="dot"/>
              </w:tabs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2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0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1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7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7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6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5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6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4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napToGrid w:val="false"/>
              <w:spacing w:lineRule="exact" w:line="14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814" w:leader="dot"/>
                <w:tab w:val="right" w:pos="3345" w:leader="dot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</w:tr>
    </w:tbl>
    <w:p>
      <w:pPr>
        <w:pStyle w:val="Normal"/>
        <w:spacing w:lineRule="exact" w:line="180" w:before="12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Uczniowie niepełnosprawni uczą się w oddziałach(klasach): specjalnych, integracyjnych, ogólnodostępnych oraz w formie indywidualnej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Dotyczy uczniów z upośledzeniem umysłowym w stopniu głębokim, którzy realizują obowiązek szkolny poprzez uczestnictwo w indywidualnych bądź grupowych zajęciach rewalidacyjno-wychowawczych.</w:t>
      </w:r>
    </w:p>
    <w:p>
      <w:pPr>
        <w:pStyle w:val="Normal"/>
        <w:spacing w:lineRule="exact" w:line="180" w:before="12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pacing w:before="0" w:after="40"/>
        <w:ind w:left="765" w:hanging="765"/>
        <w:rPr/>
      </w:pPr>
      <w:r>
        <w:rPr>
          <w:rFonts w:cs="Arial" w:ascii="Arial" w:hAnsi="Arial"/>
          <w:sz w:val="16"/>
          <w:szCs w:val="16"/>
        </w:rPr>
        <w:t xml:space="preserve">TABL. 20(46). </w:t>
      </w:r>
      <w:r>
        <w:rPr>
          <w:rFonts w:cs="Arial" w:ascii="Arial" w:hAnsi="Arial"/>
          <w:b/>
          <w:sz w:val="16"/>
          <w:szCs w:val="16"/>
        </w:rPr>
        <w:t>UCZNIOWIE NIEPEŁNOSPRAWNI WEDŁUG RODZAJU NIEPEŁNOSPRAWNOŚCI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472"/>
        <w:gridCol w:w="472"/>
        <w:gridCol w:w="473"/>
        <w:gridCol w:w="478"/>
        <w:gridCol w:w="478"/>
        <w:gridCol w:w="479"/>
        <w:gridCol w:w="478"/>
        <w:gridCol w:w="478"/>
        <w:gridCol w:w="479"/>
        <w:gridCol w:w="478"/>
        <w:gridCol w:w="47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-</w:t>
              <w:br/>
              <w:t>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tego według rodzaju niepełnosprawności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łabo-</w:t>
              <w:br/>
              <w:t>słys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łabo-</w:t>
              <w:br/>
              <w:t>widząc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</w:t>
              <w:br/>
              <w:t>pełnosprawnością ruchow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>umysłowym w stopniu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>rozpoznanym autyz-me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>nie-</w:t>
              <w:br/>
              <w:t>pełnosprawnością sprzężoną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dostosowani społecz-nie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dostoso-</w:t>
            </w:r>
            <w:r>
              <w:rPr>
                <w:rFonts w:cs="Arial" w:ascii="Helvetica" w:hAnsi="Helvetica"/>
                <w:spacing w:val="-4"/>
                <w:sz w:val="14"/>
                <w:szCs w:val="14"/>
              </w:rPr>
              <w:t>waniem</w:t>
            </w:r>
            <w:r>
              <w:rPr>
                <w:rFonts w:cs="Arial" w:ascii="Arial" w:hAnsi="Arial"/>
                <w:sz w:val="14"/>
                <w:szCs w:val="14"/>
              </w:rPr>
              <w:t xml:space="preserve"> spo-</w:t>
              <w:br/>
              <w:t>łecz-</w:t>
              <w:br/>
              <w:t>ny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-</w:t>
              <w:br/>
              <w:t>nieniem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</w:t>
              <w:br/>
              <w:t>zabu-</w:t>
              <w:br/>
              <w:t>rzeniami psy-</w:t>
              <w:br/>
              <w:t>chicznymi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-wle-</w:t>
              <w:br/>
              <w:t>kłym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umiar-kowanym</w:t>
              <w:br/>
              <w:t>lub znacznym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głębokim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P O L S K A </w:t>
            </w:r>
            <w:r>
              <w:rPr>
                <w:rFonts w:cs="Arial" w:ascii="Arial" w:hAnsi="Arial"/>
                <w:bCs/>
                <w:sz w:val="12"/>
                <w:szCs w:val="12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52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6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2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71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797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05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00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17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59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78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34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20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9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w:t>4084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8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4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8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61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ind w:left="113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>Kujawsko-</w:t>
              <w:br/>
              <w:t xml:space="preserve">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6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94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5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6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1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9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5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8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2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2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7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0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2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>Mazowiec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8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99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2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3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9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41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7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9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0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3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36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3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7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9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4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1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3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9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2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87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5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0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28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2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9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8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6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85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>Świętokrzy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3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1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8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7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ind w:left="113" w:right="40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>Warmińsko-</w:t>
              <w:br/>
              <w:t xml:space="preserve">-mazu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2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0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3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5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48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0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98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6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7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41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4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89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napToGrid w:val="false"/>
              <w:spacing w:lineRule="exact" w:line="146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6"/>
              <w:ind w:right="57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936" w:leader="dot"/>
              </w:tabs>
              <w:spacing w:lineRule="exact" w:line="146"/>
              <w:ind w:left="113" w:hanging="11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Zachodnio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5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51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405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1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62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3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34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8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—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91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1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146"/>
              <w:ind w:right="57" w:hanging="0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en-US" w:eastAsia="en-US"/>
              </w:rPr>
              <w:t>213</w:t>
            </w:r>
          </w:p>
        </w:tc>
      </w:tr>
    </w:tbl>
    <w:p>
      <w:pPr>
        <w:pStyle w:val="Normal"/>
        <w:widowControl w:val="false"/>
        <w:spacing w:lineRule="exact" w:line="8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23:00Z</dcterms:created>
  <dc:creator>H.kamińska</dc:creator>
  <dc:description/>
  <dc:language>en-US</dc:language>
  <cp:lastModifiedBy>BrzezinskaB</cp:lastModifiedBy>
  <cp:lastPrinted>2006-08-31T09:02:00Z</cp:lastPrinted>
  <dcterms:modified xsi:type="dcterms:W3CDTF">2006-08-31T07:03:00Z</dcterms:modified>
  <cp:revision>7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298878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