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40"/>
        <w:ind w:left="765" w:hanging="765"/>
        <w:rPr/>
      </w:pPr>
      <w:r>
        <w:rPr>
          <w:rFonts w:cs="Arial" w:ascii="Arial" w:hAnsi="Arial"/>
          <w:sz w:val="16"/>
          <w:szCs w:val="16"/>
        </w:rPr>
        <w:t xml:space="preserve">TABL. 20(46). </w:t>
      </w:r>
      <w:r>
        <w:rPr>
          <w:rFonts w:cs="Arial" w:ascii="Arial" w:hAnsi="Arial"/>
          <w:b/>
          <w:sz w:val="16"/>
          <w:szCs w:val="16"/>
        </w:rPr>
        <w:t>UCZNIOWIE NIEPEŁNOSPRAWNI WEDŁUG RODZAJU NIEPEŁNOSPRAWNOŚCI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425"/>
        <w:gridCol w:w="567"/>
        <w:gridCol w:w="425"/>
        <w:gridCol w:w="478"/>
        <w:gridCol w:w="478"/>
        <w:gridCol w:w="479"/>
        <w:gridCol w:w="478"/>
        <w:gridCol w:w="478"/>
        <w:gridCol w:w="479"/>
        <w:gridCol w:w="478"/>
        <w:gridCol w:w="47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-</w:t>
              <w:br/>
              <w:t>WÓDZT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czniowie</w:t>
            </w:r>
          </w:p>
        </w:tc>
        <w:tc>
          <w:tcPr>
            <w:tcW w:w="807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tego według rodzaju niepełnosprawnośc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sły-s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łabo słys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wi-dom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łabo </w:t>
              <w:br/>
              <w:t>wid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-</w:t>
              <w:br/>
              <w:t>pełnosprawnością ruchow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 upośledzeniem </w:t>
              <w:br/>
              <w:t>umysłowym w stopniu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</w:t>
              <w:br/>
              <w:t xml:space="preserve"> rozpoznanym autyz-me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</w:t>
              <w:br/>
              <w:t>nie-</w:t>
              <w:br/>
              <w:t>pełnosprawnością sprzężoną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dostosowani społecz-nie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grożeni niedostoso-</w:t>
            </w:r>
            <w:r>
              <w:rPr>
                <w:rFonts w:cs="Arial" w:ascii="Helvetica" w:hAnsi="Helvetica"/>
                <w:spacing w:val="-4"/>
                <w:sz w:val="14"/>
                <w:szCs w:val="14"/>
              </w:rPr>
              <w:t>waniem</w:t>
            </w:r>
            <w:r>
              <w:rPr>
                <w:rFonts w:cs="Arial" w:ascii="Arial" w:hAnsi="Arial"/>
                <w:sz w:val="14"/>
                <w:szCs w:val="14"/>
              </w:rPr>
              <w:t xml:space="preserve"> spo-</w:t>
              <w:br/>
              <w:t>łecz-</w:t>
              <w:br/>
              <w:t>ny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grożeni uzależ-</w:t>
              <w:br/>
              <w:t>nieniem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 zaburzeniami zachowania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</w:t>
              <w:br/>
              <w:t>zabu-</w:t>
              <w:br/>
              <w:t>rzeniami psy-</w:t>
              <w:br/>
              <w:t>chicznymi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chorobami przewlekłymi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umiarko-</w:t>
              <w:br/>
              <w:t>wanym</w:t>
              <w:br/>
              <w:t>lub znaczny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łębokim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 O L S K A </w:t>
            </w:r>
            <w:r>
              <w:rPr>
                <w:rFonts w:cs="Arial" w:ascii="Arial" w:hAnsi="Arial"/>
                <w:bCs/>
                <w:sz w:val="12"/>
                <w:szCs w:val="12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52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2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26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2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7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179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30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100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17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359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6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78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34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2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9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08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olno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8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61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Kujawsko-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3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6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9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Lube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9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Lubu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Łódz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4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ał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2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3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0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>Mazowiec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8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9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3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6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dkarpac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7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3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dla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9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4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8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5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9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1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85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Świętokrzy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ind w:left="113" w:right="40" w:hanging="11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armińsko-mazu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ielk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0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9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7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1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4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z w:val="12"/>
                <w:szCs w:val="12"/>
              </w:rPr>
              <w:t>Zachodniopo-</w:t>
              <w:br/>
              <w:t xml:space="preserve">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3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3</w:t>
            </w:r>
          </w:p>
        </w:tc>
      </w:tr>
    </w:tbl>
    <w:p>
      <w:pPr>
        <w:pStyle w:val="Normal"/>
        <w:widowControl w:val="false"/>
        <w:spacing w:lineRule="exact" w:line="6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39:00Z</dcterms:created>
  <dc:creator>H.kamińska</dc:creator>
  <dc:description/>
  <dc:language>en-US</dc:language>
  <cp:lastModifiedBy>BrzezinskaB</cp:lastModifiedBy>
  <cp:lastPrinted>2004-08-30T07:46:00Z</cp:lastPrinted>
  <dcterms:modified xsi:type="dcterms:W3CDTF">2006-08-31T06:40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981886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