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7(183). </w:t>
      </w:r>
      <w:r>
        <w:rPr>
          <w:rFonts w:cs="Arial" w:ascii="Arial" w:hAnsi="Arial"/>
          <w:b/>
          <w:color w:val="000000"/>
          <w:sz w:val="16"/>
        </w:rPr>
        <w:t>PLACÓWKI  WYCHOWANIA  POZASZKOLNEGO WEDŁUG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902"/>
        <w:gridCol w:w="936"/>
        <w:gridCol w:w="936"/>
        <w:gridCol w:w="937"/>
        <w:gridCol w:w="936"/>
        <w:gridCol w:w="936"/>
        <w:gridCol w:w="937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DZAJE  PLACÓWEK</w:t>
              <w:br/>
              <w:br/>
              <w:t>WOJEWÓDZTWA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estnicy stałych i okresowych form zajęć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tysty-</w:t>
              <w:br/>
              <w:t>cznych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-</w:t>
              <w:br/>
              <w:t>cznych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ko-</w:t>
              <w:br/>
              <w:t>wych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orto-</w:t>
              <w:br/>
              <w:t>wych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ych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36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501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8558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25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99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2836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23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48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ałace młodzieży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37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63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4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3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łodzieżowe domy kultury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8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12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7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9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3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niska pracy pozaszkolnej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5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3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iędzyszkolne ośrodki sportow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7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08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3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grody jordanow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36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placówki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9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7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7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6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99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9"/>
                <w:tab w:val="right" w:pos="3033" w:leader="dot"/>
              </w:tabs>
              <w:spacing w:lineRule="exact" w:line="240" w:before="240" w:after="240"/>
              <w:jc w:val="center"/>
              <w:rPr>
                <w:b w:val="false"/>
                <w:b w:val="false"/>
              </w:rPr>
            </w:pPr>
            <w:r>
              <w:rPr/>
              <w:t>Według  województw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00" w:before="12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0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3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6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4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5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3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8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3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4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4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6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4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9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6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62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39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4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9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2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8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03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2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2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6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7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9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8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5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8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0" w:before="2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4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5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9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2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6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0" w:bottom="1134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120"/>
      <w:jc w:val="right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173" w:leader="dot"/>
      </w:tabs>
      <w:spacing w:lineRule="exact" w:line="240"/>
      <w:ind w:left="57" w:hanging="0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4173" w:leader="dot"/>
      </w:tabs>
      <w:spacing w:lineRule="exact" w:line="188"/>
      <w:ind w:left="227" w:hanging="0"/>
      <w:outlineLvl w:val="5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44:00Z</dcterms:created>
  <dc:creator>H.kamińska</dc:creator>
  <dc:description/>
  <dc:language>en-US</dc:language>
  <cp:lastModifiedBy>BrzezinskaB</cp:lastModifiedBy>
  <cp:lastPrinted>2003-09-25T08:39:00Z</cp:lastPrinted>
  <dcterms:modified xsi:type="dcterms:W3CDTF">2006-09-01T11:03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423892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9</vt:lpwstr>
  </property>
</Properties>
</file>