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31(94).  </w:t>
      </w:r>
      <w:r>
        <w:rPr>
          <w:rFonts w:cs="Arial" w:ascii="Arial" w:hAnsi="Arial"/>
          <w:b/>
          <w:color w:val="000000"/>
          <w:sz w:val="16"/>
        </w:rPr>
        <w:t>KOMPUTERY ORAZ KSIĄŻKI W BIBLIOTEKACH SZKOLNYCH  W GIMNAZJACH SPECJALN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105"/>
        <w:gridCol w:w="1106"/>
        <w:gridCol w:w="1105"/>
        <w:gridCol w:w="1106"/>
        <w:gridCol w:w="1106"/>
        <w:gridCol w:w="1134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19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190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 xml:space="preserve">o </w:t>
            </w:r>
            <w:r>
              <w:rPr>
                <w:rFonts w:cs="Arial" w:ascii="Arial" w:hAnsi="Arial"/>
                <w:sz w:val="16"/>
              </w:rPr>
              <w:t> — ogółem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— miasta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19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2"/>
                <w:szCs w:val="12"/>
              </w:rPr>
              <w:t>  </w:t>
            </w:r>
            <w:r>
              <w:rPr>
                <w:rFonts w:cs="Arial" w:ascii="Arial" w:hAnsi="Arial"/>
                <w:sz w:val="16"/>
              </w:rPr>
              <w:t>— wieś  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mputery w szkole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mputery przeznaczone na użytek uczni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siążki</w:t>
              <w:br/>
              <w:t>w woluminach</w:t>
              <w:br/>
              <w:t>(tomach)</w:t>
              <w:br/>
              <w:t>w bibliotece</w:t>
              <w:br/>
              <w:t>szkolnej</w:t>
            </w:r>
          </w:p>
        </w:tc>
      </w:tr>
      <w:tr>
        <w:trPr>
          <w:trHeight w:val="35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napToGrid w:val="false"/>
              <w:spacing w:lineRule="exact" w:line="19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z dostępem</w:t>
              <w:br/>
              <w:t>do Internetu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napToGrid w:val="false"/>
              <w:spacing w:lineRule="exact" w:line="19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dostępem</w:t>
              <w:br/>
              <w:t>do Internet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 pomocą</w:t>
              <w:br/>
              <w:t>szybkiego</w:t>
              <w:br/>
              <w:t>łącz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b"/>
              <w:tabs>
                <w:tab w:val="clear" w:pos="2211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P O L S K A</w:t>
            </w:r>
            <w:r>
              <w:rPr>
                <w:b w:val="false"/>
                <w:color w:val="000000"/>
              </w:rPr>
              <w:t xml:space="preserve"> </w:t>
              <w:tab/>
              <w:t xml:space="preserve"> </w:t>
            </w:r>
            <w:r>
              <w:rPr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3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1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5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8708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6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9003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705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Dolnoślą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75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46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8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Kujawsko-pomor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2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54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8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2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75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7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99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5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9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Łódz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42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76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6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łopol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0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00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9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zowieckie </w:t>
              <w:tab/>
            </w:r>
            <w:r>
              <w:rPr>
                <w:b w:val="false"/>
                <w:i/>
                <w:color w:val="000000"/>
              </w:rPr>
              <w:t xml:space="preserve"> 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81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42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9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3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4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</w:r>
            <w:r>
              <w:rPr>
                <w:rFonts w:cs="Arial" w:ascii="Arial" w:hAnsi="Arial"/>
                <w:i/>
                <w:sz w:val="16"/>
              </w:rPr>
              <w:t xml:space="preserve"> 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10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54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9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9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Pomor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7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6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1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Ślą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05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52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2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Świętokrzy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2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2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0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75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7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57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9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8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Stylw"/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65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1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940</w:t>
            </w:r>
          </w:p>
        </w:tc>
      </w:tr>
    </w:tbl>
    <w:p>
      <w:pPr>
        <w:pStyle w:val="Normal"/>
        <w:spacing w:lineRule="exact" w:line="40"/>
        <w:ind w:firstLine="17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28:00Z</dcterms:created>
  <dc:creator>H.kamińska</dc:creator>
  <dc:description/>
  <dc:language>en-US</dc:language>
  <cp:lastModifiedBy>BrzezinskaB</cp:lastModifiedBy>
  <cp:lastPrinted>2006-08-16T12:31:00Z</cp:lastPrinted>
  <dcterms:modified xsi:type="dcterms:W3CDTF">2006-08-31T10:45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428453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