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"/>
        <w:ind w:left="1134" w:hanging="1134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TABL. 30(163). UCZNIOWIE SZKÓŁ ZAWODOWYCH I LICEÓW PROFILOWANYCH DLA DOROSŁYCH WEDŁUG </w:t>
        <w:br/>
        <w:t xml:space="preserve">WIEKU I WOJEWÓDZTW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7"/>
        <w:gridCol w:w="285"/>
        <w:gridCol w:w="712"/>
        <w:gridCol w:w="708"/>
        <w:gridCol w:w="710"/>
        <w:gridCol w:w="710"/>
        <w:gridCol w:w="709"/>
        <w:gridCol w:w="710"/>
        <w:gridCol w:w="710"/>
        <w:gridCol w:w="709"/>
        <w:gridCol w:w="710"/>
        <w:gridCol w:w="710"/>
        <w:gridCol w:w="699"/>
      </w:tblGrid>
      <w:tr>
        <w:trPr>
          <w:trHeight w:val="23" w:hRule="atLeast"/>
          <w:cantSplit w:val="true"/>
        </w:trPr>
        <w:tc>
          <w:tcPr>
            <w:tcW w:w="1842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ZCZEGÓLNIENIE</w:t>
              <w:br/>
            </w:r>
          </w:p>
          <w:p>
            <w:pPr>
              <w:pStyle w:val="Normal"/>
              <w:tabs>
                <w:tab w:val="left" w:pos="709" w:leader="none"/>
                <w:tab w:val="right" w:pos="2127" w:leader="none"/>
              </w:tabs>
              <w:spacing w:lineRule="exact" w:line="160"/>
              <w:ind w:left="113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ogółem</w:t>
            </w:r>
          </w:p>
          <w:p>
            <w:pPr>
              <w:pStyle w:val="Normal"/>
              <w:tabs>
                <w:tab w:val="left" w:pos="709" w:leader="none"/>
                <w:tab w:val="right" w:pos="2127" w:leader="none"/>
              </w:tabs>
              <w:spacing w:lineRule="exact" w:line="160"/>
              <w:ind w:left="453" w:hanging="340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zasadnicze szkoły zawodowe</w:t>
            </w:r>
            <w:r>
              <w:rPr>
                <w:rFonts w:cs="Arial" w:ascii="Helvetica" w:hAnsi="Helvetica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  <w:p>
            <w:pPr>
              <w:pStyle w:val="Normal"/>
              <w:tabs>
                <w:tab w:val="left" w:pos="709" w:leader="none"/>
                <w:tab w:val="right" w:pos="2127" w:leader="none"/>
              </w:tabs>
              <w:spacing w:lineRule="exact" w:line="160"/>
              <w:ind w:left="453" w:hanging="340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technia, licea </w:t>
              <w:br/>
              <w:t>profilowan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  <w:p>
            <w:pPr>
              <w:pStyle w:val="Normal"/>
              <w:tabs>
                <w:tab w:val="left" w:pos="709" w:leader="none"/>
                <w:tab w:val="right" w:pos="2127" w:leader="none"/>
              </w:tabs>
              <w:spacing w:lineRule="exact" w:line="160"/>
              <w:ind w:left="453" w:hanging="340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7085" w:type="dxa"/>
            <w:gridSpan w:val="10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4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 w wieku lat (rok urodzenia)</w:t>
            </w:r>
          </w:p>
        </w:tc>
      </w:tr>
      <w:tr>
        <w:trPr>
          <w:trHeight w:val="23" w:hRule="atLeast"/>
          <w:cantSplit w:val="true"/>
        </w:trPr>
        <w:tc>
          <w:tcPr>
            <w:tcW w:w="1842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i</w:t>
              <w:br/>
              <w:t xml:space="preserve">mniej </w:t>
              <w:br/>
            </w:r>
          </w:p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8 i póżniej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  <w:br/>
            </w:r>
          </w:p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7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  <w:br/>
            </w:r>
          </w:p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  <w:br/>
            </w:r>
          </w:p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5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  <w:br/>
            </w:r>
          </w:p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4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  <w:br/>
            </w:r>
          </w:p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  <w:br/>
            </w:r>
          </w:p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2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  <w:br/>
            </w:r>
          </w:p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1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–39</w:t>
              <w:br/>
            </w:r>
          </w:p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0-1976)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 i </w:t>
              <w:br/>
              <w:t>więcej</w:t>
            </w:r>
          </w:p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br/>
              <w:t>(1975</w:t>
              <w:br/>
              <w:t>i wcześniej )</w:t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Woj"/>
              <w:tabs>
                <w:tab w:val="clear" w:pos="2404"/>
                <w:tab w:val="right" w:pos="1843" w:leader="dot"/>
              </w:tabs>
              <w:spacing w:lineRule="exact" w:line="180" w:before="0" w:after="0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 xml:space="preserve">Polska </w:t>
            </w:r>
            <w:r>
              <w:rPr>
                <w:rFonts w:cs="Arial"/>
                <w:szCs w:val="16"/>
              </w:rPr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089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6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7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0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49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65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9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5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1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97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867</w:t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6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4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9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8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1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7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6</w:t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31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47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4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51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04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4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7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4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461</w:t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lnoślą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</w:t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</w:t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jawsko-</w:t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80"/>
              <w:ind w:firstLine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pomorskie</w:t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4</w:t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bel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bu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Łódz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</w:t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</w:t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łopol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</w:t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</w:t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zowiec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</w:t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9</w:t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pol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</w:t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</w:t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dkarpac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dla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</w:t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left" w:pos="225" w:leader="none"/>
                <w:tab w:val="right" w:pos="1843" w:leader="dot"/>
              </w:tabs>
              <w:snapToGrid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left" w:pos="225" w:leader="none"/>
                <w:tab w:val="right" w:pos="1843" w:leader="dot"/>
              </w:tabs>
              <w:snapToGrid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mor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</w:t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</w:t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Ślą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7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</w:t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4</w:t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Świętokrzy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</w:t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mińsko-</w:t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80"/>
              <w:ind w:firstLine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mazurskie</w:t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0"/>
              <w:ind w:firstLine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</w:t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ielkopolskie </w:t>
              <w:tab/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2</w:t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0</w:t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chodniopomorskie</w:t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</w:t>
            </w:r>
          </w:p>
        </w:tc>
      </w:tr>
    </w:tbl>
    <w:p>
      <w:pPr>
        <w:pStyle w:val="Normal"/>
        <w:spacing w:before="200" w:after="0"/>
        <w:ind w:firstLine="170"/>
        <w:rPr/>
      </w:pP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Łącznie z ponadpodstawowymi szkołami zasadniczymi.  </w:t>
      </w:r>
      <w:r>
        <w:rPr>
          <w:rFonts w:cs="Arial" w:ascii="Arial" w:hAnsi="Arial"/>
          <w:i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 xml:space="preserve"> Łącznie z ponadpodstawowymi średnimi szkołami zawodowymi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2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rFonts w:ascii="Arial" w:hAnsi="Arial" w:cs="Arial"/>
      <w:b/>
      <w:color w:val="000000"/>
      <w:spacing w:val="2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0" w:after="80"/>
      <w:ind w:firstLine="992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 w:before="60" w:after="0"/>
      <w:jc w:val="center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oj">
    <w:name w:val="woj"/>
    <w:basedOn w:val="Normal"/>
    <w:qFormat/>
    <w:pPr>
      <w:tabs>
        <w:tab w:val="clear" w:pos="709"/>
        <w:tab w:val="right" w:pos="2404" w:leader="dot"/>
      </w:tabs>
      <w:spacing w:lineRule="exact" w:line="280" w:before="120" w:after="0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spacing w:lineRule="exact" w:line="180"/>
      <w:ind w:left="170" w:hanging="0"/>
    </w:pPr>
    <w:rPr>
      <w:rFonts w:ascii="Arial" w:hAnsi="Arial" w:cs="Arial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8:24:00Z</dcterms:created>
  <dc:creator>H.kamińska</dc:creator>
  <dc:description/>
  <dc:language>en-US</dc:language>
  <cp:lastModifiedBy>Wasilewska Janina</cp:lastModifiedBy>
  <cp:lastPrinted>2004-09-06T08:14:00Z</cp:lastPrinted>
  <dcterms:modified xsi:type="dcterms:W3CDTF">2006-09-04T10:18:00Z</dcterms:modified>
  <cp:revision>8</cp:revision>
  <dc:subject/>
  <dc:title>DZIAŁ IV SZKOLNICTWO ŚREDNIE TECHNICZNE I ZAWOD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8809059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6</vt:lpwstr>
  </property>
</Properties>
</file>