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j"/>
        <w:tabs>
          <w:tab w:val="clear" w:pos="2404"/>
        </w:tabs>
        <w:spacing w:lineRule="exact" w:line="200" w:before="0" w:after="60"/>
        <w:ind w:left="1021" w:hanging="1021"/>
        <w:rPr>
          <w:szCs w:val="16"/>
        </w:rPr>
      </w:pPr>
      <w:r>
        <w:rPr>
          <w:szCs w:val="16"/>
        </w:rPr>
        <w:t xml:space="preserve">TABL. 3(136). </w:t>
      </w:r>
      <w:r>
        <w:rPr>
          <w:b/>
          <w:szCs w:val="16"/>
        </w:rPr>
        <w:t>SZKOŁY ZAW</w:t>
      </w:r>
      <w:r>
        <w:rPr>
          <w:rFonts w:cs="Helvetica" w:ascii="Helvetica" w:hAnsi="Helvetica"/>
          <w:b/>
          <w:szCs w:val="16"/>
        </w:rPr>
        <w:t>ODO</w:t>
      </w:r>
      <w:r>
        <w:rPr>
          <w:b/>
          <w:szCs w:val="16"/>
        </w:rPr>
        <w:t>WE i LICEA PROFILOWANE WEDŁUG PODBUDOWY PROGRAMOWEJ I WOJEWÓDZTW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986"/>
        <w:gridCol w:w="987"/>
        <w:gridCol w:w="987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21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</w:tr>
      <w:tr>
        <w:trPr>
          <w:trHeight w:val="714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w klasach I</w:t>
            </w:r>
          </w:p>
        </w:tc>
      </w:tr>
      <w:tr>
        <w:trPr>
          <w:trHeight w:val="713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dbudowie programowej gimnazjum (dok.)</w:t>
              <w:br/>
              <w:t xml:space="preserve">Technika 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1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28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35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szkoły specjaln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napToGrid w:val="false"/>
              <w:spacing w:lineRule="exact" w:line="220" w:before="9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96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4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/>
            </w:pPr>
            <w:r>
              <w:rPr>
                <w:szCs w:val="16"/>
              </w:rPr>
              <w:t xml:space="preserve">Kujawsko-pomo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Lube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Lubu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4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Łódz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Mazowiec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Opo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dla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mo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8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Warmińsko-mazu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Wielkopol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Zachodniopomorski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51:00Z</dcterms:created>
  <dc:creator>H.kamińska</dc:creator>
  <dc:description/>
  <cp:keywords/>
  <dc:language>en-US</dc:language>
  <cp:lastModifiedBy>Alicja Koszela</cp:lastModifiedBy>
  <cp:lastPrinted>2006-08-29T08:24:00Z</cp:lastPrinted>
  <dcterms:modified xsi:type="dcterms:W3CDTF">2006-10-06T11:51:00Z</dcterms:modified>
  <cp:revision>2</cp:revision>
  <dc:subject/>
  <dc:title>DZIAŁ IV SZKOLNICTWO ŚREDNIE TECHNICZNE I ZAWODOWE</dc:title>
</cp:coreProperties>
</file>