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w"/>
        <w:spacing w:lineRule="exact" w:line="200" w:before="0" w:after="60"/>
        <w:jc w:val="left"/>
        <w:rPr/>
      </w:pPr>
      <w:r>
        <w:rPr/>
        <w:t xml:space="preserve">TABL. 5(107). </w:t>
      </w:r>
      <w:r>
        <w:rPr>
          <w:b/>
        </w:rPr>
        <w:t>LICEA OGÓLNOKSZTAŁCĄCE WEDŁUG ORGANÓW PROWADZĄCYCH (bez szkół specjalny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785"/>
        <w:gridCol w:w="835"/>
        <w:gridCol w:w="835"/>
        <w:gridCol w:w="805"/>
        <w:gridCol w:w="865"/>
        <w:gridCol w:w="836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713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 klasie I</w:t>
            </w:r>
          </w:p>
        </w:tc>
        <w:tc>
          <w:tcPr>
            <w:tcW w:w="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</w:tr>
      <w:tr>
        <w:trPr>
          <w:trHeight w:val="712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 kobiety</w:t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8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pacing w:lineRule="exact" w:line="180" w:before="90" w:after="0"/>
              <w:jc w:val="left"/>
              <w:rPr/>
            </w:pPr>
            <w:r>
              <w:rPr/>
              <w:t xml:space="preserve">P O L S K A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24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74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327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0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17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0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847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pacing w:before="90" w:after="0"/>
              <w:ind w:left="170" w:right="0" w:hanging="0"/>
              <w:jc w:val="left"/>
              <w:rPr/>
            </w:pPr>
            <w:r>
              <w:rPr/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tabs>
                <w:tab w:val="clear" w:pos="284"/>
                <w:tab w:val="right" w:pos="2070" w:leader="dot"/>
                <w:tab w:val="right" w:pos="2127" w:leader="dot"/>
              </w:tabs>
              <w:spacing w:before="90" w:after="0"/>
              <w:ind w:left="170" w:right="0" w:hanging="170"/>
              <w:jc w:val="left"/>
              <w:rPr/>
            </w:pPr>
            <w:r>
              <w:rPr/>
              <w:t>Jednostek administracji</w:t>
              <w:br/>
              <w:t xml:space="preserve">centralnej (rządowej)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74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95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77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4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33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08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8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7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5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13" w:leader="dot"/>
              </w:tabs>
              <w:spacing w:lineRule="exact" w:line="18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i wyznaniowych ..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7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6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8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7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284" w:leader="dot"/>
                <w:tab w:val="right" w:pos="1786" w:leader="dot"/>
              </w:tabs>
              <w:snapToGrid w:val="false"/>
              <w:spacing w:lineRule="exact" w:line="18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olno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9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37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87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74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50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7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69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9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4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6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0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  <w:tab w:val="right" w:pos="2070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napToGrid w:val="false"/>
              <w:spacing w:lineRule="exact" w:line="18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Kujawsko-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6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1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48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0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58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3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9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70" w:leader="dot"/>
              </w:tabs>
              <w:spacing w:lineRule="exact" w:line="18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</w:r>
            <w:r>
              <w:rPr>
                <w:rFonts w:cs="Arial" w:ascii="Arial" w:hAnsi="Arial"/>
                <w:sz w:val="16"/>
              </w:rPr>
              <w:t xml:space="preserve">centralnej (rządowej)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8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49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9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2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pacing w:lineRule="exact" w:line="18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  <w:tab w:val="right" w:pos="2070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napToGrid w:val="false"/>
              <w:spacing w:lineRule="exact" w:line="18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e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208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14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0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7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9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7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9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070" w:leader="dot"/>
                <w:tab w:val="right" w:pos="2127" w:leader="dot"/>
              </w:tabs>
              <w:spacing w:lineRule="exact" w:line="180" w:before="90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</w:r>
            <w:r>
              <w:rPr>
                <w:rFonts w:cs="Arial" w:ascii="Arial" w:hAnsi="Arial"/>
                <w:sz w:val="16"/>
              </w:rPr>
              <w:t xml:space="preserve">centralnej (rządowej)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86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27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7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2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2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8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  <w:tab w:val="right" w:pos="2070" w:leader="dot"/>
              </w:tabs>
              <w:spacing w:lineRule="exact" w:line="180" w:before="9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napToGrid w:val="false"/>
              <w:spacing w:lineRule="exact" w:line="180" w:before="9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Lubu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0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8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25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9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80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90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7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2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9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2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90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9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</w:t>
            </w:r>
          </w:p>
        </w:tc>
      </w:tr>
    </w:tbl>
    <w:p>
      <w:pPr>
        <w:pStyle w:val="Stylw"/>
        <w:spacing w:lineRule="exact" w:line="200" w:before="0" w:after="60"/>
        <w:jc w:val="left"/>
        <w:rPr/>
      </w:pPr>
      <w:r>
        <w:rPr/>
        <w:t xml:space="preserve">TABL. 5(107). </w:t>
      </w:r>
      <w:r>
        <w:rPr>
          <w:b/>
        </w:rPr>
        <w:t>LICEA OGÓLNOKSZTAŁCĄCE WEDŁUG ORGANÓW PROWADZĄCYCH (bez szkół specjalnych) (cd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785"/>
        <w:gridCol w:w="835"/>
        <w:gridCol w:w="835"/>
        <w:gridCol w:w="805"/>
        <w:gridCol w:w="865"/>
        <w:gridCol w:w="836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567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 klasie I</w:t>
            </w:r>
          </w:p>
        </w:tc>
        <w:tc>
          <w:tcPr>
            <w:tcW w:w="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36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</w:tr>
      <w:tr>
        <w:trPr>
          <w:trHeight w:val="567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 kobiety</w:t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180" w:before="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pacing w:lineRule="exact" w:line="180" w:before="64" w:after="0"/>
              <w:jc w:val="left"/>
              <w:rPr/>
            </w:pPr>
            <w:r>
              <w:rPr/>
              <w:t xml:space="preserve">Łódzkie </w:t>
            </w:r>
            <w:r>
              <w:rPr>
                <w:b w:val="false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1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009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1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28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3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75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13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pacing w:before="64" w:after="0"/>
              <w:ind w:left="170" w:right="0" w:hanging="0"/>
              <w:jc w:val="left"/>
              <w:rPr/>
            </w:pPr>
            <w:r>
              <w:rPr/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0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0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9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16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7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13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wyznaniowych ..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ałopols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1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8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39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7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02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92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dnostek administracji</w:t>
              <w:br/>
            </w:r>
            <w:r>
              <w:rPr>
                <w:rFonts w:cs="Arial" w:ascii="Arial" w:hAnsi="Arial"/>
                <w:sz w:val="16"/>
              </w:rPr>
              <w:t xml:space="preserve">centralnej (rządowej)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0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5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9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6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4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  <w:tab w:val="right" w:pos="2070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napToGrid w:val="false"/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Mazowiec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9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92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256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759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3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576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90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6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00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3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1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2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6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5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  <w:tab w:val="right" w:pos="2070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7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napToGrid w:val="false"/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pols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58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78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8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4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8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9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7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7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8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  <w:tab w:val="right" w:pos="2070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napToGrid w:val="false"/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dkarpacki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3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20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45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12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24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95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2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8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0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4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1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odla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6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88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72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3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7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6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4" w:after="0"/>
              <w:ind w:left="170" w:right="57" w:hanging="1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7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8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5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8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9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6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6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6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</w:tr>
    </w:tbl>
    <w:p>
      <w:pPr>
        <w:pStyle w:val="Normal"/>
        <w:spacing w:lineRule="exact" w:line="80"/>
        <w:ind w:firstLine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ylw"/>
        <w:spacing w:lineRule="exact" w:line="200" w:before="0" w:after="60"/>
        <w:ind w:right="0" w:hanging="0"/>
        <w:jc w:val="left"/>
        <w:rPr/>
      </w:pPr>
      <w:r>
        <w:rPr/>
        <w:t xml:space="preserve">TABL. 5(107). </w:t>
      </w:r>
      <w:r>
        <w:rPr>
          <w:b/>
        </w:rPr>
        <w:t>LICEA OGÓLNOKSZTAŁCĄCE  WEDŁUG ORGANÓW PROWADZĄCYCH (bez szkół specjalnych) (dok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854"/>
        <w:gridCol w:w="851"/>
        <w:gridCol w:w="850"/>
        <w:gridCol w:w="851"/>
        <w:gridCol w:w="850"/>
        <w:gridCol w:w="851"/>
        <w:gridCol w:w="708"/>
        <w:gridCol w:w="851"/>
        <w:gridCol w:w="850"/>
      </w:tblGrid>
      <w:tr>
        <w:trPr>
          <w:cantSplit w:val="true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585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 liczby ogółem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 klasie I</w:t>
            </w:r>
          </w:p>
        </w:tc>
        <w:tc>
          <w:tcPr>
            <w:tcW w:w="8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</w:tr>
      <w:tr>
        <w:trPr>
          <w:trHeight w:val="567" w:hRule="atLeast"/>
          <w:cantSplit w:val="true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biety</w:t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tabs>
                <w:tab w:val="clear" w:pos="1786"/>
                <w:tab w:val="right" w:pos="2070" w:leader="dot"/>
              </w:tabs>
              <w:spacing w:lineRule="exact" w:line="180" w:before="74" w:after="0"/>
              <w:jc w:val="left"/>
              <w:rPr/>
            </w:pPr>
            <w:r>
              <w:rPr/>
              <w:t xml:space="preserve">Pomorskie </w:t>
            </w:r>
            <w:r>
              <w:rPr>
                <w:b w:val="false"/>
              </w:rPr>
              <w:tab/>
            </w:r>
            <w:r>
              <w:rPr/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0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7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8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0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9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68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Stylw"/>
              <w:spacing w:before="74" w:after="0"/>
              <w:ind w:left="170" w:right="0" w:hanging="0"/>
              <w:jc w:val="left"/>
              <w:rPr/>
            </w:pPr>
            <w:r>
              <w:rPr/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7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38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13" w:leader="dot"/>
              </w:tabs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zacji wyznaniowych ...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right" w:pos="284" w:leader="dot"/>
                <w:tab w:val="right" w:pos="1786" w:leader="dot"/>
              </w:tabs>
              <w:snapToGrid w:val="false"/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lą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1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11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6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8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6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09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7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2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5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1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6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7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  <w:tab w:val="right" w:pos="2070" w:leader="dot"/>
              </w:tabs>
              <w:spacing w:lineRule="exact" w:line="180" w:before="7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napToGrid w:val="false"/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Świętokrzy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6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75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86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81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7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1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5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098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napToGrid w:val="false"/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mińsko-mazu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3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71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62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3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5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0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93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7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napToGrid w:val="false"/>
              <w:spacing w:lineRule="exact" w:line="180" w:before="7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elkopol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01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6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3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99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21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74" w:after="0"/>
              <w:ind w:left="17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2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4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38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</w:tabs>
              <w:snapToGrid w:val="false"/>
              <w:spacing w:lineRule="exact" w:line="180" w:before="74" w:after="0"/>
              <w:ind w:left="17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chodniopomorskie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4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786" w:leader="dot"/>
              </w:tabs>
              <w:spacing w:lineRule="exact" w:line="180" w:before="74" w:after="0"/>
              <w:ind w:left="340" w:hanging="17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: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Jednostek samorządu</w:t>
              <w:br/>
              <w:t xml:space="preserve">terytorialnego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00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8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6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00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99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98" w:leader="dot"/>
              </w:tabs>
              <w:spacing w:lineRule="exact" w:line="180" w:before="74" w:after="0"/>
              <w:ind w:left="170" w:hanging="17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rganizacji społecznych</w:t>
              <w:br/>
              <w:t xml:space="preserve">i stowarzyszeń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rganizacji wyznaniowych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21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070" w:leader="dot"/>
                <w:tab w:val="right" w:pos="2127" w:leader="dot"/>
              </w:tabs>
              <w:spacing w:lineRule="exact" w:line="180" w:before="74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zostałe 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</w:t>
            </w:r>
          </w:p>
        </w:tc>
      </w:tr>
    </w:tbl>
    <w:p>
      <w:pPr>
        <w:pStyle w:val="Normal"/>
        <w:spacing w:lineRule="exact" w:line="80"/>
        <w:ind w:firstLine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52:00Z</dcterms:created>
  <dc:creator>H.kamińska</dc:creator>
  <dc:description/>
  <dc:language>en-US</dc:language>
  <cp:lastModifiedBy>BrzezinskaB</cp:lastModifiedBy>
  <cp:lastPrinted>2006-08-31T13:21:00Z</cp:lastPrinted>
  <dcterms:modified xsi:type="dcterms:W3CDTF">2006-08-31T11:22:00Z</dcterms:modified>
  <cp:revision>5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5264445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