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4" w:before="0" w:after="40"/>
        <w:ind w:left="1134" w:hanging="1134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13(146). ABSOLWENCI SZKÓŁ ZAWODOWYCH, LICEÓW PROFILOWANYCH ORAZ ARTYSTYCZNYCH                        OGÓLNOKSZTAŁCĄCYCH DAJĄCYCH UPRAWNIENIA ZAWODOWE WEDŁUG WIEKU</w:t>
        <w:br/>
        <w:t>I WOJEWÓDZTW (bez szkół specjal</w:t>
      </w:r>
      <w:r>
        <w:rPr/>
        <w:t>nych)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83"/>
        <w:gridCol w:w="709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</w:tblGrid>
      <w:tr>
        <w:trPr>
          <w:trHeight w:val="510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ponadpodstawowe szkoły średni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</w:t>
            </w:r>
          </w:p>
          <w:p>
            <w:pPr>
              <w:pStyle w:val="Normal"/>
              <w:spacing w:lineRule="exact" w:line="184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107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i</w:t>
              <w:br/>
              <w:t>mniej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90 </w:t>
              <w:br/>
              <w:t>i później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i </w:t>
              <w:br/>
              <w:t>więcej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1980</w:t>
              <w:br/>
              <w:t>i wcześniej 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Woj"/>
              <w:tabs>
                <w:tab w:val="clear" w:pos="2404"/>
                <w:tab w:val="right" w:pos="1843" w:leader="dot"/>
              </w:tabs>
              <w:spacing w:lineRule="exact" w:line="206" w:before="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Polska </w:t>
            </w:r>
            <w:r>
              <w:rPr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93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4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3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1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7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8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2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0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left="567" w:hanging="567"/>
        <w:rPr/>
      </w:pPr>
      <w:r>
        <w:rPr>
          <w:rFonts w:cs="Arial" w:ascii="Arial" w:hAnsi="Arial"/>
          <w:color w:val="000000"/>
          <w:sz w:val="16"/>
          <w:szCs w:val="16"/>
        </w:rPr>
        <w:t>Uwaga: Bez absolwentów szkół artystycznych dających uprawnienia zawodowe, którzy uczęszczali równocześnie do innych szkół – 958 absolwentów.</w:t>
      </w:r>
    </w:p>
    <w:p>
      <w:pPr>
        <w:pStyle w:val="Normal"/>
        <w:spacing w:before="80" w:after="0"/>
        <w:ind w:firstLine="17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ternami.</w:t>
      </w:r>
    </w:p>
    <w:p>
      <w:pPr>
        <w:pStyle w:val="Normal"/>
        <w:spacing w:lineRule="exact" w:line="184" w:before="0" w:after="40"/>
        <w:ind w:left="1134" w:hanging="113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TABL. 13(146). ABSOLWENCI SZKÓŁ ZAWODOWYCH, LICEÓW PROFILOWANYCH ORAZ ARTYSTYCZNYCH                        OGÓLNOKSZTAŁCĄCYCH DAJĄCYCH UPRAWNIENIA ZAWODOWE WEDŁUG WIEKU</w:t>
        <w:br/>
        <w:t>I WOJEWÓDZTW (bez szkół specjalnych) (dok.)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83"/>
        <w:gridCol w:w="709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7"/>
      </w:tblGrid>
      <w:tr>
        <w:trPr>
          <w:trHeight w:val="510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zasadnicze szkoły zawodow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ea profilowan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ponadpodstawowe szkoły średnie</w:t>
            </w:r>
          </w:p>
          <w:p>
            <w:pPr>
              <w:pStyle w:val="Normal"/>
              <w:tabs>
                <w:tab w:val="left" w:pos="709" w:leader="none"/>
                <w:tab w:val="right" w:pos="2127" w:leader="none"/>
              </w:tabs>
              <w:spacing w:lineRule="exact" w:line="160"/>
              <w:ind w:left="453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szkoły artystyczne ogólnokształcące</w:t>
            </w:r>
          </w:p>
          <w:p>
            <w:pPr>
              <w:pStyle w:val="Normal"/>
              <w:spacing w:lineRule="exact" w:line="184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107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wieku lat (rok urodzenia)</w:t>
            </w:r>
          </w:p>
        </w:tc>
      </w:tr>
      <w:tr>
        <w:trPr>
          <w:trHeight w:val="1240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i</w:t>
              <w:br/>
              <w:t>mniej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1990 </w:t>
              <w:br/>
              <w:t>i później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9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8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7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6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5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4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3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2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  <w:br/>
            </w:r>
          </w:p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981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 i </w:t>
              <w:br/>
              <w:t>więcej</w:t>
            </w:r>
          </w:p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1980</w:t>
              <w:br/>
              <w:t>i wcześniej 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mińsko-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ind w:first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mazu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2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pacing w:lineRule="exact" w:line="23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odniopomorskie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843" w:leader="dot"/>
              </w:tabs>
              <w:snapToGrid w:val="false"/>
              <w:spacing w:lineRule="exact" w:line="23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23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before="200" w:after="0"/>
        <w:ind w:left="567" w:hanging="567"/>
        <w:rPr/>
      </w:pPr>
      <w:r>
        <w:rPr>
          <w:rFonts w:cs="Arial" w:ascii="Arial" w:hAnsi="Arial"/>
          <w:color w:val="000000"/>
          <w:sz w:val="16"/>
          <w:szCs w:val="16"/>
        </w:rPr>
        <w:t>Uwaga: Bez absolwentów szkół artystycznych dających uprawnienia zawodowe, którzy uczęszczali równocześnie do innych szkół – 958 absolwentów.</w:t>
      </w:r>
    </w:p>
    <w:p>
      <w:pPr>
        <w:pStyle w:val="Normal"/>
        <w:spacing w:before="80" w:after="0"/>
        <w:ind w:firstLine="170"/>
        <w:rPr/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5:00Z</dcterms:created>
  <dc:creator>H.kamińska</dc:creator>
  <dc:description/>
  <dc:language>en-US</dc:language>
  <cp:lastModifiedBy>Wasilewska Janina</cp:lastModifiedBy>
  <cp:lastPrinted>2006-09-04T12:25:00Z</cp:lastPrinted>
  <dcterms:modified xsi:type="dcterms:W3CDTF">2006-09-04T10:25:00Z</dcterms:modified>
  <cp:revision>6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58030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