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Cs/>
          <w:sz w:val="16"/>
          <w:szCs w:val="16"/>
        </w:rPr>
        <w:t>TABL.18(44).</w:t>
      </w:r>
      <w:r>
        <w:rPr>
          <w:rFonts w:cs="Arial" w:ascii="Arial" w:hAnsi="Arial"/>
          <w:b/>
          <w:bCs/>
          <w:sz w:val="16"/>
          <w:szCs w:val="16"/>
        </w:rPr>
        <w:t xml:space="preserve"> KOMPUTERY ORAZ KSIĄŻKI W BIBLIOTEKACH SZKOLNYCH W SZKOŁACH PODSTAWOW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8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— miast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 xml:space="preserve"> — wieś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utery w szkol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utery przeznaczone na użytek uczni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siążki </w:t>
              <w:br/>
              <w:t xml:space="preserve">w woluminach (tomach) </w:t>
              <w:br/>
              <w:t>w bibliotece szkolnej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dostęp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Internetu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dostępem</w:t>
              <w:br/>
              <w:t>do Intern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 pomocą </w:t>
              <w:br/>
              <w:t xml:space="preserve">szybkiego </w:t>
              <w:br/>
              <w:t>łącz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36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5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0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6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16568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9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4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4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7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8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24113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27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0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2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7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92454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034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547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487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492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29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193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285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062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222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698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340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358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337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972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365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1779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194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584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4336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893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5443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666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306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359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831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875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956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995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826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168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928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283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644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749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359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13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71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938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772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321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164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157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792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02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764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pacing w:lineRule="exact" w:line="1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862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022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3912" w:leader="dot"/>
              </w:tabs>
              <w:snapToGrid w:val="false"/>
              <w:spacing w:lineRule="exact" w:line="18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8399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szCs w:val="16"/>
        </w:rPr>
      </w:pPr>
      <w:r>
        <w:rPr>
          <w:szCs w:val="16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32:00Z</dcterms:created>
  <dc:creator>H.kamińska</dc:creator>
  <dc:description/>
  <dc:language>en-US</dc:language>
  <cp:lastModifiedBy>BrzezinskaB</cp:lastModifiedBy>
  <cp:lastPrinted>2004-08-27T15:26:00Z</cp:lastPrinted>
  <dcterms:modified xsi:type="dcterms:W3CDTF">2006-08-30T16:01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279818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