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  <w:szCs w:val="16"/>
        </w:rPr>
        <w:t>TABL. 8(141). SZKOŁY ZAWODOWE I LICEA PROFILOWANE WEDŁUG ORGANÓW PROWADZĄCYCH SZKOŁY</w:t>
        <w:br/>
        <w:t xml:space="preserve">                        I WOJE</w:t>
      </w:r>
      <w:r>
        <w:rPr/>
        <w:t>WÓDZTW 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0"/>
        <w:gridCol w:w="591"/>
        <w:gridCol w:w="590"/>
        <w:gridCol w:w="591"/>
        <w:gridCol w:w="590"/>
        <w:gridCol w:w="591"/>
        <w:gridCol w:w="591"/>
        <w:gridCol w:w="590"/>
        <w:gridCol w:w="591"/>
        <w:gridCol w:w="590"/>
        <w:gridCol w:w="591"/>
        <w:gridCol w:w="591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>zawodowe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 profilowane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</w:t>
              <w:br/>
              <w:t>dające uprawnienia</w:t>
              <w:br/>
              <w:t>zawodow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657" w:leader="dot"/>
              </w:tabs>
              <w:snapToGrid w:val="false"/>
              <w:spacing w:lineRule="exact" w:line="180"/>
              <w:ind w:left="113" w:hanging="113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7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136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816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274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42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0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13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37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65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3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4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4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4"/>
                <w:sz w:val="16"/>
                <w:szCs w:val="16"/>
              </w:rPr>
              <w:t>Jednostek samorządu terytorialnego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4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9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95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21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8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38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4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39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9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7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87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83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9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6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4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8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6"/>
              <w:ind w:left="113" w:hanging="113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39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65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1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8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68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4"/>
                <w:sz w:val="16"/>
                <w:szCs w:val="16"/>
              </w:rPr>
              <w:t>Jednostek samorządu terytorialnego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7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4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6"/>
              <w:ind w:left="113" w:hanging="113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0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96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13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0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9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4"/>
                <w:sz w:val="16"/>
                <w:szCs w:val="16"/>
              </w:rPr>
              <w:t>Jednostek samorządu terytorialnego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2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0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2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6"/>
              <w:ind w:left="113" w:hanging="113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9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3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15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8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9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6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4"/>
                <w:sz w:val="16"/>
                <w:szCs w:val="16"/>
              </w:rPr>
              <w:t>Jednostek samorządu terytorialneg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9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0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90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2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3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4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9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7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6"/>
              <w:ind w:left="113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4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47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98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2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0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5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>Jednostek samorządu terytorialne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6"/>
              <w:ind w:left="226" w:hanging="113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</w:tbl>
    <w:p>
      <w:pPr>
        <w:pStyle w:val="Normal"/>
        <w:spacing w:before="20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.</w:t>
      </w:r>
    </w:p>
    <w:p>
      <w:pPr>
        <w:pStyle w:val="Normal"/>
        <w:spacing w:lineRule="exact" w:line="200" w:before="0" w:after="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8(141). SZKOŁY ZAWODOWE I OGÓLNOZAWODOWE WEDŁUG ORGANÓW PROWADZĄCYCH SZKOŁY </w:t>
        <w:br/>
        <w:t xml:space="preserve">                        I WOJEWÓDZTW  (bez szkół specjalnych)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0"/>
        <w:gridCol w:w="591"/>
        <w:gridCol w:w="590"/>
        <w:gridCol w:w="591"/>
        <w:gridCol w:w="590"/>
        <w:gridCol w:w="591"/>
        <w:gridCol w:w="591"/>
        <w:gridCol w:w="590"/>
        <w:gridCol w:w="591"/>
        <w:gridCol w:w="590"/>
        <w:gridCol w:w="591"/>
        <w:gridCol w:w="591"/>
      </w:tblGrid>
      <w:tr>
        <w:trPr>
          <w:trHeight w:val="576" w:hRule="atLeast"/>
        </w:trPr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>zawodowe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 profilowane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</w:t>
              <w:br/>
              <w:t>dające uprawnienia</w:t>
              <w:br/>
              <w:t>zawodowe</w:t>
            </w:r>
          </w:p>
        </w:tc>
      </w:tr>
      <w:tr>
        <w:trPr>
          <w:trHeight w:val="586" w:hRule="atLeast"/>
        </w:trPr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Łódzkie (dok.)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80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9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17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8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9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7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>Jednostek samorządu terytorialne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5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8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0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9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65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2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11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56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30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7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6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3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7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8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7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2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4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6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0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9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8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07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9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1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6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5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4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5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4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2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017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09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0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9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50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0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7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3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7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3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5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89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9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6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5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</w:tbl>
    <w:p>
      <w:pPr>
        <w:pStyle w:val="Normal"/>
        <w:spacing w:before="18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ponadpodstawowymi średnimi szkołami zawodowymi.</w:t>
      </w:r>
    </w:p>
    <w:p>
      <w:pPr>
        <w:pStyle w:val="Normal"/>
        <w:spacing w:lineRule="exact" w:line="200" w:before="0" w:after="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TABL. 8(141). SZKOŁY ZAWODOWE I OGÓLNOZAWODOWE WEDŁUG ORGANÓW PROWADZĄCYCH SZKOŁY </w:t>
        <w:br/>
        <w:t xml:space="preserve">                        I WOJEWÓDZTW  (bez szkół specjalnych) (dok.)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90"/>
        <w:gridCol w:w="591"/>
        <w:gridCol w:w="590"/>
        <w:gridCol w:w="591"/>
        <w:gridCol w:w="590"/>
        <w:gridCol w:w="591"/>
        <w:gridCol w:w="591"/>
        <w:gridCol w:w="590"/>
        <w:gridCol w:w="591"/>
        <w:gridCol w:w="590"/>
        <w:gridCol w:w="591"/>
        <w:gridCol w:w="611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 szkoły</w:t>
              <w:br/>
              <w:t>zawodowe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ea profilowane</w:t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</w:t>
              <w:br/>
              <w:t>dające uprawnienia</w:t>
              <w:br/>
              <w:t>zawodowe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-</w:t>
              <w:br/>
              <w:t>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5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59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2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49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04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7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6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9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2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9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9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6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5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7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0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6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730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2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44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8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49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4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>Jednostek samorządu terytorialne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54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8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4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9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3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6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2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98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97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1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90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43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7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7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>Jednostek samorządu terytorialne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3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8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7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9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9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3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8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8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1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9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1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67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1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2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5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1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8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0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4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5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6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00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63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10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5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228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97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8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68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7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51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8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6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6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3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78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4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4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63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7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6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8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63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1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227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72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1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1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6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: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administracji rządowej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Helvetica" w:ascii="Helvetica" w:hAnsi="Helvetica"/>
                <w:color w:val="000000"/>
                <w:spacing w:val="-2"/>
                <w:sz w:val="16"/>
                <w:szCs w:val="16"/>
              </w:rPr>
              <w:t xml:space="preserve">Jednostek samorządu terytorialnego 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7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4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6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1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2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5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3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5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4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ind w:left="113" w:hanging="11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społecznych i stowarzyszeń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i wyznaniow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18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ek pozostałych </w:t>
              <w:tab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</w:tr>
    </w:tbl>
    <w:p>
      <w:pPr>
        <w:pStyle w:val="Normal"/>
        <w:spacing w:lineRule="exact" w:line="180" w:before="200" w:after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z w:val="16"/>
          <w:szCs w:val="16"/>
        </w:rPr>
        <w:t>Łącznie z eksternami</w:t>
      </w:r>
      <w:r>
        <w:rPr>
          <w:rFonts w:cs="Arial" w:ascii="Arial" w:hAnsi="Arial"/>
          <w:i/>
          <w:color w:val="000000"/>
          <w:sz w:val="16"/>
          <w:szCs w:val="16"/>
        </w:rPr>
        <w:t xml:space="preserve">.   b </w:t>
      </w:r>
      <w:r>
        <w:rPr>
          <w:rFonts w:cs="Arial" w:ascii="Arial" w:hAnsi="Arial"/>
          <w:color w:val="000000"/>
          <w:sz w:val="16"/>
          <w:szCs w:val="16"/>
        </w:rPr>
        <w:t xml:space="preserve">Łącznie z ponadpodstawowymi </w:t>
      </w:r>
      <w:r>
        <w:rPr>
          <w:rFonts w:cs="Arial" w:ascii="Arial" w:hAnsi="Arial"/>
          <w:i/>
          <w:color w:val="000000"/>
          <w:sz w:val="16"/>
          <w:szCs w:val="16"/>
        </w:rPr>
        <w:t>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32:00Z</dcterms:created>
  <dc:creator>H.kamińska</dc:creator>
  <dc:description/>
  <dc:language>en-US</dc:language>
  <cp:lastModifiedBy>Wasilewska Janina</cp:lastModifiedBy>
  <cp:lastPrinted>2006-08-30T12:35:00Z</cp:lastPrinted>
  <dcterms:modified xsi:type="dcterms:W3CDTF">2006-09-01T11:11:00Z</dcterms:modified>
  <cp:revision>23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817765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