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/>
      </w:pPr>
      <w:r>
        <w:rPr/>
        <w:t xml:space="preserve">TABL. 6(108). </w:t>
      </w:r>
      <w:r>
        <w:rPr>
          <w:b/>
        </w:rPr>
        <w:t xml:space="preserve">POMIESZCZENIA SZKOLNE, KOMPUTERY ORAZ KSIĄŻKI W BIBLIOTEKACH SZKOLNYCH W LICEACH </w:t>
        <w:br/>
        <w:t xml:space="preserve">                        OGÓLNOKSZTAŁCĄCYCH</w:t>
      </w:r>
      <w:r>
        <w:rPr>
          <w:b/>
          <w:i/>
          <w:vertAlign w:val="superscript"/>
        </w:rPr>
        <w:t>a</w:t>
      </w:r>
      <w:r>
        <w:rPr>
          <w:b/>
        </w:rPr>
        <w:t xml:space="preserve">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651"/>
        <w:gridCol w:w="651"/>
        <w:gridCol w:w="677"/>
        <w:gridCol w:w="500"/>
        <w:gridCol w:w="653"/>
        <w:gridCol w:w="653"/>
        <w:gridCol w:w="467"/>
        <w:gridCol w:w="650"/>
        <w:gridCol w:w="625"/>
        <w:gridCol w:w="568"/>
        <w:gridCol w:w="566"/>
        <w:gridCol w:w="710"/>
        <w:gridCol w:w="85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szczenia szkolne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omputery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siążki</w:t>
              <w:br/>
              <w:t>w wol.</w:t>
              <w:br/>
              <w:t>(tomach)</w:t>
              <w:br/>
              <w:t>w biblio-</w:t>
              <w:br/>
              <w:t>tece</w:t>
              <w:br/>
              <w:t>szkolnej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</w:rPr>
              <w:t>ogółem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ale</w:t>
              <w:br/>
              <w:t>lekcyj-</w:t>
              <w:br/>
              <w:t>ne</w:t>
            </w:r>
          </w:p>
        </w:tc>
        <w:tc>
          <w:tcPr>
            <w:tcW w:w="18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acownie</w:t>
              <w:br/>
              <w:t>szkolne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sale</w:t>
              <w:br/>
              <w:t>gimna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ycz-</w:t>
              <w:br/>
              <w:t>ne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ły-</w:t>
              <w:br/>
              <w:t>wal-</w:t>
              <w:br/>
              <w:t>nie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szkole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rzeznaczone</w:t>
              <w:br/>
              <w:t>do użytku</w:t>
              <w:br/>
              <w:t>uczniów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z dostę-pem</w:t>
              <w:br/>
              <w:t>do</w:t>
              <w:br/>
              <w:t>Inter-</w:t>
              <w:br/>
              <w:t>netu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dostę-</w:t>
              <w:br/>
              <w:t>pem</w:t>
              <w:br/>
              <w:t>do</w:t>
              <w:br/>
              <w:t>Internetu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dostę-</w:t>
              <w:br/>
              <w:t>pem</w:t>
              <w:br/>
              <w:t>do</w:t>
              <w:br/>
              <w:t>internetu za pomocą szybkiego łącza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ompu-</w:t>
              <w:br/>
              <w:t>terowe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ęzy-</w:t>
              <w:br/>
              <w:t>ków</w:t>
              <w:br/>
              <w:t>obcych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503" w:leader="dot"/>
              </w:tabs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3418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196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12934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2698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2721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1587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37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53978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4861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41568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lang w:val="en-US" w:eastAsia="en-US"/>
              </w:rPr>
              <w:t>3939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305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222800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Dolnoślą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91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6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12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9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47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528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99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4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2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3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1408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ind w:left="170" w:hanging="17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Kujawsko-</w:t>
              <w:br/>
              <w:t xml:space="preserve">-pomorskie </w:t>
              <w:tab/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75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5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55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32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02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89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5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02046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Lubel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16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4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84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3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687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34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84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69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7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5184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Lubu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0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3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1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8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—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441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4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8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62059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Łódz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43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0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24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5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607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19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8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66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1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41235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Małopol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3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8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88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4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07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769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37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8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65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43044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Mazowiec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4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2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2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41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64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—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036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1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93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588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47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390133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Opol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4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8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8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—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8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9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3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7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66211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Podkarpac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78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6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5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2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1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777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49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18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02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1865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Podla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75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9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5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—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485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59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7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3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9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8663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Pomor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7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36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51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3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6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132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85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32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23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25296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Ślą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17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42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538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34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15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2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5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220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5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8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459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37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18465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Świętokrzy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0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2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4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7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—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687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46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5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27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9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65377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ind w:left="170" w:hanging="17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Warmińsko-</w:t>
              <w:br/>
              <w:t xml:space="preserve">-mazurskie </w:t>
              <w:tab/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6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7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4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3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21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04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7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6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8659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ind w:left="170" w:hanging="17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ind w:left="170" w:hanging="17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ind w:left="170" w:hanging="17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Wielkopolskie </w:t>
              <w:tab/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4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54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37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6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07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5</w:t>
            </w:r>
          </w:p>
        </w:tc>
        <w:tc>
          <w:tcPr>
            <w:tcW w:w="467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862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53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86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23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49177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napToGrid w:val="false"/>
              <w:spacing w:lineRule="exact" w:line="210"/>
              <w:ind w:left="170" w:hanging="17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1332" w:leader="dot"/>
                <w:tab w:val="right" w:pos="1361" w:leader="dot"/>
              </w:tabs>
              <w:spacing w:lineRule="exact" w:line="210"/>
              <w:ind w:left="170" w:hanging="17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Zachodniopomorskie </w:t>
              <w:tab/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49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8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5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2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1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6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66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49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202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198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5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 w:eastAsia="en-US"/>
              </w:rPr>
              <w:t>1071489</w:t>
            </w:r>
          </w:p>
        </w:tc>
      </w:tr>
    </w:tbl>
    <w:p>
      <w:pPr>
        <w:pStyle w:val="Normal"/>
        <w:spacing w:lineRule="exact" w:line="200" w:before="160" w:after="0"/>
        <w:ind w:firstLine="170"/>
        <w:jc w:val="both"/>
        <w:rPr/>
      </w:pPr>
      <w:r>
        <w:rPr>
          <w:rFonts w:cs="Arial" w:ascii="Arial" w:hAnsi="Arial"/>
          <w:i/>
          <w:color w:val="000000"/>
          <w:sz w:val="16"/>
        </w:rPr>
        <w:t xml:space="preserve">a  </w:t>
      </w:r>
      <w:r>
        <w:rPr>
          <w:rFonts w:cs="Arial" w:ascii="Arial" w:hAnsi="Arial"/>
          <w:color w:val="000000"/>
          <w:sz w:val="16"/>
        </w:rPr>
        <w:t>W przypadku szkół wchodzących w skład zespołu –- wykazywane w jednej szkole.</w:t>
      </w:r>
      <w:r>
        <w:rPr>
          <w:rFonts w:cs="Arial" w:ascii="Arial" w:hAnsi="Arial"/>
          <w:i/>
          <w:color w:val="000000"/>
          <w:sz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20:00Z</dcterms:created>
  <dc:creator>H.kamińska</dc:creator>
  <dc:description/>
  <dc:language>en-US</dc:language>
  <cp:lastModifiedBy>BrzezinskaB</cp:lastModifiedBy>
  <cp:lastPrinted>2006-08-11T10:04:00Z</cp:lastPrinted>
  <dcterms:modified xsi:type="dcterms:W3CDTF">2006-08-31T11:24:00Z</dcterms:modified>
  <cp:revision>8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923636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