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  <w:szCs w:val="16"/>
        </w:rPr>
        <w:t>TABL. 17(150). UCZNIOWIE ZE SPECJALNYMI POTRZEBAMI EDUKACYJNYMI W SPECJALNYCH SZKOŁACH</w:t>
        <w:br/>
      </w:r>
      <w:r>
        <w:rPr>
          <w:rFonts w:cs="Arial" w:ascii="Arial" w:hAnsi="Arial"/>
          <w:b/>
          <w:sz w:val="16"/>
          <w:szCs w:val="16"/>
        </w:rPr>
        <w:t xml:space="preserve">                          ZAWODOWYCH I LICEACH PROFILOWANYCH WEDŁUG RODZAJU NIEPEŁNO</w:t>
      </w:r>
      <w:r>
        <w:rPr/>
        <w:t>SPRAWNOŚ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67"/>
        <w:gridCol w:w="567"/>
        <w:gridCol w:w="467"/>
        <w:gridCol w:w="468"/>
        <w:gridCol w:w="468"/>
        <w:gridCol w:w="593"/>
        <w:gridCol w:w="494"/>
        <w:gridCol w:w="587"/>
        <w:gridCol w:w="480"/>
        <w:gridCol w:w="524"/>
        <w:gridCol w:w="524"/>
        <w:gridCol w:w="524"/>
        <w:gridCol w:w="524"/>
        <w:gridCol w:w="524"/>
        <w:gridCol w:w="524"/>
        <w:gridCol w:w="52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OJE-</w:t>
              <w:br/>
              <w:t>WÓDZT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czniowi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sły-szący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łabo sły-</w:t>
              <w:br/>
              <w:t>szący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wi-domi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łabo </w:t>
              <w:br/>
              <w:t>widzący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nie-pełnosprawnością ruchową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 upośledzeniem </w:t>
              <w:br/>
              <w:t xml:space="preserve">umysłowym </w:t>
              <w:br/>
              <w:t>w stopniu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</w:t>
              <w:br/>
              <w:t xml:space="preserve"> autyz-me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niepełnosprawnością sprzężoną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dosto-sowani społeczni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agrożeni niedostoso-waniem społe-czny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grożeni uzależnienie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 zaburzeniami zachowania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 zabu-</w:t>
              <w:br/>
              <w:t>rzeniami psy-</w:t>
              <w:br/>
              <w:t>chicznymi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chorobami przew-</w:t>
              <w:br/>
              <w:t>lekłymi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0" w:after="4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umiarko-wanym </w:t>
              <w:br/>
              <w:t>i znacznym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70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P O L S K A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8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4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96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7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0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7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717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8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9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4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Dolno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ind w:left="113" w:hanging="113"/>
              <w:rPr/>
            </w:pPr>
            <w:r>
              <w:rPr>
                <w:rFonts w:cs="Arial" w:ascii="Arial" w:hAnsi="Arial"/>
                <w:sz w:val="15"/>
                <w:szCs w:val="15"/>
              </w:rPr>
              <w:t>Kujawsko-</w:t>
              <w:br/>
              <w:t xml:space="preserve">-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4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ube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ubu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Łódz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ł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zowiec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dkarpac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9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dla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więtokrzys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ind w:left="113" w:right="40" w:hanging="113"/>
              <w:rPr/>
            </w:pPr>
            <w:r>
              <w:rPr>
                <w:rFonts w:cs="Arial" w:ascii="Arial" w:hAnsi="Arial"/>
                <w:sz w:val="15"/>
                <w:szCs w:val="15"/>
              </w:rPr>
              <w:t>Warmińsko-</w:t>
              <w:br/>
              <w:t xml:space="preserve">-mazu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1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ielk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1843"/>
                <w:tab w:val="right" w:pos="1219" w:leader="dot"/>
              </w:tabs>
              <w:spacing w:lineRule="exact" w:line="174" w:before="20" w:after="0"/>
              <w:ind w:left="113" w:hanging="113"/>
              <w:rPr>
                <w:rFonts w:ascii="Arial" w:hAnsi="Arial" w:cs="Arial"/>
                <w:spacing w:val="-4"/>
                <w:sz w:val="15"/>
                <w:szCs w:val="15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Zachodnio-</w:t>
              <w:br/>
              <w:t xml:space="preserve">pomorskie </w:t>
              <w:tab/>
              <w:t xml:space="preserve"> 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84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84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4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843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1843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01:00Z</dcterms:created>
  <dc:creator>H.kamińska</dc:creator>
  <dc:description/>
  <dc:language>en-US</dc:language>
  <cp:lastModifiedBy>Wasilewska Janina</cp:lastModifiedBy>
  <cp:lastPrinted>2006-09-04T12:27:00Z</cp:lastPrinted>
  <dcterms:modified xsi:type="dcterms:W3CDTF">2006-09-04T11:32:00Z</dcterms:modified>
  <cp:revision>7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22288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