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16(79).  </w:t>
      </w:r>
      <w:r>
        <w:rPr>
          <w:rFonts w:cs="Arial" w:ascii="Arial" w:hAnsi="Arial"/>
          <w:b/>
          <w:color w:val="000000"/>
          <w:sz w:val="16"/>
        </w:rPr>
        <w:t xml:space="preserve">UCZNIOWIE DOWOŻENI DO GIMNAZJÓW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843"/>
        <w:gridCol w:w="1630"/>
        <w:gridCol w:w="1630"/>
        <w:gridCol w:w="170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778" w:leader="dot"/>
              </w:tabs>
              <w:spacing w:lineRule="exact" w:line="19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6"/>
              </w:rPr>
              <w:t>    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> — ogółem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6"/>
              </w:rPr>
              <w:t>  </w:t>
            </w:r>
            <w:r>
              <w:rPr>
                <w:rFonts w:cs="Arial" w:ascii="Arial" w:hAnsi="Arial"/>
                <w:i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 — miasta</w:t>
            </w:r>
          </w:p>
          <w:p>
            <w:pPr>
              <w:pStyle w:val="Normal"/>
              <w:tabs>
                <w:tab w:val="clear" w:pos="1673"/>
                <w:tab w:val="right" w:pos="2778" w:leader="dot"/>
              </w:tabs>
              <w:spacing w:lineRule="exact" w:line="19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 </w:t>
            </w:r>
            <w:r>
              <w:rPr>
                <w:rFonts w:cs="Arial" w:ascii="Arial" w:hAnsi="Arial"/>
                <w:i/>
                <w:sz w:val="16"/>
              </w:rPr>
              <w:t>w</w:t>
            </w:r>
            <w:r>
              <w:rPr>
                <w:rFonts w:cs="Arial" w:ascii="Arial" w:hAnsi="Arial"/>
                <w:sz w:val="16"/>
              </w:rPr>
              <w:t> — wieś  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 dowożeni do szkoły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778" w:leader="dot"/>
              </w:tabs>
              <w:snapToGrid w:val="false"/>
              <w:spacing w:lineRule="exact" w:line="19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 liczby ogółem</w:t>
              <w:br/>
              <w:t>niepełnosprawni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778" w:leader="dot"/>
              </w:tabs>
              <w:snapToGrid w:val="false"/>
              <w:spacing w:lineRule="exact" w:line="19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 3 do 4 km</w:t>
              <w:br/>
              <w:t>od miejsca</w:t>
              <w:br/>
              <w:t>zamieszkania</w:t>
            </w:r>
          </w:p>
        </w:tc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9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yżej 4 km</w:t>
              <w:br/>
              <w:t>od miejsca</w:t>
              <w:br/>
              <w:t>zamieszkania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</w:tabs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P O L S K A</w:t>
            </w:r>
            <w:r>
              <w:rPr>
                <w:b w:val="false"/>
                <w:color w:val="000000"/>
              </w:rPr>
              <w:t xml:space="preserve"> </w:t>
              <w:tab/>
              <w:t xml:space="preserve"> </w:t>
            </w:r>
            <w:r>
              <w:rPr>
                <w:i/>
                <w:color w:val="000000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3712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557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66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68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522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7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17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5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189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386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48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3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Dolnoślą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12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4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7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1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3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0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Kujawsko-pomor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93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9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6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9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54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4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89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2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6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4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35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8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5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3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4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9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4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hanging="17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Łódz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31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4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1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8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2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0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Małopol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61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9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5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5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86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7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Mazowiec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06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2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7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1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5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05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7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8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2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1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3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8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93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8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8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76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3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8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6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2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hanging="17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Pomor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3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8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8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4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1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Ślą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54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7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4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9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Świętokrzy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81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4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9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1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8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8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4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0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7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9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14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7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7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4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9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70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8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napToGrid w:val="false"/>
              <w:spacing w:lineRule="exact" w:line="188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7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9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9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778" w:leader="dot"/>
                <w:tab w:val="right" w:pos="2863" w:leader="dot"/>
                <w:tab w:val="right" w:pos="2892" w:leader="dot"/>
              </w:tabs>
              <w:spacing w:lineRule="exact" w:line="188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8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680" w:top="1134" w:footer="0" w:bottom="1134"/>
          <w:pgNumType w:start="16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"/>
        <w:ind w:firstLine="170"/>
        <w:jc w:val="both"/>
        <w:rPr/>
      </w:pPr>
      <w:r>
        <w:rPr/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31:00Z</dcterms:created>
  <dc:creator>H.kamińska</dc:creator>
  <dc:description/>
  <dc:language>en-US</dc:language>
  <cp:lastModifiedBy>BrzezinskaB</cp:lastModifiedBy>
  <cp:lastPrinted>2004-09-02T14:11:00Z</cp:lastPrinted>
  <dcterms:modified xsi:type="dcterms:W3CDTF">2006-08-31T09:49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6240500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