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34" w:hanging="1134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11(144). WYNIKI EGZAMINU MATURALNEGO W SZKOŁACH ZAWODOWYCH, LICEACH PROFILOWANYCH </w:t>
        <w:br/>
        <w:t>ORAZ ARTYSTYCZNYCH OGÓLNOKSZTAŁCĄCYCH DAJĄCYCH UPRAWNIENIA ZAWODOWE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br/>
      </w:r>
      <w:r>
        <w:rPr>
          <w:rFonts w:cs="Arial" w:ascii="Arial" w:hAnsi="Arial"/>
          <w:b/>
          <w:color w:val="000000"/>
          <w:sz w:val="16"/>
          <w:szCs w:val="16"/>
        </w:rPr>
        <w:t>W ROKU SZKOLNYM 2004/2005 WE</w:t>
      </w:r>
      <w:r>
        <w:rPr/>
        <w:t>DŁUG WOJEWÓDZTW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142"/>
        <w:gridCol w:w="1142"/>
        <w:gridCol w:w="1143"/>
        <w:gridCol w:w="1074"/>
        <w:gridCol w:w="992"/>
        <w:gridCol w:w="992"/>
      </w:tblGrid>
      <w:tr>
        <w:trPr>
          <w:trHeight w:val="245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48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547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tórzy przystąpili d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zaminu maturalneg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tórzy otrzymali</w:t>
              <w:br/>
              <w:t>świadectwo dojrzałości      w % ogółem</w:t>
            </w:r>
          </w:p>
        </w:tc>
      </w:tr>
      <w:tr>
        <w:trPr>
          <w:trHeight w:val="419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1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45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3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3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5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3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9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,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51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8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9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2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9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5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1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</w:tr>
    </w:tbl>
    <w:p>
      <w:pPr>
        <w:pStyle w:val="Normal"/>
        <w:spacing w:before="20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Normal"/>
        <w:spacing w:lineRule="exact" w:line="200" w:before="0" w:after="60"/>
        <w:ind w:left="1134" w:hanging="1134"/>
        <w:rPr>
          <w:rFonts w:ascii="Arial" w:hAnsi="Arial" w:cs="Arial"/>
          <w:b/>
          <w:b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color w:val="000000"/>
          <w:spacing w:val="-4"/>
          <w:sz w:val="16"/>
          <w:szCs w:val="16"/>
        </w:rPr>
        <w:t xml:space="preserve">TABL. 11(144). WYNIKI EGZAMINU MATURALNEGO W SZKOŁACH ZAWODOWYCH, LICEACH PROFILOWANYCH </w:t>
        <w:br/>
        <w:t xml:space="preserve">ORAZ ARTYSTYCZNYCH OGÓLNOKSZTAŁCĄCYCH DAJĄCYCH UPRAWNIENIA ZAWODOWE </w:t>
        <w:br/>
        <w:t>W ROKU SZKOLNYM 2004/2005 WEDŁUG WOJEWÓDZTW (bez szkół specjalnych)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142"/>
        <w:gridCol w:w="1142"/>
        <w:gridCol w:w="1143"/>
        <w:gridCol w:w="1074"/>
        <w:gridCol w:w="992"/>
        <w:gridCol w:w="992"/>
      </w:tblGrid>
      <w:tr>
        <w:trPr>
          <w:trHeight w:val="245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48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547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tórzy przystąpili do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zaminu dojrzałośc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tórzy otrzymali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ectwo dojrzałości      w % ogółem</w:t>
            </w:r>
          </w:p>
        </w:tc>
      </w:tr>
      <w:tr>
        <w:trPr>
          <w:trHeight w:val="419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0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2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5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5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5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52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1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7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9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3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5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7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5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1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7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52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</w:tr>
    </w:tbl>
    <w:p>
      <w:pPr>
        <w:pStyle w:val="Normal"/>
        <w:spacing w:before="20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Normal"/>
        <w:spacing w:lineRule="exact" w:line="200" w:before="0" w:after="60"/>
        <w:ind w:left="1134" w:hanging="1134"/>
        <w:rPr/>
      </w:pPr>
      <w:r>
        <w:rPr>
          <w:rFonts w:cs="Arial" w:ascii="Arial" w:hAnsi="Arial"/>
          <w:b/>
          <w:color w:val="000000"/>
          <w:spacing w:val="-4"/>
          <w:sz w:val="16"/>
          <w:szCs w:val="16"/>
        </w:rPr>
        <w:t>TABL. 11(144). WYNIKI EGZAMINU MATURALNEGO W SZKOŁACH ZAWODOWYCH, LICEACH PROFILOWANYCH</w:t>
        <w:br/>
        <w:t>ORAZ ARTYSTYCZNYCH OGÓLNOKSZTAŁCĄCYCH DAJĄCYCH UPRAWNIENIA ZAWODOWE W ROKU SZKOLNYM 2004/2005 WEDŁUG WOJEWÓDZTW (bez szkół specjalnych)</w:t>
      </w:r>
      <w:r>
        <w:rPr/>
        <w:t xml:space="preserve">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142"/>
        <w:gridCol w:w="1142"/>
        <w:gridCol w:w="1143"/>
        <w:gridCol w:w="1074"/>
        <w:gridCol w:w="992"/>
        <w:gridCol w:w="992"/>
      </w:tblGrid>
      <w:tr>
        <w:trPr>
          <w:trHeight w:val="245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648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547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tórzy przystąpili do</w:t>
              <w:br/>
              <w:t>egzaminu dojrzałośc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tórzy otrzymali</w:t>
              <w:br/>
              <w:t>świadectwo dojrzałości      w % ogółem</w:t>
            </w:r>
          </w:p>
        </w:tc>
      </w:tr>
      <w:tr>
        <w:trPr>
          <w:trHeight w:val="419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7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4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2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5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7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3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94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2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0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7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napToGrid w:val="false"/>
              <w:spacing w:lineRule="exact" w:line="294" w:before="8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6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0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,4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chnika i licea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51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licea zawodowe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zasadniczej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</w:tr>
      <w:tr>
        <w:trPr/>
        <w:tc>
          <w:tcPr>
            <w:tcW w:w="3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96" w:leader="dot"/>
              </w:tabs>
              <w:spacing w:lineRule="exact" w:line="294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 </w:t>
              <w:tab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</w:tbl>
    <w:p>
      <w:pPr>
        <w:pStyle w:val="Normal"/>
        <w:spacing w:lineRule="exact" w:line="180" w:before="18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a Łącznie z eksternami.</w:t>
      </w:r>
    </w:p>
    <w:p>
      <w:pPr>
        <w:pStyle w:val="Normal"/>
        <w:spacing w:lineRule="exact" w:line="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20:00Z</dcterms:created>
  <dc:creator>H.kamińska</dc:creator>
  <dc:description/>
  <dc:language>en-US</dc:language>
  <cp:lastModifiedBy>Wasilewska Janina</cp:lastModifiedBy>
  <cp:lastPrinted>2003-09-18T15:20:00Z</cp:lastPrinted>
  <dcterms:modified xsi:type="dcterms:W3CDTF">2006-09-01T11:49:00Z</dcterms:modified>
  <cp:revision>12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39642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