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2" w:leader="none"/>
        </w:tabs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>TABL. 9(142). SPECJALNE SZKOŁY ZAWODOWE I LICEA PROFILOWANE WEDŁUG ORGANÓW PROWADZĄCYCH SZKOŁY</w:t>
        <w:br/>
        <w:t xml:space="preserve">                        </w:t>
      </w:r>
      <w:r>
        <w:rPr/>
        <w:t xml:space="preserve">I WOJEWÓDZTW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708"/>
        <w:gridCol w:w="709"/>
        <w:gridCol w:w="708"/>
        <w:gridCol w:w="709"/>
        <w:gridCol w:w="708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04" w:leader="dot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 xml:space="preserve">zawodowe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 profilowane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04" w:leader="dot"/>
                <w:tab w:val="left" w:pos="3682" w:leader="none"/>
              </w:tabs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  <w:tab w:val="right" w:pos="3289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napToGrid w:val="false"/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04" w:leader="dot"/>
              </w:tabs>
              <w:spacing w:lineRule="exact" w:line="20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3682" w:leader="none"/>
        </w:tabs>
        <w:spacing w:before="20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 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ponadpodstawowymi średnimi szkołami zawodowymi.</w:t>
      </w:r>
    </w:p>
    <w:p>
      <w:pPr>
        <w:pStyle w:val="Normal"/>
        <w:tabs>
          <w:tab w:val="clear" w:pos="709"/>
          <w:tab w:val="left" w:pos="3682" w:leader="none"/>
        </w:tabs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>TABL. 9(142). SPECJALNE SZKOŁY ZAWODOWE I LICEA PROFILOWANE WEDŁUG ORGANÓW PROWADZĄCYCH SZKOŁY</w:t>
        <w:br/>
        <w:t xml:space="preserve">                        I WOJEWÓDZTW </w:t>
      </w:r>
      <w:r>
        <w:rPr/>
        <w:t xml:space="preserve">(dok.)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708"/>
        <w:gridCol w:w="709"/>
        <w:gridCol w:w="708"/>
        <w:gridCol w:w="709"/>
        <w:gridCol w:w="708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43" w:leader="dot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 xml:space="preserve">zawodowe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 profilowane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43" w:leader="dot"/>
              </w:tabs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43" w:leader="dot"/>
              </w:tabs>
              <w:snapToGrid w:val="false"/>
              <w:spacing w:lineRule="exact" w:line="2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zowieckie (dok.)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82" w:leader="none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iatu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samorządu terytorialnego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92" w:leader="dot"/>
                <w:tab w:val="right" w:pos="3243" w:leader="dot"/>
              </w:tabs>
              <w:spacing w:lineRule="exact" w:line="20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3682" w:leader="none"/>
        </w:tabs>
        <w:spacing w:before="20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 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00:00Z</dcterms:created>
  <dc:creator>H.kamińska</dc:creator>
  <dc:description/>
  <dc:language>en-US</dc:language>
  <cp:lastModifiedBy>Wasilewska Janina</cp:lastModifiedBy>
  <cp:lastPrinted>2006-08-30T13:03:00Z</cp:lastPrinted>
  <dcterms:modified xsi:type="dcterms:W3CDTF">2006-09-01T11:22:00Z</dcterms:modified>
  <cp:revision>14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77310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