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/>
      </w:pPr>
      <w:r>
        <w:rPr>
          <w:b w:val="false"/>
        </w:rPr>
        <w:t>TABL. 6(171).</w:t>
      </w:r>
      <w:r>
        <w:rPr/>
        <w:t xml:space="preserve">  UCZNIOWIE SZKÓŁ POLICEALNYCH</w:t>
      </w:r>
      <w:r>
        <w:rPr>
          <w:i/>
          <w:vertAlign w:val="superscript"/>
        </w:rPr>
        <w:t>a</w:t>
      </w:r>
      <w:r>
        <w:rPr/>
        <w:t xml:space="preserve"> WEDŁUG WIEKU I WOJEWÓDZTW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754"/>
        <w:gridCol w:w="754"/>
        <w:gridCol w:w="754"/>
        <w:gridCol w:w="754"/>
        <w:gridCol w:w="754"/>
        <w:gridCol w:w="754"/>
        <w:gridCol w:w="754"/>
        <w:gridCol w:w="754"/>
        <w:gridCol w:w="754"/>
        <w:gridCol w:w="755"/>
      </w:tblGrid>
      <w:tr>
        <w:trPr>
          <w:trHeight w:val="600" w:hRule="atLeast"/>
          <w:cantSplit w:val="true"/>
        </w:trPr>
        <w:tc>
          <w:tcPr>
            <w:tcW w:w="209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75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6787" w:type="dxa"/>
            <w:gridSpan w:val="9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 w wieku lat (rok urodzenia)</w:t>
            </w:r>
          </w:p>
        </w:tc>
      </w:tr>
      <w:tr>
        <w:trPr>
          <w:trHeight w:val="917" w:hRule="atLeast"/>
          <w:cantSplit w:val="true"/>
        </w:trPr>
        <w:tc>
          <w:tcPr>
            <w:tcW w:w="20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8</w:t>
              <w:br/>
              <w:t>i mniej</w:t>
              <w:br/>
              <w:t>(1987</w:t>
              <w:br/>
              <w:t>i póź-</w:t>
              <w:br/>
              <w:t>niej)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  <w:br/>
            </w:r>
          </w:p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(1986)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  <w:br/>
            </w:r>
          </w:p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(1985)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</w:t>
              <w:br/>
            </w:r>
          </w:p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(1984)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  <w:br/>
            </w:r>
          </w:p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(1983)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</w:t>
              <w:br/>
            </w:r>
          </w:p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(1982)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  <w:br/>
            </w:r>
          </w:p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(1981)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–29</w:t>
            </w:r>
          </w:p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(1980–</w:t>
              <w:br/>
              <w:t>–1976)</w:t>
            </w:r>
          </w:p>
        </w:tc>
        <w:tc>
          <w:tcPr>
            <w:tcW w:w="7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0</w:t>
              <w:br/>
              <w:t>i więcej</w:t>
              <w:br/>
              <w:t>(1975</w:t>
              <w:br/>
              <w:t>i wcześ-</w:t>
              <w:br/>
              <w:t>niej)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41" w:leader="dot"/>
              </w:tabs>
              <w:snapToGrid w:val="false"/>
              <w:spacing w:lineRule="exact" w:line="3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41" w:leader="dot"/>
              </w:tabs>
              <w:spacing w:lineRule="exact" w:line="36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  <w:t xml:space="preserve">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1348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8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252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888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900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045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159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82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184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25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41" w:leader="dot"/>
              </w:tabs>
              <w:snapToGrid w:val="false"/>
              <w:spacing w:lineRule="exact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41" w:leader="dot"/>
              </w:tabs>
              <w:spacing w:lineRule="exact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olnośląskie </w:t>
              <w:tab/>
              <w:t xml:space="preserve">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77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4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5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2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3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6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6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41" w:leader="dot"/>
              </w:tabs>
              <w:snapToGrid w:val="false"/>
              <w:spacing w:lineRule="exact" w:line="3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41" w:leader="dot"/>
              </w:tabs>
              <w:spacing w:lineRule="exact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Kujawsko-pomorskie </w:t>
              <w:tab/>
              <w:t xml:space="preserve">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38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5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7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2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9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41" w:leader="dot"/>
              </w:tabs>
              <w:snapToGrid w:val="false"/>
              <w:spacing w:lineRule="exact" w:line="3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41" w:leader="dot"/>
              </w:tabs>
              <w:spacing w:lineRule="exact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ubelskie </w:t>
              <w:tab/>
              <w:t xml:space="preserve">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79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2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6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5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8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41" w:leader="dot"/>
              </w:tabs>
              <w:snapToGrid w:val="false"/>
              <w:spacing w:lineRule="exact" w:line="3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41" w:leader="dot"/>
              </w:tabs>
              <w:spacing w:lineRule="exact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ubuskie </w:t>
              <w:tab/>
              <w:t xml:space="preserve">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4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8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8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41" w:leader="dot"/>
              </w:tabs>
              <w:snapToGrid w:val="false"/>
              <w:spacing w:lineRule="exact" w:line="3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41" w:leader="dot"/>
              </w:tabs>
              <w:spacing w:lineRule="exact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Łódzkie </w:t>
              <w:tab/>
              <w:t xml:space="preserve">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0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2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0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3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6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7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83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41" w:leader="dot"/>
              </w:tabs>
              <w:snapToGrid w:val="false"/>
              <w:spacing w:lineRule="exact" w:line="3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41" w:leader="dot"/>
              </w:tabs>
              <w:spacing w:lineRule="exact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łopolskie </w:t>
              <w:tab/>
              <w:t xml:space="preserve">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08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5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2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4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0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8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41" w:leader="dot"/>
              </w:tabs>
              <w:snapToGrid w:val="false"/>
              <w:spacing w:lineRule="exact" w:line="3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41" w:leader="dot"/>
              </w:tabs>
              <w:spacing w:lineRule="exact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zowieckie </w:t>
              <w:tab/>
              <w:t xml:space="preserve">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17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2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6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0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6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2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2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41" w:leader="dot"/>
              </w:tabs>
              <w:snapToGrid w:val="false"/>
              <w:spacing w:lineRule="exact" w:line="3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41" w:leader="dot"/>
              </w:tabs>
              <w:spacing w:lineRule="exact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polskie </w:t>
              <w:tab/>
              <w:t xml:space="preserve">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4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9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4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41" w:leader="dot"/>
              </w:tabs>
              <w:snapToGrid w:val="false"/>
              <w:spacing w:lineRule="exact" w:line="3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41" w:leader="dot"/>
              </w:tabs>
              <w:spacing w:lineRule="exact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karpackie </w:t>
              <w:tab/>
              <w:t xml:space="preserve">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1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3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1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0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8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2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41" w:leader="dot"/>
              </w:tabs>
              <w:snapToGrid w:val="false"/>
              <w:spacing w:lineRule="exact" w:line="3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41" w:leader="dot"/>
              </w:tabs>
              <w:spacing w:lineRule="exact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laskie </w:t>
              <w:tab/>
              <w:t xml:space="preserve">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5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7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3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6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5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41" w:leader="dot"/>
              </w:tabs>
              <w:snapToGrid w:val="false"/>
              <w:spacing w:lineRule="exact" w:line="3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41" w:leader="dot"/>
              </w:tabs>
              <w:spacing w:lineRule="exact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morskie </w:t>
              <w:tab/>
              <w:t xml:space="preserve">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79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0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8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1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6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41" w:leader="dot"/>
              </w:tabs>
              <w:snapToGrid w:val="false"/>
              <w:spacing w:lineRule="exact" w:line="3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41" w:leader="dot"/>
              </w:tabs>
              <w:spacing w:lineRule="exact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Śląskie </w:t>
              <w:tab/>
              <w:t xml:space="preserve">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35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0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6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0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0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3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4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9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2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41" w:leader="dot"/>
              </w:tabs>
              <w:snapToGrid w:val="false"/>
              <w:spacing w:lineRule="exact" w:line="3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41" w:leader="dot"/>
              </w:tabs>
              <w:spacing w:lineRule="exact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Świętokrzyskie </w:t>
              <w:tab/>
              <w:t xml:space="preserve">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5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7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41" w:leader="dot"/>
              </w:tabs>
              <w:snapToGrid w:val="false"/>
              <w:spacing w:lineRule="exact" w:line="3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41" w:leader="dot"/>
              </w:tabs>
              <w:spacing w:lineRule="exact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armińsko-mazurskie </w:t>
              <w:tab/>
              <w:t xml:space="preserve">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7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0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3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9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9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41" w:leader="dot"/>
              </w:tabs>
              <w:snapToGrid w:val="false"/>
              <w:spacing w:lineRule="exact" w:line="3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41" w:leader="dot"/>
              </w:tabs>
              <w:spacing w:lineRule="exact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lkopolskie </w:t>
              <w:tab/>
              <w:t xml:space="preserve">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03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4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3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8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5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3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2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51</w:t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41" w:leader="dot"/>
              </w:tabs>
              <w:snapToGrid w:val="false"/>
              <w:spacing w:lineRule="exact" w:line="3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041" w:leader="dot"/>
              </w:tabs>
              <w:spacing w:lineRule="exact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chodniopomorskie </w:t>
              <w:tab/>
              <w:t xml:space="preserve">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8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3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2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7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1</w:t>
            </w:r>
          </w:p>
        </w:tc>
      </w:tr>
    </w:tbl>
    <w:p>
      <w:pPr>
        <w:pStyle w:val="Normal"/>
        <w:spacing w:lineRule="exact" w:line="200" w:before="160" w:after="0"/>
        <w:ind w:left="227" w:hanging="0"/>
        <w:rPr/>
      </w:pPr>
      <w:r>
        <w:rPr>
          <w:rFonts w:cs="Arial" w:ascii="Arial" w:hAnsi="Arial"/>
          <w:i/>
          <w:sz w:val="16"/>
          <w:szCs w:val="16"/>
        </w:rPr>
        <w:t xml:space="preserve">a </w:t>
      </w:r>
      <w:r>
        <w:rPr>
          <w:rFonts w:cs="Arial" w:ascii="Arial" w:hAnsi="Arial"/>
          <w:sz w:val="16"/>
          <w:szCs w:val="16"/>
        </w:rPr>
        <w:t>Łącznie ze szkołami pomaturalnymi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3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ind w:left="993" w:hanging="0"/>
      <w:outlineLvl w:val="2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2Zprawej0">
    <w:name w:val="Nagłówek 2 + Z prawej:  0"/>
    <w:basedOn w:val="Heading2"/>
    <w:qFormat/>
    <w:pPr>
      <w:numPr>
        <w:ilvl w:val="0"/>
        <w:numId w:val="0"/>
      </w:numPr>
      <w:spacing w:lineRule="exact" w:line="240" w:before="120" w:after="120"/>
      <w:outlineLvl w:val="9"/>
    </w:pPr>
    <w:rPr>
      <w:spacing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6:50:00Z</dcterms:created>
  <dc:creator>H.kamińska</dc:creator>
  <dc:description/>
  <dc:language>en-US</dc:language>
  <cp:lastModifiedBy>BrzezinskaB</cp:lastModifiedBy>
  <cp:lastPrinted>2003-09-01T11:20:00Z</cp:lastPrinted>
  <dcterms:modified xsi:type="dcterms:W3CDTF">2006-09-01T09:32:00Z</dcterms:modified>
  <cp:revision>5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3240846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7</vt:lpwstr>
  </property>
</Properties>
</file>