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DZIAŁ  IV.  GIMNAZJA</w:t>
      </w:r>
    </w:p>
    <w:p>
      <w:pPr>
        <w:pStyle w:val="Normal"/>
        <w:spacing w:lineRule="exact" w:line="18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A. Dane ogólne</w:t>
      </w:r>
    </w:p>
    <w:p>
      <w:pPr>
        <w:pStyle w:val="Normal"/>
        <w:spacing w:lineRule="exact" w:line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0" w:before="0" w:after="60"/>
        <w:ind w:left="1077" w:hanging="1077"/>
        <w:rPr/>
      </w:pPr>
      <w:r>
        <w:rPr>
          <w:rFonts w:cs="Arial" w:ascii="Arial" w:hAnsi="Arial"/>
          <w:b/>
          <w:color w:val="000000"/>
          <w:sz w:val="16"/>
        </w:rPr>
        <w:t xml:space="preserve">TABL.  1(64).  </w:t>
      </w:r>
      <w:r>
        <w:rPr/>
        <w:t>GIMNAZJA PUBLICZNE I NIEPUBLICZNE O UPRAWNIENIACH SZKÓŁ PUBLICZNY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710"/>
        <w:gridCol w:w="12"/>
        <w:gridCol w:w="21"/>
        <w:gridCol w:w="674"/>
        <w:gridCol w:w="707"/>
        <w:gridCol w:w="850"/>
        <w:gridCol w:w="708"/>
        <w:gridCol w:w="15"/>
        <w:gridCol w:w="692"/>
        <w:gridCol w:w="31"/>
        <w:gridCol w:w="693"/>
        <w:gridCol w:w="21"/>
        <w:gridCol w:w="701"/>
        <w:gridCol w:w="11"/>
        <w:gridCol w:w="18"/>
        <w:gridCol w:w="649"/>
        <w:gridCol w:w="24"/>
        <w:gridCol w:w="694"/>
      </w:tblGrid>
      <w:tr>
        <w:trPr>
          <w:trHeight w:val="250" w:hRule="atLeast"/>
          <w:cantSplit w:val="true"/>
        </w:trPr>
        <w:tc>
          <w:tcPr>
            <w:tcW w:w="24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</w:t>
            </w:r>
          </w:p>
        </w:tc>
        <w:tc>
          <w:tcPr>
            <w:tcW w:w="7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uczy-</w:t>
              <w:br/>
              <w:t>ciel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2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675" w:hRule="atLeast"/>
          <w:cantSplit w:val="true"/>
        </w:trPr>
        <w:tc>
          <w:tcPr>
            <w:tcW w:w="24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—  w klasie I</w:t>
            </w:r>
          </w:p>
        </w:tc>
        <w:tc>
          <w:tcPr>
            <w:tcW w:w="6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675" w:hRule="atLeast"/>
          <w:cantSplit w:val="true"/>
        </w:trPr>
        <w:tc>
          <w:tcPr>
            <w:tcW w:w="24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6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11" w:hRule="atLeast"/>
        </w:trPr>
        <w:tc>
          <w:tcPr>
            <w:tcW w:w="9639" w:type="dxa"/>
            <w:gridSpan w:val="1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240" w:after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gółem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20" w:after="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 G Ó Ł E M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7161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7216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144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671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609446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77359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519560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46938</w:t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53705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62891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 dla dzieci i młodzieży</w:t>
              <w:br/>
              <w:t xml:space="preserve"> (bez szkół specjalnych) </w:t>
              <w:tab/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225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791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76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32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61132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5788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05978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2709</w:t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2312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8082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</w:rPr>
              <w:t>w tym: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049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639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93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16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21587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4131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9385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7623</w:t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1064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2529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sportowe i mistrzostwa sportowego </w:t>
              <w:tab/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3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3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460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74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215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22</w:t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7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87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z oddziałami  przysposabiającymi do pracy </w:t>
              <w:tab/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8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085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82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90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64</w:t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76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66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specjalne </w:t>
              <w:tab/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06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02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4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649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73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635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78</w:t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96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083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gimnazja specjalne</w:t>
              <w:br/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z oddziałami  przysposabiającymi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 do pracy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63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dla dorosłych </w:t>
              <w:tab/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665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7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47</w:t>
            </w:r>
          </w:p>
        </w:tc>
        <w:tc>
          <w:tcPr>
            <w:tcW w:w="72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7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26</w:t>
            </w:r>
          </w:p>
        </w:tc>
      </w:tr>
      <w:tr>
        <w:trPr/>
        <w:tc>
          <w:tcPr>
            <w:tcW w:w="9639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1673"/>
                <w:tab w:val="right" w:pos="2552" w:leader="dot"/>
              </w:tabs>
              <w:autoSpaceDE w:val="false"/>
              <w:spacing w:lineRule="exact" w:line="180" w:before="240" w:after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imnazja  publiczne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20" w:after="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R A Z E M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659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6944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115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65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577841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76023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508997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42363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52831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59060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 dla dzieci i młodzieży</w:t>
              <w:br/>
              <w:t xml:space="preserve"> (bez szkół specjalnych) </w:t>
              <w:tab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71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538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48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13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31798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45164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96026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8302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1477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4392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</w:rPr>
              <w:t>w tym: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570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398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66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98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94854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2906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84568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3315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0284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8956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sportowe i mistrzostwa sportowego </w:t>
              <w:tab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9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3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831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66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988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91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56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58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z oddziałami  przysposabiającymi do pracy </w:t>
              <w:tab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113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43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470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96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36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78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specjalne </w:t>
              <w:tab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7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8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3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752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43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384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87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7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986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gimnazja specjalne</w:t>
              <w:br/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z oddziałami  przysposabiającymi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 xml:space="preserve"> do pracy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53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dla dorosłych </w:t>
              <w:tab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291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36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87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3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82</w:t>
            </w:r>
          </w:p>
        </w:tc>
      </w:tr>
      <w:tr>
        <w:trPr>
          <w:trHeight w:val="659" w:hRule="atLeast"/>
          <w:cantSplit w:val="true"/>
        </w:trPr>
        <w:tc>
          <w:tcPr>
            <w:tcW w:w="9639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1673"/>
                <w:tab w:val="right" w:pos="2552" w:leader="dot"/>
              </w:tabs>
              <w:autoSpaceDE w:val="false"/>
              <w:spacing w:lineRule="exact" w:line="180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imnazja niepubliczne o uprawnieniach szkół publicznych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20" w:after="0"/>
              <w:ind w:left="170" w:right="57" w:hanging="17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R A Z E M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74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56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72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9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20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31605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3359</w:t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10563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457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8740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 w:eastAsia="en-US"/>
              </w:rPr>
              <w:t>3831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a dla dzieci i młodzieży</w:t>
              <w:br/>
              <w:t xml:space="preserve"> (bez szkół specjalnych) </w:t>
              <w:tab/>
            </w:r>
          </w:p>
        </w:tc>
        <w:tc>
          <w:tcPr>
            <w:tcW w:w="74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1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3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334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722</w:t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952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40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351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90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6"/>
              </w:rPr>
              <w:t>w tym:</w:t>
            </w:r>
          </w:p>
        </w:tc>
        <w:tc>
          <w:tcPr>
            <w:tcW w:w="74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74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7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1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733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256</w:t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289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30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806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73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sportowe i mistrzostwa sportowego </w:t>
              <w:tab/>
            </w:r>
          </w:p>
        </w:tc>
        <w:tc>
          <w:tcPr>
            <w:tcW w:w="74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29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z oddziałami  przysposabiającymi do pracy </w:t>
              <w:tab/>
            </w:r>
          </w:p>
        </w:tc>
        <w:tc>
          <w:tcPr>
            <w:tcW w:w="74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72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8</w:t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36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03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specjalne </w:t>
              <w:tab/>
            </w:r>
          </w:p>
        </w:tc>
        <w:tc>
          <w:tcPr>
            <w:tcW w:w="74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97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ind w:left="39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gimnazja specjalne</w:t>
              <w:br/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z oddziałami  przysposabiają</w:t>
            </w:r>
            <w:r>
              <w:rPr>
                <w:rFonts w:cs="Arial" w:ascii="Arial" w:hAnsi="Arial"/>
                <w:color w:val="000000"/>
                <w:spacing w:val="-4"/>
                <w:sz w:val="16"/>
              </w:rPr>
              <w:t>cymi do pracy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43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2353" w:leader="dot"/>
                <w:tab w:val="right" w:pos="2495" w:leader="dot"/>
              </w:tabs>
              <w:autoSpaceDE w:val="false"/>
              <w:spacing w:lineRule="exact" w:line="18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dla dorosłych </w:t>
              <w:tab/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74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7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0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69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right="57"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" w:after="0"/>
              <w:ind w:hanging="17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4</w:t>
            </w:r>
          </w:p>
        </w:tc>
      </w:tr>
    </w:tbl>
    <w:p>
      <w:pPr>
        <w:pStyle w:val="Normal"/>
        <w:spacing w:before="120" w:after="0"/>
        <w:ind w:firstLine="227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. Dane o nauczycielach mogą się nie sumować ze względu na zastosowane zaokrągleni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680" w:top="1134" w:footer="0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9:00:00Z</dcterms:created>
  <dc:creator>H.kamińska</dc:creator>
  <dc:description/>
  <dc:language>en-US</dc:language>
  <cp:lastModifiedBy>BrzezinskaB</cp:lastModifiedBy>
  <cp:lastPrinted>2003-09-16T13:43:00Z</cp:lastPrinted>
  <dcterms:modified xsi:type="dcterms:W3CDTF">2006-08-31T09:10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50352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