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/>
      </w:pPr>
      <w:r>
        <w:rPr>
          <w:b/>
        </w:rPr>
        <w:t>TABL. 1.  PRZEGLĄD PODSTAWOWYCH DANYCH W KWARTAŁACH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stan na koniec okresu w tys. 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>mployed persons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lang w:val="en-US"/>
              </w:rPr>
              <w:t>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>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>verage paid employment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5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Time worked per 1 employee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3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 rejestrowanego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ment rate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8,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3,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0,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5,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6,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17,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5,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8,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4,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4,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6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7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>
                <w:lang w:val="en-US"/>
              </w:rPr>
              <w:t>96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9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>
          <w:sz w:val="18"/>
        </w:rPr>
      </w:pPr>
      <w:r>
        <w:rPr>
          <w:i/>
          <w:sz w:val="18"/>
        </w:rPr>
        <w:t>a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10 </w:t>
        <w:br/>
        <w:t xml:space="preserve">pkt 12.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 –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2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3 item. 12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20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05:00Z</dcterms:created>
  <dc:creator>ZelaznyT</dc:creator>
  <dc:description/>
  <cp:keywords/>
  <dc:language>en-US</dc:language>
  <cp:lastModifiedBy>Brzezińska Beata</cp:lastModifiedBy>
  <cp:lastPrinted>2017-03-06T09:33:00Z</cp:lastPrinted>
  <dcterms:modified xsi:type="dcterms:W3CDTF">2018-04-25T09:26:00Z</dcterms:modified>
  <cp:revision>11</cp:revision>
  <dc:subject/>
  <dc:title/>
</cp:coreProperties>
</file>