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421" w:hanging="851"/>
        <w:rPr>
          <w:b/>
          <w:b/>
          <w:i/>
          <w:i/>
          <w:sz w:val="16"/>
          <w:lang w:val="en-US"/>
        </w:rPr>
      </w:pPr>
      <w:r>
        <w:rPr>
          <w:b/>
        </w:rPr>
        <w:t xml:space="preserve">TABL. 8. STRUKTURA PRACUJĄCYCH, PRZECIĘTNEGO ZATRUDNIENIA ORAZ PRZECIĘTNEGO MIESIĘCZNEGO WYNAGRODZENIA BRUTTO W SEKTORZE PRZEDSIĘBIORSTW WEDŁUG SEKTORÓW WŁASNOŚCI W I PÓŁROCZU 2017 R. </w:t>
        <w:br/>
      </w:r>
      <w:r>
        <w:rPr>
          <w:b/>
          <w:i/>
          <w:sz w:val="16"/>
          <w:lang w:val="en-US"/>
        </w:rPr>
        <w:t xml:space="preserve">STRUCTURE OF EMPLOYED PERSONS, OF AVERAGE PAID EMPLOYMENT AND OF AVERAGE MONTHLY GROSS </w:t>
        <w:br/>
        <w:t xml:space="preserve">WAGES AND SALARIES IN ENTERPRISE SECTOR BY OWNERSHIP SECTORS 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lang w:val="en-US"/>
        </w:rPr>
        <w:t xml:space="preserve"> </w:t>
      </w:r>
      <w:r>
        <w:rPr>
          <w:b/>
          <w:i/>
          <w:sz w:val="16"/>
          <w:lang w:val="en-US"/>
        </w:rPr>
        <w:t>OF 2017</w:t>
      </w:r>
    </w:p>
    <w:p>
      <w:pPr>
        <w:pStyle w:val="Normal"/>
        <w:ind w:right="-1134" w:hanging="0"/>
        <w:rPr/>
      </w:pPr>
      <w:r>
        <w:rPr/>
        <w:t xml:space="preserve">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42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0 czerwca 2017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  <w:lang w:val="en-US"/>
              </w:rPr>
              <w:t>June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SEKTOR PRZEDSIĘBIORSTW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ENTERPRISE SECTOR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1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9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567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szCs w:val="16"/>
              </w:rPr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</w:rPr>
              <w:t xml:space="preserve">Industry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  <w:szCs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25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  <w:szCs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</w:r>
            <w:r>
              <w:rPr>
                <w:i/>
                <w:sz w:val="16"/>
              </w:rPr>
              <w:t>mining</w:t>
            </w:r>
            <w:r>
              <w:rPr>
                <w:i/>
                <w:sz w:val="16"/>
                <w:lang w:val="en-US"/>
              </w:rPr>
              <w:t xml:space="preserve">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 xml:space="preserve">99,7 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9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27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wytwarzanie i zaopatrywanie w energię 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firstLine="142"/>
              <w:rPr/>
            </w:pPr>
            <w:r>
              <w:rPr/>
              <w:t>elektryczna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0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9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7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7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2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4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7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1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851" w:right="-421" w:hanging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51" w:right="-421" w:hanging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51" w:right="-421" w:hanging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51" w:right="-421" w:hanging="851"/>
        <w:rPr>
          <w:b/>
          <w:b/>
          <w:i/>
          <w:i/>
          <w:sz w:val="16"/>
          <w:lang w:val="en-US"/>
        </w:rPr>
      </w:pPr>
      <w:r>
        <w:rPr>
          <w:b/>
        </w:rPr>
        <w:t xml:space="preserve">TABL. 8. STRUKTURA PRACUJĄCYCH, PRZECIĘTNEGO ZATRUDNIENIA ORAZ PRZECIĘTNEGO MIESIĘCZNEGO WYNAGRODZENIA BRUTTO W SEKTORZE PRZEDSIĘBIORSTW WEDŁUG SEKTORÓW WŁASNOŚCI W I PÓŁROCZU 2017 R. (dok.) </w:t>
        <w:br/>
      </w:r>
      <w:r>
        <w:rPr>
          <w:b/>
          <w:i/>
          <w:sz w:val="16"/>
          <w:lang w:val="en-US"/>
        </w:rPr>
        <w:t>STRUCTURE OF EMPLOYED PERSONS, OF AVERAGE PAID EMPLOYMENT AND OF AVERAGE MONTHLY GROSS</w:t>
        <w:br/>
        <w:t xml:space="preserve">WAGES AND SALARIES IN ENTERPRISE SECTOR BY OWNERSHIP SECTORS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 (cont.)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42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0 czerwca 2017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  <w:lang w:val="en-US"/>
              </w:rPr>
              <w:t>June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1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8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3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Informacja i komunikacja </w:t>
              <w:tab/>
            </w:r>
            <w:r>
              <w:rPr>
                <w:vertAlign w:val="superscript"/>
                <w:lang w:val="en-US"/>
              </w:rPr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85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94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5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5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81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>
                <w:szCs w:val="16"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54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2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907" w:gutter="0" w:header="709" w:top="1134" w:footer="0" w:bottom="28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84" w:firstLine="360"/>
      <w:jc w:val="right"/>
      <w:rPr>
        <w:b/>
        <w:b/>
      </w:rPr>
    </w:pPr>
    <w:r>
      <w:rPr>
        <w:b/>
      </w:rPr>
      <w:t>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7" w:hanging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993"/>
    </w:pPr>
    <w:rPr>
      <w:b/>
    </w:rPr>
  </w:style>
  <w:style w:type="paragraph" w:styleId="Tekstblokowy">
    <w:name w:val="Tekst blokowy"/>
    <w:basedOn w:val="Normal"/>
    <w:qFormat/>
    <w:pPr>
      <w:ind w:left="993" w:right="-285" w:hanging="0"/>
    </w:pPr>
    <w:rPr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3:19:00Z</dcterms:created>
  <dc:creator>Teresa Żelazny</dc:creator>
  <dc:description/>
  <cp:keywords/>
  <dc:language>en-US</dc:language>
  <cp:lastModifiedBy>Brzezińska Beata</cp:lastModifiedBy>
  <cp:lastPrinted>2014-07-01T11:00:00Z</cp:lastPrinted>
  <dcterms:modified xsi:type="dcterms:W3CDTF">2017-09-22T06:56:00Z</dcterms:modified>
  <cp:revision>6</cp:revision>
  <dc:subject/>
  <dc:title>TABL</dc:title>
</cp:coreProperties>
</file>