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993" w:right="173" w:hanging="993"/>
        <w:rPr>
          <w:i/>
          <w:i/>
          <w:sz w:val="16"/>
        </w:rPr>
      </w:pPr>
      <w:r>
        <w:rPr/>
        <w:t xml:space="preserve">TABL.21.   ZEZWOLENIA NA PRACĘ WYDANE CUDZOZIEMCOM WEDŁUG OBYWATELSTWA,  WYBRANYCH GRUP PRACOWNICZYCH I OKRESU WAŻNOŚCI W I PÓŁROCZU </w:t>
      </w:r>
      <w:r>
        <w:rPr>
          <w:bCs/>
        </w:rPr>
        <w:t>2017 R.</w:t>
      </w:r>
      <w:r>
        <w:rPr>
          <w:b w:val="false"/>
          <w:bCs/>
        </w:rPr>
        <w:t xml:space="preserve"> </w:t>
      </w:r>
    </w:p>
    <w:p>
      <w:pPr>
        <w:pStyle w:val="Tekstblokowy"/>
        <w:ind w:left="993" w:right="-335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WORK PERMITS GRANTED TO FOREIGNERS BY CITIZENSHIP, SELECTED OCCUPATIONAL GROUPS, </w:t>
        <w:br/>
        <w:t>AND THE PERIOD OF VALIDITY IN 1st HALF OF 2017</w:t>
      </w:r>
    </w:p>
    <w:p>
      <w:pPr>
        <w:pStyle w:val="Tekstblokowy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967"/>
        <w:gridCol w:w="817"/>
        <w:gridCol w:w="838"/>
        <w:gridCol w:w="819"/>
        <w:gridCol w:w="787"/>
        <w:gridCol w:w="815"/>
        <w:gridCol w:w="815"/>
        <w:gridCol w:w="815"/>
        <w:gridCol w:w="815"/>
      </w:tblGrid>
      <w:tr>
        <w:trPr/>
        <w:tc>
          <w:tcPr>
            <w:tcW w:w="2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BYWATELSTWO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ITIZENSHIP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0" w:after="0"/>
              <w:ind w:left="-57" w:right="-57" w:hanging="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 wydane zezwolenia na pracę</w:t>
            </w:r>
          </w:p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 xml:space="preserve">Total granted </w:t>
              <w:br/>
              <w:t xml:space="preserve">work </w:t>
              <w:br/>
              <w:t>permits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 ogółem   o</w:t>
            </w:r>
            <w:r>
              <w:rPr>
                <w:i/>
                <w:sz w:val="16"/>
                <w:szCs w:val="16"/>
                <w:lang w:val="en-US"/>
              </w:rPr>
              <w:t>f total</w:t>
            </w:r>
          </w:p>
        </w:tc>
      </w:tr>
      <w:tr>
        <w:trPr>
          <w:trHeight w:val="545" w:hRule="atLeast"/>
        </w:trPr>
        <w:tc>
          <w:tcPr>
            <w:tcW w:w="2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g wybranych grup pracowniczych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60"/>
              <w:ind w:left="-57" w:right="-57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by selected occupational groups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g okresu ważności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by the period of validity</w:t>
            </w:r>
          </w:p>
        </w:tc>
      </w:tr>
      <w:tr>
        <w:trPr>
          <w:trHeight w:val="3031" w:hRule="atLeast"/>
        </w:trPr>
        <w:tc>
          <w:tcPr>
            <w:tcW w:w="2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11"/>
              <w:jc w:val="center"/>
              <w:rPr/>
            </w:pPr>
            <w:r>
              <w:rPr>
                <w:sz w:val="18"/>
                <w:szCs w:val="18"/>
              </w:rPr>
              <w:t xml:space="preserve">technicy </w:t>
              <w:br/>
              <w:t>i inny średni personel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16"/>
                <w:szCs w:val="16"/>
                <w:lang w:val="en-US"/>
              </w:rPr>
              <w:t xml:space="preserve">techni-cians </w:t>
              <w:br/>
              <w:t>and pro-fessional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robotni-cy prze-mysłowi </w:t>
              <w:br/>
              <w:t>i rzemie-ślnicy</w:t>
              <w:br/>
            </w:r>
            <w:r>
              <w:rPr>
                <w:i/>
                <w:sz w:val="16"/>
                <w:szCs w:val="16"/>
              </w:rPr>
              <w:t>craft and related trades worker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opera-torzy </w:t>
              <w:br/>
              <w:t>i mon-</w:t>
              <w:br/>
              <w:t xml:space="preserve">terzy maszyn </w:t>
              <w:br/>
              <w:t>i urzą- dzeń</w:t>
            </w:r>
          </w:p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plant and machine operators and assem-bler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cow-nicy </w:t>
              <w:br/>
              <w:t>przy pracach prostych</w:t>
            </w:r>
          </w:p>
          <w:p>
            <w:pPr>
              <w:pStyle w:val="Normal"/>
              <w:spacing w:before="40" w:after="0"/>
              <w:ind w:left="-57" w:right="-57" w:firstLine="40"/>
              <w:jc w:val="center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elemen-</w:t>
              <w:br/>
              <w:t>tary occupa-</w:t>
              <w:br/>
              <w:t>tion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3 miesięcy</w:t>
            </w:r>
          </w:p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for 3</w:t>
              <w:br/>
              <w:t>month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3 miesięcy do 1 roku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from 3 months </w:t>
              <w:br/>
              <w:t>to 1 year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1 roku do 2 lat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from 1 </w:t>
              <w:br/>
              <w:t xml:space="preserve">year </w:t>
              <w:br/>
              <w:t>to 2 year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</w:t>
              <w:br/>
              <w:t>2 lat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over </w:t>
              <w:br/>
              <w:t>2 years</w:t>
            </w:r>
          </w:p>
        </w:tc>
      </w:tr>
      <w:tr>
        <w:trPr>
          <w:trHeight w:val="370" w:hRule="atLeast"/>
        </w:trPr>
        <w:tc>
          <w:tcPr>
            <w:tcW w:w="24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before="240" w:after="0"/>
              <w:ind w:lef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 G Ó Ł E M 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17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50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8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3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8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77</w:t>
            </w:r>
          </w:p>
        </w:tc>
      </w:tr>
      <w:tr>
        <w:trPr/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T O T A L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w tym:   </w:t>
            </w:r>
            <w:r>
              <w:rPr>
                <w:i/>
                <w:sz w:val="20"/>
                <w:szCs w:val="20"/>
              </w:rPr>
              <w:t>of which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menia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erbejdżan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ngladesz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2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ałoruś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</w:t>
            </w:r>
          </w:p>
        </w:tc>
      </w:tr>
      <w:tr>
        <w:trPr/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śnia i Hercegowina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azylia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ny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/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ipt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ipiny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uzja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e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</w:tr>
      <w:tr>
        <w:trPr/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onezja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rak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ran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ponia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nada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zachstan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a Południowa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rea Północna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</w:tr>
      <w:tr>
        <w:trPr/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sowo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oko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łdawia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>
          <w:trHeight w:val="199" w:hRule="atLeast"/>
        </w:trPr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golia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pal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/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kistan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sja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/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rbia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ny Zjednoczone Ameryki 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ria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dżykistan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jlandia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nezja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rcja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kraina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3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5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0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0</w:t>
            </w:r>
          </w:p>
        </w:tc>
      </w:tr>
      <w:tr>
        <w:trPr/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bekistan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</w:tr>
      <w:tr>
        <w:trPr/>
        <w:tc>
          <w:tcPr>
            <w:tcW w:w="2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etnam 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893" w:leader="none"/>
      </w:tabs>
      <w:ind w:right="-7" w:hanging="0"/>
      <w:jc w:val="right"/>
      <w:rPr>
        <w:b/>
        <w:b/>
      </w:rPr>
    </w:pPr>
    <w:r>
      <w:rPr>
        <w:b/>
      </w:rPr>
      <w:t>47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993" w:right="-335" w:hanging="993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2:35:00Z</dcterms:created>
  <dc:creator>Żelazny Teresa</dc:creator>
  <dc:description/>
  <cp:keywords/>
  <dc:language>en-US</dc:language>
  <cp:lastModifiedBy>Brzezińska Beata</cp:lastModifiedBy>
  <cp:lastPrinted>2017-09-18T12:46:00Z</cp:lastPrinted>
  <dcterms:modified xsi:type="dcterms:W3CDTF">2017-09-22T07:31:00Z</dcterms:modified>
  <cp:revision>4</cp:revision>
  <dc:subject/>
  <dc:title/>
</cp:coreProperties>
</file>