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427" w:hanging="851"/>
        <w:rPr/>
      </w:pPr>
      <w:r>
        <w:rPr/>
        <w:t>TABL. 7. PRACUJĄCY, PRZECIĘTNE ZATRUDNIENIE ORAZ PRZECIĘTNE MIESIĘCZNE WYNAGRODZENIE BRUTTO W SEKTORZE PRZEDSIĘBIORSTW WEDŁUG SEKTORÓW WŁASNOŚCI W I PÓŁROCZU</w:t>
      </w:r>
      <w:r>
        <w:rPr>
          <w:b w:val="false"/>
        </w:rPr>
        <w:t xml:space="preserve"> </w:t>
      </w:r>
      <w:r>
        <w:rPr/>
        <w:t>2017 R.</w:t>
      </w:r>
    </w:p>
    <w:p>
      <w:pPr>
        <w:pStyle w:val="Tekstblokowy"/>
        <w:ind w:left="851" w:right="-285" w:hanging="0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 xml:space="preserve">IN ENTERPRISE SECTOR BY OWNERSHIP SECTORS IN </w:t>
      </w:r>
      <w:r>
        <w:rPr>
          <w:szCs w:val="16"/>
          <w:lang w:val="en-US"/>
        </w:rPr>
        <w:t>1st HALF</w:t>
      </w:r>
      <w:r>
        <w:rPr>
          <w:b w:val="false"/>
          <w:i w:val="false"/>
          <w:lang w:val="en-US"/>
        </w:rPr>
        <w:t xml:space="preserve"> </w:t>
      </w:r>
      <w:r>
        <w:rPr>
          <w:lang w:val="en-US"/>
        </w:rPr>
        <w:t>OF 2017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84" w:leader="none"/>
              </w:tabs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0 czerwc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June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SEKTOR PRZEDSIĘBIORSTW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6293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5978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433,9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6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4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944,9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633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33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372,5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993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72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63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459,7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6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58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593,8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46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 </w:t>
            </w:r>
            <w:r>
              <w:rPr/>
              <w:t>2380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336,8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  <w:lang w:val="en-US"/>
              </w:rPr>
              <w:t xml:space="preserve">mining and </w:t>
            </w:r>
            <w:r>
              <w:rPr>
                <w:i/>
                <w:sz w:val="16"/>
              </w:rPr>
              <w:t>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3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3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478,9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79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458,2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6511,2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347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26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235,8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410,5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29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22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210,0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6907,5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674,9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067,7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5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4137,1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4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251,9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899,8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2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8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368,2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689,2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1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7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361,0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1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3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74,9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44,8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0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3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73,48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851" w:right="-427" w:hanging="851"/>
        <w:rPr/>
      </w:pPr>
      <w:r>
        <w:rPr/>
        <w:t>TABL. 7. PRACUJĄCY, PRZECIĘTNE ZATRUDNIENIE ORAZ PRZECIĘTNE MIESIĘCZNE WYNAGRODZENIE BRUTTO W SEKTORZE PRZEDSIĘBIORSTW WEDŁUG SEKTORÓW WŁASNOŚCI W I PÓŁROCZU</w:t>
      </w:r>
      <w:r>
        <w:rPr>
          <w:b w:val="false"/>
        </w:rPr>
        <w:t xml:space="preserve"> </w:t>
      </w:r>
      <w:r>
        <w:rPr/>
        <w:t>2017 R. (dok.)</w:t>
      </w:r>
    </w:p>
    <w:p>
      <w:pPr>
        <w:pStyle w:val="Tekstblokowy"/>
        <w:ind w:left="851" w:right="-285" w:hanging="0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 xml:space="preserve">IN ENTERPRISE SECTOR BY OWNERSHIP SECTORS IN </w:t>
      </w:r>
      <w:r>
        <w:rPr>
          <w:szCs w:val="16"/>
          <w:lang w:val="en-US"/>
        </w:rPr>
        <w:t>1st HALF</w:t>
      </w:r>
      <w:r>
        <w:rPr>
          <w:b w:val="false"/>
          <w:lang w:val="en-US"/>
        </w:rPr>
        <w:t xml:space="preserve"> </w:t>
      </w:r>
      <w:r>
        <w:rPr>
          <w:lang w:val="en-US"/>
        </w:rPr>
        <w:t>OF 2017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0 czerwc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  <w:lang w:val="en-US"/>
              </w:rPr>
              <w:t>June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56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544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/>
            </w:pPr>
            <w:r>
              <w:rPr/>
              <w:t>3973,4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3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26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347,2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3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1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707,0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3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3214,2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3638,9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200,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25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7879,7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726,2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16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0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925,3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729,2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453,4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777,8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01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525,5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334,4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0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8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6597,6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48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0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3156,9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888,9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4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0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131,26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28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3:04:00Z</dcterms:created>
  <dc:creator>Teresa Żelazny</dc:creator>
  <dc:description/>
  <cp:keywords/>
  <dc:language>en-US</dc:language>
  <cp:lastModifiedBy>Brzezińska Beata</cp:lastModifiedBy>
  <cp:lastPrinted>2016-07-19T14:57:00Z</cp:lastPrinted>
  <dcterms:modified xsi:type="dcterms:W3CDTF">2017-09-22T06:56:00Z</dcterms:modified>
  <cp:revision>6</cp:revision>
  <dc:subject/>
  <dc:title>TABL</dc:title>
</cp:coreProperties>
</file>