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 2015–2016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SURVEY OF BASIC DATA IN QUARTERS 2015–2016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 xml:space="preserve">stan na koniec okresu w tys. 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866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lang w:val="en-US"/>
              </w:rPr>
              <w:t>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>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5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7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Time worked per 1 employee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 rejestrowanego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gistered unemployment rate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9,7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9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8,7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95,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6,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1,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9,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55,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sz w:val="18"/>
              </w:rPr>
              <w:t xml:space="preserve"> 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3893,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5,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9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7,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53,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5</w:t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V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6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2</w:t>
            </w:r>
          </w:p>
        </w:tc>
      </w:tr>
    </w:tbl>
    <w:p>
      <w:pPr>
        <w:pStyle w:val="Normal"/>
        <w:spacing w:before="120" w:after="0"/>
        <w:jc w:val="both"/>
        <w:rPr>
          <w:sz w:val="18"/>
        </w:rPr>
      </w:pPr>
      <w:r>
        <w:rPr>
          <w:i/>
          <w:sz w:val="18"/>
        </w:rPr>
        <w:t>a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9 </w:t>
        <w:br/>
        <w:t xml:space="preserve">pkt 11.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 –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1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2 item. 11, c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18</w:t>
    </w:r>
  </w:p>
</w:hdr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53:00Z</dcterms:created>
  <dc:creator>ZelaznyT</dc:creator>
  <dc:description/>
  <cp:keywords/>
  <dc:language>en-US</dc:language>
  <cp:lastModifiedBy>Brzezińska Beata</cp:lastModifiedBy>
  <cp:lastPrinted>2014-09-26T12:03:00Z</cp:lastPrinted>
  <dcterms:modified xsi:type="dcterms:W3CDTF">2016-12-27T08:00:00Z</dcterms:modified>
  <cp:revision>13</cp:revision>
  <dc:subject/>
  <dc:title/>
</cp:coreProperties>
</file>