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0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0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4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5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6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42,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81,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4,1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1,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1,4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42,3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81,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3,5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,8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1" w:hanging="284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47"/>
        <w:gridCol w:w="544"/>
      </w:tblGrid>
      <w:tr>
        <w:trPr>
          <w:trHeight w:val="40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8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5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68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66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81</w:t>
            </w:r>
            <w:r>
              <w:rPr/>
              <w:t>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86</w:t>
            </w:r>
            <w:r>
              <w:rPr/>
              <w:t>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14</w:t>
            </w:r>
            <w:r>
              <w:rPr/>
              <w:t>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1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16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1,6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5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8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88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9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07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16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25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01,6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3,2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2,1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39,7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95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24,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59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10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64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515,2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1,41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3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6,2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2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1,8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2,5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7,9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8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5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2,0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0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35,3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93,3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22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58,6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10,4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63,9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514,4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0,15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2,6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4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0,5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5,7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,0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7,6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8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91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3:00Z</dcterms:created>
  <dc:creator>Teresa Żelazny</dc:creator>
  <dc:description/>
  <cp:keywords/>
  <dc:language>en-US</dc:language>
  <cp:lastModifiedBy>Brzezińska Beata</cp:lastModifiedBy>
  <cp:lastPrinted>2016-12-27T13:53:00Z</cp:lastPrinted>
  <dcterms:modified xsi:type="dcterms:W3CDTF">2016-12-27T12:53:00Z</dcterms:modified>
  <cp:revision>5</cp:revision>
  <dc:subject/>
  <dc:title>TABL</dc:title>
</cp:coreProperties>
</file>