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16.  PRZECIĘTNE MIESIĘCZNE WYNAGRODZENIE W GOSPODARCE NARODOWEJ WEDŁUG REGIONÓW I WOJEWÓDZTW W I–III KWARTALE 2016 R.</w:t>
      </w:r>
      <w:r>
        <w:rPr>
          <w:b/>
          <w:i/>
          <w:vertAlign w:val="superscript"/>
        </w:rPr>
        <w:t>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–III QUARTERS OF 2016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1,6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37,9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52,2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4,5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66,0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05,7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3,5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4,5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7,1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4,9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4,5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7,7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96,6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6,3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9,3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6,2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1,5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29,3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34,3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2,9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9,3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8,5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9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86,7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6,6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5,8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5,4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9,5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1,5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42,8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0,7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7,7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01,6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35,7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76,1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3,3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8,9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23,8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6,5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3,6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92,0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12,5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95,2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5,1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1, item 3</w:t>
      </w:r>
      <w:r>
        <w:rPr>
          <w:i/>
          <w:sz w:val="16"/>
          <w:lang w:val="en-US"/>
        </w:rPr>
        <w:t xml:space="preserve">. b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jc w:val="right"/>
      <w:rPr/>
    </w:pPr>
    <w:r>
      <w:rPr>
        <w:b/>
      </w:rPr>
      <w:t>37</w:t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6:00Z</dcterms:created>
  <dc:creator>Teresa Żelazny</dc:creator>
  <dc:description/>
  <cp:keywords/>
  <dc:language>en-US</dc:language>
  <cp:lastModifiedBy>Brzezińska Beata</cp:lastModifiedBy>
  <cp:lastPrinted>2010-09-06T13:48:00Z</cp:lastPrinted>
  <dcterms:modified xsi:type="dcterms:W3CDTF">2016-12-27T12:01:00Z</dcterms:modified>
  <cp:revision>6</cp:revision>
  <dc:subject/>
  <dc:title>TABL</dc:title>
</cp:coreProperties>
</file>