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II KWARTALE 2016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II QUARTER OF 2016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0,7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3,8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6,1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5,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7,2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8,6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9,6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8,3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5,7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4,0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9,1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8,1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8,1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7,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8,0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6,7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4,4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4,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9,9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9,9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3,0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2,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7,1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6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4,6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4,0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8,0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7,7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0,0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9,6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3,1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2,3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4,4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3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5,2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3,6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4,4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3,3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3,4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2,8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2,2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0,8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2,4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1,0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6:00Z</dcterms:created>
  <dc:creator>Teresa Żelazny</dc:creator>
  <dc:description/>
  <cp:keywords/>
  <dc:language>en-US</dc:language>
  <cp:lastModifiedBy>Brzezińska Beata</cp:lastModifiedBy>
  <cp:lastPrinted>2010-09-06T13:48:00Z</cp:lastPrinted>
  <dcterms:modified xsi:type="dcterms:W3CDTF">2016-12-27T12:01:00Z</dcterms:modified>
  <cp:revision>7</cp:revision>
  <dc:subject/>
  <dc:title>TABL</dc:title>
</cp:coreProperties>
</file>