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</w:rPr>
        <w:t xml:space="preserve">TABL. 5.  PRACUJĄCY, PRZECIĘTNE ZATRUDNIENIE ORAZ PRZECIĘTNE MIESIĘCZNE WYNAGRODZENIE BRUTTO W GOSPODARCE NARODOWEJ WEDŁUG SEKTORÓW WŁASNOŚCI W I KWARTALE 2015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zeciętne wynagrodzenie brutto </w:t>
            </w:r>
            <w:r>
              <w:rPr/>
              <w:t xml:space="preserve">w zł  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Average gross wages</w:t>
              <w:br/>
              <w:t xml:space="preserve">and salaries </w:t>
            </w:r>
            <w:r>
              <w:rPr>
                <w:i/>
                <w:sz w:val="16"/>
              </w:rPr>
              <w:t>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62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25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054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0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1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808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61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34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3720,0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477,6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778,0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437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8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52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111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35,3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2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946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5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6305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843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329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7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11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3818,6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31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1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6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97,5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689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6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678,6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524,9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3842,4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947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584,6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99,0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87,5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87,5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1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4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23,9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26,0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1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4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21,6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900" w:right="-421"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  <w:lang w:val="en-US"/>
        </w:rPr>
        <w:t xml:space="preserve">TABL. 5.  </w:t>
      </w:r>
      <w:r>
        <w:rPr>
          <w:b/>
        </w:rPr>
        <w:t>PRACUJĄCY, PRZECIĘTNE ZATRUDNIENIE ORAZ PRZECIĘTNE MIESIĘCZNE WYNAGRODZENIE BRUTTO W GOSPODARCE NARODOWEJ WEDŁUG SEKTORÓW WŁASNOŚCI W I KWARTALE 2015 R. (dok.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>IN NATIONAL ECONOMY BY OWNERSHIP SECTORS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/>
        <w:tc>
          <w:tcPr>
            <w:tcW w:w="45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zeciętne wynagrodzenie brutto </w:t>
            </w:r>
            <w:r>
              <w:rPr/>
              <w:t xml:space="preserve">w zł  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Average gross wages</w:t>
              <w:br/>
              <w:t xml:space="preserve">and salaries </w:t>
            </w:r>
            <w:r>
              <w:rPr>
                <w:i/>
                <w:sz w:val="16"/>
              </w:rPr>
              <w:t>in zl</w:t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  <w:lang w:val="en-GB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1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49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3656,0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05,0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7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6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354,9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936,9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68,0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62,6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9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8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299,9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239,4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357,7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240,1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655,8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46,8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300,8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20,6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215,4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6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50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5968,7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12,6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7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354,2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7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3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899,6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91,2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6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3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67,1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4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5463,0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463,6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64,8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6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2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787,1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34,4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73,2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3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683,5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2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763,0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290,8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0750</wp:posOffset>
              </wp:positionH>
              <wp:positionV relativeFrom="paragraph">
                <wp:posOffset>133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0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3:00Z</dcterms:created>
  <dc:creator>Teresa Żelazny</dc:creator>
  <dc:description/>
  <cp:keywords/>
  <dc:language>en-US</dc:language>
  <cp:lastModifiedBy>Brzezińska Beata</cp:lastModifiedBy>
  <cp:lastPrinted>2013-06-10T12:04:00Z</cp:lastPrinted>
  <dcterms:modified xsi:type="dcterms:W3CDTF">2015-06-24T10:19:00Z</dcterms:modified>
  <cp:revision>10</cp:revision>
  <dc:subject/>
  <dc:title>TABL</dc:title>
</cp:coreProperties>
</file>