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 KWARTALE 2015 R.</w:t>
      </w:r>
      <w:r>
        <w:rPr>
          <w:b/>
          <w:i/>
          <w:vertAlign w:val="superscript"/>
        </w:rPr>
        <w:t xml:space="preserve"> 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 QUARTER OF 2015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 xml:space="preserve">w tym bez wypłat nagród rocznych 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 excluding  annual bonuses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6,1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4,2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8,3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8,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7,3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7,6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9,4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6,8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3,6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8,4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1,2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6,8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2,2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6,7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1,5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9,3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2,7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2,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0,5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1,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0,8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0,1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4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6,7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7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7,2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4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6,1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6,9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2,1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3,6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5,4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0,7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2,6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6,3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4,9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2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8,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4,2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7,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6,7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8,7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9,6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1,4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2, item 3</w:t>
      </w:r>
      <w:r>
        <w:rPr>
          <w:i/>
          <w:sz w:val="16"/>
          <w:lang w:val="en-US"/>
        </w:rPr>
        <w:t xml:space="preserve">. b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6:00Z</dcterms:created>
  <dc:creator>Teresa Żelazny</dc:creator>
  <dc:description/>
  <cp:keywords/>
  <dc:language>en-US</dc:language>
  <cp:lastModifiedBy>Żelazny Teresa</cp:lastModifiedBy>
  <cp:lastPrinted>2010-09-06T13:48:00Z</cp:lastPrinted>
  <dcterms:modified xsi:type="dcterms:W3CDTF">2015-06-18T10:39:00Z</dcterms:modified>
  <cp:revision>4</cp:revision>
  <dc:subject/>
  <dc:title>TABL</dc:title>
</cp:coreProperties>
</file>